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ttera ai COLOSSESI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1]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]Paolo, apostolo di Cristo Gesù per volontà di Dio, e il fratello  Timòteo, [2]ai santi e fedeli fratelli in Cristo dimoranti in Colossi  grazia a voi e pace da Dio, Padre nostro!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Noi rendiamo continuamente grazie a Dio, Padre del Signore nostro Gesù Cristo, nelle nostre preghiere per voi, [4]per le notizie  ricevute della vostra fede in Cristo Gesù, e della carità che avete  verso tutti i santi, [5]in vista della speranza che vi attende nei cieli. Di  questa speranza voi avete gia udito l'annunzio dalla parola di verità  del vangelo [6]che è giunto a voi, come pure in tutto il mondo fruttifica  e si sviluppa; così anche fra voi dal giorno in cui avete ascoltato e conosciuto la grazia di Dio nella verità, [7]che avete appresa da E`pafra,  nostro caro compagno nel ministero; egli ci supplisce come un fedele ministro di Cristo, [8]e ci ha pure manifestato il vostro amore nello  Spiri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9]Perciò anche noi, da quando abbiamo saputo questo, non cessiamo di pregare per voi, e di chiedere che abbiate una conoscenza piena della sua volontà con ogni sapienza e intelligenza spirituale,  [10]perché possiate comportarvi in maniera degna del Signore, per  piacergli in tutto, portando frutto in ogni opera buona e crescendo  nella conoscenza di Dio; [11]rafforzandovi con ogni energia secondo la  potenza della sua gloria, per poter essere forti e pazienti in tutto; [12]ringraziando con gioia il Padre che ci ha messi in grado di partecipare alla sorte dei santi nella luc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3]E` lui infatti che ci ha liberati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l potere delle tenebre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ci ha trasferiti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regno del suo Figlio diletto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4]per opera del quale abbiamo la redenzione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remissione dei peccati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5]Egli è immagine del Dio invisibile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erato prima di ogni creatura;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6]poiché per mezzo di lui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no state create tutte le cose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lle nei cieli e quelle sulla terra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lle visibili e quelle invisibili: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oni, Dominazioni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ncipati e Potestà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te le cose sono state create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mezzo di lui e in vista di lui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7]Egli è prima di tutte le cose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tutte sussistono in lui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8]Egli è anche il capo del corpo, cioè della Chiesa;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principio, il primogenito di coloro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risuscitano dai morti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ottenere il primato su tutte le cos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9]Perché piacque a Dio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fare abitare in lui ogni pienezza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0]e per mezzo di lui riconciliare a sé tutte le cose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ppacificando con il sangue della sua croce, cioè per mezzo di lui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cose che stanno sulla terra e quelle nei cieli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1]E anche voi, che un tempo eravate stranieri e nemici con la mente intenta alle opere cattive che facevate, [22]ora egli vi ha  riconciliati per mezzo della morte del suo corpo di carne, per  presentarvi santi, immacolati e irreprensibili al suo cospetto: [23]purché  restiate fondati e fermi nella fede e non vi lasciate allontanare dalla  speranza promessa nel vangelo che avete ascoltato, il quale è stato  annunziato ad ogni creatura sotto il cielo e di cui io, Paolo, sono  diventato ministr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4]Perciò sono lieto delle sofferenze che sopporto per voi e completo nella mia carne quello che manca ai patimenti di Cristo, a favore del suo corpo che è la Chiesa. [25]Di essa sono diventato  ministro, secondo la missione affidatami da Dio presso di voi di  realizzare la sua parola, [26]cioè il mistero nascosto da secoli e da  generazioni, ma ora manifestato ai suoi santi, [27]ai quali Dio volle far  conoscere la gloriosa ricchezza di questo mistero in mezzo ai pagani,  cioè Cristo in voi, speranza della gloria. [28]E` lui infatti che noi  annunziamo, ammonendo e istruendo ogni uomo con ogni sapienza,  per rendere ciascuno perfetto in Cristo. [29]Per questo mi affatico e  lotto, con la forza che viene da lui e che agisce in me con potenz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2][1]Voglio infatti che sappiate quale dura lotta io devo sostenere per  voi, per quelli di Laodicèa e per tutti coloro che non mi hanno mai  visto di persona, [2]perché i loro cuori vengano consolati e così,  strettamente congiunti nell'amore, essi acquistino in tutta la sua ricchezza la piena intelligenza, e giungano a penetrare nella perfetta conoscenza del mistero di Dio, cioè Cristo, [3]nel quale sono nascosti tutti i  tesori della sapienza e della scienza. [4]Dico questo perché nessuno vi inganni con argomenti seducenti, [5]perché, anche se sono lontano con il  corpo, sono tra voi con lo spirito e gioisco al vedere la vostra condotta  ordinata e la saldezza della vostra fede in Cris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Camminate dunque nel Signore Gesù Cristo, come l'avete ricevuto, [7]ben radicati e fondati in lui, saldi nella fede come vi è stato  insegnato, abbondando nell'azione di grazie. [8]Badate che nessuno vi  inganni con la sua filosofia e con vuoti raggiri ispirati alla tradizione  umana, secondo gli elementi del mondo e non secondo Cris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9]E` in Cristo che abita corporalmente tutta la pienezza della divinità, [10]e voi avete in lui parte alla sua pienezza, di lui cioè che è il  capo di ogni Principato e di ogni Potestà. [11]In lui voi siete stati anche  circoncisi, di una circoncisione però non fatta da mano di uomo,  mediante la spogliazione del nostro corpo di carne, ma della vera  circoncisione di Cristo. [12]Con lui infatti siete stati sepolti insieme nel  battesimo, in lui anche siete stati insieme risuscitati per la fede nella  potenza di Dio, che lo ha risuscitato dai morti. [13]Con lui Dio ha dato vita anche a voi, che eravate morti per i vostri peccati e per l'incirconcisione della vostra carne, perdonandoci tutti i peccati,  [14]annullando il documento scritto del nostro debito, le cui condizioni  ci erano sfavorevoli. Egli lo ha tolto di mezzo inchiodandolo alla  croce; [15]avendo privato della loro forza i Principati e le Potestà ne ha  fatto pubblico spettacolo dietro al corteo trionfale di Cris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6]Nessuno dunque vi condanni più in fatto di cibo o di bevanda, o  riguardo a feste, a noviluni e a sabati: [17]tutte cose queste che sono  ombra delle future; ma la realtà invece è Cristo! [18]Nessuno v'impedisca di conseguire il premio, compiacendosi in pratiche di poco conto  e nella venerazione degli angeli, seguendo le proprie pretese visioni,  gonfio di vano orgoglio nella sua mente carnale, [19]senza essere stretto  invece al capo, dal quale tutto il corpo riceve sostentamento e  coesione per mezzo di giunture e legami, realizzando così la crescita secondo il volere di Di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0]Se pertanto siete morti con Cristo agli elementi del mondo, perché lasciarvi imporre, come se viveste ancora nel mondo, dei precetti quali [21]&lt;&lt;Non prendere, non gustare, non toccare&gt;&gt;? [22]Tutte  cose destinate a scomparire con l'uso: sono infatti prescrizioni e  insegnamenti di uomini! [23]Queste cose hanno una parvenza di  sapienza, con la loro affettata religiosità e umiltà e austerità riguardo  al corpo, ma in realtà non servono che per soddisfare la carn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3][1]Se dunque siete risorti con Cristo, cercate le cose di lassù, dove si  trova Cristo assiso alla destra di Dio; [2]pensate alle cose di lassù,  non a quelle della terra. [3]Voi infatti siete morti e la vostra vita è  ormai nascosta con Cristo in Dio! [4]Quando si manifesterà Cristo, la  vostra vita, allora anche voi sarete manifestati con lui nella glori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Mortificate dunque quella parte di voi che appartiene alla terra:  fornicazione, impurità, passioni, desideri cattivi e quella avarizia  insaziabile che è idolatria, [6]cose tutte che attirano l'ira di Dio su  coloro che disobbediscono. [7]Anche voi un tempo eravate così, quando la vostra vita era immersa in questi vizi. [8]Ora invece  deponete anche voi tutte queste cose: ira, passione, malizia, maldicenze e parole oscene dalla vostra bocca. [9]Non mentitevi gli uni gli  altri. Vi siete infatti spogliati dell'uomo vecchio con le sue azioni [10]e  avete rivestito il nuovo, che si rinnova, per una piena conoscenza, ad immagine del suo Creatore. [11]Qui non c'è più Greco o Giudeo, circoncisione o incirconcisione, barbaro o Scita, schiavo o libero, ma  Cristo è tutto in tutti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2]Rivestitevi dunque, come amati di Dio, santi e diletti, di sentimenti di misericordia, di bontà, di umiltà, di mansuetudine, di  pazienza; [13]sopportandovi a vicenda e perdonandovi scambievolmente, se qualcuno abbia di che lamentarsi nei riguardi degli altri. Come  il Signore vi ha perdonato, così fate anche voi. [14]Al di sopra di tutto  poi vi sia la carità, che è il vincolo di perfezione. [15]E la pace di Cristo  regni nei vostri cuori, perché ad essa siete stati chiamati in un solo  corpo. E siate riconoscenti!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6]La parola di Cristo dimori tra voi abbondantemente; ammaestratevi e ammonitevi con ogni sapienza, cantando a Dio di cuore e con  gratitudine salmi, inni e cantici spirituali. [17]E tutto quello che fate in  parole ed opere, tutto si compia nel nome del Signore Gesù,  rendendo per mezzo di lui grazie a Dio Padre. Ö[18]Voi, mogli, state sottomesse ai mariti, come si conviene nel Signore. [19]Voi, mariti, amate le vostre mogli e non inaspritevi con  esse. [20]Voi, figli, obbedite ai genitori in tutto; ciò ègradito al Signore.  [21]Voi, padri, non esasperate i vostri figli, perché non si scoraggino.  [22]Voi, servi, siate docili in tutto con i vostri padroni terreni; non  servendo solo quando vi vedono, come si fa per piacere agli uomini,  ma con cuore semplice e nel timore del Signore. [23]Qualunque cosa  facciate, fatela di cuore come per il Signore e non per gli uomini, [24]sapendo che come ricompensa riceverete dal Signore l'eredità. Servite a Cristo Signore. [25]Chi commette ingiustizia infatti subirà le  conseguenze del torto commesso, e non v'è parzialità per nessun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4][1]Voi, padroni, date ai vostri servi ciò che è giusto ed equo,  sapendo che anche voi avete un padrone in ciel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]Perseverate nella preghiera e vegliate in essa, rendendo grazie.  [3]Pregate anche per noi, perché Dio ci apra la porta della predicazione  e possiamo annunziare il mistero di Cristo, per il quale mi trovo in  catene: [4]che possa davvero manifestarlo, parlandone come dev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Comportatevi saggiamente con quelli di fuori; approfittate di ogni  occasione. [6]Il vostro parlare sia sempre con grazia, condito di  sapienza, per sapere come rispondere a ciascun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7]Tutto quanto mi riguarda ve lo riferirà Tìchico, il caro fratello e  ministro fedele, mio compagno nel servizio del Signore, [8]che io mando a  voi, perché conosciate le nostre condizioni e perché rechi conforto ai  vostri cuori. [9]Con lui verrà anche Onèsimo, il fedele e caro fratello, che è  dei vostri. Essi vi informeranno su tutte le cose di qui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0]Vi salutano Aristarco, mio compagno di carcere, e Marco, il cugino di Barnaba, riguardo al quale avete ricevuto istruzioni _ se  verrà da voi, fategli buona accoglienza _ [11]e Gesù, chiamato Giusto.  Di quelli venuti dalla circoncisione questi soli hanno collaborato con  me per il regno di Dio e mi sono stati di consolazione. [12]Vi saluta  E`pafra, servo di Cristo Gesù, che è dei vostri, il quale non cessa di  lottare per voi nelle sue preghiere, perché siate saldi, perfetti e  aderenti a tutti i voleri di Dio. [13]Gli rendo testimonianza che si impegna a fondo per voi, come per quelli di Laodicèa e di Geràpoli.  [14]Vi salutano Luca, il caro medico, e Dem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5]Salutate i fratelli di Laodicèa e Ninfa con la comunità che si raduna nella sua casa. [16]E quando questa lettera sarà stata letta da  voi, fate che venga letta anche nella Chiesa dei Laodicesi e anche voi  leggete quella inviata ai Laodicesi. [17]Dite ad Archippo: &lt;&lt;Considera il  ministero che hai ricevuto nel Signore e vedi di compierlo bene&gt;&gt;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8]Il saluto è di mia propria mano, di me, Paolo. Ricordatevi delle  mie catene. La grazia sia con voi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