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ettera ai FILIPPES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1]</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Paolo e Timoteo, servi di Cristo Gesù, a tutti i santi in Cristo  Gesù che sono a Filippi, con i vescovi e i diaconi. [2]Grazia a voi e  pace da Dio, Padre nostro, e dal Signore Gesù Cris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Ringrazio il mio Dio ogni volta ch'io mi ricordo di voi, [4]pregando  sempre con gioia per voi in ogni mia preghiera, [5]a motivo della vostra  cooperazione alla diffusione del vangelo dal primo giorno fino al  presente, [6]e sono persuaso che colui che ha iniziato in voi quest'opera  buona, la porterà a compimento fino al giorno di Cristo Gesù. [7]E`  giusto, del resto, che io pensi questo di tutti voi, perché vi porto nel  cuore, voi che siete tutti partecipi della grazia che mi è stata concessa  sia nelle catene, sia nella difesa e nel consolidamento del vangelo. [8]Infatti Dio mi è testimonio del profondo affetto che ho per tutti voi  nell'amore di Cristo Gesù. [9]E perciò prego che la vostra carità si  arricchisca sempre più in conoscenza e in ogni genere di discernimento, [10]perché possiate distinguere sempre il meglio ed essere integri e irreprensibili per il giorno di Cristo, [11]ricolmi di quei frutti di giustizia  che si ottengono per mezzo di Gesù Cristo, a gloria e lode di Di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2]Desidero che sappiate, fratelli, che le mie vicende si sono volte  piuttosto a vantaggio del vangelo, [13]al punto che in tutto il pretorio e  dovunque si sa che sono in catene per Cristo; [14]in tal modo la maggior  parte dei fratelli, incoraggiati nel Signore dalle mie catene, ardiscono  annunziare la parola di Dio con maggior zelo e senza timore alcuno. [15]Alcuni, è vero, predicano Cristo anche per invidia e spirito di  contesa, ma altri con buoni sentimenti. [16]Questi lo fanno per amore,  sapendo che sono stato posto per la difesa del vangelo; [17]quelli invece  predicano Cristo con spirito di rivalità, con intenzioni non pure,  pensando di aggiungere dolore alle mie catene. [18]Ma questo che  importa? Purché in ogni maniera, per ipocrisia o per sincerità, Cristo  venga annunziato, io me ne rallegro e continuerò a rallegrarmene.  [19]So infatti che tutto @questo servirà alla mia salvezza$, grazie alla vostra preghiera e all'aiuto dello Spirito di Gesù Cristo, [20]secondo la mia  ardente attesa e speranza che in nulla rimarrò confuso; anzi nella  piena fiducia che, come sempre, anche ora Cristo sarà glorificato nel  mio corpo, sia che io viva sia che io muoi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1]Per me infatti il vivere è Cristo e il morire un guadagno. [22]Ma se il  vivere nel corpo significa lavorare con frutto, non so davvero che  cosa debba scegliere. [23]Sono messo alle strette infatti tra queste due  cose: da una parte il desiderio di essere sciolto dal corpo per essere  con Cristo, il che sarebbe assai meglio; [24]d'altra parte, è più  necessario per voi che io rimanga nella carne. [25]Per conto mio, sono  convinto che resterò e continuerò a essere d'aiuto a voi tutti, per il progresso e la gioia della vostra fede, [26]perché il vostro vanto nei miei  riguardi cresca sempre più in Cristo, con la mia nuova venuta tra vo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7]Soltanto però comportatevi da cittadini degni del vangelo, perché nel caso che io venga e vi veda o che di lontano senta parlare  di voi, sappia che state saldi in un solo spirito e che combattete  unanimi per la fede del vangelo, [28]senza lasciarvi intimidire in nulla  dagli avversari. Questo è per loro un presagio di perdizione, per voi  invece di salvezza, e ciò da parte di Dio; [29]perché a voi è stata  concessa la grazia non solo di credere in Cristo; ma anche di soffrire  per lui, [30]sostenendo la stessa lotta che mi avete veduto sostenere e che ora sentite dire che io sosteng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2][1]Se c'è pertanto qualche consolazione in Cristo, se c'è conforto  derivante dalla carità, se c'è qualche comunanza di spirito, se ci  sono sentimenti di amore e di compassione, [2]rendete piena la  mia gioia con l'unione dei vostri spiriti, con la stessa carità, con i  medesimi sentimenti. [3]Non fate nulla per spirito di rivalità o per  vanagloria, ma ciascuno di voi, con tutta umiltà, consideri gli altri  superiori a se stesso, [4]senza cercare il proprio interesse, ma anche  quello degli altr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5]Abbiate in voi gli stessi sentimenti che furono in Cristo Gesù,</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il quale, pur essendo di natura divin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non considerò un tesoro gelos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a sua uguaglianza con Di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7]ma spogliò se stess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ssumendo la condizione di serv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divenendo simile agli uomin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pparso in forma uman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8]umiliò se stess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facendosi obbediente fino alla mort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alla morte di croc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9]Per questo Dio l'ha esalta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gli ha dato il nom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he è al di sopra di ogni altro nom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0]perché nel nome di Gesù</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gni ginocchio si piegh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nei cieli, sulla terra e sotto terr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1]e @ogni lingua proclam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he Gesù Cristo è il Signore, a gloria di Dio Pad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2]Quindi, miei cari, obbedendo come sempre, non solo come quando ero presente, ma molto più ora che sono lontano, attendete alla vostra salvezza con timore e tremore. [13]E` Dio infatti che suscita  in voi il volere e l'operare secondo i suoi benevoli disegni. [14]Fate tutto  senza mormorazioni e senza critiche, [15]perché siate irreprensibili e  semplici, figli di Dio immacolati in mezzo a una generazione perversa e degenere, nella quale dovete splendere come astri nel mondo,  [16]tenendo alta la parola di vita. Allora nel giorno di Cristo, io potrò vantarmi di non aver corso invano né invano faticato. [17]E anche se il  mio sangue deve essere versato in libagione sul sacrificio e sull'offerta della vostra fede, sono contento, e ne godo con tutti voi. [18]Allo  stesso modo anche voi godetene e rallegratevi con m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9]Ho speranza nel Signore Gesù di potervi presto inviare Timòteo,  per essere anch'io confortato nel ricevere vostre notizie. [20]Infatti, non  ho nessuno d'animo uguale al suo e che sappia occuparsi così di cuore  delle cose vostre, [21]perché tutti cercano i propri interessi, non quelli  di Gesù Cristo. [22]Ma voi conoscete la buona prova da lui data, poiché  ha servito il vangelo con me, come un figlio serve il padre. [23]Spero  quindi di mandarvelo presto, non appena avrò visto chiaro nella mia  situazione. [24]Ma ho la convinzione nel Signore che presto verrò  anch'io di person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5]Per il momento ho creduto necessario mandarvi Epafrodìto, questo nostro fratello che è anche mio compagno di lavoro e di lotta,  vostro inviato per sovvenire alle mie necessità; [26]lo mando perché  aveva grande desiderio di rivedere voi tutti e si preoccupava perché  eravate a conoscenza della sua malattia. [27]E` stato grave, infatti, e  vicino alla morte. Ma Dio gli ha usato misericordia, e non a lui solo  ma anche a me, perché non avessi dolore su dolore. [28]L'ho mandato  quindi con tanta premura perché vi rallegriate al vederlo di nuovo e  io non sia più preoccupato. [29]Accoglietelo dunque nel Signore con  piena gioia e abbiate grande stima verso persone come lui; [30]perché ha rasentato la morte per la causa di Cristo, rischiando la vita, per  sostituirvi nel servizio presso di m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3][1]Per il resto, fratelli mei, state lieti nel Signore. A me non pesa e  a voi è utile che vi scriva le stesse cose: [2]guardatevi dai cani,  guardatevi dai cattivi operai, guardatevi da quelli che si fanno  circoncidere! [3]Siamo infatti noi i veri circoncisi, noi che rendiamo il culto mossi dallo Spirito di Dio e ci gloriamo in Cristo Gesù, senza  avere fiducia nella carne, [4]sebbene io possa vantarmi anche nella  carne. Se alcuno ritiene di poter confidare nella carne, io più di lui: [5]circonciso l'ottavo giorno, della stirpe d'Israele, della tribù di  Beniamino, ebreo da Ebrei, fariseo quanto alla legge; [6]quanto a zelo,  persecutore della Chiesa; irreprensibile quanto alla giustizia che  deriva dall'osservanza della legg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7]Ma quello che poteva essere per me un guadagno, l'ho considerato una perdita a motivo di Cristo. [8]Anzi, tutto ormai io reputo una  perdita di fronte alla sublimità della conoscenza di Cristo Gesù, mio  Signore, per il quale ho lasciato perdere tutte queste cose e le  considero come spazzatura, al fine di guadagnare Cristo [9]e di essere  trovato in lui, non con una mia giustizia derivante dalla legge, ma con  quella che deriva dalla fede in Cristo, cioè con la giustizia che deriva  da Dio, basata sulla fede. [10]E questo perché io possa conoscere lui, la potenza della sua risurrezione, la partecipazione alle sue sofferenze,  diventandogli conforme nella morte, [11]con la speranza di giungere  alla risurrezione dai morti. [12]Non però che io abbia gia conquistato il  premio o sia ormai arrivato alla perfezione; solo mi sforzo di correre  per conquistarlo, perché anch'io sono stato conquistato da Gesù  Cristo. [13]Fratelli, io non ritengo ancora di esservi giunto, questo  soltanto so: dimentico del passato e proteso verso il futuro, [14]corro  verso la mèta per arrivare al premio che Dio ci chiama a ricevere lassù, in Cristo Gesù.</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5]Quanti dunque siamo perfetti, dobbiamo avere questi sentimenti; se in qualche cosa pensate diversamente, Dio vi illuminerà anche  su questo. [16]Intanto, dal punto a cui siamo arrivati continuiamo ad  avanzare sulla stessa line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7]Fatevi miei imitatori, fratelli, e guardate a quelli che si comportano secondo l'esempio che avete in noi. [18]Perché molti, ve l'ho gia  detto più volte e ora con le lacrime agli occhi ve lo ripeto, si  comportano da nemici della croce di Cristo: [19]la perdizione però sarà  la loro fine, perché essi, che hanno come dio il loro ventre, si vantano  di ciò di cui dovrebbero vergognarsi, tutti intenti alle cose della terra.  [20]La nostra patria invece è nei cieli e di là aspettiamo come salvatore il Signore Gesù Cristo, [21]il quale trasfigurerà il nostro misero corpo  per conformarlo al suo corpo glorioso, in virtù del potere che ha di  sottomettere a sé tutte le cos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4][1]Perciò, fratelli miei carissimi e tanto desiderati, mia gioia e mia  corona, rimanete saldi nel Signore così come avete imparato,  carissim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Esorto Evòdia ed esorto anche Sìntiche ad andare d'accordo nel Signore. [3]E prego te pure, mio fedele collaboratore, di aiutarle,  poiché hanno combattuto per il vangelo insieme con me, con  Clemente e con gli altri miei collaboratori, i cui nomi sono nel libro  della vit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Rallegratevi nel Signore, sempre; ve lo ripeto ancora, rallegratevi. [5]La vostra affabilità sia nota a tutti gli uomini. Il Signore è vicino!  [6]Non angustiatevi per nulla, ma in ogni necessità esponete a Dio le  vostre richieste, con preghiere, suppliche e ringraziamenti; [7]e la pace  di Dio, che sorpassa ogni intelligenza, custodirà i vostri cuori e i  vostri pensieri in Cristo Gesù.</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8]In conclusione, fratelli, tutto quello che è vero, nobile, giusto,  puro, amabile, onorato, quello che è virtù e merita lode, tutto questo  sia oggetto dei vostri pensieri. [9]Ciò che avete imparato, ricevuto,  ascoltato e veduto in me, è quello che dovete fare. E il Dio della pace  sarà con vo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0]Ho provato grande gioia nel Signore, perché finalmente avete fatto rifiorire i vostri sentimenti nei miei riguardi: in realtà li avevate  anche prima, ma non ne avete avuta l'occasione. [11]Non dico questo  per bisogno, poiché ho imparato a bastare a me stesso in ogni  occasione; [12]ho imparato ad essere povero e ho imparato ad essere  ricco; sono iniziato a tutto, in ogni maniera: alla sazietà e alla fame,  all'abbondanza e all'indigenza. [13]Tutto posso in colui che mi dá la  forz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4]Avete fatto bene tuttavia a prendere parte alla mia tribolazione.  [15]Ben sapete proprio voi, Filippesi, che all'inizio della predicazione del vangelo, quando partii dalla Macedonia, nessuna Chiesa aprì con  me un conto di dare o di avere, se non voi soli; [16]ed anche a  Tessalonica mi avete inviato per due volte il necessario. [17]Non è però  il vostro dono che io ricerco, ma il frutto che ridonda a vostro vantaggio. [18]Adesso ho il necessario e anche il superfluo; sono ricolmo dei vostri doni ricevuti da Epafrodìto, che sono un profumo  di soave odore, un sacrificio accetto e gradito a Dio. [19]Il mio Dio, a  sua volta, colmerà ogni vostro bisogno secondo la sua ricchezza con  magnificenza in Cristo Gesù. [20]Al Dio e Padre nostro sia gloria nei  secoli dei secoli. Amen.</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1]Salutate ciascuno dei santi in Cristo Gesù. [22]Vi salutano i fratelli  che sono con me. Vi salutano tutti i santi, soprattutto quelli della casa  di Cesa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23]La grazia del Signore Gesù Cristo sia con il vostro spirito. </w:t>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