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ma lettera ai TESSALONICE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aolo, Silvano e Timòteo alla Chiesa dei Tessalonicesi che èin  Dio Padre e nel Signore Gesù Cristo: grazia a voi e pace! [2]Ringraziamo sempre Dio per tutti voi, ricordandovi nelle nostre preghiere, continuamente [3]memori davanti a Dio e Padre nostro del vostro impegno nella fede, della vostra operosità nella  carità e della vostra costante speranza nel Signore nostro Gesù  Cristo. [4]Noi ben sappiamo, fratelli amati da Dio, che siete stati eletti  da lui. [5]Il nostro vangelo, infatti, non si è diffuso fra voi soltanto per  mezzo della parola, ma anche con potenza e con Spirito Santo e con  profonda convinzione, come ben sapete che siamo stati in mezzo a  voi per il vostro be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 voi siete diventati imitatori nostri e del Signore, avendo accolto  la parola con la gioia dello Spirito Santo anche in mezzo a grande  tribolazione, [7]così da diventare modello a tutti i credenti che sono  nella Macedonia e nell'Acaia. [8]Infatti la parola del Signore riecheggia  per mezzo vostro non soltanto in Macedonia e nell'Acaia, ma la fama  della vostra fede in Dio si è diffusa dappertutto, di modo che non  abbiamo più bisogno di parlarne. [9]Sono loro infatti a parlare di noi, dicendo come noi siamo venuti in mezzo a voi e come vi siete convertiti a Dio, allontanandovi dagli idoli, per servire al Dio vivo e  vero [10]e attendere dai cieli il suo Figlio, che egli ha risuscitato dai  morti, Gesù, che ci libera dall'ira ven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Voi stessi infatti, fratelli, sapete bene che la nostra venuta in  mezzo a voi non è stata vana. [2]Ma dopo avere prima sofferto e  subìto oltraggi a Filippi, come ben sapete, abbiamo avuto il  coraggio nel nostro Dio di annunziarvi il vangelo di Dio in mezzo a  molte lotte. [3]E il nostro appello non è stato mosso da volontà di  inganno, né da torbidi motivi, né abbiamo usato frode alcuna; [4]ma  come Dio ci ha trovati degni di affidarci il vangelo così lo predichiamo, non cercando di piacere agli uomini, ma a Dio, che prova i nostri  cuori. [5]Mai infatti abbiamo pronunziato parole di adulazione, come  sapete, né avuto pensieri di cupidigia: Dio ne è testimone. [6]E  neppure abbiamo cercato la gloria umana, né da voi né da altri, pur  potendo far valere la nostra autorità di apostoli di Cristo. [7]Invece  siamo stati amorevoli in mezzo a voi come una madre nutre e ha cura delle proprie creature. [8]Così affezionati a voi, avremmo desiderato  darvi non solo il vangelo di Dio, ma la nostra stessa vita, perché ci  siete diventati c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Voi ricordate infatti, fratelli, la nostra fatica e il nostro travaglio:  lavorando notte e giorno per non essere di peso ad alcuno vi abbiamo  annunziato il vangelo di Dio. [10]Voi siete testimoni, e Dio stesso è  testimone, come è stato santo, giusto, irreprensibile il nostro  comportamento verso di voi credenti; [11]e sapete anche che, come fa  un padre verso i propri figli, abbiamo esortato ciascuno di voi,  [12]incoraggiandovi e scongiurandovi a comportarvi in maniera degna  di quel Dio che vi chiama al suo regno e alla sua glor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roprio per questo anche noi ringraziamo Dio continuamente, perché, avendo ricevuto da noi la parola divina della predicazione,  l'avete accolta non quale parola di uomini, ma, come è veramente,  quale parola di Dio, che opera in voi che credete. [14]Voi infatti,  fratelli, siete diventati imitatori delle Chiese di Dio in Gesù Cristo, che sono nella Giudea, perché avete sofferto anche voi da parte dei  vostri connazionali come loro da parte dei Giudei, [15]i quali hanno  perfino messo a morte il Signore Gesù e i profeti e hanno  perseguitato anche noi; essi non piacciono a Dio e sono nemici di  tutti gli uomini, [16]impedendo a noi di predicare ai pagani perché  possano essere salvati. In tal modo essi colmano la misura dei loro  peccati! Ma ormai l'ira è arrivata al colmo sul loro ca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Quanto a noi, fratelli, dopo poco tempo che eravamo separati da  voi, di persona ma non col cuore, eravamo nell'impazienza di rivedere il  vostro volto, tanto il nostro desiderio era vivo. [18]Perciò abbiamo desiderato una volta, anzi due volte, proprio io Paolo, di venire da voi, ma  satana ce lo ha impedito. [19]Chi infatti, se non proprio voi, potrebbe  essere la nostra speranza, la nostra gioia e la corona di cui ci possiamo  vantare, davanti al Signore nostro Gesù, nel momento della sua venuta? [20]Siete voi la nostra gloria e la nostra gio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Per questo, non potendo più resistere, abbiamo deciso di  restare soli ad Atene [2]e abbiamo inviato Timòteo, nostro fratello e collaboratore di Dio nel vangelo di Cristo, per confermarvi ed esortarvi nella vostra fede, [3]perché nessuno si lasci  turbare in queste tribolazioni. Voi stessi, infatti, sapete che a questo  siamo destinati; [4]gia quando eravamo tra voi, vi preannunziavamo  che avremmo dovuto subire tribolazioni, come in realtà è accaduto e  voi ben sapete. [5]Per questo, non potendo più resistere, mandai a  prendere notizie sulla vostra fede, per timore che il tentatore vi  avesse tentati e così diventasse vana la nostra fati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a ora che è tornato Timòteo, e ci ha portato il lieto annunzio  della vostra fede, della vostra carità e del ricordo sempre vivo che  conservate di noi, desiderosi di vederci come noi lo siamo di vedere voi, [7]ci sentiamo consolati, fratelli, a vostro riguardo, di tutta  l'angoscia e tribolazione in cui eravamo per la vostra fede; [8]ora, sì, ci  sentiamo rivivere, se rimanete saldi nel Signore. [9]Quale ringraziamento possiamo rendere a Dio riguardo a voi, per tutta la gioia che  proviamo a causa vostra davanti al nostro Dio, [10]noi che con viva insistenza, notte e giorno, chiediamo di poter vedere il vostro volto e  completare ciò che ancora manca alla vostra f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Voglia Dio stesso, Padre nostro, e il Signore nostro Gesù dirigere il nostro cammino verso di voi! [12]Il Signore poi vi faccia  crescere e abbondare nell'amore vicendevole e verso tutti, come  anche noi lo siamo verso di voi, [13]per rendere saldi e irreprensibili i  vostri cuori nella santità, davanti a Dio Padre nostro, al momento  della venuta del Signore nostro Gesù con tutti i suoi s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Per il resto, fratelli, vi preghiamo e supplichiamo nel Signore  Gesù: avete appreso da noi come comportarvi in modo da piacere  a Dio, e così gia vi comportate; cercate di agire sempre così per  distinguervi ancora di più. [2]Voi conoscete infatti quali norme vi abbiamo dato da parte del Signore Gesù. [3]Perché questa è la volontà di Dio, la  vostra santificazione: che vi asteniate dalla impudicizia, [4]che ciascuno  sappia mantenere il proprio corpo con santità e rispetto, [5]non come  oggetto di passioni e libidine, come i pagani che non conoscono Dio;  [6]che nessuno offenda e inganni in questa materia il proprio fratello, perché il Signore è vindice di tutte queste cose, come gia vi abbiamo  detto e attestato. [7]Dio non ci ha chiamati all'impurità, ma alla santificazione. [8]Perciò chi disprezza queste norme non disprezza un uomo, ma  Dio stesso, che vi dona il suo Santo Spir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Riguardo all'amore fraterno, non avete bisogno che ve ne scriva;  voi stessi infatti avete imparato da Dio ad amarvi gli uni gli altri, [10]e  questo voi fate verso tutti i fratelli dell'intera Macedonia. Ma vi  esortiamo, fratelli, a farlo ancora di più [11]e a farvi un punto di onore:  vivere in pace, attendere alle cose vostre e lavorare con le vostre  mani, come vi abbiamo ordinato, [12]al fine di condurre una vita  decorosa di fronte agli estranei e di non aver bisogno di ness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on vogliamo poi lasciarvi nell'ignoranza, fratelli, circa quelli  che sono morti, perché non continuiate ad affliggervi come gli altri  che non hanno speranza. [14]Noi crediamo infatti che Gesù è morto e  risuscitato; così anche quelli che sono morti, Dio li radunerà per  mezzo di Gesù insieme con lui. [15]Questo vi diciamo sulla parola del  Signore: noi che viviamo e saremo ancora in vita per la venuta del  Signore, non avremo alcun vantaggio su quelli che sono morti.  [16]Perché il Signore stesso, a un ordine, alla voce dell'arcangelo e al  suono della tromba di Dio, discenderà dal cielo. E prima risorgeranno i morti in Cristo; [17]quindi noi, i vivi, i superstiti, saremo rapiti insieme con loro tra le nuvole, per andare incontro al Signore nell'aria, e così saremo sempre con il Signore. [18]Confortatevi dunque  a vicenda con queste par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1]Riguardo poi ai tempi e ai momenti, fratelli, non avete bisogno  che ve ne scriva; [2]infatti voi ben sapete che come un ladro di  notte, così verrà il giorno del Signore. [3]E quando si dirà: &lt;&lt;Pace e sicurezza&gt;&gt;, allora d'improvviso li colpirà la rovina, come le doglie  una donna incinta; e nessuno scamperà. [4]Ma voi, fratelli, non siete  nelle tenebre, così che quel giorno possa sorprendervi come un ladro:  [5]voi tutti infatti siete figli della luce e figli del giorno; noi non siamo  della notte, né delle tenebre. [6]Non dormiamo dunque come gli altri, ma restiamo svegli e siamo sobri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elli che dormono, infatti, dormono di notte; e quelli che si ubriacano, sono ubriachi di notte. [8]Noi invece, che siamo del giorno, dobbiamo essere sobrii, @rivestiti con la corazza$ della fede e della carità e avendo  come @elmo$ la speranza @della salvezza$. [9]Poiché Dio non ci ha destinati  alla sua collera ma all'acquisto della salvezza per mezzo del Signor nostro Gesù Cristo, [10]il quale è morto per noi, perché, sia che vegliamo  sia che dormiamo, viviamo insieme con lui. [11]Perciò confortatevi a vicenda edificandovi gli uni gli altri, come gia fa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Vi preghiamo poi, fratelli, di aver riguardo per quelli che faticano tra di voi, che vi sono preposti nel Signore e vi ammoniscono; [13]trattateli con molto rispetto e carità, a motivo del loro lavoro.  Vivete in pace tra voi. [14]Vi esortiamo, fratelli: correggete gli  indisciplinati, confortate i pusillanimi, sostenete i deboli, siate  pazienti con tutti. [15]Guardatevi dal rendere male per male ad alcuno;  ma cercate sempre il bene tra voi e con tutti. [16]State sempre lieti, [17]pregate incessantemente, [18]in ogni cosa rendete grazie; questa è  infatti la volontà di Dio in Cristo Gesù verso di voi. [19]Non spegnete lo  Spirito, [20]non disprezzate le profezie; [21]esaminate ogni cosa, tenete  ciò che è buono. [22]Astenetevi da ogni specie di m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l Dio della pace vi santifichi fino alla perfezione, e tutto quello  che è vostro, spirito, anima e corpo, si conservi irreprensibile per la  venuta del Signore nostro Gesù Cristo. [24]Colui che vi chiama è fedele  e farà tutto que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Fratelli, pregate anche per n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Salutate tutti i fratelli con il bacio santo. [27]Vi scongiuro, per il  Signore, che si legga questa lettera a tutti i frat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La grazia del Signore nostro Gesù Cristo sia con vo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