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LML  ][CC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Oracolo. Parola del Signore a Israele per mezzo di Malachia. [2]Vi ho amati, dice il Signore. E voi dite: &lt;&lt;Come ci hai amati?&gt;&gt;.  Non era forse Esaù fratello di Giacobbe? _ oracolo del Signore  _ Eppure ho amato Giacobbe [3]e ho odiato Esaù. Ho fatto dei suoi  monti un deserto e ho dato la sua eredità agli sciacalli del deserto. [4]Se  Edom dicesse: &lt;&lt;Siamo stati distrutti, ma ci rialzeremo dalle nostre  rovine!&gt;&gt;, il Signore degli eserciti dichiara: Essi ricostruiranno: ma io  demolirò. Saranno chiamati Regione empia e Popolo contro cui il Signore èadirato per sempre. [5]I vostri occhi lo vedranno e voi direte: &lt;&lt;Grande è il Signore anche al di là dei confini d'Israel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Il figlio onora suo padre e il servo rispetta il suo padrone. Se io  sono padre, dov'è l'onore che mi spetta? Se sono il padrone, dov'è il  timore di me? Dice il Signore degli eserciti a voi, sacerdoti, che  disprezzate il mio nome. Voi domandate: &lt;&lt;Come abbiamo disprezzato il tuo nome?&gt;&gt;. [7]Offrite sul mio altare un cibo contaminato e dite:  &lt;&lt;Come ti abbiamo contaminato?&gt;&gt;. Quando voi dite: &lt;&lt;La tavola del  Signore èspregevole&gt;&gt; [8]e offrite un animale cieco in sacrificio, non è forse un male? Quando voi offrite un animale zoppo o malato, non è  forse un male? Offritelo pure al vostro governatore: pensate che  l'accetterà o che vi sarà grato? Dice il Signore degli eserc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Ora supplicate pure Dio perché abbia pietà di voi! Se fate tali  cose, dovrebbe mostrarsi favorevole a voi? Dice il Signore degli  eserciti. [10]Oh, ci fosse fra di voi chi chiude le porte, perché non arda  più invano il mio altare! Non mi compiaccio di voi, dice il Signore  degli eserciti, non accetto l'offerta delle vostre mani! [11] Poiché  dall'oriente all'occidente grande è il mio nome fra le genti e in ogni  luogo è offerto incenso al mio nome e una oblazione pura, perché  grande è il mio nome fra le genti, dice il Signore degli eserciti. [12]Ma  voi lo profanate quando dite: &lt;&lt;La tavola del Signore è contaminata e  spregevole ciò che v'è sopra, il suo cibo&gt;&gt;. [13]Voi aggiungete: &lt;&lt;Ah! che  pena!&gt;&gt;. Voi mi disprezzate, dice il Signore degli eserciti, e offrite  animali rubati, zoppi, malati e li portate in offerta! Posso io gradirla  dalle vostre mani? Dice il Signore. [14]Maledetto il fraudolento che ha  nel gregge un maschio, ne fa voto e poi mi sacrifica una bestia  difettosa. Poiché io sono un re grande, dice il Signore degli eserciti, e  il mio nome è terribile fra le na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Ora a voi questo monito, o sacerdoti. [2]Se non mi ascolterete e  non vi prenderete a cuore di dar gloria al mio nome, dice il  Signore degli eserciti, manderò su di voi la maledizione e  cambierò in maledizione le vostre benedizioni. Anzi le ho gia  maledette, perché nessuno tra di voi se la prende a cu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Ecco, io spezzerò il vostro brac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panderò sulla vostra faccia escrem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li escrementi delle vit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molate nelle vostre solenn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siate spazzati via insieme con es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Così saprete che io ho diretto a voi questo mon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c'è anche un'alleanza fra me e Le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ce il Signore degli eserc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La mia alleanza con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a alleanza di vita e di beness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o glieli concessi; alleanza di ti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 egli mi temette ed ebbe riverenza del mio n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Un insegnamento fedele era sulla sua boc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 c'era falsità sulle sue labb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pace e rettitudine ha camminato davanti a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ha trattenuto molti dal 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Infatti le labbra del sacerd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ono custodire la sci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dalla sua bocca si ricerca l'istru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egli è messaggero del Signore degli eserc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Voi invece vi siete allontanati dalla retta v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iete stati d'inciampo a mol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il vostro insegna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vete rotto l'alleanza di Le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ce il Signore degli eserc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Perciò anch'io vi ho reso spregev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abbietti davanti a tutto il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non avete osservato le mie disposi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avete usato parzialità riguardo alla leg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Non abbiamo forse tutti noi un solo Padre? Forse non ci ha creati  un unico Dio? Perché dunque agire con perfidia l'uno contro l'altro  profanando l'alleanza dei nostri padri? [11]Giuda è stato sleale e  l'abominio è stato commesso in Israele e in Gerusalemme. Giuda  infatti ha osato profanare il santuario caro al Signore e ha sposato le  figlie d'un dio straniero! [12]Elimini il Signore chi ha agito così dalle  tende di Giacobbe, il testimone e il mallevadore, e colui che offre  l'offerta al Signore degli eserc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Un'altra cosa fate ancora; voi coprite di lacrime, di pianti e di  sospiri l'altare del Signore, perché egli non guarda all'offerta, né la  gradisce con benevolenza dalle vostre mani. [14]E chiedete: Perché?  Perché il Signore è testimone fra te e la donna della tua giovinezza,  che ora perfidamente tradisci, mentr'essa è la tua consorte, la donna  legata a te da un pa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Non fece egli un essere solo dotato di carne e soffio vitale? Che  cosa cerca quest'unico essere, se non prole da parte di Dio? Custodite dunque il vostro soffio vitale e nessuno tradisca la donna della sua  giovinezza. [16]Perché io detesto il ripudio, dice il Signore Dio d'Israele, e chi copre d'iniquità la propria veste, dice il Signore degli eserciti. Custodite la vostra vita dunque e non vogliate agire con perfid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Voi avete stancato il Signore con le vostre parole; eppure  chiedete: Come lo abbiamo stancato? Quando affermate: Chiunque  fa il male è come se fosse buono agli occhi del Signore e in lui si  compiace; o quando esclamate: Dov'è il Dio della giustiz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Ecco, io manderò un mio messaggero a preparare la via davanti  a me e subito entrerà nel suo tempio il Signore, che voi cercate;  l'angelo dell'alleanza, che voi sospirate, ecco viene, dice il  Signore degli eserciti. [2]Chi sopporterà il giorno della sua venuta? Chi  resisterà al suo apparire? Egli è come il fuoco del fonditore e come la  lisciva dei lavandai. [3]Siederà per fondere e purificare; purificherà i  figli di Levi, li affinerà come oro e argento, perché possano offrire al  Signore un'oblazione secondo giustizia. [4]Allora l'offerta di Giuda e di  Gerusalemme sarà gradita al Signore come nei giorni antichi, come  negli anni lontani. [5]Io mi accosterò a voi per il giudizio e sarò un  testimone pronto contro gli incantatori, contro gli adùlteri, contro gli  spergiuri, contro chi froda il salario all'operaio, contro gli oppressori  della vedova e dell'orfano e contro chi fa torto al forestiero. Costoro  non mi temono, dice il Signore degli eserc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Io sono il Signore, non camb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 figli di Giacobbe, non siete ancora al term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Fin dai tempi dei vostri pad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 siete allontanati dai miei precet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li avete osserv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tornate a me e io tornerò a vo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ce il Signore degli eserc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voi d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Come dobbiamo torna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Può un uomo froda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ppure voi mi fro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andate dice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Come ti abbiamo frodat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e decime e nelle primiz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Siete gia stati colpiti dalla maledi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andate ancora frodando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 la nazione tut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Portate le decime intere nel tesoro del temp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ci sia cibo nella mia ca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 mettetemi pure alla prova in que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 dice il Signore degli eserciti 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io non vi aprirò le cateratte del ci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on riverserò su di voi benedizioni sovrabbond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Terrò indietro gli insetti divorat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non vi distruggano i frutti del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a vite non sia sterile nel cam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ce il Signore degli eserc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Felici vi diranno tutte le g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sarete una terra di deliz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ce il Signore degli eserc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Duri sono i vostri discorsi contro di me _ dice il Signore _ e voi  andate dicendo: &lt;&lt;Che abbiamo contro di te?&gt;&gt;. [14]Avete affermato:  &lt;&lt;E`inutile servire Dio: che vantaggio abbiamo ricevuto dall'aver  osservato i suoi comandamenti o dall'aver camminato in lutto davanti  al Signore degli eserciti? [15]Dobbiamo invece proclamare beati i  superbi che, pur facendo il male, si moltiplicano e, pur provocando  Dio, restano impunit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Allora parlarono tra di loro i timorati di Dio. Il Signore porse  l'orecchio e li ascoltò: un libro di memorie fu scritto davanti a lui per  coloro che lo temono e che onorano il suo nome. [17]Essi diverranno _ dice il Signore degli eserciti _ mia proprietà nel giorno che io  preparo. Avrò compassione di loro come il padre ha compassione del  figlio che lo serve. [18]Voi allora vi convertirete e vedrete la differenza  fra il giusto e l'empio, fra chi serve Dio e chi non lo 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Ecco infatti sta per venire il giorno rovente come un forno.  Allora tutti i superbi e tutti coloro che commettono ingiustizia  saranno come paglia; quel giorno venendo li incendierà _ dice il  Signore degli eserciti _ in modo da non lasciar loro né radice né  germoglio. [20]Per voi invece, cultori del mio nome, sorgerà il sole di  giustizia con raggi benefici e voi uscirete saltellanti come vitelli di  stalla. [21]Calpesterete gli empi ridotti in cenere sotto le piante dei  vostri piedi nel giorno che io preparo, dice il Signore degli eserc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Tenete a mente la legge del mio servo Mos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 quale ordinai sull'Or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uti e norme per tutto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Ecco, io invierò il profeta Elia prima che giun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giorno grande e terribile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perché converta il cuore dei padri verso i fig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l cuore dei figli verso i pad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sì che io venendo non colpis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aese con lo sterminio.</w:t>
      </w:r>
    </w:p>
    <w:sectPr>
      <w:type w:val="nextPage"/>
      <w:pgSz w:w="11808" w:h="16800"/>
      <w:pgMar w:left="1440" w:right="134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