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1MAC][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este cose avvennero dopo che Alessandro il Macedone, figlio di Filippo,  uscito dalla regione dei Kittim sconfisse Dario, re dei Persiani e dei Medi, e  regnò al suo posto, cominciando dalla Grecia. [2]Intraprese molte guerre, si  impadronì di fortezze e uccise i re della terra; [3]arrivò sino ai confini della terra e  raccolse le spoglie di molti popoli. La terra si ridusse al silenzio davanti a lui; il suo  cuore si esaltò e si gonfiò di orgoglio. [4]Radunò forze ingenti e conquistò regioni,  popoli e principi, che divennero suoi tributari. [5]Dopo questo cadde ammalato e  comprese che stava per morire. [6]Allora chiamò i suoi luogotenenti più importanti,  che erano cresciuti con lui fin dalla giovinezza e mentre era ancora vivo divise tra  di loro il suo impero. [7]Regnò dunque Alessandro dodici anni e morì. [8]I suoi  subalterni assunsero il potere, ognuno nella sua regione; [9]dopo la sua morte tutti  cinsero il diadema e dopo di loro i loro figli per molti anni e si moltiplicarono i mali su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Uscì da quelli una radice perversa, Antioco Epìfane, figlio del re Antioco che  era stato ostaggio a Roma, e assunse il regno nell'anno centotrentasette del  dominio dei Greci. [11]In quei giorni sorsero da Israele figli empi che persuasero  molti dicendo: &lt;&lt;Andiamo e facciamo lega con le nazioni che ci stanno attorno,  perché da quando ci siamo separati da loro, ci sono capitati molti mali&gt;&gt;. [12]Parve  ottimo ai loro occhi questo ragionamento; [13]alcuni del popolo presero l'iniziativa e  andarono dal re, che diede loro facoltà di introdurre le istituzioni dei pagani. [14]Essi  costruirono una palestra in Gerusalemme secondo le usanze dei pagani [15]e  cancellarono i segni della circoncisione e si allontanarono dalla santa alleanza; si  unirono alle nazioni pagane e si vendettero per fare il 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Quando il regno fu consolidato in mano di Antioco, egli volle conquistare  l'Egitto per dominare due regni: [17]entrò nell'Egitto con un esercito imponente, con  carri ed elefanti, con la cavalleria e una grande flotta [18]e venne a battaglia con  Tolomeo re di Egitto. Tolomeo fu travolto davanti a lui e dovette fuggire e molti  caddero colpiti a morte. [19]Espugnarono le fortezze dell'Egitto e Antioco saccheggiò il paese di 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Ritornò quindi Antioco dopo aver sconfitto l'Egitto nell'anno centoquarantatrè, si diresse contro Israele e mosse contro Gerusalemme con forze ingenti.  [21]Entrò con arroganza nel santuario e ne asportò l'altare d'oro e il candelabro dei  lumi con tutti i suoi arredi [22]e la tavola dell'offerta e i vasi per le libazioni, le coppe  e gli incensieri d'oro, il velo, le corone e i fregi d'oro della facciata del tempio e lo  sguarnì tutto; [23]si impadronì dell'argento e dell'oro e d'ogni oggetto pregiato e  asportò i tesori nascosti che riuscì a trovare; [24]quindi, raccolta ogni cosa, fece  ritorno nella sua regione. Fece anche molte stragi e parlò con grande arrog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Allora vi fu lutto grande per gli Israel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ogni loro re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Gemettero i capi e gli anzi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 vergini e i giovani persero vig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la bellezza delle donne svan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Ogni sposo levò il suo l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la sposa nel talamo fu in l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Tremò la terra per i suoi abit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tutta la casa di Giacobbe si vestì di vergo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Due anni dopo, il re mandò alle città di Giuda un sovrintendente ai tributi. Egli  venne in Gerusalemme con ingenti forze [30]e rivolse loro con perfidia parole di pace  ed essi gli prestarono fede. Ma all'improvviso piombò sulla città, le inflisse colpi  crudeli e mise a morte molta gente in Israele. [31]Mise a sacco la città, la diede alle  fiamme e distrusse le sue abitazioni e le mura intorno. [32]Trassero in schiavitù le  donne e i bambini e si impossessarono dei greggi. [33]Poi costruirono attorno alla  città di Davide un muro grande e massiccio, con torri solidissime, e questa divenne  per loro una fortezza. [34]Vi stabilirono una razza empia, uomini scellerati, che si  fortificarono dentro, [35]vi collocarono armi e vettovaglie e, radunato il bottino di  Gerusalemme, lo depositarono colà e divennero come una grande trappola;  [36]questo fu un'insidia per il santuario e un avversario maligno per Israele in ogni  mo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7]Versarono sangue innocente intorno al santu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profanarono il luogo s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Fuggirono gli abitanti di Gerusalemme a causa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la città divenne abitazione di stran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venne straniera alla sua g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 suoi figli l'abbandon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Il suo santuario fu desolato come il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 sue feste si mutarono in l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suoi sabati in vergo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uo onore in disprez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0]Quanta era stata la sua gl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trettanto fu il suo diso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l suo splendore si cambiò in l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Poi il re prescrisse con decreto a tutto il suo regno, che tutti formassero un sol  popolo [42]e ciascuno abbandonasse le proprie leggi. Tutti i popoli consentirono a  fare secondo gli ordini del re. [43]Anche molti Israeliti accettarono di servirlo e  sacrificarono agli idoli e profanarono il sabato. [44]Il re spedì ancora decreti per  mezzo di messaggeri a Gerusalemme e alle città di Giuda, ordinando di seguire  usanze straniere al loro paese, [45]di far cessare nel tempio gli olocausti, i sacrifici e le  libazioni, di profanare i sabati e le feste [46]e di contaminare il santuario e i fedeli, [47]di  innalzare altari, templi ed edicole e sacrificare carni suine e animali immondi, [48]di  lasciare che i propri figli, non circoncisi, si contaminassero con ogni impurità e  profanazione, [49]così da dimenticare la legge e mutare ogni istituzione, [50]pena la  morte a chiunque non avesse agito secondo gli ordini del re. [51]Secondo questi  ordini scrisse a tutto il regno, stabilì ispettori su tutto il popolo e intimò alle città di  Giuda di sacrificare città per città. [52]Anche molti del popolo si unirono a loro, tutti  i traditori della legge, e commisero il male nella regione [53]e ridussero Israele a  nascondersi in ogni possibile rifu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Nell'anno centoquarantacinque, il quindici di Casleu il re innalzò sull'altare un  idolo. Anche nelle città vicine di Giuda eressero altari [55]e bruciarono incenso sulle  porte delle case e nelle piazze. [56]Stracciavano i libri della legge che riuscivano a  trovare e li gettavano nel fuoco. [57]Se qualcuno veniva trovato in possesso di una  copia del libro dell'alleanza o ardiva obbedire alla legge, la sentenza del re lo  condannava a morte. [58]Con prepotenza trattavano gli Israeliti che venivano  scoperti ogni mese nella città [59]e specialmente al venticinque del mese, quando  sacrificavano sull'ara che era sopra l'altare dei sacrifici. [60]Mettevano a morte,  secondo gli ordini, le donne che avevano fatto circoncidere i loro figli, [61]con i  bambini appesi al collo e con i familiari e quelli che li avevano circoncisi. [62]Tuttavia  molti in Israele si fecero forza e animo a vicenda per non mangiare cibi immondi [63]e  preferirono morire pur di non contaminarsi con quei cibi e non disonorare la santa  alleanza; così appunto morirono. [64]Sopra Israele fu così scatenata un'ira veramente  gr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n quei giorni Mattatia figlio di Giovanni, figlio di Simone, sacerdote della  stirpe di Ioarìb, partì da Gerusalemme e venne a stabilirsi a Modin. [2]Egli aveva  cinque figli: Giovanni chiamato anche Gaddi, [3]Simeone chiamato Tassi, [4]Giuda  chiamato Maccabeo, [5]Eleàzaro chiamato Auaran, Giònata chiamato Affus. [6]Viste  le empietà che si commettevano in Giuda e Gerusalemme, [7]disse: &lt;&lt;Ohimè! perché  mai sono nato per vedere lo strazio del mio popolo e lo strazio della città santa e  debbo sedere qui mentre essa è in balìa dei nemici e il santuario in mano agli  stran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Il suo tempio è diventato come un uomo igno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gli ornamenti della sua gloria sono stati port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a come pre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no stati sgozzati i suoi bambini nelle pia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 giovinetti dalla spada nem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Qual popolo non ha invaso il suo r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non si è impadronito delle sue spog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Ogni ornamento le è stato strapp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 padrona è diventata schi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Ecco, le nostre cose s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nostra bellezza, la nostra gl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no state deva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 hanno profanate i pag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Perché vivere anco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Mattatia e i suoi figli si stracciarono le vesti, si vestirono di sacco e si misero in  grande l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Ora vennero nella città di Modin i messaggeri del re, incaricati di costringere  all'apostasia e a far sacrificare. [16]Molti Israeliti andarono da loro; invece Mattatia e  i suoi figli si raccolsero in disparte. [17]I messaggeri del re si rivolsero a Mattatia e gli  dissero: &lt;&lt;Tu sei uomo autorevole e stimato e grande in questa città e sei sostenuto  da figli e fratelli; [18]su, fatti avanti per primo e adempi il comando del re, come  hanno fatto tutti i popoli e gli uomini di Giuda e quelli rimasti in Gerusalemme;  così passerai tu e i tuoi figli nel numero degli amici del re e tu e i tuoi figli avrete in  premio oro e argento e doni in quantità&gt;&gt;. [19]Ma Mattatia rispose a gran voce:  &lt;&lt;Anche se tutti i popoli nei domini del re lo ascolteranno e ognuno si staccherà dal  culto dei suoi padri e vorranno tutti aderire alle sue richieste, [20]io, i miei figli e i  miei fratelli cammineremo nell'alleanza dei nostri padri; [21]ci guardi il Signore  dall'abbandonare la legge e le tradizioni; [22]non ascolteremo gli ordini del re per  deviare dalla nostra religione a destra o a sinistra&gt;&gt;. [23]Terminate queste parole, si  avvicinò un Giudeo alla vista di tutti per sacrificare sull'altare in Modin secondo il  decreto del re. [24]Ciò vedendo Mattatia arse di zelo; fremettero le sue viscere ed egli  ribollì di giusto sdegno. Fattosi avanti di corsa, lo uccise sull'altare; [25]uccise nel  medesimo tempo il messaggero del re, che costringeva a sacrificare, e distrusse  l'altare. [26]Egli agiva per zelo verso la legge come aveva fatto Pincas con Zambri  figlio di Salom. [27]La voce di Mattatia tuonò nella città: &lt;&lt;Chiunque ha zelo per la  legge e vuol difendere l'alleanza mi segua!&gt;&gt;. [28]Fuggì con i suoi figli tra i monti,  abbandonando in città quanto ave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Allora molti che ricercavano la giustizia e il diritto scesero per dimorare nel  deserto [30]con i loro figli, le loro mogli e i greggi, perché si erano addensati i mali  sopra di essi. [31]Fu riferito agli uomini del re e alle milizie che stavano in  Gerusalemme, nella città di Davide, che si erano raccolti laggiù in luoghi nascosti  del deserto uomini che avevano stracciato l'editto del re. [32]Molti corsero ad  inseguirli, li raggiunsero, si accamparono di fronte a loro e si prepararono a dar  battaglia in giorno di sabato. [33]Dicevano loro: &lt;&lt;Basta ormai; uscite, obbedite ai  comandi del re e avrete salva la vita&gt;&gt;. [34]Ma quelli risposero: &lt;&lt;Non usciremo, né  seguiremo gli ordini del re, profanando il giorno del sabato&gt;&gt;. [35]Quelli si  precipitarono all'assalto contro di loro. [36]Ma essi non risposero, né lanciarono  pietra, né ostruirono i nascondigli, [37]protestando: &lt;&lt;Moriamo tutti nella nostra  innocenza. Testimoniano per noi il cielo e la terra che ci fate morire ingiustamente&gt;&gt;. [38]Così quelli mossero contro di loro a battaglia di sabato: essi morirono con le  mogli e i figli e i loro greggi, in numero di circa mille pers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Quando Mattatia e i suoi amici lo seppero, ne fecero gran pianto. [40]Poi dissero  tra di loro: &lt;&lt;Se faremo tutti come hanno fatto i nostri fratelli e non combatteremo  contro i pagani per la nostra vita e per le nostre leggi, ci faranno sparire in breve  dalla terra&gt;&gt;. [41]Presero in quel giorno questa decisione: &lt;&lt;Noi combatteremo contro  chiunque venga a darci battaglia in giorno di sabato e non moriremo tutti come  sono morti i nostri fratelli nei nascondigl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In quel tempo si unì con loro un gruppo degli Asidei, i forti d'Israele, e quanti  volevano mettersi a disposizione della legge; [43]inoltre quanti fuggivano davanti alle  sventure si univano a loro e divenivano loro rinforzo. [44]Così organizzarono un  contingente di forze e percossero con ira i peccatori e gli uomini empi con furore;  gli scampati fuggirono tra i pagani per salvarsi. [45]Mattatia poi e i suoi amici  andarono in giro a demolire gli altari [46]e fecero circoncidere a forza tutti i bambini  non circoncisi che trovarono nel territorio d'Israele; [47]non diedero tregua agli  orgogliosi e l'impresa ebbe buona riuscita nelle loro mani; [48]difesero la legge dalla  prepotenza dei popoli e dei re e non la diedero vinta ai pecca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Intanto si avvicinava per Mattatia l'ora della morte ed egli disse ai figli: &lt;&lt;Ora  domina la superbia e l'ingiustizia, è il tempo della distruzione e dell'ira rabbiosa.  [50]Ora, figli, mostrate zelo per la legge e date la vostra vita per l'alleanza dei nostri  padri. [51]Ricordate le gesta compiute dai nostri padri ai loro tempi e ne trarrete  gloria insigne e nome eterno. [52]Abramo non fu trovato forse fedele nella  tentazione e non gli fu ciò accreditato a giustizia? [53]Giuseppe nell'ora dell'oppressione osservò il precetto e divenne signore dell'Egitto. [54]Pincas nostro padre per lo  zelo dimostrato conseguì l'alleanza del sacerdozio perenne. [55]Giosuè, obbedendo  alla divina parola, divenne giudice in Israele. [56]Caleb, testimoniando nell'adunanza, ebbe in sorte parte del nostro paese. [57]Davide per la sua pietà ottenne il trono  del regno per sempre. [58]Elia, poiché aveva dimostrato zelo ardente per la legge, fu  assunto in cielo. [59]Anania, Azaria e Misaele per la loro fede furono salvati dalla  fiamma. [60]Daniele nella sua innocenza fu sottratto alle fauci dei leoni. [61]Così, di  seguito, considerate di generazione in generazione che quanti hanno fiducia in lui  non soccombono. [62]Non abbiate paura delle parole dell'empio, perché la sua gloria  andrà a finire ai rifiuti e ai vermi; [63]oggi è esaltato, domani non si trova più, perché  ritorna alla sua polvere e i suoi calcoli falliscono. [64]Figli, siate valorosi e forti nella  legge, perché in questa sarete glorificati. [65]Ecco qui vostro fratello Simone, che io  so uomo saggio: ascoltatelo sempre, egli sarà vostro padre. [66]Giuda Maccabeo,  forte guerriero dalla sua gioventù, sarà capo del vostro esercito e condurrà la  battaglia contro i pagani. [67]Voi, dunque, radunate intorno a voi quanti praticano la  legge e vendicate il vostro popolo; [68]rendete il meritato castigo ai pagani e  applicatevi all'ordinamento della legge&gt;&gt;. [69]Poi li benedisse e si riunì ai suoi padri.  [70]Morì nell'anno centoquarantasei e fu sepolto nella tomba dei suoi padri in  Modin; tutto Israele fece grande pianto su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l suo posto sorse il figlio di lui Giuda, chiamato Maccabeo; [2]lo aiutavano  tutti i fratelli e quanti si erano legati al padre e conducevano la battaglia  d'Israele con entusia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Egli accrebbe la gloria del su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vestì la corazza come gig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nse l'armatura di gu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mpegnò batta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fendendo il campo con la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Nelle sue gesta fu simile a le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leoncello ruggente sulla pre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Inseguì gli empi braccand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perturbatori del popolo distrusse con il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Gli empi sbigottirono per paura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tutti i malfattori furono confu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si avviò la salvezza per man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Inflisse amarezze a molti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llegrò con le sue gesta Giacob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mpre la sua memoria sarà benede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Egli passò per le città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vi disperse gli em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distolse l'ira da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Divenne celebre fino all'estremità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hé radunò coloro che erano sperdu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Apollonio radunò dei pagani e un forte esercito dalla Samaria per combattere  Israele. [11]Giuda lo seppe e avanzò contro di lui, lo sconfisse e lo uccise; molti  caddero colpiti a morte e i superstiti fuggirono. [12]Così si impadronirono delle loro  spoglie e Giuda si riservò la spada di Apollonio e l'adoperò in guerra per tutto il  tempo della sua vita. [13]Quando Seron, comandante delle forze di Siria, seppe che  Giuda aveva radunato un contingente e c'era con lui uno stuolo di fedeli e uomini  preparati alla guerra, [14]disse: &lt;&lt;Mi farò un nome e mi coprirò di gloria nel regno  combattendo Giuda e i suoi uomini che hanno disprezzato gli ordini del re&gt;&gt;. [15]Fece  i preparativi e si unì a lui un forte gruppo di empi per aiutarlo a vendicarsi degli  Israeliti. [16]Si spinse fino alla salita di Bet</w:t>
        <w:noBreakHyphen/>
        <w:t>Coròn e Giuda gli andò incontro con  piccola schiera. [17]Ma come videro lo schieramento avanzare contro di loro, dissero  a Giuda: &lt;&lt;Come faremo noi così pochi ad attaccar battaglia contro una moltitudine  così forte? Oltre tutto, siamo rimasti oggi senza mangiare&gt;&gt;. [18]Giuda rispose: &lt;&lt;Non  è impossibile che molti cadano in mano a pochi e non c'è differenza per il Cielo tra  il salvare per mezzo di molti e il salvare per mezzo di pochi; [19]perché la vittoria in  guerra non dipende dalla moltitudine delle forze, ma è dal Cielo che viene l'aiuto.  [20]Costoro vengono contro di noi pieni d'insolenza e di empietà per eliminare noi, le  nostre mogli e i nostri figli e saccheggiarci; [21]noi combattiamo per la nostra vita e le  nostre leggi. [22]Sarà lui a stritolarli davanti a noi. Voi dunque non temeteli&gt;&gt;.  [23]Quando ebbe finito di parlare, piombò su di loro all'improvviso e Seron con il suo  schieramento fu sgominato davanti a lui; [24]lo inseguirono nella discesa di Bet</w:t>
        <w:noBreakHyphen/>
        <w:t>Coròn fino alla pianura. Di essi caddero circa ottocento uomini, gli altri fuggirono  nella regione dei Filistei. [25]Così cominciò a diffondersi il timore di Giuda e dei suoi  fratelli e le genti intorno furon prese da terrore. [26]La fama di lui giunse fino al re e  delle sue imprese militari parlavano le g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Quando il re Antioco seppe queste cose, si adirò furiosamente e diede ordine di  radunare tutte le forze militari del suo regno: un esercito grande e potente. [28]Aprì  l'erario e diede alle truppe il soldo per un anno, ordinando loro di star pronti per  ogni evenienza. [29]Ma si accorse che non bastavano le riserve del suo tesoro e che le  entrate del paese erano poche a causa delle rivolte e delle rovine che aveva  provocato nella regione per estirpare le tradizioni che erano in vigore dai tempi  antichi; [30]temette di non poter disporre, come altre volte in passato, delle risorse  per le spese e i doni, che faceva con mano prodiga, superando i re precedenti.  [31]Allora si sentì grandemente angustiato e prese la decisione di invadere la Persia,  per riscuotere i tributi di quelle province e ammassare molto denaro. [32]Lasciò  Lisia, uomo illustre e di stirpe regia, alla direzione degli affari del re dall'Eufrate  fino ai confini dell'Egitto [33]e con l'incarico di curare l'educazione del figlio Antioco  fino al suo ritorno. [34]A lui affidò metà dell'esercito e gli elefanti e gli diede  istruzioni per tutte le cose che voleva fossero eseguite; riguardo agli abitanti della  Giudea e di Gerusalemme, [35]gli ordinò di mandare contro di loro milizie per  distruggere ed eliminare le forze d'Israele e quanto restava in Gerusalemme e  cancellare il loro ricordo dalla regione; [36]di trasferire degli stranieri su tutti i loro  monti e di distribuire le loro terre. [37]Il re poi prese l'altra metà dell'esercito e partì  da Antiochia, la capitale del suo regno, nell'anno centoquarantasette; passò  l'Eufrate e percorse le regioni settentrion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Allora Lisia scelse Tolomeo, figlio di Dorìmene, Nicànore e Gorgia, uomini  potenti tra gli amici del re [39]e spedì ai loro ordini quarantamila uomini e settemila  cavalli nel paese di Giuda per devastarlo secondo il comando del re. [40]Questi  partirono con tutte le truppe e andarono ad accamparsi vicino ad Emmaus nella  pianura. [41]I mercanti della regione ne ebbero notizia e si rifornirono molto di oro e  di argento e di catene e vennero presso l'accampamento per acquistare come  schiavi gli Israeliti. A quelle truppe si aggiunsero forze della Siria e di paesi  stranieri. [42]Giuda e i suoi fratelli videro che i mali si erano aggravati e che l'esercito  era accampato nel loro territorio e vennero a conoscenza che il re aveva ordinato  di attuare la distruzione totale del loro popolo. [43]Allora si dissero l'un l'altro:  &lt;&lt;Facciamo risorgere il popolo dalla sua rovina e combattiamo per il nostro popolo  e per i nostri luoghi santi&gt;&gt;. [44]Si radunò l'assemblea per prepararsi alla battaglia e  per pregare e chiedere pietà e miseri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5]Gerusalemme era disabitata come un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ssuno dei suoi figli vi entrava o ne usc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antuario era calpest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li stranieri erano nella fortezza dell'Ac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ggiorno dei pag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gioia era sparita da Giacob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ano scomparsi il flauto e la ce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Si radunarono dunque e vennero in Masfa di fronte a Gerusalemme, perché nei  tempi antichi Masfa era stato luogo di preghiera in Israele. [47]In quel giorno  digiunarono e si vestirono di sacco, si sparsero la cenere sul capo e si stracciarono  le vesti. [48]Aprirono il libro della legge per scoprirvi quanto i pagani cercavano di  sapere dagli idoli dei loro dei. [49]Portarono le vesti sacerdotali, le primizie e le  decime e fecero venire avanti i Nazirei, che avevano compiuto i giorni del loro  voto, [50]e alzarono la voce al cielo gridando: &lt;&lt;Che faremo di costoro e dove li  condurremo, [51]mentre il tuo santuario è conculcato e profanato e i tuoi sacerdoti  sono in lutto e desolazione? [52]Ecco i pagani si sono alleati contro di noi per  distruggerci; tu sai quello che vanno macchinando contro di noi. [53]Come potremo  resistere di fronte a loro, se tu non ci aiuterai?&gt;&gt;. [54]Diedero fiato alle trombe e  gridarono a gran voce. [55]Dopo questo, Giuda stabilì i condottieri del popolo, i  comandanti di mille, di cento, di cinquanta e di dieci uomini. [56]Disse a coloro che  costruivano case o che stavano per prendere moglie, a quelli che piantavano la  vigna o che erano paurosi, di tornare a casa loro, secondo la legge. [57]Poi levò il  campo e si disposero a mezzogiorno di Emmaus. [58]Giuda ordinò: &lt;&lt;Cingetevi e siate  forti e state preparati per l'alba di domani a dar battaglia a questi stranieri che si  sono alleati per distruggere noi e il nostro santuario. [59]Del resto è meglio per noi  morire in battaglia che vedere poi la rovina della nostra gente e del santuario. [60]Il  Cielo farà succedere gli avvenimenti secondo quanto è stabilito lassù&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1]Gorgia prese allora cinquemila uomini e mille cavalli scelti e si levò il campo  di notte [2]per sorprendere il campo dei Giudei e annientarli all'improvviso; gli  uomini dell'Acra gli facevano da guida. [3]Ma Giuda lo venne a sapere e mosse  anche lui con i suoi valorosi per assalire le forze del re che sostavano in Emmaus,  [4]mentre i soldati erano ancora dispersi fuori del campo. [5]Gorgia giunse al campo di  Giuda di notte e non vi trovò nessuno; li andava cercando sui monti dicendo:  &lt;&lt;Costoro ci sfuggono&gt;&gt;. [6]Fattosi giorno, Giuda apparve nella pianura con tremila  uomini; non avevano però né corazze né spade come avrebbero voluto. [7]Videro  l'accampamento dei pagani difeso e fortificato e la cavalleria disposta intorno e  tutti esperti nella guerra. [8]Ma Giuda disse ai suoi uomini: &lt;&lt;Non temete il loro  numero, né abbiate paura dei loro assalti; [9]ricordate come i nostri padri furono  salvati nel Mare Rosso, quando il faraone li inseguiva con l'esercito. [10]Alziamo la  nostra voce al Cielo, perché ci usi benevolenza e si ricordi dell'alleanza con i nostri  padri e voglia sconfiggere questo schieramento davanti a noi oggi; [11]si accorgeranno tutti i popoli che c'è uno che riscatta e salva Israele&gt;&gt;. [12]Gli stranieri alzarono gli  occhi e videro che quelli venivano loro incontro; [13]così uscirono dagli accampamenti per dar battaglia. Gli uomini di Giuda diedero fiato alle trombe [14]e attaccarono. I  pagani furono sconfitti e fuggirono verso la pianura, [15]ma quelli che erano più  indietro caddero tutti uccisi di spada. Li inseguirono fino a Ghezer e fino alle  pianure dell'Idumea e di Asdod e di Iamnia; ne furono uccisi circa tremila.  [16]Quando Giuda e i suoi armati tornarono dal loro inseguimento, [17]egli disse alla  sua gente: &lt;&lt;Non siate avidi delle spoglie, perché ci attende ancora la battaglia.  Gorgia e il suo esercito è sul monte vicino a noi; [18]ora voi state pronti ad opporvi ai  nemici e a combatterli; in seguito farete tranquillamente bottino&gt;&gt;. [19]Aveva appena  finito di parlare, quando apparve un reparto che spiava dal monte. [20]Avevano visto  infatti che i loro erano stati sconfitti e gli altri incendiavano il campo: il fumo che si  scorgeva segnalava l'accaduto. [21]Ed essi a quello spettacolo si sgomentarono  grandemente; vedendo inoltre giù nella pianura lo schieramento di Giuda pronto  all'attacco, [22]fuggirono tutti nel territorio dei Filistei. [23]Allora Giuda ritornò a  depredare il campo e raccolsero oro e argento in quantità e stoffe tinte di porpora  viola e porpora marina e grandi ricchezze. [24]Di ritorno cantavano e innalzavano  benedizioni al cielo &lt;&lt;@perché egli è buono e la sua grazia dura sempre$&gt;&gt;. [25]Fu quello  un giorno di grande liberazione in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Quanti degli stranieri erano scampati, presentandosi a Lisia, gli narrarono tutto  quello che era accaduto. [27]Egli sentendo ciò, fu preso da turbamento e scoraggiamento, perché le cose in Israele non erano andate come egli voleva e l'esito non  era stato secondo gli ordini de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Perciò l'anno dopo mise insieme sessantamila uomini scelti e cinquemila cavalli  per combattere contro di loro. [29]Vennero nell'Idumea e si accamparono in Bet</w:t>
        <w:noBreakHyphen/>
        <w:t>Zur. Giuda mosse contro di essi con diecimila uomini. [30]Quando vide l'imponente  accampamento, innalzò questa preghiera: &lt;&lt;Benedetto sei tu, o salvatore d'Israele,  tu che hai fiaccato l'impeto del potente per mezzo del tuo servo Davide e hai fatto  cadere l'esercito degli stranieri nelle mani di Giònata, figlio di Saul e del suo  scudiero; [31]fà cadere ancora nello stesso modo questo esercito nelle mani di Israele  tuo popolo e fà ricadere l'obbrobrio sul loro esercito e sulla loro cavalleria;  [32]infondi in loro timore e spezza l'audacia della loro forza, siano travolti nella loro  rovina. [33]Abbattili con la spada dei tuoi devoti; ti lodino con canti tutti coloro che  riconoscono il tuo nome&gt;&gt;. [34]Poi sferrarono l'attacco da una parte e dall'altra e  caddero davanti ai Giudei circa cinquemila uomini del campo di Lisia. [35]Vedendo  Lisia lo scompiglio delle sue file, mentre alle schiere di Giuda cresceva il coraggio  ed erano pronti a vivere o a morire gloriosamente, se ne tornò in Antiochia dove  assoldò mercenari in maggior numero per venire di nuovo in Giud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Giuda intanto e i suoi fratelli dissero: &lt;&lt;Ecco sono stati sconfitti i nostri nemici:  andiamo a purificare il santuario e a riconsacrarlo&gt;&gt;. [37]Così si radunò tutto l'esercito  e salirono al monte Sion. [38]Trovarono il santuario desolato, l'altare profanato, le  porte arse e cresciute le erbe nei cortili come in un luogo selvatico o montuoso, e  gli appartamenti sacri in rovina. [39]Allora si stracciarono le vesti, fecero grande  pianto, si cosparsero di cenere, [40]si prostrarono con la faccia a terra, fecero dare i  segnali con le trombe e alzarono grida al Cielo. [41]Giuda ordinò ai suoi uomini di  tenere impegnati quelli dell'Acra, finché non avesse purificato il santuario. [42]Poi  scelse sacerdoti incensurati, osservanti della legge, [43]i quali purificarono il  santuario e portarono le pietre profanate in luogo immondo. [44]Tennero consiglio  per decidere che cosa fare circa l'altare degli olocausti, che era stato profanato.  [45]Vennero nella felice determinazione di demolirlo, perché non fosse loro di  vergogna, essendo stato profanato dai pagani. Demolirono dunque l'altare [46]e  riposero le pietre sul monte del tempio in luogo conveniente finché fosse comparso  un profeta a decidere di esse. [47]Poi presero pietre grezze secondo la legge ed  edificarono un altare nuovo come quello di prima; [48]restaurarono il santuario e  consacrarono l'interno del tempio e i cortili; [49]rifecero gli arredi sacri e collocarono  il candelabro e l'altare degli incensi e la tavola nel tempio. [50]Poi bruciarono incenso  sull'altare e accesero sul candelabro le lampade che splendettero nel tempio.  [51]Posero ancora i pani sulla tavola e stesero le cortine. Così portarono a termine le  opere intraprese. [52]Si radunarono il mattino del venticinque del nono mese, cioè il  mese di Casleu, nell'anno centoquarantotto, [53]e offrirono il sacrificio secondo la  legge sull'altare degli olocausti che avevano rinnovato. [54]Nella stessa stagione e  nello stesso giorno in cui l'avevano profanato i pagani, fu riconsacrato fra canti e  suoni di cetre e arpe e cembali. [55]Tutto il popolo si prostrò con la faccia a terra e  adorarono e benedissero il Cielo che era stato loro propizio. [56]Celebrarono la  dedicazione dell'altare per otto giorni e offrirono olocausti con gioia e sacrificarono vittime di ringraziamento e di lode. [57]Poi ornarono la facciata del tempio con  corone d'oro e piccoli scudi. Rifecero i portoni e le camere e vi misero le porte.  [58]Vi fu gioia molto grande in mezzo al popolo, perché era stata cancellata la  vergogna dei pagani. [59]Poi Giuda e i suoi fratelli e tutta l'assemblea d'Israele  stabilirono che si celebrassero i giorni della dedicazione dell'altare nella loro  ricorrenza, ogni anno, per otto giorni, cominciando dal venticinque del mese di  Casleu, con gioia e letizia. [60]Edificarono in quel tempo intorno al monte Sion mura  alte e torri solide, perché i pagani non tornassero a calpestarlo come avevano fatto  la prima volta. [61]Vi stabilì un contingente per presidiarlo e fortificò il presidio di  Bet</w:t>
        <w:noBreakHyphen/>
        <w:t>Zur perché il popolo avesse una difesa contro l'Idum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1]I popoli vicini, quando sentirono che era stato ricostruito l'altare e rinnovato il  santuario come prima, fremettero di rabbia [2]e decisero di eliminare quelli della  stirpe di Giacobbe che si trovavano in mezzo a loro e cominciarono a uccidere e  sopprimere gente in mezzo al popolo. [3]Allora Giuda mosse guerra ai figli di Esaù nell'Idumea e nella Acrabattene,  perché assediavano Israele; inflisse loro un grave colpo e li umiliò e si impadronì  delle loro spoglie. [4]Si ricordò poi della perfidia dei figli di Bean, che erano stati di  laccio e inciampo per il popolo tendendo insidie nelle vie. [5]Pressati da lui si  rinchiusero nelle torri ed egli si accampò contro di loro, li votò allo sterminio e  diede fuoco alle torri di quella città con quanti vi stavano. [6]Poi passò contro gli  Ammoniti e vi trovò un forte contingente e un popolo numeroso al comando di  Timòteo. [7]Organizzò contro di loro molte azioni di guerra e furono sconfitti e  annientati. [8]Conquistò anche Iazer e i suoi sobborghi e ritornò in Giud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Si allearono allora i pagani di Gàlaad contro gli Israeliti che erano nel loro  territorio per eliminarli, ma questi fuggirono a Dàtema, nella fortezza, [10]e scrissero  questa lettera a Giuda e ai suoi fratelli: &lt;&lt;Sono riuniti contro di noi i popoli vicini  per eliminarci [11]e si preparano a venire a espugnare la fortezza ove siamo rifugiati;  Timòteo è a capo del loro esercito. [12]Su, vieni a liberarci dalle mani di costoro,  perché si è precipitata su di noi una moltitudine: [13]tutti i nostri fratelli che erano nel  territorio di Tobia sono stati messi a morte, sono state condotte in schiavitù le loro  mogli con i figli e gli averi e sono periti circa un migliaio di uomi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Stavano ancora leggendo la lettera ed ecco presentarsi altri messaggeri dalla  Galilea con le vesti stracciate portando notizie simili. [15]Dicevano che si erano uniti  contro di loro gli abitanti di Tolemàide, Tiro e Sidòne e tutta la parte pagana della  Galilea per distruggerli. [16]Quando Giuda e il popolo ebbero udito queste cose, si  raccolse una grande assemblea per decidere che cosa fare per i loro fratelli posti  nella tribolazione e attaccati dai pagani. [17]Giuda disse a Simone suo fratello:  &lt;&lt;Scegliti degli uomini e corri a liberare i tuoi fratelli della Galilea; io e mio fratello  Giònata andremo nella regione di Gàlaad&gt;&gt;. [18]Lasciò Giuseppe figlio di Zaccaria e  Azaria capo del popolo, con il resto delle forze a presidiare la Giudea, [19]dando loro  questa consegna: &lt;&lt;Governate questo popolo, ma non attaccate battaglia contro i  pagani fino al nostro ritorno&gt;&gt;. [20]Furono assegnati a Simone tremila uomini per la  spedizione in Galilea, a Giuda ottomila uomini per la regione di Gàl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Simone si recò in Galilea e sferrò molti attacchi contro i pagani e questi  rimasero sconfitti davanti a lui; [22]egli li inseguì fino alle porte di Tolemàide.  Caddero dei pagani circa tremila uomini e Simone portò via le loro spoglie. [23]Prese  poi gli Israeliti che erano in Galilea e in Arbatta con le donne e i figli e tutti i loro  averi e li condusse in Giudea con grande gioia. [24]Da parte loro Giuda Maccabeo e il fratello Giònata passarono il Giordano e  camminarono per tre giorni nel deserto. [25]S'imbatterono nei Nabatei, che vennero  loro incontro pacificamente e narrarono tutte le vicende dei loro fratelli nella  regione di Gàlaad, [26]e che molti di loro erano assediati in Bozra e Bozor, in A`lema,  in Casfo, in Maked e Karnàin; e che tutte queste città erano fortificate e grandi.  [27]Ve n'erano pure rinchiusi nelle altre città di Gàlaad e _ dicevano _ per il giorno  dopo era stabilito di dar l'assalto alle fortezze, espugnarle e di eliminare tutti  costoro in un sol giorno. [28]Allora Giuda con il suo esercito tornò indietro subito per  la via del deserto verso Bozra; prese la città e passò ogni maschio a fil di spada,  s'impadronì di tutte le loro spoglie e incendiò la città. [29]Nella notte partì di là e  marciarono fino alla fortezza. [30]Verso il mattino alzarono gli occhi ed ecco gran  folla che non si poteva contare issava scale e macchine per espugnare la fortezza e  gia attaccava gli assediati. [31]Giuda, vedendo che la battaglia era gia incominciata e  che le grida della città arrivavano al cielo per il suono delle trombe e le urla  altissime, [32]disse ai suoi soldati: &lt;&lt;Combattete oggi per i vostri fratelli&gt;&gt;. [33]Irruppero  in tre schiere alle loro spalle, diedero fiato alle trombe e innalzarono grida e  invocazioni. [34]Nell'esercito di Timòteo si sparse la notizia che c'era il Maccabeo e  fuggirono davanti a lui; egli inflisse loro una grave sconfitta e ne rimasero uccisi in  quel giorno circa ottomila. [35]Poi piegò su Alim, l'assalì e la prese; ne uccise tutti i  maschi, la saccheggiò e le appiccò il fuoco. [36]Tolse il campo di là e conquistò Casfo,  Maked e Bozor e le altre città di Gàlaad. [37]Dopo questi fatti Timòteo raccolse un  altro esercito e si accampò di fronte a Rafon al di là del torrente. [38]Giuda mandò a  esplorare il campo e gli riferirono: &lt;&lt;Sono radunati con lui tutti gli stranieri che ci  circondano: sono un esercito imponente. [39]Anche gli Arabi sono assoldati come  suoi ausiliari; sono accampati al di là del torrente e sono pronti a venire a battaglia  con te&gt;&gt;. Giuda andò incontro a loro. [40]Timòteo disse ai comandanti del suo  esercito, mentre Giuda e il suo esercito si avvicinavano al torrente: &lt;&lt;Se passerà per  primo contro di noi, non potremo resistergli, perché sarà molto potente contro di  noi. [41]Se invece si mostrerà titubante e porrà il campo al di là del fiume, andremo  noi contro di lui e avremo la meglio&gt;&gt;. [42]Quando Giuda si avvicinò al corso d'acqua,  dispose gli scribi del popolo lungo il torrente con questi ordini: &lt;&lt;Non permettete  che alcuno si fermi, ma vengano tutti a combattere&gt;&gt;. [43]Passò per primo contro i  nemici e tutto il popolo dietro di lui. I pagani furono travolti davanti a lui,  gettarono le armi e fuggirono nel tempio di Karnàin. [44]Conquistarono la città e  appiccarono il fuoco al tempio con quanti c'erano dentro. Così Karnàin fu vinta e  non potè resistere oltre di fronte a Giuda. [45]Giuda radunò tutti gli Israeliti che  erano nella regione di Gàlaad dal più piccolo al più grande con le donne e i figli e  gli averi, carovana sterminata, per andare nella Giudea. [46]Arrivarono a Efron,  città posta sul percorso, grande e particolarmente forte, che non era possibile  evitare da nessuna parte e bisognava passarvi in mezzo. [47]Gli abitanti della città  avevano chiuso loro il passaggio barricando le porte con pietre. [48]Giuda mandò a  far loro proposte pacifiche dicendo: &lt;&lt;Attraverseremo il tuo paese solo per tornare  al nostro, nessuno vi farà alcun male, solo passeremo a piedi&gt;&gt;. Ma non vollero  aprirgli. [49]Giuda fece annunciare a tutta la truppa che ciascuno si accampasse  dov'era. [50]I militari si fermarono e diedero l'assalto alla città tutto quel giorno e  tutta la notte e la città dovette arrendersi. [51]Giuda passò tutti i maschi a fil di spada,  la distrusse totalmente, ne prese le spoglie e attraversò la città sopra i cadaveri.  [52]Poi attraversò il Giordano verso la grande pianura di fronte a Beisan. [53]Giuda  sollecitava quelli che rimanevano indietro e confortava il popolo durante tutto il  viaggio, finché giunsero nella Giudea. [54]Salirono il monte Sion in letizia e gioia e  offrirono olocausti, perché senza aver perduto neppure uno di loro erano tornati  felice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Nel tempo in cui Giuda e Giònata erano rimasti in Gàlaad e Simone loro  fratello in Galilea di fronte a Tolemàide, [56]Giuseppe figlio di Zaccaria e Azaria,  comandanti dell'esercito, vennero a sapere delle imprese gloriose e delle battaglie  che avevano compiute [57]e dissero: &lt;&lt;Facciamoci onore anche noi e usciamo a  combattere contro i pagani che ci circondano&gt;&gt;. [58]Diedero ordine ai soldati che  erano con loro e si diressero a Iamnia. [59]Ma Gorgia uscì dalla città con i suoi  uomini incontro a loro per attaccarli. [60]Giuseppe e Azaria furono vinti e inseguiti  fin nel territorio della Giudea e in quel giorno caddero circa duemila uomini del  popolo di Israele. [61]Toccò questa grave sconfitta al popolo, perché non avevano  ascoltato Giuda e i suoi fratelli, pensando di compiere gesta eroiche: [62]ma essi non  erano della stirpe di quei valorosi, per le cui mani era stata compiuta la salvezza in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Il prode Giuda e i suoi fratelli crebbero in grande fama presso tutto Israele e  presso tutti i popoli ai quali giungeva notizia del loro nome; [64]si adunavano attorno  a loro acclamand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Giuda con i suoi fratelli uscì ancora per combattere contro i figli di Esaù nella  regione meridionale e colpì Ebron e le sue dipendenze, distrusse le sue fortezze e  diede fuoco tutt'intorno alle sue torri. [66]Poi levò il campo per andare nel paese dei  Filistei e attraversò Maresa. [67]In quel giorno caddero in battaglia sacerdoti, i quali,  smaniosi di eroismi, erano usciti a combattere inconsideratamente. [68]Giuda piegò  su Asdod, terra dei Filistei: distrusse i loro altari, bruciò le statue dei loro dei, mise  a sacco la loro città e fece ritorno in Giud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1]Il re Antioco intanto percorreva le regioni settentrionali e seppe che c'era in  Persia la città di Elimàide, famosa per ricchezza e argento e oro; [2]che vi era un  tempio ricchissimo, dove si trovavano armature d'oro, corazze e armi, lasciate là  da Alessandro figlio di Filippo, il re macedone, che aveva regnato per primo sui  Greci. [3]Allora vi si recò e cercava di impadronirsi della città e di depredarla, ma  non vi riuscì, perché il suo piano fu risaputo dagli abitanti della città, [4]che si  opposero a lui con le armi; egli fu messo in fuga e dovette partire di là con grande  tristezza e tornare in Babilonia. [5]Poi venne un messaggero in Persia ad annunciargli che erano state sconfitte le truppe inviate contro Giuda, [6]che Lisia si era mosso  con un esercito tra i più agguerriti ma era rimasto sconfitto davanti a loro e che  quelli si erano rinforzati con armi e truppe e bottino ingente, riportato dagli  accampamenti che avevano distrutti; [7]che inoltre avevano demolito l'idolo da lui  innalzato sull'altare in Gerusalemme, che avevano circondato con mura alte come  prima il santuario e anche Bet</w:t>
        <w:noBreakHyphen/>
        <w:t>Zur, che era una sua città. [8]Il re, sentendo queste  novità, rimase sbigottito e scosso terribilmente; si mise a letto e cadde ammalato  per la tristezza, perché non era avvenuto secondo i suoi desideri. [9]Rimase così  molti giorni, perché si rinnovava in lui una forte depressione e credeva di morire.  [10]Allora chiamò tutti i suoi amici e disse loro: &lt;&lt;Se ne va il sonno dai miei occhi e ho  l'animo oppresso dai dispiaceri; [11]ho pensato: in quale tribolazione sono giunto, in  quale terribile agitazione sono caduto io che ero sì fortunato e benvoluto sul mio  trono! [12]Ora mi ricordo dei mali che ho fatto in Gerusalemme, portando via tutti gli  arredi d'oro e d'argento che vi erano e mandando a sopprimere gli abitanti di  Giuda senza ragione. [13]Riconosco che a causa di tali cose mi colpiscono questi  mali: ed ecco muoio nella più nera tristezza in paese stranier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Poi chiamò Filippo, uno dei suoi amici, lo costituì reggente su tutto il suo regno  [15]e gli diede il diadema e la veste regia e l'anello con l'incarico di guidare Antioco  suo figlio e di educarlo al regno. [16]Il re Antioco morì in quel luogo nel  centoquarantanove. [17]Lisia fu informato che il re era morto e dispose che regnasse  Antioco figlio di lui, che egli aveva educato fin da piccolo, e lo chiamò Eupà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Ora coloro che risiedevano nell'Acra impedivano il passaggio degli Israeliti  intorno al tempio e cercavano di molestarli continuamente e di sostenere gli  stranieri. [19]Giuda si propose di eliminarli e radunò in assemblea tutto il popolo per  stringerli d'assedio. [20]Si organizzarono dunque e posero l'assedio attorno all'Acra  nell'anno centocinquanta e Giuda fece costruire terrapieni e macchine. [21]Ma alcuni  di loro sfuggirono all'assedio e si unirono ad essi alcuni rinnegati d'Israele [22]e  andarono dal re e gli dissero: &lt;&lt;Fino a quando non farai giustizia e vendetta dei  nostri fratelli? [23]Noi siamo stati lieti di servire tuo padre e di comportarci secondo i  suoi comandi e di obbedire ai suoi editti. [24]A causa di questo i figli del nostro  popolo hanno posto assedio alla fortezza e si sono estraniati da noi; inoltre  uccidono quanti di noi capitano nelle loro mani e si dividono i nostri averi. [25]E non  soltanto contro di noi allungano le mani, ma anche su tutto il tuo territorio. [26]Ed  ecco, ora hanno posto il campo contro l'Acra in Gerusalemme per espugnarla e  hanno fortificato il santuario e Bet</w:t>
        <w:noBreakHyphen/>
        <w:t>Zur. [27]Se tu non sarai sollecito nel prevenirli,  faranno peggio e non li potrai più arresta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Il re si adirò, quando ebbe sentito ciò, e radunò tutti i suoi amici, comandanti  dell'esercito e della cavalleria. [29]Anche dagli altri regni e dalle isole del mare gli  giunsero truppe mercenarie. [30]Gli effettivi del suo esercito assommavano a  centomila fanti, ventimila cavalli e trentadue elefanti addestrati alla guerra.  [31]Passarono per l'Idumea e posero il campo contro Bet</w:t>
        <w:noBreakHyphen/>
        <w:t>Zur; attaccarono per molti  giorni e allestirono macchine; ma quelli uscivano, le incendiavano e contrattaccavano con valore. [32]Giuda allora levò il campo dall'Acra e lo trasferì a Bet</w:t>
        <w:noBreakHyphen/>
        <w:t>Zaccaria  di fronte al campo del re. [33]Ma il re si mosse alle prime luci del mattino e trasferì lo  schieramento con impeto lungo la strada di Bet</w:t>
        <w:noBreakHyphen/>
        <w:t>Zaccaria; le truppe si disposero a  battaglia e suonarono le trombe. [34]Posero innanzi agli elefanti succo d'uva e di  more per stimolarli al combattimento. [35]Distribuirono le bestie tra le falangi e  affiancarono a ciascun elefante mille uomini protetti da corazze a maglia e da elmi  di bronzo in testa e cinquecento cavalieri scelti disposti in ordine intorno a  ciascuna bestia: [36]questi in ogni caso si tenevano ai lati della bestia e, quando si  muoveva, si spostavano insieme senza allontanarsi da essa. [37]Sopra ogni elefante vi  erano solide torrette di legno, protette dagli attacchi, legate con cinghie, e su ogni  torretta stavano quattro soldati, che di là bersagliavano, e un conducente indiano.  [38]Il resto della cavalleria si dispose di qua e di là sui due fianchi dello schieramento,  per terrorizzare i nemici e proteggere le falangi. [39]Quando il sole brillava sugli  scudi d'oro e di bronzo, ne risplendevano per quei riflessi i monti e brillavano  come fiaccole ardenti. [40]Un distaccamento delle truppe del re si dispose sulle cime  dei monti, un altro nella pianura e avanzavano sicuri e ordinati. [41]Tremavano  quanti sentivano il frastuono di quella moltitudine e la marcia di tanta gente e il  cozzo delle armi: era veramente un esercito immenso e forte. [42]Giuda con le sue  truppe si avvicinò per attaccare lo schieramento e caddero nel campo del re  seicento uomini. [43]Eleàzaro, chiamato Auaran, vide uno degli elefanti, protetto di  corazze regie, sopravanzare tutte le altre bestie e pensò che sopra ci fosse il re;  [44]volle allora sacrificarsi per la salvezza del suo popolo e procurarsi nome eterno.  [45]Corse dunque là con coraggio attraverso la falange e colpiva a morte a destra e a  sinistra, mentre i nemici si dividevano davanti a lui, ritirandosi sui due lati. [46]Egli  s'introdusse sotto l'elefante, lo infilò con la spada e lo uccise; quello cadde sopra di  lui ed Eleàzaro mor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Ma vedendo la potenza delle forze del re e l'impeto delle milizie, i Giudei si  ritir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Allora i reparti dell'esercito del re salirono per attaccarli a Gerusalemme e il re  si accampò contro la Giudea e il monte Sion. [49]Fece pace con quelli che erano in  Bet</w:t>
        <w:noBreakHyphen/>
        <w:t>Zur, i quali uscirono dalla città, non avendo più vettovaglie per sostenere  l'assedio: la terra infatti era nel riposo dell'anno sabbatico. [50]Il re s'impadronì di  Bet</w:t>
        <w:noBreakHyphen/>
        <w:t>Zur e vi pose un presidio a guardia. [51]Intanto si accampò contro il santuario  per molto tempo e allestì terrapieni e macchine, lanciafiamme e baliste, scorpioni  per lanciar frecce e fionde. [52]Anche i difensori opposero macchine alle loro  macchine e i combattimenti durarono molti giorni. [53]Ma non c'erano più viveri nei  depositi poiché era in corso l'anno sabbatico e coloro che erano arrivati in Giudea  per sfuggire ai pagani avevano consumato il resto delle provviste. [54]Furono allora  lasciati pochi uomini nel santuario, perché li aveva sorpresi la fame, e gli altri si  dispersero ciascuno al suo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Lisia poi venne a sapere che Filippo, designato dal re Antioco, ancora in vita,  per educare Antioco suo figlio e prepararlo al regno, [56]era tornato dalla Persia e  dalla Media; c'era con lui l'esercito partito con il re ed egli cercava di prendere in  mano il governo. [57]Allora mostrò fretta e accennò di voler partire e disse al re e ai  comandanti dell'esercito e ai soldati: &lt;&lt;Noi ci esauriamo di giorno in giorno: il cibo  è scarso e il luogo che assediamo è ben munito, mentre gli affari del regno ci  premono. [58]Ora dunque offriamo la destra a questi uomini e facciamo pace con  loro e con tutto il loro popolo [59]e permettiamo loro di seguire le loro tradizioni  come prima; proprio per queste tradizioni che noi abbiamo cercato di distruggere,  essi si sono irritati e hanno provocato tutto questo&gt;&gt;. [60]La proposta piacque al re e a  tutti i capi e mandò a negoziare la pace con loro ed essi accettarono. [61]Il re e i capi  giurarono davanti a loro ed essi a tali patti uscirono dalla fortezza. [62]Ma quando il  re fece l'ingresso sul monte Sion e vide le fortificazioni del luogo, violò il  giuramento che aveva fatto e impose la distruzione delle mura all'intorno. [63]Poi  partì in fretta e fece ritorno ad Antiochia; vi trovò Filippo padrone della città, gli  fece guerra e s'impadronì della città con la for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1]Nell'anno centocinquantuno Demetrio, figlio di Selèuco, evase da Roma e  sbarcò con pochi uomini in una città della costa e là si proclamò re. [2]Quando  rientrò nella reggia dei suoi padri, l'esercito catturò Antioco e Lisia per  consegnarglieli. [3]Informato della cosa, disse: &lt;&lt;Non mostratemi la loro faccia&gt;&gt;.  [4]Perciò i soldati li uccisero e Demetrio sedette sul trono del suo r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Allora andarono da lui tutti gli uomini perfidi ed empi d'Israele, guidati da  Alcimo che aspirava al sommo sacerdozio. [6]Essi accusarono il popolo davanti al re  dicendo: &lt;&lt;Giuda con i suoi fratelli ha sterminato tutti i tuoi amici e ci ha strappato  dal nostro paese. [7]Ora manda un uomo fidato, che venga e prenda visione della  rovina generale da quello procurata a noi e ai domini del re e provveda a punire  quella famiglia e tutti i suoi sostenitori&gt;&gt;. [8]Il re designò Bàcchide, uno degli amici  del re, preposto alla regione dell'Oltrefiume, potente nel regno e fedele al re, [9]e lo  inviò con l'empio Alcimo; attribuì a questi il sommo sacerdozio e gli diede ordine  di far vendetta contro gli Israeliti. [10]Così partirono e giunsero in Giudea con forze  numerose. Bàcchide mandò messaggeri a Giuda e ai suoi fratelli per portare con  inganno parole di pace. [11]Ma essi non credettero alle sue parole: avevano infatti  saputo che era giunto con un forte esercito. [12]Si radunò tuttavia presso Alcimo e  Bàcchide un gruppo di scribi per chiedere il riconoscimento dei diritti. [13]Gli Asidei  furono i primi tra gli Israeliti a chieder loro la pace. [14]Dicevano infatti: &lt;&lt;Un uomo  della stirpe di Aronne è venuto con i soldati, non ci farà certo del male&gt;&gt;. [15]Egli usò  con loro parole di pace e giurò loro: &lt;&lt;Non faremo alcun male né a voi né ai vostri  amici&gt;&gt;. [16]E quelli credettero. Ma egli prese sessanta di loro e li uccise in un sol  giorno, proprio secondo la parola che sta scri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lt;&lt;@Le carni dei tuoi santi e il loro san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nno sparso intorno a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nessuno li seppelliv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Allora la paura e il terrore si sparsero per tutto il popolo, perché tutti dicevano:  &lt;&lt;Non c'è in loro verità né giustizia, perché hanno trasgredito l'alleanza e il  giuramento prestato&gt;&gt;. [19]Bàcchide levò il campo da Gerusalemme e si accampò in  Bet</w:t>
        <w:noBreakHyphen/>
        <w:t>Zait; mandò ad arrestare molti degli uomini che erano passati dalla sua parte e  alcuni del popolo e li fece uccidere e gettare nel pozzo grande. [20]Affidò il paese ad  Alcimo e gli lasciò soldati che lo sostenessero; quindi Bàcchide fece ritorno dal re.  [21]Alcimo rivendicava con le armi il sommo sacerdozio; [22]tutti i perturbatori del  popolo si unirono a lui, si impadronirono della Giudea e procurarono grandi  sventure a Israele. [23]Giuda vide tutti i mali che facevano Alcimo e i suoi fautori agli  Israeliti peggio dei pagani, [24]uscì allora nelle regioni intorno alla Giudea, fece  vendetta degli uomini che avevano disertato e impedì loro di far scorrerie nella  re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Quando Alcimo vide che Giuda e i suoi si erano rinforzati e che non avrebbe  potuto resister loro, ritornò presso il re e mosse contro di loro accuse di misfa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Allora il re mandò Nicànore, uno dei suoi capi più illustri, che aveva odio e  inimicizia per Israele e gli ordinò di sterminare il popolo. [27]Nicànore venne in  Gerusalemme con truppe ingenti e mandò messaggeri a Giuda e ai suoi fratelli con  inganno a far queste proposte di pace: [28]&lt;&lt;Non ci sia battaglia tra me e voi. Verrò  con pochi uomini per incontrarmi pacificamente&gt;&gt;. [29]Venne da Giuda e si  salutarono a vicenda con segni di pace: ma i nemici stavano pronti per metter le  mani su Giuda. [30]Giuda fu informato che quello era venuto da lui con inganno, ed  ebbe timore di lui e non volle più vedere la sua faccia. [31]Nicànore si accorse che il  suo piano era stato scoperto e uscì all'attacco contro Giuda verso Cafarsalama.  [32]Caddero dalla parte di Nicànore circa cinquecento uomini; gli altri ripararono  nella città di Da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Dopo questi fatti Nicànore salì al monte Sion e gli vennero incontro dal  santuario alcuni sacerdoti e anziani del popolo per salutarlo con espressioni di pace  e mostrargli l'olocausto offerto per il re. [34]Ma egli li schernì, li derise, anzi li  contaminò e parlò con arroganza; [35]giurò incollerito: &lt;&lt;Se non sarà consegnato  subito Giuda e il suo esercito nelle mie mani, vi assicuro che quando tornerò a  guerra finita, darò alle fiamme questo tempio&gt;&gt;; e se ne andò tutto furioso. [36]I  sacerdoti rientrarono e stando davanti all'altare e al tempio dissero tra il pianto:  [37]&lt;&lt;Tu hai scelto questo tempio perché su di esso fosse invocato il tuo nome e fosse  casa di orazione e di supplica per il tuo popolo. [38]Fà vendetta di questo uomo e  delle sue schiere; siano trafitti di spada. Ricòrdati delle loro bestemmie: non  lasciarli sopravvive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Nicànore uscì da Gerusalemme, si accampò a Bet</w:t>
        <w:noBreakHyphen/>
        <w:t>Coròn e gli andò incontro  l'esercito della Siria. [40]Giuda pose il campo in Adasa con tremila uomini e pregò:  [41]&lt;&lt;Quando gli ufficiali del re assiro dissero bestemmie, venne il tuo angelo e ne  abbattè centottantacinquemila: [42]abbatti allo stesso modo questo esercito davanti a  noi oggi; sappiano tutti gli altri che egli ha parlato empiamente contro il tuo  santuario e tu giudicalo secondo le sue empietà&gt;&gt;. [43]Si scontrarono gli eserciti in combattimento il tredici del mese di Adar e fu  sconfitto l'esercito di Nicànore, anzi egli cadde in battaglia per primo. [44]Quando i  suoi soldati videro che Nicànore era caduto, gettarono le armi e fuggirono. [45]Li  inseguirono per una giornata di cammino da Adasa fino a Ghezer e suonavano le  trombe dietro a loro per dare l'allarme. [46]Uscirono allora uomini da tutti i villaggi  della Giudea all'intorno e li accerchiarono; essi si voltavano gli uni contro gli altri e  caddero tutti di spada: non ne rimase neppure uno. [47]I Giudei presero le spoglie e il  bottino, mozzarono la testa di Nicànore e la destra, che aveva steso con superbia, e  le portarono e le esposero in Gerusalemme. [48]Il popolo fece gran festa e passò quel  giorno come giornata di gioia straordinaria. [49]Stabilirono di celebrare ogni anno  questo giorno il tredici di Adar. [50]Così la Giudea ebbe quiete per un pò di te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1]Giuda venne a conoscere la fama dei Romani: che essi erano molto potenti e  favorivano tutti quelli che simpatizzavano per loro e accordavano amicizia a  quanti si rivolgevano a loro e che erano forti e potenti. [2]Gli furono narrate le loro  guerre e le loro imprese gloriose compiute tra i Galli: come li avessero vinti e  sottoposti al tributo. [3]Aveva saputo quanto avevano compiuto nella Spagna per  impadronirsi delle miniere di oro e di argento che vi sono; [4]e come avevano  sottomesso tutta la regione con la loro saggezza e costanza, benché il paese fosse  assai lontano da loro, e avevano vinto i re che erano venuti contro di loro  dall'estremità della terra: li avevano sconfitti e avevano inflitto loro gravi colpi e  gli altri re pagavano loro il tributo ogni anno. [5]Avevano poi sconfitto in guerra e  sottomesso Filippo e Perseo re dei Chittim e quanti si erano sollevati contro di  loro. [6]Venne a sapere che Antioco, il grande re dell'Asia, era sceso in guerra  contro di loro con centoventi elefanti e cavalleria e carri e un'esercito immenso e  fu sconfitto da loro, [7]che lo presero vivo e gli imposero di pagare, lui e i suoi  successori, un tributo ingente, di consegnare ostaggi e cedere territori: [8]la regione  dell'India, la Media, la Lidia, tra le migliori loro province, e che, dopo averle tolte  a lui, le avevano date al re E`umene. [9]Gli fu riferito inoltre come i Greci avevano  deciso di affrontarli e distruggerli, [10]ma la cosa fu da loro risaputa e mandarono  contro di quelli un solo generale; vennero a battaglia con loro e ne caddero uccisi  molti; i Romani condussero in schiavitù le loro mogli e i loro figli e saccheggiarono  i loro beni, conquistarono il paese e abbatterono le loro fortezze e li resero soggetti  fino ad oggi. [11]Gli altri regni e le isole e quanti per avventura si erano opposti a  loro, li distrussero e soggiogarono; con i loro amici invece e con quanti si  appoggiavano ad essi avevano mantenuto amicizia. [12]Avevano assoggettato i re  vicini e quelli lontani e quanti sentivano il loro nome ne avevano timore. [13]Quelli  che essi vogliono aiutare e far regnare, regnano; quelli che essi vogliono, li  depongono, tanto si sono innalzati in potenza. [14]Con tutti questi successi nessuno  di loro si è imposto il diadema e non vestono la porpora per fregiarsene. [15]Essi  hanno costituito un consiglio e ogni giorno trecentoventi consiglieri discutono  pienamente riguardo al popolo perché tutto vada bene. [16]Affidano il comando e il  governo di tutti i loro domìni a uno di loro per un anno e tutti obbediscono a quel  solo e non c'è in loro invidia né gelo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Giuda pertanto scelse Eupòlemo, figlio di Giovanni, figlio di Accos, e Giasone,  figlio di Eleàzaro, e li inviò a Roma a stringere amicizia e alleanza [18]per liberarsi  dal giogo, perché vedevano che il regno dei Greci riduceva Israele in schiavitù.  [19]Andarono fino a Roma con viaggio lunghissimo, entrarono nel senato e  incominciarono a dire: [20]&lt;&lt;Giuda, chiamato anche Maccabeo, e i suoi fratelli e il  popolo dei Giudei ci hanno inviati a voi, per concludere con voi alleanza e amicizia  e per essere iscritti tra i vostri alleati e amici&gt;&gt;. [21]Piacque loro la proposta. [22]Questa  è la copia della lettera che trascrissero su tavolette di bronzo e inviarono a  Gerusalemme, perché vi rimanesse come documento di amicizia e alleanza per i  Giu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lt;&lt;Salute ai Romani e al popolo dei Giudei per mare e per terra sempre; lungi da  loro la spada nemica. [24]Se verrà mossa guerra prima contro Roma o contro uno  qualsiasi dei suoi alleati in tutto il suo dominio, [25]il popolo dei Giudei combatterà  al loro fianco con piena lealtà come suggerirà loro l'occasione; [26]ai nemici non  forniranno né procureranno granaglie, armi, denaro, navi, secondo la decisione di  Roma, ma manterranno i loro impegni senza compenso. [27]Allo stesso modo se  capiterà prima una guerra al popolo dei Giudei, combatteranno con loro i Romani  con tutto l'animo, come permetteranno loro le circostanze; [28]ai nemici non  forniranno granaglie, armi, denaro, navi, secondo la decisione di Roma; osserveranno questi impegni senza frode. [29]Secondo queste formule i Romani hanno  stabilito un'alleanza con il popolo dei Giudei. [30]Se dopo queste decisioni vorranno  gli uni o gli altri aggiungere o togliere qualche cosa, lo faranno di comune accordo  e quello che avranno aggiunto o tolto sarà obbligatorio. [31]Riguardo poi ai mali che  il re Demetrio compie ai loro danni, gli abbiamo scritto: Perché aggravi il giogo sui  Giudei nostri amici e alleati? [32]Se dunque si appelleranno contro di te, difenderemo i loro diritti e ti faremo guerra per mare e per ter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1]Demetrio seppe che era morto Nicànore ed era stato distrutto il suo esercito in  combattimento e decise di mandare di nuovo Bàcchide e Alcimo in Giudea e  l'ala destra dell'esercito con loro. [2]Seguirono la via di Gàlgala e si accamparono  sopra Mesalot in Arbèla; la occuparono prima e vi fecero morire molti uomini.  [3]Nel primo mese dell'anno centocinquantadue posero il campo contro Gerusalemme. [4]Poi lo tolsero e si portarono a Berea con ventimila uomini e duemila cavalli.  [5]Giuda era accampato in Elasa con tremila uomini scelti. [6]Quando videro la massa  di un esercito così numeroso, ne rimasero sgomentati e molti si dileguarono dal  campo e non rimasero che ottocento uomini. [7]Giuda vide che il suo esercito si  disgregava mentre la battaglia incalzava; si sentì venire meno il cuore, perché non  aveva possibilità di radunare i suoi, [8]e tutto affranto disse ai superstiti: &lt;&lt;Alziamoci  e andiamo contro i nostri avversari, se mai possiamo debellarli&gt;&gt;. [9]Ma lo  dissuadevano dicendo: &lt;&lt;Non riusciremo ora se non a mettere in salvo noi stessi,  ma torneremo poi con i nostri fratelli e combatteremo; da soli siamo troppo  pochi&gt;&gt;. [10]Giuda disse: &lt;&lt;Non sia mai che facciamo una cosa simile, fuggire da loro;  se è giunta la nostra ora, moriamo da eroi per i nostri fratelli e non lasciamo ombra  alla nostra gloria&gt;&gt;. [11]L'esercito nemico uscì dal campo schierandosi contro i  Giudei: la cavalleria si divise in due ali e i frombolieri e gli arcieri precedevano lo  schieramento; i più validi erano in prima fila e Bàcchide stava all'ala destra. [12]La  falange si mosse avanzando ai due lati e al suono delle trombe; anche dalla parte di  Giuda si diede fiato alle trombe. [13]La terra fu scossa dal fragore degli eserciti; si  scatenò la battaglia che durò dal mattino fino a sera. [14]Giuda notò che Bàcchide e  la parte più forte dell'esercito era a destra: allora si unirono a lui tutti i più  coraggiosi [15]e fu travolta l'ala destra dal loro urto ed egli l'inseguì fino al monte di  Asdòd. [16]Ma quelli dell'ala sinistra, vedendo che era stata sconfitta l'ala destra, si  volsero sugli stessi passi di Giuda e dei suoi uomini assalendoli alle spalle. [17]Così si  accese la battaglia e caddero feriti a morte molti da una parte e dall'altra; [18]cadde  anche Giuda e gli altri fuggi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Giònata e Simone raccolsero Giuda loro fratello e lo seppellirono nel sepolcro  dei suoi padri in Modin. [20]Tutto Israele lo pianse: furono in gran lutto e fecero  lamenti per molti giorni, esclamando: [21]Come è caduto l'eroe che salvava  Israele?&gt;&gt;. [22]Il resto delle imprese di Giuda e delle sue battaglie, degli eroismi di cui  diede prova e dei suoi titoli di gloria non è stato scritto, perché troppo grande era il  loro num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Dopo la morte di Giuda riapparvero i rinnegati in tutto il territorio d'Israele e  risorsero tutti gli operatori di iniquità. [24]In quei giorni sopravvenne una terribile  carestia e la terra stessa congiurò in loro favore. [25]Bàcchide scelse gli uomini più  empi e li fece padroni della regione. [26]Quelli si diedero a ricercare e braccare gli  amici di Giuda e li condussero da Bàcchide, che si vendicava di loro e li scherniva.  [27]Ci fu grande tribolazione in Israele, come non si verificava da quando fra loro  erano scomparsi i profeti. [28]Allora tutti gli amici di Giuda si radunarono e dissero a  Giònata: [29]&lt;&lt;Da quando è morto tuo fratello Giuda, non c'è uomo simile a lui per  condurre l'azione contro i nemici e Bàcchide e gli avversari della nostra nazione.  [30]Ora noi ti eleggiamo oggi nostro capo e condottiero nelle nostre battaglie&gt;&gt;.  [31]Giònata assunse il comando in quella occasione e prese il posto di Giuda suo  frat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Appena Bàcchide ne ebbe notizia, cercò di ucciderlo. [33]Furono informati anche  Giònata e Simone suo fratello e tutti i loro seguaci, ed essi fuggirono nel deserto di  Tekòa e si accamparono presso la cisterna di Asfar. [34]Bàcchide lo seppe in giorno  di sabato e si portò con tutto il suo esercito al di là del Giordano. [35]Giònata inviò  suo fratello, capo della turba, a chiedere ai Nabatei suoi amici di custodire presso  di sé i loro equipaggiamenti che erano abbondanti. [36]Ma i figli di Iambri che  abitavano in Màdaba fecero una razzia e catturarono Giovanni, con tutte le cose  che aveva, e portarono via tutto. [37]Dopo questo fatto riferirono a Giònata e a  Simone suo fratello: &lt;&lt;I figli di Iambri hanno una grande festa di nozze e  conducono a Nàdabat la sposa, figlia di uno dei grandi magnati di Canaan, con  corteo solenne&gt;&gt;. [38]Si ricordarono allora del sangue del loro fratello Giovanni,  perciò si mossero e si appostarono in un antro del monte. [39]Ed ecco alzando gli  occhi videro un corteo numeroso e festante e lo sposo con gli amici e fratelli, che  avanzava incontro al corteo, con tamburi e strumenti musicali e grande apparato.  [40]Balzando dal loro appostamento li trucidarono; molti caddero colpiti a morte  mentre gli altri ripararono sul monte ed essi presero le loro spoglie. [41]Le nozze  furono mutate in lutto e i suoni delle loro musiche in lamento. [42]Così vendicarono il  sangue del loro fratello e ritornarono nelle paludi del Giord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Bàcchide ne ebbe notizia e venne in giorno di sabato fin sulle sponde del  Giordano con numeroso esercito. [44]Giònata disse ai suoi: &lt;&lt;Alziamoci e combattiamo per la nostra vita, perché oggi non è come gli altri giorni. [45]Ecco abbiamo i  nemici di fronte a noi e alle spalle, dall'uno e dall'altro lato l'acqua del Giordano o  la palude o la boscaglia, non c'è possibilità di sfuggire. [46]Alzate ora le vostre grida  al Cielo, perché possiate scampare dalla mano dei vostri nemici&gt;&gt;. [47]E si attaccò  battaglia. Giònata stese la mano per colpire Bàcchide, ma questi lo scansò e si tirò  indietro. [48]Allora Giònata e i suoi uomini si gettarono nel Giordano e raggiunsero  a nuoto l'altra sponda; gli altri non passarono il Giordano per inseguirli. [49]Dalla  parte di Bàcchide caddero in quella giornata circa duemila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Bàcchide tornò in Gerusalemme ed edificò fortezze in tutta la Giudea: le  fortezze di Gerico, Emmaus, Bet</w:t>
        <w:noBreakHyphen/>
        <w:t>Coròn, Betel, Tamnata, Piraton e Tefon con  mura alte, porte e sbarre e [51]vi pose un presidio per molestare Israele. [52]Fortificò  anche la città di Bet</w:t>
        <w:noBreakHyphen/>
        <w:t>Zur e Ghezer e l'Acra e vi stabilì milizie e vettovaglie. [53]Prese  come ostaggi i figli dei capi della regione e li pose come prigionieri nell'Acra a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Nell'anno centocinquantatrè, nel secondo mese, Alcimo ordinò di demolire il  muro del cortile interno del santuario; così demoliva l'opera dei profeti. Si  incominciò dunque a demolire. [55]Ma in quel tempo Alcimo ebbe un colpo e fu  interrotta la sua opera. La sua bocca rimase impedita e paralizzata e non poteva  più parlare né dare disposizioni per la sua casa. [56]Alcimo morì in quel tempo con  grande spasimo. [57]Bàcchide, vedendo che Alcimo era morto, se ne tornò presso il  re e la Giudea rimase tranquilla per due a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Tutti gli empi tennero questo consiglio: &lt;&lt;Ecco Giònata e i suoi vivono tranquilli  e sicuri. Noi dunque faremo venire Bàcchide e li catturerà tutti in una sola notte&gt;&gt;.  [59]Andarono e tennero consiglio da lui. [60]Egli si mosse per venire con un esercito  numeroso e mandò di nascosto lettere a tutti i suoi fautori nella Giudea, perché  s'impadronissero di Giònata e dei suoi. Ma non riuscirono, perché era stata svelata  la loro trama. [61]Anzi questi presero una cinquantina di uomini, tra i promotori di  tale iniquità nel paese e li misero a morte. [62]Poi Giònata e Simone con i loro uomini  si recarono fuori del paese a Bet</w:t>
        <w:noBreakHyphen/>
        <w:t>Basi nel deserto e ricostruirono le sue rovine e la  fortificarono. [63]Lo seppe Bàcchide e radunò la sua gente e avvisò quelli della  Giudea. [64]Andò ad accamparsi presso Bet</w:t>
        <w:noBreakHyphen/>
        <w:t>Basi e la attaccò per molti giorni  allestendo anche macchine. [65]Giònata lasciò Simone suo fratello nella città e uscì  nella regione, percorrendola con un drappello di armati. [66]Battè Odomèra con i  suoi fratelli e i figli di Fasiron nel loro attendamento. Cominciarono così a battersi  e aumentarono di forze. [67]Simone a sua volta e i suoi fecero una sortita dalla città e  incendiarono le macchine. [68]Poi attaccarono Bàcchide, che fu sconfitto, e lo  gettarono in grande disappunto, perché il suo piano e la sua impresa erano andati a  vuoto. [69]Si rivolse con rabbia contro quei rinnegati che l'avevano consigliato di  venire nel paese. [70]Giònata lo seppe e gli mandò messaggeri per concludere la pace  con lui e scambiare i prigionieri. [71]Quegli accettò e fece secondo le sue proposte e  gli giurò che non gli avrebbe recato alcun male per il resto dei suoi giorni; [72]poi gli  restituì i prigionieri che prima aveva catturati nella Giudea e, messosi sulla via del  ritorno, se ne andò nel suo paese e non volle più tornare nel loro territorio. [73]Così  si riposò la spada in Israele. Giònata risiedeva in Micmas e incominciò a governare  il popolo e a far scomparire gli empi da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1]Nell'anno centosessanta Alessandro Epìfane, figlio di Antioco, s'imbarcò e  occupò Tolemàide; vi fu riconosciuto re e cominciò a regnare. [2]Quando lo  seppe, il re Demetrio radunò un esercito molto grande e gli mosse contro per fargli  guerra. [3]Demetrio mandò anche lettere a Giònata con espressioni di amicizia per  esaltarlo. [4]Diceva infatti: &lt;&lt;Preveniamo costoro con la proposta di far pace con noi,  prima che Giònata concluda un'alleanza con Alessandro contro tutti noi. [5]Si  ricorderà certo di tutti i mali che abbiamo causati a lui, ai suoi fratelli e al suo  popolo&gt;&gt;. [6]Gli concesse facoltà di raccogliere milizie, di preparare armi e  considerarsi suo alleato e gli fece restituire gli ostaggi che erano nell'Acra.  [7]Giònata venne in Gerusalemme e lesse le lettere davanti a tutto il popolo e a  quelli dell'Acra. [8]Questi ebbero grande timore quando sentirono che il re gli aveva  concesso facoltà di arruolare milizie. [9]Quelli dell'Acra restituirono gli ostaggi ed  egli li rese ai loro genitori. [10]Giònata pose la residenza in Gerusalemme e  incominciò a ricostruire e rinnovare la città. [11]Ordinò ai costruttori di edificare le  mura e la cinta muraria del monte Sion con pietre quadrate per fortificazione, e  così fecero. [12]Gli stranieri che stavano nelle fortezze edificate da Bàcchide  fuggirono; [13]ognuno abbandonò la sua posizione e tornò alla sua terra; [14]solo in  Bet</w:t>
        <w:noBreakHyphen/>
        <w:t>Zur erano rimasti alcuni traditori della legge e dei comandamenti; fu quello il  loro rifu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l re Alessandro seppe dell'ambasciata che Demetrio aveva mandato a  Giònata; gli narrarono anche le battaglie e gli atti di valore che egli e i suoi fratelli  avevano compiuto e le fatiche sopportate [16]e disse: &lt;&lt;Troveremo un altro come lui?  Facciamocelo amico e alleato&gt;&gt;. [17]Scrisse e spedì a lui questa lett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lt;&lt;Il re Alessandro al fratello Giònata salute. [19]Abbiamo sentito dire di te che sei  uomo forte e potente e disposto ad essere nostro amico. [20]Noi dunque ti  nominiamo oggi sommo sacerdote del tuo popolo e amico del re _ gli aveva  inviato anche la porpora e la corona d'oro _ perché tu favorisca la nostra causa e  mantenga amicizia con noi&gt;&gt;. [21]Giònata indossò le vesti sacre nel settimo mese  dell'anno centosessanta nella festa delle Capanne e arruolò soldati e fece  preparare molte a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Demetrio venne a sapere queste cose e si rattristò e disse: [23]&lt;&lt;Perché abbiamo  lasciato che Alessandro ci prevenisse nell'accaparrarsi l'amicizia dei Giudei a suo  sostegno? [24]Scriverò anch'io parole d'invito e proposte di onori e di doni, perché  passino dalla nostra parte&gt;&gt;. [25]Scrisse loro in questi termini: &lt;&lt;Il re Demetrio al  popolo dei Giudei salute. [26]Avete osservato le nostre alleanze e siete rimasti nella  nostra amicizia e non siete passati ai nostri nemici: l'abbiamo saputo e ne siamo  felici. [27]Continuate dunque a mantenerci la vostra fedeltà e ricambieremo con  favori quello che farete per noi. [28]Vi concederemo ampie immunità e vi invieremo  doni. [29]Fin da ora dispenso voi ed esonero tutti i Giudei dal tributo e dalla tassa del  sale e dalle corone. [30]Rinuncio anche da oggi in poi a riscuotere dalla Giudea e dai  tre distretti che le sono annessi, dalla Samaria e dalla Galilea, la terza parte del  grano e la metà dei frutti degli alberi che mi spetta, da oggi per sempre.  [31]Gerusalemme sia santa ed esente con il suo distretto e così siano sacre le decime e  i tributi. [32]Rinuncio anche al potere sull'Acra in Gerusalemme e la concedo al  sommo sacerdote perché vi stabilisca uomini da lui scelti a presidiarla. [33]Rimetto in  libertà senza compenso anche ogni persona giudea, fatta prigioniera fuori del  paese di Giuda in tutti i miei domìni; tutti siano esonerati dai tributi, anche da  quelli del bestiame. [34]Tutte le feste e i sabati e i noviluni e il triduo prima e il triduo  dopo la festa siano tutti giorni di esenzione e di immunità per tutti i Giudei che  sono nel mio regno; [35]nessuno avrà il potere di intentare causa contro di loro o di  disturbarli per alcun motivo. [36]Si potranno arruolare nell'esercito del re fino a  tremila Giudei e sarà dato loro il soldo, come spetta a tutte le forze del re.  [37]Saranno posti di stanza alcuni di loro nelle più grandi fortezze del re, alcuni di  loro saranno anche preposti agli affari di fiducia del regno; i loro superiori e i  comandamenti saranno scelti tra di loro e potranno regolarsi secondo le loro leggi,  come ha prescritto il re anche per la Giudea. [38]I tre distretti assegnati alla Giudea,  detraendoli dalla regione della Samaria, saranno riconosciuti dalla Giudea e  considerati come sottoposti a uno solo e non dipendenti da altra autorità che non  sia quella del sommo sacerdote. [39]Assegno Tolemàide e le sue dipendenze come  dono al tempio di Gerusalemme per le spese necessarie al santuario. [40]Io  personalmente assegno ogni anno quindicimila sicli d'argento prelevati dai diritti  del re sulle località più convenienti. [41]Gli ulteriori contributi che non sono stati  versati dagli incaricati come negli anni precedenti, d'ora in poi saranno corrisposti  per le oprere del tempio. [42]Oltre a ciò i cinquemila sicli che venivano prelevati  dall'ammontare delle entrate annuali del tempio sono anche condonati perché  appartengono ai sacerdoti che vi prestano servizio. [43]Chiunque si rifugerà nel  tempio di Gerusalemme e nella sua zona con debiti da rendere al re o per  qualunque motivo, sarà dichiarato libero con quanto gli appartiene nel mio regno.  [44]Per le costruzioni e i restauri nel tempio le spese saranno sostenute dalla cassa del  re. [45]Anche per la costruzione delle mura e delle fortificazioni intorno a  Gerusalemme le spese saranno sostenute dall'erario del re e così la costruzione di  mura nella Giude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Quando Giònata e il popolo intesero simili espressioni, non vi prestarono fede  e non le accettarono, ricordando le grandi iniquità da lui compiute contro Israele e  quanto li avesse fatti soffrire. [47]Ma preferirono Alessandro, perché questi era stato  il primo ad avviare trattative di pace, e gli furono sempre alle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Il re Alessandro raccolse grandi forze e uscì in campo contro Demetrio. [49]I due  re attaccarono battaglia e l'esercito di Demetrio fu messo in fuga; Alessandro lo  inseguì ed ebbe la meglio sulle sue truppe; [50]la battaglia infuriò fino al tramonto del  sole e Demetrio cadde ucciso in quel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Alessandro mandò allora ambasciatori al re Tolomeo con questo messaggio:  [52]&lt;&lt;Poiché sono rientrato nel mio regno e mi sono seduto sul trono dei miei padri,  ho ripreso il comando e ho sconfitto Demetrio _ egli si era impadronito del mio  territorio [53]ma io gli ho mosso guerra ed egli e il suo esercito furono sconfitti dal  nostro e ci siamo seduti sul trono del suo regno _ [54]concludiamo tra di noi  amicizia; tu concedimi in sposa tua figlia, io sarò tuo genero e offrirò a te e a lei  doni degni di 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Tolomeo rispose: &lt;&lt;Felice il giorno in cui sei tornato nella terra dei tuoi padri e  ti sei seduto sul trono del loro regno. [56]Io farò quanto hai proposto nella lettera, ma  tu vienimi incontro fino a Tolemàide, perché ci vediamo a vicenda, e io diventerò  tuo suocero, come hai chies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Tolomeo partì dall'Egitto con la figlia Cleopatra e si recò a Tolemàide  nell'anno centosessantadue. [58]Gli andò incontro il re Alessandro: Tolomeo gli  diede sua figlia Cleopatra e celebrò le nozze con lei in Tolemàide secondo lo stile  dei re con grande sfar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Il re Alessandro scrisse a Giònata di venirgli incontro. [60]Egli andò con grande  parata a Tolemàide e s'incontrò con i due re; offrì loro e ai loro amici oro e argento  e molti doni e si guadagnò il loro favore. [61]Si accordarono però contro di lui uomini  pestiferi d'Israele, traditori della legge, per deporre contro di lui, ma il re non  prestò loro ascolto. [62]Il re invece diede ordine di far deporre a Giònata le sue vesti  e di rivestirlo della porpora e l'ordine fu eseguito. [63]Il re lo fece sedere accanto a sé  e disse ai suoi ufficiali: &lt;&lt;Attraversate con lui la città e proclamate che nessuno  porti accuse contro di lui per qualunque motivo e nessuno gli rechi molestia in  alcun modo&gt;&gt;. [64]Ora, quando i suoi accusatori videro gli onori che riceveva, come  proclamava il banditore, e che era stato rivestito di porpora, si dileguarono tutti.  [65]Il re gli conferì onori e lo ascrisse tra i suoi primi amici e lo costituì stratega e  governatore della provincia. [66]Così Giònata tornò a Gerusalemme in pace e gio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Nell'anno centosessantacinque Demetrio, figlio di Demetrio, venne da Creta  nella terra dei suoi padri. [68]Il re Alessandro, quando lo seppe, ne fu assai  preoccupato e tornò in Antiochia. [69]Demetrio affidò il governo della Celesiria ad  Apollonio e questi raccolse un grande esercito, si accampò presso Iamnia e inviò al  sommo sacerdote Giònata questo messa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lt;&lt;Soltanto tu ti sei alzato contro di noi e io sono diventato oggetto di derisione e  di scherno a causa tua. Perché ti fai forte contro di noi stando sui monti? [71]Ora, se  sei tanto sicuro delle tue forze, scendi contro di noi nella pianura e qui  misuriamoci, perché con me c'è la forza delle città. [72]Infòrmati e sappi chi sono io e  chi sono gli altri miei alleati. Questi ti diranno: Non potrete tener saldo il piede  davanti a noi, perché gia due volte sono stati da noi sconfitti i tuoi padri nella loro  terra. [73]Così ora non potrai resistere alla cavalleria e a un esercito come il nostro in  pianura, ove non c'è roccia né scoglio né luogo in cui rifugiarsi&gt;&gt;. [74]Quando Giònata  intese le parole di Apollonio, ne ebbe l'animo irritato; scelse diecimila uomini e  uscì da Gerusalemme. Suo fratello Simone gli venne incontro per aiutarlo. [75]Si  accampò presso Giaffa, ma gli abitanti avevano chiuso la città, perché a Giaffa vi  era un presidio di Apollonio. Le diedero l'assalto; [76]i cittadini spaventati aprirono e  Giònata fu padrone di Giaffa. [77]Apollonio lo seppe e mise in campo tremila cavalli  e molte truppe e si mosse verso Asdòd, come se intendesse fare quel percorso, ma  subito si spinse nella pianura, poiché aveva una cavalleria numerosa sulla quale  contava. [78]Giònata lo inseguì alle spalle in direzione di Asdòd e gli eserciti  attaccarono battaglia. [79]Apollonio aveva lasciato un migliaio di cavalieri nascosti  dietro di loro; [80]Giònata però si era accorto che c'era un appostamento dietro di  lui. Quelli circondarono il suo schieramento e lanciarono frecce contro le truppe  da mattina fino a sera. [81]Ma le truppe tennero fermo come aveva ordinato Giònata,  mentre i cavalli di quelli si stancarono. [82]Allora Simone fece uscire le sue riserve e  attaccò la falange e poiché la cavalleria ormai era esausta, quelli furono travolti e si  diedero alla fuga; [83]i cavalieri si dispersero nella pianura e gli altri si rifugiarono in  Asdòd ed entrarono in Bret</w:t>
        <w:noBreakHyphen/>
        <w:t>Dagon, il tempio del loro idolo, in cerca di scampo.  [84]Giònata allora incendiò Asdòd e le città all'intorno, prese le loro spoglie e diede  alle fiamme anche il tempio di Dagon e quanti vi si erano rifugiati. [85]Gli uccisi di  spada e i morti tra le fiamme assommarono a circa ottomila uomini. [86]Poi Giònata  tolse il campo di là e si accampò di fronte ad Ascalòna e i cittadini gli vennero  incontro con grandi onori. [87]Così Giònata tornò in Gerusalemme con i suoi uomini  carichi di bottino. [88]Il re Alessandro, udendo queste notizie, aumentò gli onori a  Giònata; [89]gli inviò la fibbia d'oro che si usa inviare ai parenti del re e gli diede in  possesso Ekròn e tutto il suo territo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1]Il re d'Egitto raccolse forze numerose come la sabbia che è lungo il lido del  mare e molte navi e cercava di impadronirsi con inganno del regno di  Alessandro per annetterlo al proprio regno. [2]Venne in Siria con dimostrazioni  pacifiche e tutte le città gli aprivano le porte e gli andavano incontro, perché era  ordine del re Alessandro di andargli incontro, essendo suo suocero. [3]Ma quando  Tolomeo entrava nelle città, stabiliva in ognuna di esse le sue truppe di  guarnigione. [4]Quando giunse ad Asdòd, gli mostrarono il tempio di Dagon  bruciato e i villaggi intorno distrutti, i cadaveri buttati qua e là e quelli carbonizzati  dagli incendi nella guerra: li avevano appunto accumulati lungo il percorso del re.  [5]Raccontarono al re quanto aveva fatto Giònata, per metterlo in cattiva luce, ma il  re tacque. [6]Giònata andò incontro al re in Giaffa con grande apparato e si  salutarono a vicenda e passarono la notte colà. [7]Giònata accompagnò poi il re fino  al fiume chiamato Elèutero e fece ritorno in Gerusalemme. [8]Il re Tolomeo si  impadronì di tutte le città della costa fino a Selèucia marittima e covava piani  iniqui riguardo ad Alessandro. [9]Mandò un'ambasciata a dire al re Demetrio: &lt;&lt;Su,  concludiamo un'alleanza fra noi: io ti darò mia figlia, che Alessandro ha in moglie,  e la possibilità di rientrare nel regno di tuo padre. [10]Mi sono pentito di avergli dato  mia figlia, perché ha cercato di uccidermi&gt;&gt;. [11]Lo calunniò perché egli aspirava al  suo regno; [12]quindi, toltagli la figlia, la diede a Demetrio e cambiò atteggiamento  verso Alessandro e divenne così manifesta la loro inimicizia. [13]Tolomeo entrò in  Antiochia e cinse la corona dell'Asia; si pose in capo due corone, quella dell'Egitto  e quella dell'Asia. [14]Alessandro in quel frattempo era in Cilicia, perché si erano  sollevati gli abitanti di quelle province. [15]Appena seppe la cosa, Alessandro venne  contro di lui per combatterlo. Tolomeo condusse l'esercito contro di lui e gli andò  incontro con forze ingenti e lo sconfisse. [16]Alessandro fuggì in Arabia per trovarvi  scampo e il re Tolomeo trionfò. [17]L'arabo Zabdiel tagliò la testa ad Alessandro e la  mandò a Tolomeo. [18]Ma anche il re Tolomeo morì tre giorni dopo e quelli che egli  aveva lasciato nelle fortezze furono sopraffatti da altri che si trovavano sulle  fortezze stesse. [19]Così Demetrio divenne re nell'anno centosessanta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In quei giorni Giònata radunò gli uomini della Giudea per espugnare l'Acra in  Gerusalemme e allestì molte macchine contro di essa. [21]Allora alcuni nemici del  popolo, uomini iniqui, corsero dal re ad annunciare che Giònata assediava l'Acra.  [22]Sentendo la cosa, quegli si adirò; quando ne ebbe conferma, si mise subito in  viaggio, venne a Tolemàide e scrisse a Giònata di sospendere l'assedio e di  andargli incontro a Tolemàide al più presto per un colloquio. [23]Quando Giònata  ricevette il messaggio, ordinò di continuare l'assedio e, scelti alcuni anziani e  sacerdoti, decise di esporre se stesso al pericolo; [24]prese con sé argento e oro, vesti  e molti altri doni e si recò dal re a Tolemàide e trovò favore presso di lui. [25]C'erano  però alcuni traditori del suo popolo a deporre contro di lui, [26]ma il re lo trattò come  lo avevano trattato i suoi predecessori e lo esaltò davanti a tutti i suoi amici, [27]lo  confermò nella dignità di sommo sacerdote e in tutti gli onori che aveva prima e  stabilì che fosse annoverato tra i primi suoi amici. [28]Giònata ottenne che il re  dichiarasse la Giudea esente dai tributi insieme alle tre toparchie e alla Samaria e  gli promise trecento talenti. [29]Il re acconsentì e scrisse a Giònata, a proposito di  tutto questo, lettere del seguente te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lt;&lt;Il re Demetrio al fratello Giònata e al popolo dei Giudei salute. [31]Rimettiamo  anche a voi copia della lettera che abbiamo scritta a Làstene nostro parente  intorno a voi, perché ne prendiate conoscenza. [32]Re Demetrio a Làstene suo padre  salute. [33]Abbiamo deciso di beneficare il popolo dei Giudici nostri amici e  rispettosi dei nostri diritti, per la loro benevolenza nei nostri riguardi. [34]Abbiamo  assegnato a loro il territorio della Giudea; i tre distretti di Afèrema, Lidda e  Ramatàim restano trasferiti dalla Samaria alla Giudea con le loro dipendenze in  favore di quanti offrono sacrifici in Gerusalemme, in compenso dei diritti che il re  prelevava in passato ogni anno da loro sui frutti della terra e degli alberi. [35]Da qui  innanzi tutte le altre nostre competenze delle decime e delle tasse a noi dovute e le  saline e le corone a noi spettanti, tutto condoniamo loro. [36]Nessuna di queste  disposizioni sarà mai revocata da oggi. [37]Sia dunque vostra cura preparare una  copia della presente e rimetterla a Giònata perché sia esposta sul monte santo in  luogo visibi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Il re Demetrio, vedendo che il paese era in pace sotto di lui e nessuno gli faceva  resistenza, congedò le truppe perché ognuno tornasse a casa sua, eccetto le forze  straniere che aveva assoldate dalle isole dei pagani. Allora gli si inimicarono tutte  le milizie dei suoi padri. [39]Trifone, che prima stava con Alessandro, vide che tutte  le milizie mormoravano contro Demetrio e andò presso l'arabo Imalcue che  allevava il piccolo Antioco figlio di Alessandro. [40]Egli insistette che glielo cedesse  per farlo regnare al posto di suo padre e gli riferì quanto aveva detto Demetrio e  l'ostilità che avevano per lui i soldati, e rimase là molti giorni. [41]Giònata intanto  mandò a chiedere al re che richiamasse gli occupanti dell'Acra in Gerusalemme e  quelli delle altre fortezze, perché erano sempre in lotta con Israele. [42]Demetrio  fece rispondere a Giònata: &lt;&lt;Non solo questo farò per te e per il tuo popolo ma  colmerò te e il tuo popolo di onori appena ne avrò l'opportunità. [43]Ora però farai  bene a inviarmi uomini che combattano con me, perché si sono ritirate le mie  truppe&gt;&gt;. [44]Giònata gli inviò ad Antiochia tremila degli uomini più forti; essi si  recarono presso il re, e il re si rallegrò della loro venuta. [45]I cittadini della capitale  si radunarono al centro della città in numero di circa centoventimila uomini e  volevano eliminare il re. [46]Il re si rifugiò nel palazzo, ma i cittadini occuparono le  vie della città e incominciarono i combattimenti. [47]Il re chiamò in aiuto i Giudei, i  quali accorsero tutti a lui; poi si sparsero per la città e ne uccisero in quel giorno  circa centomila; [48]quindi incendiarono la città, fecero in quel giorno gran bottino e  salvarono il re. [49]I cittadini videro che i Giudei si erano impadroniti della città a  loro piacere e si persero d'animo e gridarono verso il re con voce supplichevole:  [50]&lt;&lt;Stendi a noi la destra e desistano i Giudei dal combattere noi e la città&gt;&gt;.  [51]Gettarono le armi e fecero la pace. I Giudei crebbero in fama presso il re e presso  quanti erano nel suo regno e fecero ritorno in Gerusalemme portando grande  bottino. [52]Demetrio rimase sul trono del suo regno e il paese fu in pace sotto di lui.  [53]Ma rinnegò quanto aveva detto, cambiò rapporti con Giònata e non corrispose  alla benevolenza che questi gli aveva dimostrata e lo fece soffrire m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Dopo questi fatti, Trifone ritornò con Antioco ancora adolescente, il quale  cominciò a regnare e cinse la corona. [55]Si raccolsero presso di lui tutte le milizie che  Demetrio aveva licenziate e mossero guerra contro di lui ed egli fuggì e rimase  sconfitto. [56]Trifone catturò gli elefanti e si impadronì di Antiochia. [57]Allora il  giovinetto Antioco scrisse a Giònata: &lt;&lt;Ti confermo il sommo sacerdozio, ti faccio  capo dei quattro distretti e ti concedo di essere tra gli amici del re&gt;&gt;. [58]Gli inviò vasi  d'oro e un servizio da tavola con la facoltà di bere in quei vasi, di vestire la porpora  e portare la fibbia d'oro. [59]Nominò anche Simone suo fratello comandante dalla  Scala di Tiro fino ai confini dell'Egitto. [60]Giònata si diede a percorrere la provincia  dell'Oltrefiume e le varie città e accorse a lui, come alleato, tutto l'esercito della  Siria. Andò ad Ascalòna e i cittadini gli uscirono incontro a rendergli omaggio.  [61]Di là passò a Gaza, ma gli abitanti di Gaza gli chiusero le porte; egli la cinse  d'assedio e incendiò i sobborghi e li mise a sacco. [62]Allora quelli di Gaza  supplicarono Giònata, il quale diede loro la destra, prelevando i figli dei loro capi  come ostaggi e inviandoli a Gerusalemme; poi percorse la regione fino a Damasco.  [63]Giònata venne a sapere che i capi di Demetrio si trovavano presso Cades in  Galilea con un numeroso esercito e con l'intenzione di distorglielo dall'impresa.  [64]Egli si mosse contro di loro, lasciando il fratello Simone nel paese. [65]Simone si  accampò contro Bet</w:t>
        <w:noBreakHyphen/>
        <w:t>Zur e l'assalì per molti giorni assediandola. [66]Allora supplicarono che desse loro la destra ed egli la diede, ma li fece sloggiare di là, occupò la  città e vi pose una guarnigione. [67]Giònata a sua volta e il suo esercito si erano  accampati presso il lago di Gennesaret e raggiunsero di buon mattino la pianura di  Casòr. [68]Ed ecco l'esercito degli stranieri avanzare contro di lui nella pianura, dopo  aver disposto appostamenti contro di lui sui monti. Essi avanzavano di fronte  [69]quando gli appostati sbucarono dalle loro posizioni e attaccarono battaglia.  [70]Tutti gli uomini di Giònata fuggirono, nessuno di loro rimase se non Mattatia  figlio di Assalonne e Giuda figlio di Calfi, comandanti di contingenti dell'esercito.  [71]Allora Giònata si stracciò le vesti, si cosparse il capo di polvere e si prostrò a  pregare. [72]Poi ritornò a combattere contro di loro, li sconfisse e li costrinse alla  fuga. [73]I suoi che erano fuggiti, quando videro ciò, ritornarono a lui e con lui si  diedero all'inseguimento fino a Cades dov'era il loro accampamento e là anch'essi  si accamparono. [74]Gli stranieri caduti in quel giorno furono circa tremila. Giònata  tornò poi in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1]Giònata, vedendo che le circostanze gli erano propizie, scelse uomini adatti  e li inviò a Roma per ristabilire e rinnovare l'amicizia con quel popolo.  [2]Anche presso gli Spartani e in altre località inviò lettere sullo stesso argomento.  [3]Partirono dunque per Roma e là entrarono nel consiglio e dissero: &lt;&lt;Giònata  sommo sacerdote e il popolo dei Giudei ci hanno inviati a rinnovare la comune  amicizia e l'alleanza come la prima volta&gt;&gt;. [4]E i Romani diedero loro lettere di  raccomandazione per le autorità dei vari luoghi, perché favorissero il loro ritorno  pacifico in Giud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Questa è invece la copia della lettera che Giònata scrisse agli Spart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lt;&lt;Giònata sommo sacerdote e il consiglio degli anziani del popolo e i sacerdoti e  tutto il resto del popolo giudaico, agli Spartani loro fratelli salute. [7]Gia in passato  era stata spedita una lettera ad Onia sommo sacerdote da parte di Areo, che  regnava fra di voi, con l'attestazione che siete nostri fratelli, come risulta dalla  copia annessa. [8]Onia aveva accolto con onore l'inviato e aveva accettato la lettera  nella quale vi erano le dichiarazioni di alleanza e di amicizia. [9]Noi dunque, pur non  avendone bisogno, avendo a conforto le scritture sacre che sono nelle nostre mani,  [10]ci siamo indotti a questa missione per rinnovare la fraternità e l'amicizia con voi  in modo da non diventare per voi degli estranei; molti anni infatti sono passati da  quando mandaste messaggeri a noi. [11]Noi dunque fedelmente in tutte le feste e  negli altri giorni prescritti ci ricordiamo di voi nei sacrifici che offriamo e nelle  nostre invocazioni, com'è doveroso e conveniente ricordarsi dei fratelli. [12]Ci  rallegriamo della vostra gloria. [13]Noi invece siamo stati circondati da tante  oppressioni e molte guerre: ci hanno combattuti i re dei paesi vicini, [14]ma non  abbiamo voluto disturbare né voi né gli altri nostri alleati e amici in queste lotte:  [15]abbiamo infatti dal cielo un valido aiuto per il quale noi siamo stati liberati dai  nostri nemici ed essi sono stati umiliati. [16]Ora abbiamo designato Numenio figlio di  Antioco e Antìpatro figlio di Giasone e li abbiamo inviati presso i Romani a  rinnovare la precedente amicizia e alleanza con loro. [17]Abbiamo quindi dato loro  disposizioni di passare anche da voi, per salutarvi e consegnarvi la nostra lettera,  riguardante la ripresa dei nostri rapporti e la nostra fraternità. [18]Voi dunque farete  cosa ottima comunicandoci una risposta su queste cos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Segue ora copia della lettera che essi avevano inviato ad 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lt;&lt;Areo, re degli Spartani, a Onia sommo sacerdote salute. [21]Si è trovato in una  scrittura, riguardante gli Spartani e i Giudei, che essi sono fratelli e che discendono  dalla stirpe di Abramo. [22]Ora, dal momento che siamo venuti a conoscenza di  questa cosa, ci farete cosa gradita scrivendoci sui vostri sentimenti di amicizia.  [23]Noi intanto vi rispondiamo: I vostri armenti e i vostri averi ci appartengono e i  nostri appartengono a voi. Abbiamo quindi disposto perché vi sia riferito in questo  sens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Giònata ebbe notizia che i generali di Demetrio erano ritornati con forze più  numerose di prima per ritentare la guerra contro di lui. [25]Egli si mosse da  Gerusalemme e andò loro incontro nella regione di Amat, perché non volle dar  loro il tempo di entrare nel suo paese. [26]Mandò nel loro campo delle spie, le quali  tornarono annunciando che essi stavano disponendosi per dar loro l'assalto di  notte. [27]Quando fu il tramonto, Giònata comandò ai suoi di vegliare tutta la notte e  di stare con le armi pronte per la battaglia e dispose sentinelle intorno al campo.  [28]Ma anche gli avversari seppero che Giònata e i suoi uomini stavano pronti per la  battaglia e furon presi da timore ed esitazione d'animo e allora accesero fuochi nel  loro campo. [29]Giònata e i suoi uomini non si accorsero di nulla fino al mattino,  perché continuavano a vedere il bagliore dei fuochi. [30]Allora si diede a inseguire le  loro tracce, ma non potè raggiungerli, perché avevano passato il fiume Elèutero.  [31]Giònata piegò sugli Arabi chiamati Zabadei, li assalì e si impadronì delle loro  spoglie. [32]Poi ripartì e andò a Damasco e si diede a percorrere tutto il paese.  [33]Anche Simone fece una spedizione, marciando fino ad Ascalòna e ai vicini posti  di guarnigione, poi piegò su Giaffa e se ne impadronì; [34]aveva sentito infatti che  avevano intenzione di consegnare la fortezza ai partigiani di Demetrio; perciò vi  pose una guarnigione per presidiar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Quando Giònata fu di ritorno, radunò in assemblea gli anziani del popolo e  deliberò con loro di costruire fortezze in Giudea, [36]di sopraelevare le mura di  Gerusalemme e di alzare una grande barriera tra la città e l'Acra per separare  questa dalla città affinchè fosse isolata, così che non potessero più né comperare  né vendere. [37]Si organizzarono dunque per ricostruire la città e poiché era rovinato  parte del muro sul torrente dal lato orientale, Giònata allestì il cosiddetto  Kafenata. [38]Simone a sua volta ricostruì Adida nella Sefela fortificandola e  applicandovi porte e sba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Intanto Trifone cercava di diventare re dell'Asia, cingere la corona e stendere  la mano contro il re Antioco, [40]ma sospettava che Giònata glielo impedisse e, nel  caso, gli muovesse guerra. Perciò cercava di averlo nelle mani e di eliminarlo; si  mosse dunque e venne a Beisan. [41]Giònata gli uscì incontro con quarantamila  uomini scelti e inquadrati e venne a Beisan. [42]Trifone, vedendo che era venuto con  numeroso esercito, si guardò bene dal mettergli le mani addosso. [43]Anzi lo  ricevette con molti onori, lo presentò a tutti i suoi amici, gli offrì doni e ordinò ai  suoi amici e alle sue truppe di obbedirgli come a lui stesso. [44]Disse a Giònata:  &lt;&lt;Perché mai hai disturbato tutta questa gente, non essendoci guerra tra di noi?  [45]Su, dovresti rimandarli alle loro case; tu scegli per te pochi uomini che ti  accompagnino e vieni con me a Tolemàide e io la consegnerò a te insieme con le  altre fortezze e il resto dell'esercito e tutti i funzionari, poi tornerò indietro e  partirò: sono venuto appunto per questo&gt;&gt;. [46]Giònata, fidatosi di lui, fece quanto  aveva detto e rimandò le truppe che tornarono nella Giudea. [47]Fece rimanere  tremila uomini, di cui duemila lasciò in Galilea e gli altri mille andarono con lui.  [48]Ma quando Giònata fu entrato in Tolemàide, i cittadini chiusero le porte e si  impadronirono di lui e passarono a fil di spada quanti erano entrati con lui.  [49]Trifone mandò poi fanti e cavalli in Galilea e nella grande pianura per liquidare  tutti gli uomini di Giònata. [50]Ma essi avevano sentito dire che Giònata era stato  catturato e che era finita per lui e per quelli che erano con lui e, incoraggiatisi l'un  l'altro, si presentarono inquadrati, pronti alla battaglia. [51]Gli inseguitori li videro  decisi a difendere la loro vita e se ne tornarono. [52]Così tutti giunsero senza molestie  in Giudea; fecero lutto per Giònata e per quelli della sua scorta e furono presi da  grande timore. Tutto Israele si immerse in un lutto profondo. [53]Tutti i popoli  intorno a loro cercarono subito di sterminarli, dicendo appunto: &lt;&lt;Non hanno più  né capo né sostegno: scendiamo ora in guerra contro di loro e cancelleremo anche  il loro ricordo dagli uomi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Simone seppe che Trifone stava radunando un numeroso esercito per  venire in Giudea a schiacciarla; [2]vide che il popolo era tremante e  impaurito, andò a Gerusalemme e radunò il popolo; [3]li confortò e disse loro: &lt;&lt;Voi  sapete bene quanto io e i miei fratelli e la casa di mio padre abbiamo fatto per le  leggi e per il santuario e le guerre e le difficoltà che abbiamo sostenute. [4]Per questa  causa sono morti i miei fratelli, tutti per la causa di Israele, e sono restato io solo.  [5]Ebbene, mai risparmierò la vita di fronte a qualunque tribolazione: perché io non  sono più importante dei miei fratelli. [6]Anzi io difenderò il mio popolo e il santuario  e le vostre mogli e i figli vostri, poiché si sono radunati tutti i pagani per  sterminarci, spinti dall'odio&gt;&gt;. [7]Lo spirito del popolo si infiammò all'udire queste  parole; [8]perciò risposero gridando a gran voce: &lt;&lt;Tu sei il nostro condottiero al  posto di Giuda e di Giònata tuo fratello; [9]combatti la nostra guerra e quanto ci  comanderai noi faremo&gt;&gt;. [10]Egli allora radunò tutti gli uomini atti alle armi e  accelerò il completamento delle mura di Gerusalemme e le fortificò tutt'attorno.  [11]Poi inviò Giònata figlio di Assalonne con un forte esercito a Giaffa; egli ne  scacciò gli occupanti e rimase là sul po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ntanto Trifone si mosse da Tolemàide con ingenti forze per venire in Giudea e  aveva con sé Giònata come prigioniero. [13]Simone a sua volta si accampò in Adida  di fronte alla pianura. [14]Trifone venne a sapere che Simone era succeduto a  Giònata suo fratello e che si accingeva a muovergli guerra, perciò mandò  messaggeri a proporgli: [15]&lt;&lt;Giònata tuo fratello lo tratteniamo a causa del denaro  che doveva all'erario del re per gli affari che amministrava. [16]Ora, mandaci cento  talenti d'argento e due dei suoi figli in ostaggio, perché una volta liberato non si  allontani per ribellarsi a noi. Con questo lo rimetteremo in libertà&gt;&gt;. [17]Simone si  rese conto che gli parlavano con inganno, ma mandò ugualmente a prendere  l'argento e i figli, per non attirarsi forte inimicizia da parte del popolo, [18]che poteva  commentare: &lt;&lt;E` perito perché non gli hai mandato l'argento né i figli&gt;&gt;. [19]Perciò gli  mandò i cento talenti e i figli; ma quegli non mantenne la parola e non liberò  Giònata. [20]Fatto questo, Trifone si mosse per entrare nel paese e devastarlo,  girando per la via che conduce ad Adòra. Ma Simone con le sue truppe ne seguiva  le mosse puntando su tutti i luoghi dove quegli si dirigeva. [21]Quelli dell'Acra  intanto inviarono messaggeri a Trifone sollecitandolo a venire da loro attraverso il  deserto e a inviare loro vettovaglie. [22]Trifone allestì tutta la sua cavalleria per  andare, ma in quella notte cadde neve abbondantissima, e così a causa della neve  non potè andare. Perciò si mosse e andò in Gàlaad. [23]Quando fu vicino a Bascama,  uccise Giònata e lo seppellì sul posto. [24]Poi tornò e partì per la sua re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Simone mandò a prendere le ossa di Giònata suo fratello e lo seppellì in Modin,  città dei suoi padri. [26]Tutto Israele lo pianse con un grande lamento e fece lutto su  di lui per molti giorni. [27]Simone sopraelevò il sepolcro del padre e dei fratelli e lo  pose bene in vista con pietre levigate, dietro e davanti. [28]Poi dispose sette piramidi,  l'una di fronte all'altra, per il padre, per la madre e per i quattro fratelli. [29]Le  completò con una struttura architettonica, ponendovi attorno grandi colonne;  pose sulle colonne trofei di armi a perenne memoria e presso i trofei navi scolpite  che si potessero osservare da quanti erano in navigazione sul mare. [30]Tale è il  mausoleo che eresse in Modin e che esiste anc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Trifone agiva con perfidia verso Antioco, il re ancora giovinetto, finché lo  uccise [32]e si fece re al suo posto, si mise in capo la corona dell'Asia e procurò grandi  rovine al paese. [33]Simone intanto completò le fortezze della Giudea, le cinse di  torri elevate e di mura solide con portoni e sbarre e rifornì le fortezze di viveri.  [34]Poi Simone scelse uomini adatti e li inviò al re Demetrio per ottenere esoneri al  paese; perché tutti gli atti di Trifone erano state rap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Il re Demetrio lo assicurò in questo senso, poi gli rispose per iscritto inviandogli  la seguente lett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lt;&lt;Il re Demetrio a Simone sommo sacerdote e amico del re, agli anziani e al  popolo dei Giudei salute. [37]Abbiamo ricevuto la corona d'oro e la palma che ci  avete inviata e siamo pronti a concludere con voi una pace solenne e a scrivere ai  sovrintendenti agli affari di concedervi le esenzioni; [38]quanto stabilimmo con voi  resta stabilito e le fortezze che avete costruite restino di vostra proprietà. [39]Vi  condoniamo le mancanze e le colpe fino ad oggi e la corona che ci dovete; se altro  si riscuoteva in Gerusalemme, non sia più riscosso. [40]Se alcuni di voi sono atti ad  essere iscritti al seguito della nostra persona, siano iscritti e regni la pace tra di  no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Nell'anno centosettanta fu tolto il giogo dei pagani da Israele [42]e il popolo  cominciò a scrivere negli atti pubblici e nei contratti: &lt;&lt;Anno primo di Simone il  grande, sommo sacerdote, stratega e capo dei Giude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In quel tempo Simone pose il campo contro Ghezer, la circondò di accampamenti, fece allestire una torre mobile, la spinse contro la città e abbattè una torre  impadronendosene. [44]I soldati della torre mobile si lanciarono nella città e si  produsse in città un grande trambusto. [45]I cittadini salirono sulle mura insieme con  le mogli e i bambini, con le vesti stracciate, e supplicarono a gran voce per indurre  Simone a dar loro la destra [46]e dissero: &lt;&lt;Non trattarci secondo le nostre iniquità,  ma secondo la tua clemenza&gt;&gt;. [47]Simone venne a patti con loro e non combattè oltre  contro di loro; ma li scacciò dalla città, purificò le case nelle quali c'erano idoli, e  così entrò in città con canti di lode e di ringraziamento. [48]Egli eliminò da essa ogni  contaminazione e vi stabilì uomini che fossero osservanti della legge; poi la  fortificò e costruì in essa la propria dim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Ora quelli dell'Acra in Gerusalemme, messi nell'impossibilità di uscire e venire  nel paese a comprare e vendere, erano terribilmente affamati e buon numero di  essi moriva di fame. [50]Allora fecero giungere il loro grido a Simone, perché desse  loro la destra, e Simone la diede; così li sloggiò di là e purificò l'Acra da tutte le  contaminazioni. [51]Fecero ingresso in quel luogo il ventitrè del secondo mese  dell'anno centosettantuno, con canti di lode e con palme, con suoni di cetre,  cembali e arpe e con inni e canti, perché era stato eliminato un grande nemico da  Israele. [52]Simone stabilì di celebrare ogni anno questo giorno di festa. Intanto  completò la fortificazione del monte del tempio lungo l'Acra; qui abitò con i suoi.  [53]Vedendo poi che suo figlio Giovanni era ormai uomo, Simone lo fece capo di  tutte le milizie e questi pose la sua residenza in Ghe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1]Nell'anno centosettantadue il re Demetrio radunò le sue milizie e partì per  la Media per raccogliere rinforzi e combattere Trifone. [2]Ma A`rsace, re della  Persia e della Media, appena seppe che Demetrio era entrato nel suo territorio,  mandò uno dei suoi generali per catturarlo vivo. [3]Costui venne, battè l'esercito di  Demetrio, lo catturò e lo condusse ad A`rsace e questi lo mise in carc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Ebbe pace la terra di Giuda per tutta la vita 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m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li cercò il bene della sua g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ad essi fu gradito il suo po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la sua gloria per tutti i suoi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In aggiunta a tutte le sue glor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li prese Giaffa per farne un po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aprì un accesso alle isole del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Ampliò i confini del su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riconquistò la re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Raccolse una turba di prigion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s'impadronì di Ghezer, di Bet</w:t>
        <w:noBreakHyphen/>
        <w:t>Zur e dell'Ac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spazzò via da essa le immonde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nessuno gli si op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pace si diedero a coltivare la loro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uolo dava i suoi prodo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gli alberi della campagna i loro fru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I vecchi sedevano nelle pia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tti s'interessavano al b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giovani indossavano splendide ve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armature di gu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Alle città fornì vettovag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le munì con mezzi di dif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sì divenne celebre il s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la sua gloria fino all'estremità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Fece regnare sul paese la 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sraele gioì di grande le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Ognuno sedeva sotto la sua v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sotto il suo f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nessuno incuteva loro ti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Scomparve dal paese chi li avvers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 re andarono in rovina in quei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Confortò tutti i derelitti nel su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cercò la legge ed eliminò ogni iniquo e mali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Diede splendore a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lo rifornì di tutti gli arr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Si sparse fino a Roma e a Sparta la notizia che era morto Giònata e se ne  rattristarono molto. [17]Tuttavia, quando seppero che Simone suo fratello era  divenuto sommo sacerdote al suo posto e continuava a mantenere il potere sulla  regione e sulle città, [18]scrissero a lui su tavolette di bronzo per rinnovare con lui  l'amicizia e l'alleanza che avevano concluso con Giuda e Giònata suoi fratelli. [19]I  messaggi furono letti davanti all'adunanza in Gerusalemme. [20]Questa è la copia  della lettera che inviarono gli Spart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Le autorità e la cittadinanza degli Spartani a Simone sommo sacerdote, agli  anziani, ai sacerdoti e al resto del popolo giudaico, loro fratelli, salute. [21]I  messaggeri inviati al nostro popolo ci hanno riferito intorno alla vostra gloria e al  vostro onore e noi ci siamo rallegrati per il loro arrivo. [22]Abbiamo registrato le loro  dichiarazioni negli atti pubblici, in questi termini: Numenio, figlio di Antioco, e  Antìpatro, figlio di Giasone, messaggeri dei Giudei, sono giunti presso di noi per  rinnovare l'amicizia con noi. [23]E` piaciuto al popolo di ricevere questi uomini con  ogni onore e di inserire il testo del loro discorso nei registri a disposizione del  pubblico, perché il popolo degli Spartani ne mantenga il ricord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Successivamente Simone mandò a Roma Numenio con un grande scudo d'oro,  del peso di mille mine, per concludere l'alleanza con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Quando il popolo seppe queste cose, disse: &lt;&lt;Quale contraccambio daremo a  Simone e ai suoi figli? [26]Egli infatti e i suoi fratelli e la casa di suo padre sono stati  saldi e hanno scacciato da sé con le armi i nemici d'Israele e hanno assicurato la  libertà&gt;&gt;. Poi fecero un'iscrizione su tavole di bronzo, che furono poste su colonne  sul monte Sion. [27]Questo è il testo dell'iscri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Il diciotto di Elul dell'anno centosettantadue, che è il terzo anno di Simone  sommo sacerdote, in Asaramel, [28]nella grande assemblea dei sacerdoti e del  popolo, dei capi della nazione e degli anziani della regione ci è stato reso noto:  [29]Poiché più volte erano sorte guerre nel paese, Simone, figlio di Mattatia,  sacerdote della stirpe di Ioarìb, e i suoi fratelli si gettarono nella mischia e si  opposero agli avversari del loro popolo, perché restassero incolumi il santuario e la  legge, e arrecarono gloria grande al loro popolo. [30]Giònata riunì la sua nazione e  ne divenne il sommo sacerdote, poi andò a raggiungere i suoi antenati. [31]I loro  nemici vollero invadere il loro paese e stendere la mano contro il santuario.  [32]Simone allora si oppose e si battè per il suo popolo e spese molto del suo per  dotare di armi le milizie della sua nazione e assegnare loro un salario. [33]Inoltre  fortificò le città della Giudea e Bet</w:t>
        <w:noBreakHyphen/>
        <w:t>Zur nel territorio della Giudea, dove prima  c'era la roccaforte dei nemici, e vi pose un presidio di soldati giudei. [34]Fortificò  Giaffa, situata sul mare, e Ghezer presso i confini di Asdòd, nelle quali prima  risiedevano i nemici, e vi impiantò i Giudei e provvide in esse quanto era  necessario al loro sostentamento. [35]Il popolo ammirò la fede di Simone e la gloria  che egli si proponeva di procurare al suo popolo; lo costituirono loro capo e  sommo sacerdote per queste sue imprese e per la giustizia e la fede che egli aveva  conservate al suo popolo e perché aveva cercato con ogni mezzo di elevare la sua  gente. [36]Nei suoi giorni si riuscì felicemente per mezzo suo a scacciare dal loro  paese i pagani e quelli che erano nella città di Davide e in Gerusalemme, che si  erano edificati l'Acra e ne uscivano profanando i dintorni del santuario e recando  offesa grande alla sua purità. [37]Egli vi insediò soldati giudei, la fortificò per la  purità della regione e della città ed elevò le mura di Gerusalemme. [38]Il re Demetrio  quindi gli confermò il sommo sacerdozio; [39]lo ascrisse tra i suoi amici e gli conferì  grandi onori. [40]Seppe infatti che i Giudei erano considerati amici, alleati e fratelli  da parte dei Romani, e che questi erano andati incontro ai messaggeri di Simone  con segni di onore; [41]che i Giudei e i sacerdoti avevano approvato che Simone fosse  sempre loro condottiero e sommo sacerdote finché sorgesse un profeta fedele,  [42]che fosse loro comandante militare e avesse cura del santuario e fossero nominati  da lui i sovrintendenti ai loro lavori, al paese, agli armamenti e alle fortezze; [43]che,  prendendosi cura del santuario, fosse da tutti obbedito; che scrivessero nel suo  nome tutti i contratti del paese e vestisse di porpora e ornamenti d'oro; [44]né doveva  essere lecito a nessuno del popolo né dei sacerdoti respingere alcuno di questi  diritti o disobbedire ai suoi ordini o convocare riunioni senza suo consenso e  vestire di porpora e ornarsi della fibbia aurea; [45]chiunque agisse contro questi  decreti o ne respingesse alcuno, fosse ritenuto colpevole. [46]Piacque a tutto il  popolo sancire che Simone si comportasse secondo questi decreti. [47]Simone da  parte sua accettò e gradì di esercitare il sommo sacerdozio, di essere anche stratega  ed etnarca dei Giudei e dei sacerdoti e capo di tutti&gt;&gt;. [48]Disposero che questa  iscrizione fosse riportata su tavole di bronzo da collocarsi nel recinto del santuario  in luogo visibile [49]e che se ne depositasse copia nel tesoro, perché fosse a  disposizione di Simone e dei suoi f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5][1]Antioco, figlio del re Demetrio, inviò lettere dalle isole del mare, a Simone  sommo sacerdote ed etnarca dei Giudei e a tutto il popolo, [2]il cui contenuto  era del seguente tenore: &lt;&lt;Il re Antioco a Simone sommo sacerdote ed etnarca e al  popolo dei Giudei salute. [3]Poiché alcuni uomini pestiferi si sono impadroniti del  regno dei nostri padri, voglio rivendicare i miei diritti sul regno, per ricostruirlo  com'era prima; ho reclutato un esercito ingente di mercenari e allestito navi da  guerra. [4]E` mia volontà sbarcare nella regione, per punire coloro che hanno  rovinato il nostro paese e desolato molte città nel mio regno. [5]Ora ti confermo  tutte le esenzioni che ti hanno concesse i re miei predecessori, e tutti gli altri  esoneri dai doni. [6]Ti concedo di batter moneta propria con corso legale al tuo  paese; [7]Gerusalemme e il suo santuario siano liberi; tutti gli armamenti che hai  preparato e le fortezze che hai costruite e occupi, restino in tuo possesso. [8]Quanto  devi al re e i debiti che potrai avere verso il re in avvenire da ora e sempre ti sono  rimessi. [9]Quando poi avremo preso possesso del nostro regno, onoreremo te, il tuo  popolo e il tempio con grandi onori, così da render chiara la vostra gloria in tutta la  ter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Nell'anno centosettantaquattro Antioco entrò nella terra dei suoi padri e si  schierarono con lui tutte le milizie, così che pochi rimasero con Trifone. [11]Antioco  si diede ad inseguirlo e quegli dovette fuggire e venne fino a Dora situata sul mare,  [12]perché vedeva che i mali si addensavano su di lui, mentre le truppe lo  abbandonavano. [13]Antioco pose il campo contro Dora, avendo con sé centoventimila armati e ottomila cavalli. [14]Egli circondò la città mentre le navi attaccarono  dal mare; fece così pressione contro la città dalla terra e dal mare, non lasciando  più entrare né uscire ness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ntanto arrivarono da Roma Numenio e i suo compagni, portando lettere per i  re dei vari paesi. Esse dice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lt;&lt;Lucio console dei Romani al re Tolomeo salute. [17]Gli anziani dei Giudei sono  giunti a noi come amici nostri e alleati, a rinnovare l'antica amicizia e alleanza,  inviati da Simone sommo sacerdote e dal popolo dei Giudei. [18]Essi hanno portato  uno scudo d'oro di mille mine. [19]E` piaciuto a noi di scrivere ai re dei vari paesi,  perché non procurino loro del male, né facciano guerra alle loro città o alla loro  regione, né prestino alleanza a chi entri in guerra con loro. [20]Ci è parso bene  accettare da essi lo scudo. [21]Se pertanto uomini pestiferi sono fuggiti dalla loro  regione presso di voi, consegnateli a Simone, perché ne faccia giustizia secondo la  loro legg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Uguali espressioni scrissero al re Demetrio, ad Attalo, ad Ariarate e A`rsace [23]e  a tutti i paesi: a Sampsame, agli Spartani, a Delo, a Mindo, a Sicione, alla Caria, a  Samo, alla Pamfilia, alla Lidia, ad Alicarnasso, a Rodi, a Faselide, a Coo, a Side,  ad Arado, a Gortina, a Cnido, a Cipro e a Cirene. [24]Copia di queste lettere  avevano trascritto per Simone sommo sacerd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Antioco dunque teneva il campo contro Dora da due giorni, lanciando  continuamente contro di essa le schiere e costruendo macchine; aveva precluso a  Trifone ogni possibilità di uscire ed entrare. [26]Simone gli inviò duemila uomini  scelti per combattere al suo fianco e insieme argento, oro e molti equipaggiamenti.  [27]Ma Antioco non volle accettare niente, anzi ritirò quanto aveva prima concesso a  Simone e si inimicò con lui. [28]Poi gli inviò Atenobio, uno dei suoi amici, a trattare  con lui in questi termini: &lt;&lt;Voi occupate Giaffa, Ghezer e l'Acra in Gerusalemme,  tutte città del mio regno. [29]Avete devastato il loro territorio e avete causato rovina  grande nel paese e vi siete impadroniti di molte località nel mio regno. [30]Ora,  consegnate le città che avete occupate, insieme con i tributi delle località di cui vi  siete impadroniti fuori del territorio della Giudea, [31]oppure date in sostituzione  cinquecento talenti d'argento e, in compenso dei danni arrecati e dei tributi delle  città, altri cinquecento talenti; altrimenti verremo e vi muoveremo guerra&gt;&gt;.  [32]Atenobio, l'amico del re, si recò in Gerusalemme e vide la gloria di Simone, il  vasellame con lavori in oro e argento e il suo grande fasto, e ne rimase  meravigliato; poi gli riferì le parole del re. [33]Simone gli rispose: &lt;&lt;Non abbiamo  occupato terra straniera né ci siamo impossessati di beni altrui ma dell'eredità dei  nostri padri, che fu posseduta dai nostri nemici senza alcun diritto nel tempo  passato. [34]Noi, avendone avuta l'opportunità, abbiamo ricuperato l'eredità dei  nostri padri. [35]Quanto a Giaffa e a Ghezer, che tu reclami, esse causarono rovina  grande nel nostro paese: per esse daremo cento talenti&gt;&gt;. [36]Atenobio non gli rispose  parola, ma tornò indispettito presso il re, al quale riferì quelle parole e la gloria di  Simone e quanto aveva visto. Il re si adirò furios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Trifone intanto, salito su una nave, fuggì a Ortosia. [38]Il re allora nominò  Cendebèo primo stratega della zona litoranea e mise al suo comando forze di  fanteria e cavalleria. [39]Poi gli ordinò di accamparsi in vista della Giudea e gli ordinò  di ricostruire Cedron, rinforzando le porte, e di iniziare la guerra contro il popolo.  Il re intanto coninuò la caccia a Trifone. [40]Cendebèo si recò a Iamnia e cominciò a  molestare il popolo, a invadere la Giudea, a far prigionieri tra il popolo e metterli  a morte. [41]Egli ricostruì Cedron e vi dispose la cavalleria e la truppa perché  potessero uscire e battere le strade della Giudea, come gli aveva ordinato i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6][1]Allora Giovanni salì da Ghezer e riferì a Simone suo padre quanto faceva  Cendebèo. [2]Simone chiamò i suoi due figli maggiori Giuda e Giovanni e  disse loro: &lt;&lt;Io e i miei fratelli e la casa di mio padre abbiamo combattuto le  battaglie d'Israele dalla gioventù fino ad oggi e riuscì nelle nostre mani l'impresa di  salvare Israele ripetutamente; [3]ora io sono vecchio e voi, per misericordia del  Cielo, siete nell'età buona; prendete il posto mio e di mio fratello e fatevi avanti a  combattere per il vostro popolo; l'aiuto del Cielo sia con voi&gt;&gt;. [4]Giovanni arruolò  nella regione ventimila uomini esperti nelle armi e cavalieri; partirono contro  Cendebèo e passarono la notte in Modin. [5]Alzatisi il mattino, proseguirono per la  pianura ed ecco venire incontro a loro un esercito ingente, fanti e cavalleria; ma un  torrente li separava. [6]Giovanni con la sua gente pose il campo di fronte. Vedendo  che il grosso esitava ad attraversare il torrente, passò per primo. Lo videro i suoi  uomini e passarono dopo di lui. [7]Egli divise la moltitudine e pose i cavalieri in  mezzo ai fanti, perché la cavalleria degli avversari era molto numerosa. [8]Poi  diedero fiato alle trombe: Cendebèo e il suo schieramento furono respinti; molti  della loro parte caddero colpiti a morte e i superstiti si rifugiarono nella fortezza.  [9]Fu ferito allora anche Giuda, fratello di Giovanni. Giovanni invece li inseguì,  finché giunse a Cedron che Cendebèo aveva ricostruito. [10]I nemici fuggirono nelle  torri esistenti nelle campagne di Asdòd, ma egli vi appiccò il fuoco. Restarono sul  campo circa duemila nemici. Poi Giovanni ritornò in Giudea senza moles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Tolomeo, figlio di Abùbo, era stato costituito stratega della pianura di Gerico.  Egli possedeva molto argento e oro, [12]poiché era il genero del sommo sacerdote.  [13]Il suo cuore si inorgoglì e si propose di impadronirsi del paese e covava perfidi  disegni contro Simone e i suoi figli per eliminarli. [14]Simone era in visita alle città  della regione e si interessava delle loro necessità. Venne allora in Gerico insieme  con Mattatia e Giuda suoi figli, nell'anno centosettantasette, nell'undicesimo  mese, cioè il mese di Sabat. [15]Il figlio di Abùbo, che covava il tradimento, li  ricevette nella cittadella, chiamata Dok, che egli aveva costruita, e servì loro un  gran banchetto, nascondendo ivi degli armati. [16]Quando Simone e i figli furono  inebriati, Tolomeo e i suoi uomini si alzarono, impugnarono le armi, si scagliarono  contro Simone nella sala del banchetto e trucidarono lui, i due figli e alcuni suoi  servi. [17]Egli commise un'enorme perfidia e rese male per bene. [18]Tolomeo scrisse di  questa cosa e spedì al re, perché gli inviasse milizie in aiuto e gli desse in consegna  la loro regione e le città. [19]Inviò altri uomini a Ghezer per eliminare Giovanni e  spedì lettere ai suoi comandanti, che venissero da lui, perché doveva loro argento  e oro e doni; [20]altri uomini inviò ad occupare Gerusalemme e il monte del tempio.  [21]Ma qualcuno corse avanti e informò Giovanni che suo padre e i suoi fratelli erano  periti, aggiungendo: &lt;&lt;Ha inviato uomini per uccidere anche te&gt;&gt;. [22]Udendo ciò,  Giovanni rimase profondamente costernato; poi catturò gli uomini inviati per  sopprimerlo e li mise a morte. Aveva infatti saputo che cercavano di uccide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Le altre azioni di Giovanni, le sue battaglie e gli atti di valore da lui compiuti, la  ricostruzione delle mura da lui eseguita e le sue imprese, ecco stanno scritte negli  annali del suo sommo sacerdozio, da quando divenne sommo sacerdote dopo la  morte di suo padre.</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