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LLBAR ][CC00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Queste sono le parole del libro che Baruc figlio di Neria, figlio  di Maasià, figlio di Sedecìa, figlio di Asadia, figlio di Chelkìa,  scrisse in Babilonia [2]nell'anno quinto, il sette del mese, nella  ricorrenza di quando i Caldei presero Gerusalemme e la diedero alle  fiamme. [3]Baruc lesse le parole di questo libro alla presenza di  Ieconia, figlio di Ioiakìm, re di Giuda e di tutto il popolo, accorso per  ascoltare la lettura: [4]erano presenti i nobili, i figli del re, gli anziani,  tutto il popolo dal più piccolo al più grande, quanti insomma abitavano in Babilonia presso il fiume Sud. [5]Ascoltata la lettura,  piansero, digiunarono, pregarono il Signore, [6]poi, raccolto un pò di  denaro, secondo quel che ognuno poteva dare, [7]lo mandarono a  Gerusalemme al sacerdote Ioakim figlio di Chelkìa, figlio di Salòm e  agli altri sacerdoti e al popolo che erano con lui in Gerusalemme.  [8]Era il dieci del mese di Sivan, quando Baruc ricevette, per portarli in  Giuda, i vasi della casa del Signore, che erano stati portati via dal  tempio. Erano quei vasi d'argento che Sedecìa figlio di Giosia, re di  Giuda, aveva fatto rifare, [9]dopo che Nabucodònosor re di Babilonia  aveva deportato da Gerusalemme in Babilonia Ieconia, i principi, gli schiavi, i nobili e il popolo del paese. [10]Mandarono a dire loro: Ecco,  vi mandiamo il denaro per comprare olocausti, sacrifici espiatori e  incenso e offrire oblazioni sull'altare del Signore nostro Dio.  [11]Pregate per la vita di Nabucodònosor re di Babilonia e per la vita di  suo figlio Baldassàr, perché i loro giorni sulla terra siano lunghi come  i giorni del cielo sulla terra. [12]Pregate perché il Signore ci dia forza e  illumini i nostri occhi e si possa vivere all'ombra di Nabucodònosor,  re di Babilonia, e all'ombra del figlio Baldassàr e servirli per molti anni e trovar grazia ai loro occhi. [13]Pregate il Signore nostro Dio  anche per noi che lo abbiamo offeso e fino ad oggi il suo sdegno e la  sua ira non si sono allontanati da noi. [14]Leggete perciò questo libro  che vi abbiamo mandato per fare pubblica confessione nel tempio del  Signore, in giorno di festa e nei giorni opportuni. [15]Direte dunqu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Signore nostro Dio la giustizia; a noi il disonore sul volto, come  oggi avviene per i Giudei e gli abitanti di Gerusalemme, [16]per i nostri  re e per i nostri principi, per i nostri sacerdoti e i nostri profeti e per i  nostri padri, [17]perché abbiamo offeso il Signore, [18]gli abbiamo  disobbedito, non abbiamo ascoltato la voce del Signore nostro Dio  per camminare secondo i decreti che il Signore ci aveva messi  dinanzi. [19]Da quando il Signore fece uscire i nostri padri dall'Egitto  fino ad oggi noi ci siamo ribellati al Signore nostro Dio e ci siamo  ostinati a non ascoltare la sua voce. [20]Così, come oggi costatiamo, ci  son venuti addosso tanti mali insieme con la maledizione che il  Signore aveva minacciata per mezzo di Mosè suo servo, quando fece  uscire i nostri padri dall'Egitto per concederci un paese in cui scorre  latte e miele. [21]Non abbiamo ascoltato la voce del Signore nostro Dio,  secondo le parole dei profeti che egli ci ha mandato: [22]ma ciascuno di  noi ha seguito le perverse inclinazioni del suo cuore, ha servito dei  stranieri e ha fatto ciò che è male agli occhi del Signore nostr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2][1]Per questo il Signore ha adempiuto le sue parole pronunziate  contro di noi, contro i nostri giudici che governano Israele,  contro i nostri re e contro i nostri principi, contro ogni uomo  d'Israele e di Giuda. [2]Non era mai avvenuto sotto la volta del cielo  quello che egli ha compiuto in Gerusalemme, come sta scritto nella  legge di Mosè, [3]fino al punto di mangiarsi uno le carni del figlio e un  altro quelle della figlia. [4]Il Signore li mise in potere di tutti i regni  vicini e li rese oggetto di vituperio e di disprezzo per tutti quei popoli  in mezzo ai quali li aveva dispersi. [5]Così ci ha reso schiavi invece di  padroni, perché abbiamo offeso il Signore nostro Dio e non abbiamo  ascoltato la sua voce. [6]Al Signore nostro Dio la giustizia, a noi e ai  padri nostri il disonore sul volto, come avviene ancor oggi. [7]Tutte le  calamità che il Signore ci aveva minacciate, ci sono venute addosso.  [8]Ma noi non abbiamo placato lo sdegno del Signore, rinunziando ai  perversi affetti del nostro cuore. [9]Così il Signore, che è pronto al  castigo, lo ha mandato sopra di noi, poiché egli è giusto in tutte le  opere che ci ha comandate, [10]mentre noi non abbiamo dato ascolto  alla sua voce, eseguendo i decreti che ci aveva posti dava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Ora, Signore Dio d'Israele, che hai fatto uscire il tuo popolo  dall'Egitto con mano forte, con segni e prodigi, con grande potenza e  braccio possente e ti sei fatto un nome glorioso come oggi lo possiedi,  [12]noi abbiamo peccato, siamo stati empi, abbiamo trasgredito,  Signore Dio nostro, i tuoi comandamenti. [13]Allontana da noi lo  sdegno, poiché siamo rimasti molto pochi in mezzo alle genti fra le  quali tu ci hai dispersi. [14]Ascolta, Signore, la nostra preghiera, la  nostra supplica, liberaci per il tuo amore e facci trovar grazia davanti  a coloro che ci hanno deportati, [15]perché tutta la terra sappia che tu  sei il Signore nostro Dio e che il tuo nome è stato invocato su Israele  e su tutta la sua stirpe. [16]Guarda, Signore, dalla tua santa dimora e  pensa a noi; inclina il tuo orecchio, Signore, e ascolta; [17]apri, Signore,  gli occhi e osserva: non i morti che sono negli inferi, il cui spirito se  n'è andato dalle loro viscere, danno gloria e giustizia al Signore, [18]ma  chi geme sotto il peso, chi se ne va curvo e spossato, chi ha gli occhi  languenti, chi è affamato, questi sono coloro che ti rendono gloria e  giustizia, Signore. [19]Non per i meriti dei nostri padri e dei nostri re ti  presentiamo le nostre suppliche, Signore Dio nostro, [20]ma perché tu  hai mandato sopra di noi la tua collera e il tuo sdegno, come avevi  dichiarato per mezzo dei tuoi servi i profeti: [21]&lt;&lt;Ecco, dice il Signore:  Curvate le spalle, servite il re di Babilonia e dimorerete nella terra da  me data ai vostri padri. [22]Ma se non darete ascolto alla voce del  Signore che comanda di servire il re di Babilonia, [23]farò cessare nelle  città di Giuda e per le vie di Gerusalemme il grido di gioia e di letizia,  il canto dello sposo e della sposa e tutto il territorio diventerà un  deserto senza abitanti&gt;&gt;. [24]Noi non abbiamo dato ascolto alla tua voce  di servire il re di Babilonia, perciò tu hai eseguito la minaccia, fatta  per mezzo dei tuoi servi i profeti, che le ossa dei nostri re e dei nostri  padri sarebbero rimosse dalla loro tomba. [25]Ed eccole abbandonate al  calore del giorno e al gelo della notte. Essi son morti fra atroci dolori,  di fame, di spada e di peste; [26]il tempio che porta il tuo nome tu lo hai  ridotto nello stato in cui oggi si trova, per la malvagità della casa  d'Israele e di Giuda. [27]Tuttavia tu hai agito verso di noi, Signore Dio  nostro, secondo tutta la tua bontà e secondo tutta la tua grande  misericordia, [28]come avevi detto per mezzo del tuo servo Mosè,  quando gli ordinasti di scrivere la tua legge davanti agli Israeliti,  dicendo: [29]&lt;&lt;Se voi non darete ascolto alla mia voce, questa moltitudine che ora è così grande sarà ridotta a un piccolo resto in mezzo alle  nazioni fra le quali io la disperderò; [30]poiché io so che non mi  ascolterà, perché è un popolo di dura cervice. Però nella terra del  loro esilio ritorneranno in sé [31]e riconosceranno che io sono il Signore  loro Dio. Darò loro un cuore e orecchi che ascoltano; [32]nella terra del  loro esilio mi loderanno e si ricorderanno del mio nome [33]e ripensando alla sorte subìta dai loro padri che peccarono contro di me,  abbandoneranno la loro caparbietà e la loro malizia. [34]Io li ricondurrò  nella terra promessa con giuramento ai loro padri, ad Abramo, a  Isacco, a Giacobbe; essi ne avranno di nuovo il dominio e io li  moltiplicherò e non diminuiranno più; [35]farò con loro un'alleanza  perenne: io sarò Dio per loro ed essi saranno popolo per me, né  scaccerò mai più il mio popolo Israele dal paese che gli ho dat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3][1]Signore onnipotente, Dio d'Israele, un'anima angosciata, uno  spirito tormentato grida verso di te. [2]Ascolta, Signore, abbi  pietà, perché abbiamo peccato contro di te. [3]Tu domini sempre,  noi continuamente periamo. [4]Signore onnipotente, Dio d'Israele,  ascolta dunque la supplica dei morti d'Israele, dei figli di coloro che  hanno peccato contro di te: essi non hanno ascoltato la voce del  Signore loro Dio e a noi si sono attaccati questi mali. [5]Non ricordare  l'iniquità dei nostri padri, ma ricordati ora della tua potenza e del tuo  nome, [6]poiché tu sei il Signore nostro Dio e noi ti loderemo, Signore.  [7]Per questo tu hai riempito i nostri cuori del tuo timore perché  invocassimo il tuo nome. Noi ti lodiamo ora nell'esilio, poiché  abbiamo allontanato dal cuore tutta l'iniquità dei nostri padri, i quali  hanno peccato contro di te. [8]Ecco, siamo ancor oggi esiliati e  dispersi, oggetto di obbrobrio, di maledizione e di condanna per tutte  le iniquità dei nostri padri, che si sono ribellati al Signore nostr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Ascolta, Israele, i comandamenti dell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gi l'orecchio per intender la prud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Perché, Israele, perché ti trovi in terra nemi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nvecchi in terra stranier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Perché ti contamini con i cadave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ei annoverato fra coloro che scendono negli infer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Tu hai abbandonato la fonte della sapienz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Se tu avessi camminato nei sentieri di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esti vissuto sempre in pa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Impara dov'è la prud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v'è la forza, dov'è l'intellig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omprendere anche dov'è la longevità e l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v'è la luce degli occhi e la pa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Ma chi ha scoperto la sua dimo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è penetrato nei suoi forzier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Dove sono i capi delle nazi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lli che dominano le belve che sono sulla terr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Coloro che si divertono con gli uccelli del cie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lli che ammassano argento e 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cui confidano gli uomi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pongono fine ai loro possess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Coloro che lavorano l'argento e lo cesell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rivelare il segreto dei loro lavor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Sono scomparsi, sono scesi negli infe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tri hanno preso il loro po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Nuove generazioni hanno visto la lu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ono venute ad abitare il pae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on hanno conosciuto la via della sapi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non hanno appreso i suoi sentie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ppure i loro figli l'hanno raggiun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zi, si sono allontanati dalla sua v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Non se n'è sentito parlare in Canaa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i è vista in Tema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I figli di Agar, che cercano sapienza terre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mercanti di Merra e di Tema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narratori di favole, i ricercatori dell'intellig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hanno conosciuto la via della sapi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i son ricordati dei suoi senti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Israele, quanto è grande la casa di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o è vasto il luogo del suo domini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E` grande e non ha f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alto e non ha misur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Là nacquero i famosi giganti dei tempi anti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ti di statura, esperti nella guer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ma Dio non scelse cost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diede loro la via della sapienz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perirono perché non ebbero sagg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irono per la loro insipi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Chi è salito al cielo per prender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arla scendere dalle nub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Chi ha attraversato il mare e l'ha trov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ha comprata a prezzo d'oro pur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Nessuno conosce la sua v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o pensa al suo senti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Ma colui che sa tutto, la conos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ha scrutata con l'intellig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` lui che nel volger dei tempi ha stabilito l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ha riempita d'animal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lui che invia la luce ed essa v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la richiama ed essa obbedisce con trem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Le stelle brillano dalle loro vedet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ioisco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5]egli le chiama e rispondono: &lt;&lt;Eccoci!&gt;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brillano di gioia per colui che le ha cre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6]Egli è il nostro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ssun altro può essergli paragon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7]Egli ha scrutato tutta la via della sapi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 ha fatto dono a Giacobbe suo ser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Israele suo dile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8]Per questo è apparsa sull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ha vissuto fra gli uomi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4][1]Essa è il libro dei decreti di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la legge che sussiste nei secol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i si attengono ad essa avranno l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i l'abbandonano morir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Ritorna, Giacobbe, e accogli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mmina allo splendore della sua lu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Non dare ad altri la tua glo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i tuoi privilegi a gente strani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Beati noi, o Isra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ciò che piace a Dio ci è stato rivel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oraggio, popolo mio, tu, resto d'Israel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Siete stati venduti alle g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per essere annient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perché avete provocato lo sdegno di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ete stati consegnati a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Avete irritato il vostro creat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crificando ai dèmoni e non a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Avete dimenticato chi vi ha allevati, il Dio eter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vete afflitto colei che vi ha nutriti, Gerusalem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Essa ha visto piombare su di voi l'ira divi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ha esclamato: Ascoltate, città vicine di Sio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o mi ha mandato un grande dol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Ho visto, infatti, la schiavitù in cui l'Eter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condotto i miei figli e le mie figl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o li avevo nutriti con gio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i ho dovuti lasciare con lacrime e gemi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Nessuno goda di me nel vedermi vedova e desola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abbandonata per i peccati dei miei fig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deviarono dalla legge di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non si curarono dei suoi decre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eguirono i suoi comandam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procedettero per i sentieri della dottri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condo la sua 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Venite, o città vicine di Sio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siderate la schiavitù in cui l'Eter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condotto i miei figli e le mie figl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Ha mandato contro di loro un popolo lont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gente perversa di lingua stranie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ha avuto rispetto dei vecchi, né pietà dei bambi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che ha strappato i cari figli alla vedov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ha lasciata sola senza figl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E io come posso aiutarv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Chi vi ha afflitto con tanti ma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prà liberarvi dal potere dei vostr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Andate, figli miei, andate, io resto so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Ho deposto l'abito di pa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 indossato il cilicio della suppli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iderò all'Eterno per tutti i miei gior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Coraggio, figli miei, gridate a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gli vi libererà dall'oppress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l potere dei vostr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Io, infatti, spero dall'Eterno la vostra salv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grande gioia mi viene dal Sa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misericordia che presto vi giunge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'Eterno vostro salvat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Vi ho visti partire fra gemiti e pia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Dio vi ricondurrà a 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letizia e gioia,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Come ora le città vicine di 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nno visto la vostra schiavitù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vedranno ben presto la vostra salvez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parte del vostro D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a verrà a vo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grande gloria e splendore dell'Eter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Figli, sopportate con pazienza la colle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da Dio è venuta su di vo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nemico vi ha perseguit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vedrete ben presto la sua rovi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alcherete il piede sul suo col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I miei figli tanto delic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nno dovuto battere aspri senti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calzati come gregge rapito dal nemi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Coraggio, figli, gridate a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si ricorderà di voi colui che vi ha prov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Però, come pensaste di allontanarvi da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ritornando decuplicate lo zelo per ricercar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poiché chi vi ha afflitti con tante calami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 darà anche, con la salvezza, una gioia peren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Coraggio, Gerusalemm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ui che ti ha dato un nome ti consol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Maledetti i tuoi oppress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hanno goduto della tua cadu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maledette le città in cui sono stati schiavi i tuoi fig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ledetta colei che li ha trattenu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Come ha gioito per la tua cadu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è allietata per la tua rovi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patirà per la sua desola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Le toglierò la gioia di essere così popol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 tripudio sarà cambiato in lu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5]Un fuoco cadrà su di lei per lunghi gior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volere dell'Eter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molto tempo sarà abitata da dem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6]Guarda ad oriente, Gerusalem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sserva la gioia che ti viene da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7]Ecco, ritornano i figli che hai visti parti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tornano insieme riuniti dall'oriente all'occid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a parola del Santo, esultanti per la gloria di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5][1]Deponi, o Gerusalemme, la veste del lutto e dell'affli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vèstiti dello splendore della glor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ti viene da Dio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vvolgiti nel manto della giustizia di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tti sul capo il diadema di gloria dell'Eter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erché Dio mostrerà il tuo splend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 ogni creatura sotto il cie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arai chiamata da Dio per semp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ce della giustizia e gloria della pie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orgi, o Gerusalemme, e stá in piedi sull'altu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uarda verso oriente; vedi i tuoi figli riuni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occidente ad ori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a parola del Santo, esultanti per il ricordo di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Si sono allontanati da te a piedi, incalzati dai nemic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a Dio te li ricondu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trionfo come sopra un trono reg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Poiché Dio ha stabilito di spian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i alta montagna e le rupi secola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colmare le valli e spianare l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sraele proceda sicuro sotto la gloria di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Anche le selve e ogni albero odoro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ranno ombra ad Israele per comando di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erché Dio ricondurrà Israele con gio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a luce della sua glo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la misericordia e la giusti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vengono da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Per i peccati da voi commessi di fronte a Dio sarete condotti  prigionieri in Babilonia da Nabucodònosor re dei Babilonesi.  [2]Giunti dunque in Babilonia, vi resterete molti anni e per lungo  tempo fino a sette generazioni; dopo vi ricondurrò di là in pace. [3]Ora,  vedrete in Babilonia idoli d'argento, d'oro e di legno, portati a spalla,  i quali infondono timore ai pagani. [4]State attenti dunque a non  imitare gli stranieri; il timore dei loro dei non si impadronisca di voi.  [5]Alla vista di una moltitudine che prostrandosi davanti e dietro a loro  li adora, pensate: &lt;&lt;Te dobbiamo adorare, Signore&gt;&gt;. [6]Poiché il mio  angelo è con voi, egli si prenderà cura di vo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Essi hanno una lingua limata da un artefice, sono indorati e  inargentati, ma sono simulacri falsi e non possono parlare. [8]Come si  fa con una ragazza vanitosa, prendono oro e acconciano corone sulla  testa dei loro dei. [9]Talvolta anche i sacerdoti, togliendo ai loro dei  oro e argento, lo spendono per sé, dandone anche alle prostitute nei  postrib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Adornano poi con vesti, come si fa con gli uomini, questi idoli  d'argento, d'oro e di legno; ma essi non sono in grado di salvarsi dalla  ruggine e dai tarli. [11]Sono avvolti in una veste purpurea, ma bisogna  pulire il loro volto per la polvere del tempio che si posa abbondante  su di essi. [12]Come un governatore di una regione, il dio ha lo scettro,  ma non stermina colui che lo offende. [13]Ha il pugnale e la scure nella  destra, ma non si libera dalla guerra e dai ladri. [14]Per questo è  evidente che non sono dei; non temeteli, dunqu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Come un vaso di terra una volta rotto diventa inutile, così sono i  loro dei, posti nei templi. [16]I loro occhi sono pieni della polvere  sollevata dai piedi di coloro che entrano. [17]Come ad uno che abbia  offeso un re si tiene bene sbarrato il luogo dove è detenuto perché  deve essere condotto a morte, così i sacerdoti assicurano i templi con  portoni, con serrature e con spranghe, perché non vengano saccheggiati dai ladri. [18]Accendono loro lumi, persino più numerosi che per  se stessi, ma gli dei non ne vedono alcuno. [19]Sono come una delle  travi del tempio; il loro interno, come si dice, viene divorato e  anch'essi senza accorgersene sono divorati dagli insetti che strisciano  dalla terra, insieme con le loro vesti. [20]Il loro volto si annerisce per il  fumo del tempio. [21]Sul loro corpo e sulla testa si posano pipistrelli,  rondini e altri uccelli e anche i gatti. [22]Di qui potete conoscere che  non sono dei; non temeteli, dunqu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L'oro di cui sono adorni per bellezza non risplende se qualcuno  non ne toglie la patina; perfino quando venivano fusi, essi non se ne  accorgevano. [24]Furono comprati a qualsiasi prezzo, essi che non  hanno alito vitale. [25]Senza piedi, vengono portati a spalla, mostrando  agli uomini la loro condizione vergognosa; arrossiscono anche i loro fedeli perché, se cadono a terra, non si rialzano più. [26]Neanche se uno  li colloca diritti si muoveranno da sé, né se si sono inclinati si  raddrizzeranno; si pongono offerte innanzi a loro come ai morti.  [27]Iloro sacerdoti vendono le loro vittime e ne traggono profitto;  anche le mogli di costoro ne pongono sotto sale una parte e non ne  danno né ai poveri né ai bisognosi; anche una donna in stato di  impurità e la puerpera toccano le loro vittime. [28]Conoscendo dunque  da questo che non sono dei, non temetel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Come infatti si potrebbero chiamare dei? Perfino le donne  presentano offerte a questi idoli d'argento, d'oro e di legno. [30]Nei  templi i sacerdoti siedono con le vesti stracciate, la testa e le guance  rasate, a capo scoperto. [31]Urlano alzando grida davanti ai loro dei,  come fanno alcuni durante un banchetto funebre. [32]I sacerdoti si  portan via le vesti degli dei e ne rivestono le loro mogli e i loro  bambini. [33]Gli idoli non possono contraccambiare né il male né il  bene ricevuto da qualcuno; non possono né costituire né spodestare  un re; [34]nemmeno possono dare ricchezze né soldi. Se qualcuno, fatto  un voto, non lo mantiene, non se ne curano. [35]Non liberano un uomo  dalla morte né sottraggono il debole da un forte. [36]Non rendono la  vista a un cieco né liberano un uomo dalle angosce. [37]Non hanno  pietà della vedova né beneficano l'orfano. [38]Sono simili alle pietre  estratte dalla montagna quegli idoli di legno, indorati e argentati.  Iloro fedeli saranno confusi. [39]Come dunque si può ritenere e  dichiarare che costoro sono de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0]Inoltre, perfino gli stessi Caldei li disonorano; questi infatti  quando trovano un muto incapace di parlare lo presentano a Bel  pregandolo di farlo parlare, quasi che costui potesse sentire. [41]Costoro, pur rendendosene conto, non sono capaci di abbandonare gli  idoli, perché non hanno senno. [42]Le donne siedono per la strada cinte  di cordicelle e bruciano della crusca. [43]Quando qualcuna di esse,  tratta in disparte da qualche passante, si è data a costui, schernisce la  sua vicina perché non fu stimata come lei e perché la sua cordicella  non fu spezzata. [44]Quanto avviene attorno agli idoli è menzogna;  dunque, come si può credere e dichiarare che costoro sono de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5]Gli idoli sono lavoro di artigiani e di orefici; essi non diventano  niente altro che ciò che gli artigiani vogliono che siano. [46]Coloro che li  fabbricano non hanno vita lunga; come potrebbero le cose da essi  fabbricate essere dei? [47]Essi lasciano ai loro posteri menzogna e  ignominia. [48]Difatti, quando sopraggiungono la guerra e le calamità, i  sacerdoti si consigliano fra di loro sul come potranno nascondersi  insieme con i loro dei. [49]Come dunque è possibile non comprendere  che non sono dei coloro che non possono salvare se stessi né dalla  guerra né dai mali? [50]Dopo tali fatti si riconoscerà che gli idoli di legno, indorati e argentati, sono una menzogna; a tutte le genti e ai re  sarà evidente che essi non sono dei, ma lavoro delle mani d'uomo e  che sono privi di ogni qualità divina. [51]A chi dunque non sarà  evidente che non sono de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2]Essi infatti non possono costituire un re sul panè concedere la  pioggia agli uomini; [53]non risolvono le contese, né liberano l'oppresso, poiché non hanno alcun potere; sono come cornacchie fra il cielo  e la terra. [54]Infatti, se il fuoco si attacca al tempio di questi dei di  legno o indorati o argentati, mentre i loro sacerdoti fuggiranno e si  metteranno in salvo, essi invece come travi bruceranno là in mezzo.  [55]A un re e ai nemici non possono resistere. [56]Come dunque si può  ammettere e pensare che essi siano de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7]Né dai ladri né dai briganti si salveranno questi idoli di legno,  argentati e indorati, ai quali i ladri con la violenza tolgono l'oro,  l'argento e la veste che li avvolge e poi fuggono tenendo la roba; essi  non sono in grado di aiutare neppure se stessi. [58]Per questo vale  meglio di questi dei bugiardi un re che mostri coraggio oppure un  arnese utile in casa, di cui si serve chi l'ha acquistato; anche meglio di  questi dei bugiardi è una porta, che tenga al sicuro quanto è dentro la  casa o perfino una colonna di legno in un palazzo. [59]Il sole, la luna, le  stelle, essendo lucenti e destinati a servire a uno scopo obbediscono  volentieri. [60]Così anche il lampo, quando appare, è ben visibile;  anche il vento spira su tutta la regione. [61]Quando alle nubi è ordinato  da Dio di percorrere tutta la terra, eseguiscono l'ordine; il fuoco,  inviato dall'alto per consumare monti e boschi, eseguisce il comando.  [62]Gli idoli invece non assomigliano né per l'aspetto né per la potenza  a queste cose. [63]Perciò non si deve ritenere né dichiarare che siano  dei, poiché non possono né rendere giustizia né beneficare gli  uomini. [64]Conoscendo dunque che non sono dei, non temetel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5]Essi non maledicono né benedicono i re; [66]non mostrano alle  genti segni nel cielo, né risplendono come il sole, né illuminano come  la luna. [67]Le belve sono migliori di loro, perché possono fuggire in un  riparo e provvedere a se stesse. [68]Dunque, in nessuna maniera è  chiaro per noi che essi sono dei; per questo non temetel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9]Come infatti uno spauracchio che in un cocomeraio nulla  protegge, tali sono i loro idoli di legno indorati e argentati; [70]ancora, i  loro idoli di legno indorati e argentati si possono paragonare a un  ramo nell'orto, su cui si posa ogni sorta di uccelli, o anche a un  cadavere gettato nelle tenebre. [71]Dalla porpora e dal bisso che si  logorano su di loro saprete che non sono dei; infine saranno divorati  e nel paese saranno una vergogna. [72]E` migliore un uomo giusto che  non abbia idoli, poiché sarà lontano dal disonore.</w:t>
      </w:r>
    </w:p>
    <w:sectPr>
      <w:type w:val="nextPage"/>
      <w:pgSz w:w="11808" w:h="16800"/>
      <w:pgMar w:left="1440" w:right="134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