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ttera ai GAL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olo, apostolo non da parte di uomini, né per mezzo di uomo, ma per mezzo di Gesù Cristo e di Dio Padre che lo ha risuscitato dai morti, [2]e tutti i fratelli che sono con me, alle Chiese della  Galazia. [3]Grazia a voi e pace da parte di Dio Padre nostro e dal  Signore Gesù Cristo, [4]che ha dato se stesso per i nostri peccati, per  strapparci da questo mondo perverso, secondo la volontà di Dio e  Padre nostro, [5]al quale sia gloria nei secoli dei secoli. Am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meraviglio che così in fretta da colui che vi ha chiamati con la  grazia di Cristo passiate ad un altro vangelo. [7]In realtà, però, non ce  n'è un altro; solo che vi sono alcuni che vi turbano e vogliono  sovvertire il vangelo di Cristo. [8]Orbene, se anche noi stessi o un  angelo dal cielo vi predicasse un vangelo diverso da quello che vi  abbiamo predicato, sia anàtema! [9]L'abbiamo gia detto e ora lo  ripeto: se qualcuno vi predica un vangelo diverso da quello che avete ricevuto, sia anàtema! [10]Infatti, è forse il favore degli uomini che  intendo guadagnarmi, o non piuttosto quello di Dio? Oppure cerco  di piacere agli uomini? Se ancora io piacessi agli uomini, non sarei  più servitore di Cris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Vi dichiaro dunque, fratelli, che il vangelo da me annunziato non  è modellato sull'uomo; [12]infatti io non l'ho ricevuto né l'ho imparato  da uomini, ma per rivelazione di Gesù Cristo. [13]Voi avete certamente  sentito parlare della mia condotta di un tempo nel giudaismo, come  io perseguitassi fieramente la Chiesa di Dio e la devastassi, [14]superando nel giudaismo la maggior parte dei miei coetanei e connazionali,  accanito com'ero nel sostenere le tradizioni dei padri. [15]Ma quando  colui che mi scelse fin dal seno di mia madre e mi chiamò con la sua grazia si compiacque [16]di rivelare a me suo Figlio perché lo annunziassi in mezzo ai pagani, subito, senza consultare nessun uomo, [17]senza andare a Gerusalemme da coloro che erano apostoli prima di me, mi recai in Arabia e poi ritornai a Dama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n seguito, dopo tre anni andai a Gerusalemme per consultare Cefa, e rimasi presso di lui quindici giorni; [19]degli apostoli non vidi  nessun altro, se non Giacomo, il fratello del Signore. [20]In ciò che vi  scrivo, io attesto davanti a Dio che non mentisco. [21]Quindi andai  nelle regioni della Siria e della Cilicia. [22]Ma ero sconosciuto  personalmente alle Chiese della Giudea che sono in Cristo; [23]soltanto  avevano sentito dire: &lt;&lt;Colui che una volta ci perseguitava, va ora  annunziando la fede che un tempo voleva distruggere&gt;&gt;. [24]E glorificavano Dio a caus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Dopo quattordici anni, andai di nuovo a Gerusalemme in compagnia di Barnaba, portando con me anche Tito: [2]vi andai però in seguito ad una rivelazione. Esposi loro il vangelo che io  predico tra i pagani, ma lo esposi privatamente alle persone più  ragguardevoli, per non trovarmi nel rischio di correre o di aver corso  invano. [3]Ora neppure Tito, che era con me, sebbene fosse greco, fu  obbligato a farsi circoncidere. [4]E questo proprio a causa dei falsi  fratelli che si erano intromessi a spiare la libertà che abbiamo in  Cristo Gesù, allo scopo di renderci schiavi. [5]Ad essi però non  cedemmo, per riguardo, neppure un istante, perché la verità del  vangelo continuasse a rimanere salda tra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 parte dunque delle persone più ragguardevoli _ quali fossero  allora non m'interessa, perché Dio non bada a persona alcuna _ a  me, da quelle persone ragguardevoli, non fu imposto nulla di più.  [7]Anzi, visto che a me era stato affidato il vangelo per i non circoncisi,  come a Pietro quello per i circoncisi _ [8]poiché colui che aveva agito  in Pietro per farne un apostolo dei circoncisi aveva agito anche in me  per i pagani _ [9]e riconoscendo la grazia a me conferita, Giacomo,  Cefa e Giovanni, ritenuti le colonne, diedero a me e a Barnaba la  loro destra in segno di comunione, perché noi andassimo verso i pagani ed essi verso i circoncisi. [10]Soltanto ci pregarono di ricordarci  dei poveri: ciò che mi sono proprio preoccupato di f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quando Cefa venne ad Antiochia, mi opposi a lui a viso aperto perché evidentemente aveva torto. [12]Infatti, prima che giungessero alcuni da parte di Giacomo, egli prendeva cibo insieme ai pagani; ma dopo la loro venuta, cominciò a evitarli e a tenersi in disparte, per  timore dei circoncisi. [13]E anche gli altri Giudei lo imitarono nella simulazione, al punto che anche Barnaba si lasciò attirare nella loro ipocrisia.  [14]Ora quando vidi che non si comportavano rettamente secondo la verità del vangelo, dissi a Cefa in presenza di tutti: &lt;&lt;Se tu, che sei Giudeo,  vivi come i pagani e non alla maniera dei Giudei, come puoi costringere i  pagani a vivere alla maniera dei Giude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i che per nascita siamo Giudei e non pagani peccatori, [16]sapendo tuttavia che l'uomo non è giustificato dalle opere della  legge ma soltanto per mezzo della fede in Gesù Cristo, abbiamo  creduto anche noi in Gesù Cristo per essere giustificati dalla fede in  Cristo e non dalle opere della legge; poiché dalle opere della legge  @non verrà mai giustificato nessuno$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e pertanto noi che cerchiamo la giustificazione in Cristo siamo  trovati peccatori come gli altri, forse Cristo è ministro del peccato?  Impossibile! [18]Infatti se io riedifico quello che ho demolito, mi  denuncio come trasgressore. [19]In realtà mediante la legge io sono  morto alla legge, per vivere per Dio. [20]Sono stato crocifisso con  Cristo e non sono più io che vivo, ma Cristo vive in me. Questa vita  nella carne, io la vivo nella fede del Figlio di Dio, che mi ha amato e  ha dato se stesso per me. [21]Non annullo dunque la grazia di Dio;  infatti se la giustificazione viene dalla legge, Cristo è morto in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 stolti Gàlati, chi mai vi ha ammaliati, proprio voi agli occhi  dei quali fu rappresentato al vivo Gesù Cristo crocifisso? [2]Questo solo io vorrei sapere da voi: è per le opere della legge che avete ricevuto lo Spirito o per aver creduto alla predicazione?  [3]Siete così privi d'intelligenza che, dopo aver incominciato con lo  Spirito, ora volete finire con la carne? [4]Tante esperienze le avete  fatte invano? Se almeno fosse invano! [5]Colui che dunque vi concede  lo Spirito e opera portenti in mezzo a voi, lo fa grazie alle opere della  legge o perché avete creduto alla predica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u così che Abramo @ebbe fede in Dio e gli fu accreditato come giustizia$. [7]Sappiate dunque che figli di Abramo sono quelli che vengono dalla  fede. [8]E la Scrittura, prevedendo che Dio avrebbe giustificato i pagani  per la fede, preannunziò ad Abramo questo lieto annunzio: @In te saranno benedette tutte le genti$. [9]Di conseguenza, quelli che hanno la fede  vengono benedetti insieme ad Abramo che credette. [10]Quelli invece che  si richiamano alle opere della legge, stanno sotto la maledizione, poiché  sta scritto: @Maledetto chiunque non rimane fedele a tutte le cose scritte nel  libro della legge per praticarle$. [11]E che nessuno possa giustificarsi davanti  a Dio per la legge risulta dal fatto che @il giusto vivrà in virtù della fede$. [12]Ora la legge non si basa sulla fede; al contrario dice che @chi praticherà  queste cose, vivrà per esse$. [13]Cristo ci ha riscattati dalla maledizione della  legge, diventando lui stesso maledizione per noi, come sta scritto: @Maledetto chi pende dal legno$, [14]perché in Cristo Gesù la benedizione di  Abramo passasse alle genti e noi ricevessimo la promessa dello Spirito mediante la f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Fratelli, ecco, vi faccio un esempio comune: un testamento legittimo, pur essendo solo un atto umano, nessuno lo dichiara nullo  o vi aggiunge qualche cosa. [16]Ora è appunto ad Abramo e alla sua  discendenza che furon fatte le promesse. Non dice la Scrittura: &lt;&lt;e ai  tuoi discendenti&gt;&gt;, come se si trattasse di molti, ma @e alla tua  discendenza$, come a uno solo, cioè Cristo. [17]Ora io dico: un testamento stabilito in precedenza da Dio stesso, non può dichiararlo  nullo una legge che è venuta quattrocentotrenta anni dopo, annullando così la promessa. [18]Se infatti l'eredità si ottenesse in base alla  legge, non sarebbe più in base alla promessa; Dio invece concesse il  suo favore ad Abramo mediante la prom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ché allora la legge? Essa fu aggiunta per le trasgressioni, fino  alla venuta della @discendenza$ per la quale era stata fatta la promessa,  e fu promulgata per mezzo di angeli attraverso un mediatore. [20]Ora  non si dá mediatore per una sola persona e Dio è uno solo. [21]La legge  è dunque contro le promesse di Dio? Impossibile! Se infatti fosse  stata data una legge capace di conferire la vita, la giustificazione scaturirebbe davvero dalla legge; [22]la Scrittura invece ha rinchiuso  ogni cosa sotto il peccato, perché ai credenti la promessa venisse data  in virtù della fede in Gesù Cri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rima però che venisse la fede, noi eravamo rinchiusi sotto la  custodia della legge, in attesa della fede che doveva essere rivelata.  [24]Così la legge è per noi come un pedagogo che ci ha condotto a  Cristo, perché fossimo giustificati per la fede. [25]Ma appena è giunta la  fede, noi non siamo più sotto un pedagogo. [26]Tutti voi infatti siete  figli di Dio per la fede in Cristo Gesù, [27]poiché quanti siete stati  battezzati in Cristo, vi siete rivestiti di Cristo. [28]Non c'è più giudeo né greco; non c'è più schiavo né libero; non c'è più uomo né donna, poiché tutti voi siete uno in Cristo Gesù. [29]E se appartenete a Cristo,  allora siete discendenza di Abramo, eredi secondo la prom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[1]Ecco, io faccio un altro esempio: per tutto il tempo che l'erede  è fanciullo, non è per nulla differente da uno schiavo, pure  essendo padrone di tutto; [2]ma dipende da tutori e amministratori, fino al termine stabilito dal padre. [3]Così anche noi quando  eravamo fanciulli, eravamo come schiavi degli elementi del mondo.  [4]Ma quando venne la pienezza del tempo, Dio mandò il suo Figlio,  nato da donna, nato sotto la legge, [5]per riscattare coloro che erano  sotto la legge, perché ricevessimo l'adozione a figli. [6]E che voi siete  figli ne èprova il fatto che Dio ha mandato nei nostri cuori lo Spirito del suo Figlio che grida: Abbà, Padre! [7]Quindi non sei più schiavo,  ma figlio; e se figlio, sei anche erede per volontà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un tempo, per la vostra ignoranza di Dio, eravate sottomessi a  divinità, che in realtà non lo sono; [9]ora invece che avete conosciuto  Dio, anzi da lui siete stati conosciuti, come potete rivolgervi di nuovo  a quei deboli e miserabili elementi, ai quali di nuovo come un tempo  volete servire? [10]Voi infatti osservate giorni, mesi, stagioni e anni! [11]Temo per voi che io mi sia affaticato invano a vostro rig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ate come me, ve ne prego, poiché anch'io sono stato come voi,  fratelli. Non mi avete offeso in nulla.[13]Sapete che fu a causa di una  malattia del corpo che vi annunziai la prima volta il vangelo; [14]e  quella che nella mia carne era per voi una prova non l'avete  disprezzata né respinta, ma al contrario mi avete accolto come un  angelo di Dio, come Cristo Ges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ove sono dunque le vostre felicitazioni? Vi rendo testimonianza che, se fosse stato possibile, vi sareste cavati anche gli occhi per  darmeli. [16]Sono dunque diventato vostro nemico dicendovi la verità?  [17]Costoro si danno premura per voi, ma non onestamente; vogliono  mettervi fuori, perché mostriate zelo per loro. [18]E` bello invece essere circondati di premure nel bene sempre e non solo quando io mi trovo  presso di voi, [19]figlioli miei, che io di nuovo partorisco nel dolore finché non sia formato Cristo in voi! [20]Vorrei essere vicino a voi in  questo momento e poter cambiare il tono della mia voce, perché non  so cosa fare a vostro rig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Ditemi, voi che volete essere sotto la legge: non sentite forse  cosa dice la legge? [22]Sta scritto infatti che Abramo ebbe due figli, uno  dalla schiava e uno dalla donna libera. [23]Ma quello dalla schiava è  nato secondo la carne; quello dalla donna libera, in virtù della  promessa. [24]Ora, tali cose sono dette per allegoria: le due donne  infatti rappresentano le due Alleanze; una, quella del monte Sinai,  che genera nella schiavitù, rappresentata da Agar [25]_ il Sinai è un  monte dell'Arabia _; essa corrisponde alla Gerusalemme attuale,  che di fatto è schiava insieme ai suoi figli. [26]Invece la Gerusalemme di  lassù è libera ed è la nostra madre. [27]Sta scritto infa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Rallègrati, sterile, che non partorisci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grida nell'allegria tu che non conosci i dolori del parto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ché molti sono i figli dell'abbandonata,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iù di quelli della donna che ha marito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Ora voi, fratelli, siete figli della promessa, alla maniera di Isacco.  [29]E come allora colui che era nato secondo la carne perseguitava  quello nato secondo lo spirito, così accade anche ora. [30]Però, che cosa  dice la Scrittura? @Manda via la schiava e suo figlio, perché il figlio  della schiava non avrà eredità col figlio$ della donna libera. [31]Così,  fratelli, noi non siamo figli di una schiava, ma di una donna lib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risto ci ha liberati perché restassimo liberi; state dunque saldi  e non lasciatevi imporre di nuovo il giogo della schiavitù. [2]Ecco,  io Paolo vi dico: se vi fate circoncidere, Cristo non vi gioverà nulla. [3]E dichiaro ancora una volta a chiunque si fa circoncidere che  egli è obbligato ad osservare tutta quanta la legge. [4]Non avete più  nulla a che fare con Cristo voi che cercate la giustificazione nella  legge; siete decaduti dalla grazia. [5]Noi infatti per virtù dello Spirito, attendiamo dalla fede la giustificazione che speriamo. [6]Poiché in  Cristo Gesù non è la circoncisione che conta o la non circoncisione,  ma la fede che opera per mezzo della ca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rrevate così bene; chi vi ha tagliato la strada che non obbedite  più alla verità? [8]Questa persuasione non viene sicuramente da colui  che vi chiama! [9]Un pò di lievito fa fermentare tutta la pasta. [10]Io sono  fiducioso per voi nel Signore che non penserete diversamente; ma chi  vi turba, subirà la sua condanna, chiunque egli sia. [11]Quanto a me,  fratelli, se io predico ancora la circoncisione, perché sono tuttora perseguitato? E` dunque annullato lo scandalo della croce? [12]Dovrebbero farsi mutilare coloro che vi tur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Voi infatti, fratelli, siete stati chiamati a libertà. Purché questa  libertà non divenga un pretesto per vivere secondo la carne, ma  mediante la carità siate a servizio gli uni degli altri. [14]Tutta la legge  infatti trova la sua pienezza in un solo precetto: @amerai il prossimo  tuo come te stesso$. [15]Ma se vi mordete e divorate a vicenda, guardate  almeno di non distruggervi del tutto gli uni gli alt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Vi dico dunque: camminate secondo lo Spirito e non sarete portati a soddisfare i desideri della carne; [17]la carne infatti ha desideri  contrari allo Spirito e lo Spirito ha desideri contrari alla carne; queste  cose si oppongono a vicenda, sicché voi non fate quello che vorr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 se vi lasciate guidare dallo Spirito, non siete più sotto la legge. [19]Del resto le opere della carne sono ben note: fornicazione,  impurità, libertinaggio, [20]idolatria, stregonerie, inimicizie, discordia,  gelosia, dissensi, divisioni, fazioni, [21]invidie, ubriachezze, orge e cose  del genere; circa queste cose vi preavviso, come gia ho detto, che chi  le compie non erediterà il regno di Dio. [22]Il frutto dello Spirito invece  è amore, gioia, pace, pazienza, benevolenza, bontà, fedeltà, mitezza,  dominio di sé; [23]contro queste cose non c'è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Ora quelli che sono di Cristo Gesù hanno crocifisso la loro carne  con le sue passioni e i suoi desideri. [25]Se pertanto viviamo dello  Spirito, camminiamo anche secondo lo Spirito. [26]Non cerchiamo la  vanagloria, provocandoci e invidiandoci gli uni gli altri. Ö[CC006][1]Fratelli, qualora uno venga sorpreso in qualche colpa, voi che  avete lo Spirito correggetelo con dolcezza. E vigila su te stesso, per  non cadere anche tu in tentazione. [2]Portate i pesi gli uni degli altri,  così adempirete la legge di Cristo. [3]Se infatti uno pensa di essere qualcosa mentre non è nulla, inganna se stesso. [4]Ciascuno esamini invece la  propria condotta e allora solo in se stesso e non negli altri troverà motivo  di vanto: [5]ciascuno infatti porterà il proprio fard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hi viene istruito nella dottrina, faccia parte di quanto possiede a  chi lo istruisce. [7]Non vi fate illusioni; non ci si può prendere gioco di  Dio. Ciascuno raccoglierà quello che avrà seminato. [8]Chi semina  nella sua carne, dalla carne raccoglierà corruzione; chi semina nello  Spirito, dallo Spirito raccoglierà vita eterna. [9]E non stanchiamoci di  fare il bene; se infatti non desistiamo, a suo tempo mieteremo.  [10]Poiché dunque ne abbiamo l'occasione, operiamo il bene verso  tutti, soprattutto verso i fratelli nella f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Vedete con che grossi caratteri vi scrivo, ora, di mia mano. [12]Quelli che vogliono fare bella figura nella carne, vi costringono a  farvi circoncidere, solo per non essere perseguitati a causa della croce  di Cristo. [13]Infatti neanche gli stessi circoncisi osservano la legge, ma  vogliono la vostra circoncisione per trarre vanto dalla vostra carne. [14]Quanto a me invece non ci sia altro vanto che nella croce del  Signore nostro Gesù Cristo, per mezzo della quale il mondo per me è stato crocifisso, come io per il mondo. [15]Non è infatti la circoncisione  che conta, né la non circoncisione, ma l'essere nuova creatura. [16]E su  quanti seguiranno questa norma sia pace e misericordia, come su  tutto l'Israele di Dio. [17]D'ora innanzi nessuno mi procuri fastidi:  difatti io porto le stigmate di Gesù nel mio cor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grazia del Signore nostro Gesù Cristo sia con il vostro spirito,  fratelli. Am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