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RM  ][CC001]</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aolo, servo di Cristo Gesù, apostolo per vocazione, prescelto per annunziare il vangelo di Dio, [2]che egli aveva promesso per mezzo dei suoi profeti nelle sacre Scritture, [3]riguardo al Figlio  suo, nato dalla stirpe di Davide secondo la carne, [4]costituito Figlio di  Dio con potenza secondo lo Spirito di santificazione mediante la  risurrezione dai morti, Gesù Cristo, nostro Signore. [5]Per mezzo di lui  abbiamo ricevuto la grazia dell'apostolato per ottenere l'obbedienza  alla fede da parte di tutte le genti, a gloria del suo nome; [6]e tra queste  siete anche voi, chiamati da Gesù Cristo. [7]A quanti sono in Roma diletti da Dio e santi per vocazione, grazia a voi e pace da Dio, Padre  nostro, e dal Signore Gesù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nzitutto rendo grazie al mio Dio per mezzo di Gesù Cristo riguardo a tutti voi, perché la fama della vostra fede si espande in  tutto il mondo. [9]Quel Dio, al quale rendo culto nel mio spirito annunziando il vangelo del Figlio suo, mi è testimone che io mi  ricordo sempre di voi, [10]chiedendo sempre nelle mie preghiere che  per volontà di Dio mi si apra una strada per venire fino a voi. [11]Ho  infatti un vivo desiderio di vedervi per comunicarvi qualche dono  spirituale perché ne siate fortificati, [12]o meglio, per rinfrancarmi con  voi e tra voi mediante la fede che abbiamo in comune, voi e io. [13]Non  voglio pertanto che ignoriate, fratelli, che più volte mi sono proposto di venire fino a voi _ ma finora ne sono stato impedito _ per raccogliere qualche frutto anche tra voi, come tra gli altri Gentili.  [14]Poiché sono in debito verso i Greci come verso i barbari, verso i  dotti come verso gli ignoranti: [15]sono quindi pronto, per quanto sta in  me, a predicare il vangelo anche a voi di Rom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16]Io infatti non mi vergogno del vangelo, poiché è potenza di Dio  per la salvezza di chiunque crede, del Giudeo prima e poi del Greco. [17]E` in esso che si rivela la giustizia di Dio di fede in fede, come sta  scritto: </w:t>
      </w:r>
      <w:r>
        <w:rPr>
          <w:b w:val="false"/>
          <w:bCs/>
          <w:i/>
          <w:iCs w:val="false"/>
          <w:caps w:val="false"/>
          <w:smallCaps w:val="false"/>
          <w:strike w:val="false"/>
          <w:dstrike w:val="false"/>
          <w:outline w:val="false"/>
          <w:vanish w:val="false"/>
        </w:rPr>
        <w:t>Il giusto vivrà mediante la fed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 pagani e i giudei sotto l'ira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n realtà l'ira di Dio si rivela dal cielo contro ogni empietà e ogni  ingiustizia di uomini che soffocano la verità nell'ingiustizia, [19]poiché  ciò che di Dio si può conoscere èloro manifesto; Dio stesso lo ha loro  manifestato. [20]Infatti, dalla creazione del mondo in poi, le sue  perfezioni invisibili possono essere contemplate con l'intelletto nelle  opere da lui compiute, come la sua eterna potenza e divinità; [21]essi  sono dunque inescusabili, perché, pur conoscendo Dio, non gli  hanno dato gloria né gli hanno reso grazie come a Dio, ma hanno vaneggiato nei loro ragionamenti e si è ottenebrata la loro mente ottusa. [22]Mentre si dichiaravano sapienti, sono diventati stolti [23]e  hanno cambiato la gloria dell'incorruttibile Dio con l'immagine e la  figura dell'uomo corruttibile, di uccelli, di quadrupedi e di retti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Perciò Dio li ha abbandonati all'impurità secondo i desideri del loro cuore, sì da disonorare fra di loro i propri corpi, [25]poiché essi  hanno cambiato la verità di Dio con la menzogna e hanno venerato e  adorato la creatura al posto del creatore, che è benedetto nei secoli.  Ame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Per questo Dio li ha abbandonati a passioni infami; le loro donne  hanno cambiato i rapporti naturali in rapporti contro natura.  [27]Egualmente anche gli uomini, lasciando il rapporto naturale con la  donna, si sono accesi di passione gli uni per gli altri, commettendo  atti ignominiosi uomini con uomini, ricevendo così in se stessi la  punizione che s'addiceva al loro traviamento. [28]E poiché hanno  disprezzato la conoscenza di Dio, Dio li ha abbandonati in balìa  d'una intelligenza depravata, sicché commettono ciò che è indegno,  [29]colmi come sono di ogni sorta di ingiustizia, di malvagità, di  cupidigia, di malizia; pieni d'invidia, di omicidio, di rivalità, di frodi, di malignità; diffamatori, [30]maldicenti, nemici di Dio, oltraggiosi,  superbi, fanfaroni, ingegnosi nel male, ribelli ai genitori, [31]insensati,  sleali, senza cuore, senza misericordia. [32]E pur conoscendo il giudizio  di Dio, che cioè gli autori di tali cose meritano la morte, non solo  continuano a farle, ma anche approvano chi le f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Sei dunque inescusabile, chiunque tu sia, o uomo che giudichi;  perché mentre giudichi gli altri, condanni te stesso; infatti, tu  che giudichi, fai le medesime cose. [2]Eppure noi sappiamo che il  giudizio di Dio è secondo verità contro quelli che commettono tali  cose. [3]Pensi forse, o uomo che giudichi quelli che commettono tali azioni e intanto le fai tu stesso, di sfuggire al giudizio di Dio? [4]O ti  prendi gioco della ricchezza della sua bontà, della sua tolleranza e  della sua pazienza, senza riconoscere che la bontà di Dio ti spinge  alla conversione? [5]Tu, però, con la tua durezza e il tuo cuore impenitente accumuli collera su di te per il giorno dell'ira e della  rivelazione del giusto giudizio di Dio, [6]il quale renderà a ciascuno  secondo le sue opere: [7]la vita eterna a coloro che perseverando nelle  opere di bene cercano gloria, onore e incorruttibilità; [8]sdegno ed ira  contro coloro che per ribellione resistono alla verità e obbediscono  all'ingiustizia. [9]Tribolazione e angoscia per ogni uomo che opera il  male, per il Giudeo prima e poi per il Greco; [10]gloria invece, onore e pace per chi opera il bene, per il Giudeo prima e poi per il Greco,  [11]perché presso Dio non c'è parzial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Tutti quelli che hanno peccato senza la legge, periranno anche  senza la legge; quanti invece hanno peccato sotto la legge, saranno  giudicati con la legge. [13]Perché non coloro che ascoltano la legge sono  giusti davanti a Dio, ma quelli che mettono in pratica la legge  saranno giustificati. [14]Quando i pagani, che non hanno la legge, per  natura agiscono secondo la legge, essi, pur non avendo legge, sono  legge a se stessi; [15]essi dimostrano che quanto la legge esige è scritto  nei loro cuori come risulta dalla testimonianza della loro coscienza e dai loro stessi ragionamenti, che ora li accusano ora li difendono.  [16]Così avverrà nel giorno in cui Dio giudicherà i segreti degli uomini  per mezzo di Gesù Cristo, secondo il mio vang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Ora, se tu ti vanti di portare il nome di Giudeo e ti riposi sicuro sulla legge, e ti glori di Dio, [18]del quale conosci la volontà e, istruito  come sei dalla legge, sai discernere ciò che è meglio, [19]e sei convinto  di esser guida dei ciechi, luce di coloro che sono nelle tenebre,  [20]educatore degli ignoranti, maestro dei semplici, perché possiedi  nella legge l'espressione della sapienza e della verità... [21]ebbene,  come mai tu, che insegni agli altri, non insegni a te stesso? Tu che  predichi di non rubare, rubi? [22]Tu che proibisci l'adulterio, sei adultero? Tu che detesti gli idoli, ne derubi i templi? [23]Tu che ti glori  della legge, offendi Dio trasgredendo la legge? [24]Infatti @il nome di Dio  è bestemmiato per causa vostra tra i pagani$,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La circoncisione è utile, sì, se osservi la legge; ma se trasgredisci  la legge, con la tua circoncisione sei come uno non circonciso. [26]Se  dunque chi non è circonciso osserva le prescrizioni della legge, la sua  non circoncisione non gli verrà forse contata come circoncisione? [27]E  così, chi non ècirconciso fisicamente, ma osserva la legge, giudicherà  te che, nonostante la lettera della legge e la circoncisione, sei un trasgressore della legge. [28]Infatti, Giudeo non è chi appare tale  all'esterno, e la circoncisione non è quella visibile nella carne; [29]ma  Giudeo è colui che lo è interiormente e la circoncisione è quella del  cuore, nello spirito e non nella lettera; la sua gloria non viene dagli  uomini ma da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_[1]Qual è dunque la superiorità del Giudeo? O quale l'utilità  della circoncis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2]Grande, sotto ogni aspetto. Anzitutto perché a loro sono state affidate le rivelazioni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3]Che dunque? Se alcuni non hanno creduto, la loro incredulità può forse annullare la fedeltà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4]Impossibile! Resti invece fermo che Dio è verace e @ogni uomo mentitore$,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tu sia riconosciuto giusto nelle tue paro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trionfi quando sei giudi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5]Se però la nostra ingiustizia mette in risalto la giustizia di Dio,  che diremo? Forse è ingiusto Dio quando riversa su di noi la sua ira?  Parlo alla maniera uma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6]Impossibile! Altrimenti, come potrà Dio giudicare il mo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7]Ma se per la mia menzogna la verità di Dio risplende per sua gloria, perché dunque sono ancora giudicato come peccatore? [8]Perché non dovremmo fare il male affinchè venga il bene, come alcuni _ la cui condanna è ben giusta _ ci calunniano, dicendo che  noi lo affermiam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Che dunque? Dobbiamo noi ritenerci superiori? Niente affatto! Abbiamo infatti dimostrato precedentemente che Giudei e Greci, tutti, sono sotto il dominio del peccato, [10]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c'è nessun giusto, nemmeno u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1]@non c'è sapiente, non c'è chi cerch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2]@Tutti hanno traviato e si son perverti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c'è chi compia il bene, non ce n'è neppure u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3]@La loro gola è un sepolcro spalan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ramano inganni con la loro lingu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eleno di serpenti è sotto le loro labbra,$      [14]@la loro bocca è piena di maledizione e d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marez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5]@I loro piedi corrono a versare il sangu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6]@strage e rovina è sul loro cammi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7]@e la via della pace non conosc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8]@Non c'è timore di Dio davanti ai loro occh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Ora, noi sappiamo che tutto ciò che dice la legge lo dice per quelli che sono sotto la legge, perché sia chiusa ogni bocca e tutto il  mondo sia riconosciuto colpevole di fronte a Dio. [20]Infatti in virtù  delle opere della legge @nessun uomo sarà giustificato davanti a lui$, perché per mezzo della legge si ha solo la conoscenza del pec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La giustizia di Dio e la fed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Ora invece, indipendentemente dalla legge, si è manifestata la  giustizia di Dio, testimoniata dalla legge e dai profeti; [22]giustizia di  Dio per mezzo della fede in Gesù Cristo, per tutti quelli che credono.  E non c'è distinzione: [23]tutti hanno peccato e sono privi della gloria di Dio, [24]ma sono giustificati gratuitamente per la sua grazia, in virtù  della redenzione realizzata da Cristo Gesù. [25]Dio lo ha prestabilito a  servire come strumento di espiazione per mezzo della fede, nel suo  sangue, al fine di manifestare la sua giustizia, dopo la tolleranza usata  verso i peccati passati, [26]nel tempo della divina pazienza. Egli  manifesta la sua giustizia nel tempo presente, per essere giusto e  giustificare chi ha fede in Gesù.</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Dove sta dunque il vanto? Esso è stato escluso! Da quale legge?  Da quella delle opere? No, ma dalla legge della fede. [28]Noi riteniamo  infatti che l'uomo è giustificato per la fede indipendentemente dalle  opere della legge. [29]Forse Dio è Dio soltanto dei Giudei? Non lo è  anche dei pagani? Certo, anche dei pagani! [30]Poiché non c'è che un  solo Dio, il quale giustificherà per la fede i circoncisi, e per mezzo  della fede anche i non circoncisi. [31]Togliamo dunque ogni valore alla legge mediante la fede? Nient'affatto, anzi confermiamo la legg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C. L'esempio di Abram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Che diremo dunque di Abramo, nostro antenato secondo la carne? [2]Se infatti Abramo è stato giustificato per le opere, certo ha  di che gloriarsi, ma non davanti a Dio. [3]Ora, che cosa dice la  Scrittura? @Abramo ebbe fede in Dio e ciò gli fu accreditato come giustizia$. [4]A chi lavora, il salario non viene calcolato come un dono, ma come  debito; [5]a chi invece non lavora, ma crede in colui che giustifica l'empio,  la sua fede gli viene accreditata come giustizia. [6]Così anche Davide proclama beato l'uomo a cui Dio accredita la giustizia indipendentemente dalle op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7]@Beati quelli le cui iniquità sono state perdona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i peccati sono stati ricoper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beato l'uomo al quale il Signore non mette in co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pec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Orbene, questa beatitudine riguarda chi è circonciso o anche chi  non è circonciso? Noi diciamo infatti che @la fede fu accreditata ad  Abramo come giustizia$. [10]Come dunque gli fu accreditata? Quando  era circonciso o quando non lo era? Non certo dopo la circoncisione,  ma prima. [11]Infatti egli ricevette @il segno della circoncisione$ quale  sigillo della giustizia derivante dalla fede che aveva gia ottenuta quando non era ancora circonciso; questo perché fosse padre di tutti i  non circoncisi che credono e perché anche a loro venisse accreditata la giustizia [12]e fosse padre anche dei circoncisi, di quelli che non solo  hanno la circoncisione, ma camminano anche sulle orme della fede  del nostro padre Abramo prima della sua circoncis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on infatti in virtù della legge fu data ad Abramo o alla sua discendenza la promessa di diventare erede del mondo, ma in virtù della giustizia che viene dalla fede; [14]poiché se diventassero eredi  coloro che provengono dalla legge, sarebbe resa vana la fede e nulla  la promessa. [15]La legge infatti provoca l'ira; al contrario, dove non c'è  legge, non c'è nemmeno trasgressione. [16]Eredi quindi si diventa per la  fede, perché ciò sia per grazia e così la promessa sia sicura per tutta la  discendenza, non soltanto per quella che deriva dalla legge, ma  anche per quella che deriva dalla fede di Abramo, il quale è padre di tutti noi. [17]Infatti sta scritto: @Ti ho costituito padre di molti popoli$; (è nostro padre) davanti al Dio nel quale credette, che dá vita ai morti e  chiama all'esistenza le cose che ancora non esist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Egli ebbe fede sperando contro ogni speranza e così divenne @padre di molti popoli$, come gli era stato detto: @Così sarà la tua  discendenza$. [19]Egli non vacillò nella fede, pur vedendo gia come  morto il proprio corpo _ aveva circa cento anni _ e morto il seno di  Sara. [20]Per la promessa di Dio non esitò con incredulità, ma si  rafforzò nella fede e diede gloria a Dio, [21]pienamente convinto che  quanto egli aveva promesso era anche capace di portarlo a compimento. [22]Ecco perché @gli fu accreditato come giusti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E non soltanto per lui è stato scritto che gli fu accreditato come  giustizia, [24]ma anche per noi, ai quali sarà egualmente accreditato: a  noi che crediamo in colui che ha risuscitato dai morti Gesù nostro  Signore, [25]il quale è stato messo a morte per i nostri peccati ed è stato  risuscitato per la nostra giustifica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Giustificati dunque per la fede, noi siamo in pace con Dio per mezzo del Signore nostro Gesù Cristo; [2]per suo mezzo abbiamo anche ottenuto, mediante la fede, di accedere a questa grazia nella quale ci troviamo e ci vantiamo nella speranza della gloria di  Dio. [3]E non soltanto questo: noi ci vantiamo anche nelle tribolazioni,  ben sapendo che la tribolazione produce pazienza, la pazienza una  virtù provata [4]e la virtù provata la speranza. [5]La speranza poi non  delude, perché l'amore di Dio è stato riversato nei nostri cuori per  mezzo dello Spirito Santo che ci è stato d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nfatti, mentre noi eravamo ancora peccatori, Cristo morì per gli  empi nel tempo stabilito. [7]Ora, a stento si trova chi sia disposto a  morire per un giusto; forse ci può essere chi ha il coraggio di morire  per una persona dabbene. [8]Ma Dio dimostra il suo amore verso di noi  perché, mentre eravamo ancora peccatori, Cristo è morto per noi. [9]A  maggior ragione ora, giustificati per il suo sangue, saremo salvati  dall'ira per mezzo di lui. [10]Se infatti, quand'eravamo nemici, siamo  stati riconciliati con Dio per mezzo della morte del Figlio suo, molto più ora che siamo riconciliati, saremo salvati mediante la sua vita.  [11]Non solo, ma ci gloriamo pure in Dio, per mezzo del Signore nostro  Gesù Cristo, dal quale ora abbiamo ottenuto la riconcilia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Liberazione dal peccato, dalla morte e dalla legg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indi, come a causa di un solo uomo il peccato è entrato nel mondo e con il peccato la morte, così anche la morte ha raggiunto tutti gli uomini, perché tutti hanno peccato. [13]Fino alla legge infatti c'era peccato nel mondo e, anche se il peccato non può essere  imputato quando manca la legge, [14]la morte regnò da Adamo fino a  Mosè anche su quelli che non avevano peccato con una trasgressione  simile a quella di Adamo, il quale è figura di colui che doveva veni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a il dono di grazia non è come la caduta: se infatti per la caduta  di uno solo morirono tutti, molto di più la grazia di Dio e il dono  concesso in grazia di un solo uomo, Gesù Cristo, si sono riversati in  abbondanza su tutti gli uomini. [16]E non èaccaduto per il dono di  grazia come per il peccato di uno solo: il giudizio partì da un solo atto  per la condanna, il dono di grazia invece da molte cadute per la  giustificazione. [17]Infatti se per la caduta di uno solo la morte ha  regnato a causa di quel solo uomo, molto di più quelli che ricevono l'abbondanza della grazia e del dono della giustizia regneranno nella  vita per mezzo del solo Gesù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Come dunque per la colpa di uno solo si è riversata su tutti gli  uomini la condanna, così anche per l'opera di giustizia di uno solo si  riversa su tutti gli uomini la giustificazione che dá vita. [19]Similmente,  come per la disobbedienza di uno solo tutti sono stati costituiti  peccatori, così anche per l'obbedienza di uno solo tutti saranno  costituiti gius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La legge poi sopraggiunse a dare piena coscienza  della caduta, ma laddove è abbondato il peccato, ha sovrabbondato  la grazia, [21]perché come il peccato aveva regnato con la morte, così  regni anche la grazia con la giustizia per la vita eterna, per mezzo di  Gesù Cristo nostro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1]Che diremo dunque? Continuiamo a restare nel peccato perché  abbondi la grazia? [2]E` assurdo! Noi che gia siamo morti al  peccato, come potremo ancora vivere nel peccato? [3]O non sapete che quanti siamo stati battezzati in Cristo Gesù, siamo stati  battezzati nella sua morte? [4]Per mezzo del battesimo siamo dunque  stati sepolti insieme a lui nella morte, perché come Cristo fu  risuscitato dai morti per mezzo della gloria del Padre, così anche noi  possiamo camminare in una vita nuova. [5]Se infatti siamo stati completamente uniti a lui con una morte simile alla sua, lo saremo  anche con la sua risurrezione. [6]Sappiamo bene che il nostro uomo  vecchio è stato crocifisso con lui, perché fosse distrutto il corpo del  peccato, e noi non fossimo più schiavi del peccato. [7]Infatti chi è  morto, è ormai libero dal peccato. [8]Ma se siamo morti con Cristo, crediamo che anche vivremo con lui, [9]sapendo che Cristo risuscitato dai morti non muore più; la morte  non ha più potere su di lui. [10]Per quanto riguarda la sua morte, egli  morì al peccato una volta per tutte; ora invece per il fatto che egli  vive, vive per Dio. [11]Così anche voi consideratevi morti al peccato,  ma viventi per Dio, in Cristo Gesù.</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Non regni più dunque il peccato nel vostro corpo mortale, sì da  sottomettervi ai suoi desideri; [13]non offrite le vostre membra come  strumenti di ingiustizia al peccato, ma offrite voi stessi a Dio come  vivi tornati dai morti e le vostre membra come strumenti di giustizia  per Dio. [14]Il peccato infatti non dominerà più su di voi poiché non  siete più sotto la legge, ma sotto la gra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he dunque? Dobbiamo commettere peccati perché non siamo  più sotto la legge, ma sotto la grazia? E` assurdo! [16]Non sapete voi  che, se vi mettete a servizio di qualcuno come schiavi per obbedirgli,  siete schiavi di colui al quale servite: sia del peccato che porta alla  morte, sia dell'obbedienza che conduce alla giustizia? [17]Rendiamo grazie a Dio, perché voi eravate schiavi del peccato, ma avete  obbedito di cuore a quell'insegnamento che vi è stato trasmesso [18]e  così, liberati dal peccato, siete diventati servi della giusti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Parlo con esempi umani, a causa della debolezza della vostra carne. Come avete messo le vostre membra a servizio dell'impurità e  dell'iniquità a pro dell'iniquità, così ora mettete le vostre membra a  servizio della giustizia per la vostra santifica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Quando infatti eravate sotto la schiavitù del peccato, eravate  liberi nei riguardi della giustizia. [21]Ma quale frutto raccoglievate  allora da cose di cui ora vi vergognate? Infatti il loro destino è la  morte. [22]Ora invece, liberati dal peccato e fatti servi di Dio, voi  raccogliete il frutto che vi porta alla santificazione e come destino  avete la vita eterna. [23]Perché il salario del peccato è la morte; ma il  dono di Dio è la vita eterna in Cristo Gesù nostro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1]O forse ignorate, fratelli _ parlo a gente esperta di legge _  che la legge ha potere sull'uomo solo per il tempo in cui egli  vive? [2]La donna sposata, infatti, è legata dalla legge al marito finché egli vive; ma se il marito muore, è libera dalla legge che la lega  al marito. [3]Essa sarà dunque chiamata adultera se, mentre vive il  marito, passa a un altro uomo, ma se il marito muore, essa è libera  dalla legge e non è più adultera se passa a un altro uomo. [4]Alla stessa  maniera, fratelli miei, anche voi, mediante il corpo di Cristo, siete stati messi a morte quanto alla legge, per appartenere ad un altro,  cioè a colui che fu risuscitato dai morti, affinchè noi portiamo frutti  per Dio. [5]Quando infatti eravamo nella carne, le passioni peccaminose, stimolate dalla legge, si scatenavano nelle nostre membra al fine  di portare frutti per la morte. [6]Ora però siamo stati liberati dalla  legge, essendo morti a ciò che ci teneva prigionieri, per servire nel  regime nuovo dello Spirito e non nel regime vecchio della lette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Che diremo dunque? Che la legge è peccato? No certamente! Però io non ho conosciuto il peccato se non per la legge, né avrei  conosciuto la concupiscenza, se la legge non avesse detto: @Non  desiderare$. [8]Prendendo pertanto occasione da questo comandamento, il peccato scatenò in me ogni sorta di desideri. Senza la legge  infatti il peccato è morto [9]e io un tempo vivevo senza la legge. Ma,  sopraggiunto quel comandamento, il peccato ha preso vita [10]e io sono  morto; la legge, che doveva servire per la vita, è divenuta per me  motivo di morte. [11]Il peccato infatti, prendendo occasione dal  comandamento, mi ha sedotto e per mezzo di esso mi ha dato la  morte. [12]Così la legge è santa e santo e giusto e buono è il  comandamento. [13]Ciò che è bene è allora diventato morte per me?  No davvero! E` invece il peccato: esso per rivelarsi peccato mi ha dato  la morte servendosi di ciò che è bene, perché il peccato apparisse oltre misura peccaminoso per mezzo del comandame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Sappiamo infatti che la legge è spirituale, mentre io sono di carne,  venduto come schiavo del peccato. [15]Io non riesco a capire neppure ciò  che faccio: infatti non quello che voglio io faccio, ma quello che detesto.  [16]Ora, se faccio quello che non voglio, io riconosco che la legge è buona;  [17] quindi non sono più io a farlo, ma il peccato che abita in me. [18]Io so infatti che in me, cioè nella mia carne, non abita il bene; c'è in me il  desiderio del bene, ma non la capacità di attuarlo; [19]infatti io non compio  il bene che voglio, ma il male che non voglio. [20]Ora, se faccio quello che  non voglio, non sono più io a farlo, ma il peccato che abita in me. [21]Io  trovo dunque in me questa legge: quando voglio fare il bene, il male è accanto a me. [22]Infatti acconsento nel mio intimo alla legge di Dio, [23]ma  nelle mie membra vedo un'altra legge, che muove guerra alla legge della  mia mente e mi rende schiavo della legge del peccato che è nelle mie  membra. [24]Sono uno sventurato! Chi mi libererà da questo corpo votato  alla morte? [25]Siano rese grazie a Dio per mezzo di Gesù Cristo nostro Signore! Io dunque, con la mente, servo la legge di Dio, con la carne  invece la legge del pec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B. La vita del cristiano nello Spiri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Non c'è dunque più nessuna condanna per quelli che sono in Cristo Gesù. [2]Poiché la legge dello Spirito che dá vita in Cristo  Gesù ti ha liberato dalla legge del peccato e della morte. [3]Infatti ciò  che era impossibile alla legge, perché la carne la rendeva impotente,  Dio lo ha reso possibile: mandando il proprio Figlio in una carne simile a  quella del peccato e in vista del peccato, egli ha condannato il peccato  nella carne, [4]perché la giustizia della legge si adempisse in noi, che non camminiamo secondo la carne ma secondo lo Spiri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elli infatti che vivono secondo la carne, pensano alle cose della  carne; quelli invece che vivono secondo lo Spirito, alle cose dello Spirito. [6]Ma i desideri della carne portano alla morte, mentre i desideri dello  Spirito portano alla vita e alla pace. [7]Infatti i desideri della carne sono in  rivolta contro Dio, perché non si sottomettono alla sua legge e neanche  lo potrebbero. [8]Quelli che vivono secondo la carne non possono piacere  a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Voi però non siete sotto il dominio della carne, ma dello Spirito, dal  momento che lo Spirito di Dio abita in voi. Se qualcuno non ha lo Spirito  di Cristo, non gli appartiene. [10]E se Cristo è in voi, il vostro corpo è  morto a causa del peccato, ma lo spirito è vita a causa della giustificazione. [11]E se lo Spirito di colui che ha risuscitato Gesù dai morti abita in voi, colui che ha risuscitato Cristo dai morti darà la vita anche ai vostri corpi  mortali per mezzo del suo Spirito che abita in v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osì dunque fratelli, noi siamo debitori, ma non verso la carne per  vivere secondo la carne; [13]poiché se vivete secondo la carne, voi morirete; se invece con l'aiuto dello Spirito voi fate morire le opere del corpo,  vivre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Tutti quelli infatti che sono guidati dallo Spirito di Dio, costoro  sono figli di Dio. [15]E voi non avete ricevuto uno spirito da schiavi per  ricadere nella paura, ma avete ricevuto uno spirito da figli adottivi  per mezzo del quale gridiamo: &lt;&lt;Abbà, Padre!&gt;&gt;. [16]Lo Spirito stesso  attesta al nostro spirito che siamo figli di Dio. [17]E se siamo figli, siamo anche eredi: eredi di Dio, coeredi di Cristo, se veramente partecipiamo alle sue sofferenze per partecipare anche alla sua glor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o ritengo, infatti, che le sofferenze del momento presente non  sono paragonabili alla gloria futura che dovrà essere rivelata in n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La creazione stessa attende con impazienza la rivelazione dei figli  di Dio; [20]essa infatti è stata sottomessa alla caducità _ non per suo  volere, ma per volere di colui che l'ha sottomessa _ e nutre la  speranza [21]di essere lei pure liberata dalla schiavitù della corruzione,  per entrare nella libertà della gloria dei figli di Dio. [22]Sapppiamo  bene infatti che tutta la creazione geme e soffre fino ad oggi nelle  doglie del parto; [23]essa non è la sola, ma anche noi, che possediamo le  primizie dello Spirito, gemiamo interiormente aspettando l'adozione  a figli, la redenzione del nostro corpo. [24]Poiché nella speranza noi  siamo stati salvati. Ora, ciò che si spera, se visto, non è più speranza;  infatti, ciò che uno gia vede, come potrebbe ancora sperarlo? [25]Ma se  speriamo quello che non vediamo, lo attendiamo con persevera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Allo stesso modo anche lo Spirito viene in aiuto alla nostra debolezza, perché nemmeno sappiamo che cosa sia conveniente domandare,  ma lo Spirito stesso intercede con insistenza per noi, con gemiti inesprimibili; [27]e colui che scruta i cuori sa quali sono i desideri dello Spirito, poiché egli intercede per i credenti secondo i disegni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Del resto, noi sappiamo che tutto concorre al bene di coloro che  amano Dio, che sono stati chiamati secondo il suo disegno. [29]Poiché  quelli che egli da sempre ha conosciuto li ha anche predestinati ad  essere conformi all'immagine del Figlio suo, perché egli sia il  primogenito tra molti fratelli; [30]quelli poi che ha predestinati li ha  anche chiamati; quelli che ha chiamati li ha anche giustificati; quelli  che ha giustificati li ha anche glorifica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Che diremo dunque in proposito? Se Dio è per noi, chi sarà contro di noi? [32]Egli che non ha risparmiato il proprio Figlio, ma lo ha  dato per tutti noi, come non ci donerà ogni cosa insieme con lui? [33]Chi accuserà gli eletti di Dio? Dio giustifica. [34]Chi condannerà?  Cristo Gesù, che è morto, anzi, che è risuscitato, sta alla destra di  Dio e intercede per noi? [35]Chi ci separerà dunque dall'amore di  Cristo? Forse la tribolazione, l'angoscia, la persecuzione, la fame, la  nudità, il pericolo, la spada? [36]Proprio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causa tua siamo messi a morte tutto il gior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amo trattati come pecore da mac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Ma in tutte queste cose noi siamo più che vincitori per virtù di  colui che ci ha amati. [38]Io sono infatti persuaso che né morte né vita,  né angeli né principati, né presente né avvenire, [39]né potenze, né  altezza né profondità, né alcun'altra creatura potrà mai separarci  dall'amore di Dio, in Cristo Gesù, nostro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C. Situazione di Israe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ico la verità in Cristo, non mentisco, e la mia coscienza me ne  dá testimonianza nello Spirito Santo: [2]ho nel cuore un grande  dolore e una sofferenza continua. [3]Vorrei infatti essere io stesso  anàtema, separato da Cristo a vantaggio dei miei fratelli, miei  consanguinei secondo la carne. [4]Essi sono Israeliti e possiedono  l'adozione a figli, la gloria, le alleanze, la legislazione, il culto, le  promesse, [5]i patriarchi; da essi proviene Cristo secondo la carne, egli  che è sopra ogni cosa, Dio benedetto nei secoli. Ame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Tuttavia la parola di Dio non è venuta meno. Infatti non tutti i  discendenti di Israele sono Israele, [7]né per il fatto di essere  discendenza di Abramo sono tutti suoi figli. No, ma: @in Isacco ti sarà  data una discendenza$, [8]cioè: non sono considerati figli di Dio i figli  della carne, ma come discendenza sono considerati solo i figli della  promessa. [9]Queste infatti sono le parole della promessa: @Io verrò in questo tempo e Sara avrà un figlio$. [10]E non è tutto; c'è anche Rebecca  che ebbe figli da un solo uomo, Isacco nostro padre: [11]quando essi  ancora non eran nati e nulla avevano fatto di bene o di male _  perché rimanesse fermo il disegno divino fondato sull'elezione non in  base alle opere, ma alla volontà di colui che chiama _ [12]le fu  dichiarato: @Il maggiore sarà sottomesso al minore$, [13]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o amato Giacobb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ho odiato Esaù$.</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Che diremo dunque? C'è forse ingiustizia da parte di Dio? No certamente! [15]Egli infatti dice a Mosè:</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serò misericordia con chi vorrò,$</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vrò pietà di chi vorrò aver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Quindi non dipende dalla volontà né dagli sforzi dell'uomo, ma  da Dio che usa misericordia. [17]Dice infatti la Scrittura al faraone: @Ti  ho fatto sorgere per manifestare in te la mia potenza e perché il mio  nome sia proclamato in tutta la terra$. [18]Dio quindi usa misericordia con  chi vuole e indurisce chi vuole [19]Mi potrai però dire: &lt;&lt;Ma allora perché ancora rimprovera? Chi  può infatti resistere al suo volere?&gt;&gt;. [20]O uomo, tu chi sei per  disputare con Dio? @Oserà forse dire il vaso plasmato a colui che lo  plasmò$: &lt;&lt;Perché mi hai fatto così?&gt;&gt;. [21]Forse il vasaio non è padrone dell'argilla, per fare con la medesima pasta un vaso per uso nobile e  uno per uso volgare? [22]Se pertanto Dio, volendo manifestare la sua  ira e far conoscere la sua potenza, ha sopportato con grande pazienza  vasi di collera, gia pronti per la perdizione, [23]e questo per far  conoscere la ricchezza della sua gloria verso vasi di misericordia, da  lui predisposti alla gloria, [24]cioè verso di noi, che egli ha chiamati non  solo tra i Giudei ma anche tra i pagani, che potremmo di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Esattamente come dice Ose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iamerò mio popolo quello che non era mio popo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mia diletta quella che non era la dilet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6]@E avverrà che nel luogo stesso dove fu de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Voi non siete mio popol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à saranno chiamati figli del Dio viv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E quanto a Israele, Isaia esclam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 anche il numero dei figli d'Israe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fosse come la sabbia del 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arà salvato solo il re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8]@perché con pienezza e rapid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Signore compirà la sua parola sopra 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E ancora secondo ciò che predisse Isa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 il Signore degli eserci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ci avesse lasciato una discend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aremmo divenuti come Sòdom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resi simili a Gomo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Che diremo dunque? Che i pagani, che non ricercavano la giustizia, hanno raggiunto la giustizia: la giustizia però che deriva  dalla fede; [31]mentre Israele, che ricercava una legge che gli desse la  giustizia, non è giunto alla pratica della legge. [32]E perché mai? Perché  non la ricercava dalla fede, ma come se derivasse dalle opere. Hanno  urtato così contro la @pietra d'inciampo$, [33]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cco che io pongo in Sion una pietra di scanda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un sasso d'inciamp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chi crede in lui non sarà delus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1]Fratelli, il desiderio del mio cuore e la mia preghiera sale  a Dio per la loro salvezza. [2]Rendo infatti loro testimonianza che hanno zelo per Dio, ma non secondo una retta conoscenza; [3]poiché, ignorando la giustizia di Dio e cercando di  stabilire la propria, non si sono sottomessi alla giustizia di Dio. [4]Ora,  il termine della legge è Cristo, perché sia data la giustizia a chiunque  cred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Mosè infatti descrive la giustizia che viene dalla legge così: @L'uomo che la pratica vivrà per essa$. [6]Invece la giustizia che viene  dalla fede parla così: @Non dire nel tuo cuore: Chi salirà al cielo$? Questo significa farne discendere Cristo; [7]oppure: @Chi discenderà  nell'abisso$? Questo significa far risalire Cristo dai morti. [8]Che dice  dunque? @Vicino a te èla parola, sulla tua bocca e nel tuo cuore$: cioè la  parola della fede che noi predichiamo. [9]Poiché se confesserai con la tua bocca che Gesù è il Signore, e crederai con il tuo cuore che Dio lo  ha risuscitato dai morti, sarai salvo. [10]Con il cuore infatti si crede per  ottenere la giustizia e con la bocca si fa la professione di fede per avere la salvezza. [11]Dice infatti la Scrittura: @Chiunque crede in lui non  sarà deluso$. [12]Poiché non c'è distinzione fra Giudeo e Greco, dato che  lui stesso è il Signore di tutti, ricco verso tutti quelli che l'invocano.  [13]Infatti: @Chiunque invocherà il nome del Signore sarà salv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Ora, come potranno invocarlo senza aver prima creduto in lui? Ecome potranno credere, senza averne sentito parlare? E come potranno sentirne parlare senza uno che lo annunzi? [15]E come lo  annunzieranno, senza essere prima inviati? Come sta scritto: @Quanto  son belli i piedi di coloro che recano un lieto annunzio di be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a non tutti hanno obbedito al vangelo. Lo dice Isaia: Signore, @chi ha creduto alla nostra predicazione$? [17]La fede dipende dunque  dalla predicazione e la predicazione a sua volta si attua per la parola  di Cristo. [18]Ora io dico: Non hanno forse udito? Tutt'alt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tutta la terra è corsa la loro vo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fino ai confini del mondo le loro paro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E dico ancora: Forse Israele non ha compreso? Gia per primo Mosè di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o vi renderò gelosi di un popolo che non è popo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ntro una nazione senza intellig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usciterò il vostro sdeg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saia poi arriva fino ad affer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ono stato trovato da quelli che non mi cercav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sono manifestato a quelli che non si rivolgevano 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mentre di Israele dice: @Tutto il giorno ho steso le mani verso un  popolo disobbediente e ribel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Io domando dunque: @Dio avrebbe forse ripudiato il suo popolo$? Impossibile! Anch'io infatti sono Israelita, della discendenza di Abramo, della tribù di Beniamino. [2]@Dio  non ha ripudiato il suo popolo$, che egli ha scelto fin da principio. O  non sapete forse ciò che dice la Scrittura, nel passo in cui Elia ricorre  a Dio contro Israe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Signore, hanno ucciso i tuoi profe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anno rovesciato i tuoi altari$      @e io sono rimasto solo e ora vogliono la mi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Cosa gli risponde però la voce divi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 sono riservato settemila uomini, quelli che non hanno piegato il  ginocchio davanti a Baal$.</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Così anche al presente c'è un resto, conforme a un'elezione per  grazia. [6]E se lo è per grazia, non lo è per le opere; altrimenti la grazia  non sarebbe più gra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Che dire dunque? Israele non ha ottenuto quello che cercava; lo  hanno ottenuto invece gli eletti; gli altri sono stati induriti, [8]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o ha dato loro uno spirito di torp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cchi per non vedere e orecchi per non senti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fino al giorno d'ogg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E Davide di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venti la lor mensa un laccio$, un tra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un inciampo e serva loro di giusto castig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0]@Siano oscurati i loro occhi sì da non ved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fà loro curvare la schiena per semp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ra io domando: Forse inciamparono per cadere per sempre? Certamente no. Ma a causa della loro caduta la salvezza è giunta ai  pagani, per suscitare la loro gelosia. [12]Se pertanto la loro caduta è  stata ricchezza del mondo e il loro fallimento ricchezza dei pagani,  che cosa non sarà la loro partecipazione tota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ertanto, ecco che cosa dico a voi, Gentili: come apostolo dei  Gentili, io faccio onore al mio ministero, [14]nella speranza di suscitare  la gelosia di quelli del mio sangue e di salvarne alcuni. [15]Se infatti il  loro rifiuto ha segnato la riconciliazione del mondo, quale potrà mai  essere la loro riammissione, se non una risurrezione dai mor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e le primizie sono sante, lo sarà anche tutta la pasta; se è santa  la radice, lo saranno anche i rami. [17]Se però alcuni rami sono stati  tagliati e tu, essendo oleastro, sei stato innestato al loro posto,  diventando così partecipe della radice e della linfa dell'olivo, [18]non  menar tanto vanto contro i rami! Se ti vuoi proprio vantare, sappi che  non sei tu che porti la radice, ma è la radice che porta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Dirai certamente: Ma i rami sono stati tagliati perché vi fossi  innestato io! [20]Bene; essi però sono stati tagliati a causa dell'infedeltà,  mentre tu resti lì in ragione della fede. Non montare dunque in  superbia, ma temi! [21]Se infatti Dio non ha risparmiato quelli che  erano rami naturali, tanto meno risparmierà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Considera dunque la bontà e la severità di Dio: severità verso  quelli che sono caduti; bontà di Dio invece verso di te, a condizione  però che tu sia fedele a questa bontà. Altrimenti anche tu verrai  reciso. [23]Quanto a loro, se non persevereranno nell'infedeltà, saranno anch'essi innestati; Dio infatti ha la potenza di innestarli di nuovo!  [24]Se tu infatti sei stato reciso dall'oleastro che eri secondo la tua  natura e contro natura sei stato innestato su un olivo buono, quanto  più essi, che sono della medesima natura, potranno venire di nuovo innestati sul proprio oliv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Non voglio infatti che ignoriate, fratelli, questo mistero, perché  non siate presuntuosi: l'indurimento di una parte di Israele è in atto  fino a che saranno entrate tutte le genti. [26]Allora tutto Israele sarà  salvato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 Sion uscirà il liberat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gli toglierà le empietà da Giacobb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7]@Sarà questa la mia alleanza con 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ando distruggerò i loro pecca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Quanto al vangelo, essi sono nemici, per vostro vantaggio; ma  quanto alla elezione, sono amati, a causa dei padri, [29]perché i doni e  la chiamata di Dio sono irrevocabili! [30]Come voi un tempo siete stati  disobbedienti a Dio e ora avete ottenuto misericordia per la loro  disobbedienza, [31]così anch'essi ora sono diventati disobbedienti in  vista della misericordia usata verso di voi, perché anch'essi ottengano misericordia. [32]Dio infatti ha rinchiuso tutti nella disobbedienza, per  usare a tutti misericord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O profondità della ricchezza, della sapienza e della scienza di Dio!  Quanto sono imperscrutabili i suoi giudizi e inaccessibili le sue v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4]@Infatti, chi mai ha potuto conoscere il pensie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 chi mai è stato suo consigli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5]@O chi gli ha dato qualcosa per prim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ì che abbia a riceverne il contraccamb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Poiché da lui, grazie a lui e per lui sono tutte le cose. A lui la  gloria nei secoli. Ame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Vi esorto dunque, fratelli, per la misericordia di Dio, ad offrire i vostri corpi come sacrificio vivente, santo e  gradito a Dio; è questo il vostro culto spirituale. [2]Non  conformatevi alla mentalità di questo secolo, ma trasformatevi  rinnovando la vostra mente, per poter discernere la volontà di Dio,  ciò che è buono, a lui gradito e perfe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Per la grazia che mi è stata concessa, io dico a ciascuno di voi: non  valutatevi più di quanto è conveniente valutarsi, ma valutatevi in  maniera da avere di voi una giusta valutazione, ciascuno secondo la misura di fede che Dio gli ha dato. [4]Poiché, come in un solo corpo  abbiamo molte membra e queste membra non hanno tutte la  medesima funzione, [5]così anche noi, pur essendo molti, siamo un  solo corpo in Cristo e ciascuno per la sua parte siamo membra gli uni  degli altri. [6]Abbiamo pertanto doni diversi secondo la grazia data a  ciascuno di noi. Chi ha il dono della profezia la eserciti secondo la  misura della fede; [7]chi ha un ministero attenda al ministero; chi l'insegnamento, all'insegnamento; [8]chi l'esortazione, all'esortazione.  Chi dá, lo faccia con semplicità; chi presiede, lo faccia con diligenza;  chi fa opere di misericordia, le compia con gioia. [9]La carità non abbia finzioni: fuggite il male con orrore, attaccatevi al bene; [10]amatevi gli uni gli altri con affetto fraterno, gareggiate  nello stimarvi a vicenda. [11]Non siate pigri nello zelo; siate invece  ferventi nello spirito, servite il Signore. [12]Siate lieti nella speranza,  forti nella tribolazione, perseveranti nella preghiera, [13]solleciti per le necessità dei fratelli, premurosi nell'ospital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Benedite coloro che vi perseguitano, benedite e non maledite. [15]Rallegratevi con quelli che sono nella gioia, piangete con quelli che  sono nel pianto. [16]Abbiate i medesimi sentimenti gli uni verso gli  altri; non aspirate a cose troppo alte, piegatevi invece a quelle umili.  Non fatevi un'idea troppo alta di voi stess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rendete a nessuno male per male. @Cercate di compiere il bene davanti a$ tutti @gli uomini$. [18]Se possibile, per quanto questo  dipende da voi, vivete in pace con tutti. [19]Non fatevi giustizia da voi  stessi, carissimi, ma lasciate fare all'ira divina. Sta scritto infatti: @A  me la vendetta, sono io che ricambierò$, dice il Signore. [20]Al contrario, @se il tuo nemico ha fame, dagli da mangiare; se ha sete, dagli da bere:  facendo questo, infatti, ammasserai carboni ardenti sopra il suo capo$. [21]Non lasciarti vincere dal male, ma vinci con il bene il ma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1]Ciascuno stia sottomesso alle autorità costituite; poiché  non c'è autorità se non da Dio e quelle che esistono sono stabilite da Dio. [2]Quindi chi si oppone all'autorità, si oppone all'ordine stabilito da Dio. E quelli che si oppongono si attireranno addosso la condanna. [3]I governanti infatti non sono da temere  quando si fa il bene, ma quando si fa il male. Vuoi non aver da temere  l'autorità? Fà il bene e ne avrai lode, [4]poiché essa è al servizio di Dio per  il tuo bene. Ma se fai il male, allora temi, perché non invano essa porta la  spada; èinfatti al servizio di Dio per la giusta condanna di chi opera il  male. [5]Perciò è necessario stare sottomessi, non solo per timore della  punizione, ma anche per ragioni di coscienza. [6]Per questo dunque dovete pagare i tributi, perché quelli che sono dediti a questo compito sono  funzionari di Dio. [7]Rendete a ciascuno ciò che gli è dovuto: a chi il  tributo, il tributo; a chi le tasse le tasse; a chi il timore il timore; a chi il rispetto il rispe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Non abbiate alcun debito con nessuno, se non quello di un amore  vicendevole; perché chi ama il suo simile ha adempiuto la legge.  [9]Infatti il precetto: @Non commettere adulterio, non uccidere, non  rubare, non desiderare$ e qualsiasi altro comandamento, si riassume in  queste parole: @Amerai il prossimo tuo come te stesso$. [10]L'amore non fa  nessun male al prossimo: pieno compimento della legge è l'am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sto voi farete, consapevoli del momento: è ormai tempo di svegliarvi dal sonno, perché la nostra salvezza è più vicina ora di  quando diventammo credenti. [12]La notte è avanzata, il giorno è  vicino. Gettiamo via perciò le opere delle tenebre e indossiamo le  armi della luce. [13]Comportiamoci onestamente, come in pieno  giorno: non in mezzo a gozzoviglie e ubriachezze, non fra impurità e  licenze, non in contese e gelosie. [14]Rivestitevi invece del Signore  Gesù Cristo e non seguite la carne nei suoi desider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1]Accogliete tra voi chi è debole nella fede, senza discuterne le  esitazioni. [2]Uno crede di poter mangiare di tutto, l'altro invece, che è debole, mangia solo legumi. [3]Colui che mangia non  disprezzi chi non mangia; chi non mangia, non giudichi male chi mangia, perché Dio lo ha accolto. [4]Chi sei tu per giudicare un servo che non è  tuo? Stia in piedi o cada, ciò riguarda il suo padrone; ma starà in piedi,  perché il Signore ha il potere di farcelo st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C'è chi distingue giorno da giorno, chi invece li giudica tutti  uguali; ciascuno però cerchi di approfondire le sue convinzioni  personali. [6]Chi si preoccupa del giorno, se ne preoccupa per il  Signore; chi mangia, mangia per il Signore, dal momento che rende  grazie a Dio; anche chi non mangia, se ne astiene per il Signore e  rende grazie a Dio. [7]Nessuno di noi, infatti, vive per se stesso e  nessuno muore per se stesso, [8]perché se noi viviamo, viviamo per il  Signore, se noi moriamo, moriamo per il Signore. Sia che viviamo,  sia che moriamo, siamo dunque del Signore. [9]Per questo infatti  Cristo è morto ed è ritornato alla vita: per essere il Signore dei morti e dei v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a tu, perché giudichi il tuo fratello? E anche tu, perché disprezzi il tuo fratello? Tutti infatti ci presenteremo al tribunale di  Dio, [11]poiché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e è vero che io vivo, dice i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gni ginocchio si piegherà davanti a 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ogni lingua renderà gloria a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indi ciascuno di noi renderà conto a Dio di se stesso. [13]Cessiamo dunque di giudicarci gli uni gli altri; pensate invece a non  esser causa di inciampo o di scandalo al frat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o so, e ne sono persuaso nel Signore Gesù, che nulla èimmondo  in se stesso; ma se uno ritiene qualcosa come immondo, per lui è  immondo. [15]Ora se per il tuo cibo il tuo fratello resta turbato, tu non  ti comporti più secondo carità. Guardati perciò dal rovinare con il  tuo cibo uno per il quale Cristo èmorto! [16]Non divenga motivo di  biasimo il bene di cui godete! [17]Il regno di Dio infatti non è questione  di cibo o di bevanda, ma è giustizia, pace e gioia nello Spirito Santo: [18]chi serve il Cristo in queste cose, è bene accetto a Dio e stimato dagli uomini. [19]Diamoci dunque alle opere della pace e alla edificazione vicendevole. [20]Non distruggere l'opera di Dio per una questione di cibo! Tutto è mondo, d'accordo; ma èmale per un uomo  mangiare dando scandalo. [21]Perciò è bene non mangiare carne, né  bere vino, né altra cosa per la quale il tuo fratello possa scandalizzars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La fede che possiedi, conservala per te stesso davanti a Dio. Beato chi non si condanna per ciò che egli approva. [23]Ma chi è nel  dubbio, mangiando si condanna, perché non agisce per fede; tutto  quello, infatti, che non viene dalla fede è pec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1]Noi che siamo i forti abbiamo il dovere di sopportare l'infermità dei deboli, senza compiacere noi stessi. [2]Ciascuno di noi cerchi di compiacere il prossimo nel bene, per edificarlo. [3]Cristo infatti non cercò di piacere a se stesso, ma come sta  scritto: @gli insulti di coloro che ti insultano sono caduti sopra di me$. [4]Ora, tutto ciò che è stato scritto prima di noi, è stato scritto per  nostra istruzione, perché in virtù della perseveranza e della consolazione che ci vengono dalle Scritture teniamo viva la nostra speranza.  [5]E il Dio della perseveranza e della consolazione vi conceda di avere  gli uni verso gli altri gli stessi sentimenti ad esempio di Cristo Gesù,  [6]perché con un solo animo e una voce sola rendiate gloria a Dio,  Padre del Signore nostro Gesù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Accoglietevi perciò gli uni gli altri come Cristo accolse voi, per la  gloria di Dio. [8]Dico infatti che Cristo si è fatto servitore dei circoncisi  in favore della veracità di Dio, per compiere le promesse dei padri;  [9]le nazioni pagane invece glorificano Dio per la sua misericordia,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 questo ti celebrerò tra le nazioni paga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canterò inni al tuo no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 anco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allegratevi, o nazioni, insieme al suo popo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E di nuov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date, nazioni tutte, i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 popoli tutti lo esalti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E a sua volta Isaia di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punterà il rampollo di Ies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lui che sorgerà a giudicare le nazio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lui le nazioni spereran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Il Dio della speranza vi riempia di ogni gioia e pace nella fede,  perché abbondiate nella speranza per la virtù dello Spirito S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Fratelli miei, sono anch'io convinto, per quel che vi riguarda, che  voi pure siete pieni di bontà, colmi di ogni conoscenza e capaci di  correggervi l'un l'altro. [15]Tuttavia vi ho scritto con un pò di audacia, in  qualche parte, come per ricordarvi quello che gia sapete, a causa della  grazia che mi è stata concessa da parte di Dio [16]di essere un ministro di Gesù Cristo tra i pagani, esercitando l'ufficio sacro del vangelo di Dio  perché i pagani divengano una oblazione gradita, santificata dallo Spirito Santo. [17]Questo è in realtà il mio vanto in Gesù Cristo di fronte a Dio;  [18]non oserei infatti parlare di ciò che Cristo non avesse operato per  mezzo mio per condurre i pagani all'obbedienza, con parole e opere,  [19]con la potenza di segni e di prodigi, con la potenza dello Spirito. Così da  Gerusalemme e dintorni fino all'Illiria, ho portato a termine la predicazione del vangelo di Cristo. [20]Ma mi sono fatto un punto di onore di non  annunziare il vangelo se non dove ancora non era giunto il nome di  Cristo, per non costruire su un fondamento altrui, [21]ma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 vedranno coloro ai quali non era stato annunzi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coloro che non ne avevano udito parl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prenderanno$. Ö[22]Per questo appunto fui impedito più volte di venire da voi. [23]Ora  però, non trovando più un campo d'azione in queste regioni e avendo gia da parecchi anni un vivo desiderio di venire da voi, [24]quando  andrò in Spagna spero, passando, di vedervi, e di esser da voi aiutato  per recarmi in quella regione, dopo avere goduto un poco della  vostra pres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Per il momento vado a Gerusalemme, a rendere un servizio a quella comunità; [26]la Macedonia e l'Acaia infatti hanno voluto fare  una colletta a favore dei poveri che sono nella comunità di  Gerusalemme. [27]L'hanno voluto perché sono ad essi debitori: infatti,  avendo i pagani partecipato ai loro beni spirituali, sono in debito di  rendere un servizio sacro nelle loro necessità materiali. [28]Fatto questo  e presentato ufficialmente ad essi questo frutto, andrò in Spagna  passando da voi. [29]E so che, giungendo presso di voi, verrò con la  pienezza della benedizione di Cristo. [30]Vi esorto perciò, fratelli, per il  Signore nostro Gesù Cristo e l'amore dello Spirito, a lottare con me  nelle preghiere che rivolgete per me a Dio, [31]perché io sia liberato dagli infedeli della Giudea e il mio servizio a Gerusalemme torni gradito a quella comunità, [32]sicché io possa venire da voi nella gioia,  se così vuole Dio, e riposarmi in mezzo a voi. Il Dio della pace sia con  tutti voi. Ame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1]Vi raccomando Febe, nostra sorella, diaconessa della Chiesa di Cencre: [2]ricevetela nel Signore, come si conviene ai credenti, e assistetela in qualunque cosa abbia bisogno; anch'essa infatti ha protetto molti, e anche me stess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Salutate Prisca e Aquila, miei collaboratori in Cristo Gesù; per  salvarmi la vita essi hanno rischiato la loro testa, [4]e ad essi non io  soltanto sono grato, ma tutte le Chiese dei Gentili; [5]salutate anche la  comunità che si riunisce nella loro cas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lutate il mio caro Epèneto, primizia dell'Asia per Cristo. [6]Salutate Maria, che ha faticato molto per voi. [7]Salutate Andronìco e  Giunia, miei parenti e compagni di prigionia; sono degli apostoli  insigni che erano in Cristo gia prima di me. [8]Salutate Ampliato, mio  diletto nel Signore. [9]Salutate Urbano, nostro collaboratore in Cristo,  e il mio caro Stachi. [10]Salutate Apelle che ha dato buona prova in  Cristo. Salutate i familiari di Aristòbulo. [11]Salutate Erodione, mio parente. Salutate quelli della casa di Narcìso che sono nel Signore. [12]Salutate Trifèna e Trifòsa che hanno lavorato per il Signore. Salutate la carissima Pèrside che ha lavorato per il Signore. [13]Salutate  Rufo, questo eletto nel Signore, e la madre sua che è anche mia.  [14]Salutate Asìncrito, Flego\'sìnte, Erme, Pàtroba, Erma e i fratelli che  sono con loro. [15]Salutate Filòlogo e Giulia, Nèreo e sua sorella e  Olimpas e tutti i credenti che sono con loro. [16]Salutatevi gli uni gli  altri con il bacio santo. Vi salutano tutte le chiese di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Mi raccomando poi, fratelli, di ben guardarvi da coloro che provocano divisioni e ostacoli contro la dottrina che avete appreso:  tenetevi lontani da loro. [18]Costoro, infatti, non servono Cristo nostro  Signore, ma il proprio ventre e con un parlare solenne e lusinghiero  ingannano il cuore dei semplic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La fama della vostra obbedienza è giunta dovunque; mentre quindi mi rallegro di voi, voglio che siate saggi nel bene e immuni dal  male. [20]Il Dio della pace stritolerà ben presto satana sotto i vostri  piedi. La grazia del Signor nostro Gesù Cristo sia con v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Vi saluta Timòteo mio collaboratore, e con lui Lucio, Giasone,  Sosìpatro, miei parenti. [22]Vi saluto nel Signore anch'io, Terzo, che ho  scritto la lettera. [23]Vi saluta Gaio, che ospita me e tutta la comunità.  Vi salutano Erasto, tesoriere della città, e il fratello Quar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A colui che ha il potere di confermar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ondo il vangelo che io annunzio e il messaggio d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sù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ondo la rivelazione del mistero taciuto per seco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ter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ma rivelato ora e annunziato mediante le scrittu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fetich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ordine dell'eterno Dio, a tutte le ge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obbediscano alla fed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a Dio che solo è sapi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mezzo di Gesù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gloria nei secoli dei secoli. Amen.</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