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LLZC  ]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Nell'ottavo mese dell'anno secondo del regno di Dario, fu rivolta questa parola del Signore al profeta Zaccaria figlio di Barachia, figlio di Iddò: [2]&lt;&lt;Il Signore si è molto sdegnato contro i  vostri padri. [3]Tu dunque riferirai loro: Così parla il Signore degli  eserciti: Convertitevi a me _ oracolo del Signore degli eserciti _ e io  mi rivolgerò a voi, dice il Signore degli eserciti. [4]Non siate come i  vostri padri, ai quali i profeti di un tempo andavan gridando: Dice il  Signore degli eserciti: Tornate indietro dal vostro cammino perverso  e dalle vostre opere malvage. Ma essi non vollero ascoltare e non mi  prestarono attenzione, dice il Signore. [5]Dove sono i vostri padri?  Iprofeti forse vivranno sempre? [6]Le parole e i decreti che io avevo  comunicato ai miei servi, i profeti, non si sono forse adempiuti sui  padri vostri? Essi si sono convertiti e hanno detto: Quanto il Signore  degli eserciti ci aveva minacciato a causa dei nostri traviamenti e  delle nostre colpe, l'ha eseguito sopra di no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ventiquattro dell'undecimo mese, cioè il mese di Sebàt, l'anno  secondo di Dario, questa parola del Signore si manifestò al profeta  Zaccaria, figlio di Iddò. [8]Io ebbi una visione di notte. Un uomo, in  groppa a un cavallo rosso, stava fra i mirti in una valle profonda;  dietro a lui stavano altri cavalli rossi, sauri e bianchi. [9]Io domandai:  &lt;&lt;Mio signore, che significano queste cose?&gt;&gt;. L'angelo che parlava  con me mi rispose: &lt;&lt;Io t'indicherò ciò che esse significano&gt;&gt;. [10]Allora  l'uomo che stava fra i mirti prese a dire: &lt;&lt;Essi sono coloro che il Signore ha inviati a percorrere la terra&gt;&gt;. [11]Si rivolsero infatti  all'angelo del Signore che stava fra i mirti e gli dissero: &lt;&lt;Abbiamo  percorso la terra: è tutta tranquilla&gt;&gt;. [12]Allora l'angelo del Signore  disse: &lt;&lt;Signore degli eserciti, fino a quando rifiuterai di aver pietà di  Gerusalemme e delle città di Giuda, contro le quali sei sdegnato?  Sono ormai settant'anni!&gt;&gt;. [13]E all'angelo che parlava con me il  Signore rivolse parole buone, piene di conforto. [14]Poi l'angelo che  parlava con me mi disse: &lt;&lt;Fà sapere questo: Così dice il Signore  degli eserciti: Io sono ingelosito per Gerusalemme e per Sion di  gelosia grande; [15]ma ardo di sdegno contro le nazioni superbe, poiché  mentre io ero un poco sdegnato, esse cooperarono al disastro.  [16]Perciò dice il Signore: Io di nuovo mi volgo con compassione a  Gerusalemme: la mia casa vi sarà riedificata _ parola del Signore  degli eserciti _ e la corda del muratore sarà tesa di nuovo sopra  Gerusalemme. [17]Fà sapere anche questo: Così dice il Signore degli  eserciti: Le mie città avranno sovrabbondanza di beni, il Signore avrà  ancora compassione di Sion ed eleggerà di nuovo Gerusalemm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[1]Poi alzai gli occhi ed ecco, vidi quattro corna. [2]Domandai  all'angelo che parlava con me: &lt;&lt;Che cosa sono queste?&gt;&gt;. Ed  egli: &lt;&lt;Sono le corna che hanno disperso Giuda, Israele e  Gerusalemme&gt;&gt;. [3]Poi il Signore mi fece vedere quattro operai.  [4]Domandai: &lt;&lt;Che cosa vengono a fare costoro?&gt;&gt;. Mi rispose: &lt;&lt;Le  corna hanno disperso Giuda a tal segno che nessuno osa più alzare la  testa e costoro vengono a demolire e abbattere le corna delle nazioni  che cozzano contro il paese di Giuda per disperderl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Alzai gli occhi ed ecco un uomo con una corda in mano per  misurare. [6]Gli domandai: &lt;&lt;Dove vai?&gt;&gt;. Ed egli: &lt;&lt;Vado a misurare  Gerusalemme per vedere qual è la sua larghezza e qual è la sua  lunghezza&gt;&gt;. [7]Allora l'angelo che parlava con me uscì e incontrò un  altro angelo [8]che gli disse: &lt;&lt;Corri, và a parlare a quel giovane e digli:  Gerusalemme sarà priva di mura, per la moltitudine di uomini e di  animali che dovrà accogliere. [9]Io stesso _ parola del Signore _ le farò da muro di fuoco all'intorno e sarò una gloria in mezzo ad e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u, su, fuggite dal paese del settentrione _ parola del Signore _  voi che ho dispersi ai quattro venti del cielo _ parola del Signore. [11]A  Sion mettiti in salvo, tu che abiti ancora con la figlia di Babilonia!  [12]Dice il Signore degli eserciti alle nazioni che vi hanno spogliato:  [13]Ecco, io stendo la mano sopra di esse e diverranno preda dei loro  schiavi e voi saprete che il Signore degli eserciti mi ha invi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Gioisci, esulta, figlia di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, ecco, io vengo ad abitare in mezzo a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oracolo del Signore _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Nazioni numerose aderiranno in quel giorno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verranno suo popolo ed egli dimorerà in mezzo a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 saprai che il Signore degli eserc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inviato a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l Signore si terrà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eredità nella terra san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rusalemme sarà di nuovo prescel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Taccia ogni mortale davanti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egli si è destato dalla sua santa dimor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3][1]Poi mi fece vedere il sommo sacerdote Giosuè, ritto davanti  all'angelo del Signore, e satana era alla sua destra per accusarlo.  [2]L'angelo del Signore disse a satana: &lt;&lt;Ti rimprovera il Signore,  o satana! Ti rimprovera il Signore che si è eletto Gerusalemme! Non  è forse costui un tizzone s costui un tizzone sottratto al fuoco?&gt;&gt;. [3]Giosuè infatti era  rivestito di vesti immonde e stava in piedi davanti all'angelo,[4]il quale  prese a dire a coloro che gli stavano intorno: &lt;&lt;Toglietegli quelle vesti immonde&gt;&gt;. Poi disse a Giosuè: &lt;&lt;Ecco, io ti tolgo di dosso il peccato;  fatti rivestire di abiti da festa&gt;&gt;. [5]Poi soggiunse: &lt;&lt;Mettetegli sul capo  un diadema mondo&gt;&gt;. E gli misero un diadema mondo sul capo, lo  rivestirono di candide vesti alla presenza dell'angelo del Signore. [6]Poi  l'angelo del Signore dichiarò a Giosuè: [7]&lt;&lt;Dice il Signore degli  eserciti: Se camminerai nelle mie vie e osserverai le mie leggi, tu  avrai il governo della mia casa, sarai il custode dei miei atri e ti darò  accesso fra questi che stanno q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scolta dunque, Giosuè sommo sacerdote, tu e i tuoi compagni  che siedono davanti a te, poiché essi servono da presagio: ecco, io  manderò il mio servo Germoglio. [9]Ecco la pietra che io pongo  davanti a Giosuè: sette occhi sono su quest'unica pietra; io stesso  inciderò la sua iscrizione _ oracolo del Signore degli eserciti _ e  rimuoverò in un sol giorno l'iniquità da questo paese. [10]In quel giorno  _ oracolo del Signore degli eserciti _ ogni uomo inviterà il suo  vicino sotto la sua vite e sotto il suo fic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4][1]L'angelo che mi parlava venne a destarmi, come si desta uno  dal sonno, [2]e mi disse: &lt;&lt;Che cosa vedi?&gt;&gt;. Risposi: &lt;&lt;Vedo un  candelabro tutto d'oro; in cima ha un recipiente con sette lucerne e sette beccucci per le lucerne. [3]Due olivi gli stanno vicino, uno a  destra e uno a sinistra&gt;&gt;. [4]Allora domandai all'angelo che mi parlava:  &lt;&lt;Che cosa significano, signor mio, queste cose?&gt;&gt;. [5]Egli mi rispose:  &lt;&lt;Non comprendi dunque il loro significato?&gt;&gt;. E io: &lt;&lt;No, signor mi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gli mi rispose: &lt;&lt;Questa è la parola del Signore a Zorobabele:  Non con la potenza né con la forza, ma con il mio spirito, dice il  Signore degli eserciti! [7]Chi sei tu, o grande monte? Davanti a  Zorobabele diventa pianura! Egli estrarrà la pietra, quella del  vertice, fra le acclamazioni: Quanto è bella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i fu rivolta questa parola del Signore: [9]&lt;&lt;Le mani di Zorobabele  hanno fondato questa casa: le sue mani la compiranno e voi saprete  che il Signore degli eserciti mi ha inviato a voi. [10]Chi oserà disprezzare il giorno di così modesti inizi? Si gioirà vedendo il filo a  piombo in mano a Zorobabele. Le sette lucerne rappresentano gli  occhi del Signore che scrutano tutta la terra&gt;&gt;. [11]Quindi gli domandai:  &lt;&lt;Che significano quei due olivi a destra e a sinistra del candelabro?  [12]E quelle due ciocche d'olivo che stillano oro dentro i due canaletti  d'oro?&gt;&gt;. [13]Mi rispose: &lt;&lt;Non comprendi dunque il significato di queste  cose?&gt;&gt;. E io: &lt;&lt;No, signor mio&gt;&gt;. [14]&lt;&lt;Questi, soggiunse, sono i due  consacrati che assistono il dominatore di tutta la terr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5][1]Poi alzai gli occhi e vidi un rotolo che volava. [2]L'angelo mi  domandò: &lt;&lt;Che cosa vedi?&gt;&gt;. E io: &lt;&lt;Vedo un rotolo che vola: è  lungo venti cubiti e largo dieci&gt;&gt;. [3]Egli soggiunse: &lt;&lt;Questa è la  maledizione che si diffonde su tutta la terra: ogni ladro sarà scacciato  via di qui come quel rotolo; ogni spergiuro sarà scacciato via di qui  come quel rotolo. [4]Io scatenerò la maledizione, dice il Signore degli  eserciti, in modo che essa penetri nella casa del ladro e nella casa  dello spergiuro riguardo al mio nome; rimarrà in quella casa e la  consumerà insieme con le sue travi e le sue pietr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oi l'angelo che parlava con me si avvicinò e mi disse: &lt;&lt;Alza gli  occhi e osserva ciò che appare&gt;&gt;. [6]E io: &lt;&lt;Che cosa è quella?&gt;&gt;. Mi  rispose: &lt;&lt;E` un'@efa$ che avanza&gt;&gt;. Poi soggiunse: &lt;&lt;Questa è la loro  corruzione in tutta la terra&gt;&gt;. [7]Fu quindi alzato un coperchio di  piombo; ecco dentro all'@efa$ vi era una donna. [8]Disse: &lt;&lt;Questa è  l'empietà!&gt;&gt;. Poi la ricacciò dentro l'@efa$ e ricoprì l'apertura con il  coperchio di piombo. [9]Alzai di nuovo gli occhi per osservare e vidi  venire due donne: il vento agitava le loro ali, poiché avevano ali  come quelle delle cicogne, e sollevarono l'@efa$ fra la terra e il cielo.  [10]Domandai all'angelo che parlava con me: &lt;&lt;Dove portano l'@efa$ costoro?&gt;&gt;. [11]Mi rispose: &lt;&lt;Vanno nella terra di Sènnaar per costruirle un tempio. Appena costruito, l'@efa$ sarà posta sopra il suo piedistall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6][1]Alzai ancora gli occhi per osservare ed ecco quattro carri uscire  in mezzo a due montagne e le montagne erano di bronzo. [2]Il  primo carro aveva cavalli bai, il secondo cavalli neri, [3]il terzo  cavalli bianchi e il quarto cavalli pezzati. [4]Domandai all'angelo che  parlava con me: &lt;&lt;Che significano quelli, signor mio?&gt;&gt;. [5]E l'angelo:  &lt;&lt;Sono i quattro venti del cielo che partono dopo essersi presentati al  Signore di tutta la terra. [6]I cavalli neri vanno verso la terra del  settentrione, seguiti da quelli bianchi; i pezzati invece si dirigono  verso la terra del mezzogiorno. [7]Essi fremono di percorrere la terra&gt;&gt;.  Egli disse loro: &lt;&lt;Andate, percorrete la terra&gt;&gt;. Essi partirono per  percorrere la terra; [8]Poi mi chiamò e mi disse: &lt;&lt;Ecco, quelli che  muovono verso la terra del settentrione hanno fatto calmare il mio  spirito su quella terr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Mi fu rivolta questa parola del Signore: [10]&lt;&lt;Prendi fra i deportati,  fra quelli di Cheldài, di Tobia e di Iedaià, oro e argento e và nel  medesimo giorno a casa di Giosia figlio di Sofonìa, che è ritornato da  Babilonia. [11]Prendi quell'argento e quell'oro e ne farai una corona  che porrai sul capo di Giosuè figlio di Iozedàk, sommo sacerdote.  [12]Gli riferirai: Dice il Signore degli eserciti: Ecco un uomo che si  chiama Germoglio: spunterà da sé e ricostruirà il tempio del Signore.  [13]Sì, egli ricostruirà il tempio del Signore, egli riceverà la gloria, egli  siederà da sovrano sul suo trono. Un sacerdote sarà alla sua destra e  fra i due regnerà una pace perfetta. [14]La corona per Cheldài, Tobia,  Iedaià e Giosia, figlio di Sofonìa, resterà di ricordo nel tempio del Signore. [15]Anche da lontano verranno a riedificare il tempio del  Signore. Così riconoscerete che il Signore degli eserciti mi ha inviato  a voi. Ciò avverrà, se ascolterete la voce del Signore vostro Di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7][1]L'anno quarto di Dario, il quarto giorno del nono mese, detto  Casleu, la parola del Signore fu rivolta a Zaccaria. [2]Betel aveva  inviato Sarèzer alto ufficiale del re con i suoi uomini a  supplicare il Signore [3]e a domandare ai sacerdoti addetti al tempio  del Signore degli eserciti e ai profeti: &lt;&lt;Devo io continuare a far lutto  e astinenza nel quinto mese, come ho fatto in questi anni passati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llora mi fu rivolta questa parola del Signore: [5]&lt;&lt;Parla a tutto il  popolo del paese e a tutti i sacerdoti e dì loro: Quando avete fatto  digiuni e lamenti nel quinto e nel settimo mese per questi settant'anni, lo facevate forse per me? [6]Quando avete mangiato e bevuto non  lo facevate forse per voi? [7]Non è questa forse la parola che vi  proclamava il Signore per mezzo dei profeti del passato, quando  Gerusalemme era ancora abitata e in pace ed erano abitate le città  vicine e il Negheb e la pianura?&gt;&gt;. [8]Questa parola del Signore fu  rivolta a Zaccaria: [9]&lt;&lt;Ecco ciò che dice il Signore degli eserciti:  Praticate la giustizia e la fedeltà; esercitate la pietà e la misericordia  ciascuno verso il suo prossimo. [10]Non frodate la vedova, l'orfano, il  pellegrino, il misero e nessuno nel cuore trami il male contro il  proprio fratello&gt;&gt;. [11]Ma essi hanno rifiutato di ascoltarmi, mi hanno  voltato le spalle, hanno indurito gli orecchi per non sentire.  [12]Indurirono il cuore come un diamante per non udire la legge e le  parole che il Signore degli eserciti rivolgeva loro mediante il suo  spirito, per mezzo dei profeti del passato. Così si accese un grande  sdegno da parte del Signore degli eserciti. [13]Come al suo chiamare  essi non vollero dare ascolto, così quand'essi grideranno, io non li  ascolterò, dice il Signore degli eserciti. [14] &lt;&lt;Io li ho dispersi fra tutte  quelle nazioni che essi non conoscevano e il paese si è desolato dietro  di loro, senza che alcuno lo percorresse; la terra di delizie è stata  ridotta a desolazion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8][1]Questa parola del Signore degli eserciti mi fu rivolta: [2]&lt;&lt;Così  dice il Signore degli eserci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acceso di grande gelosia per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grande ardore m'infiamma per l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ice il Signore: Tornerò a Sion e dimorerò in Gerusalemme.  Gerusalemme sarà chiamata Città della fedeltà e il monte del Signore  degli eserciti Monte santo&gt;&gt;. [4]Dice il Signore degli eserciti: &lt;&lt;Vecchi e  vecchie siederanno ancora nelle piazze di Gerusalemme, ognuno con  il bastone in mano per la loro longevità. [5]Le piazze della città  formicoleranno di fanciulli e di fanciulle, che giocheranno sulle sue  piazze&gt;&gt;. [6]Dice il Signore degli eserciti: &lt;&lt;Se questo sembra impossibile  agli occhi del resto di questo popolo in quei giorni, sarà forse  impossibile anche ai miei occhi?&gt;&gt; _ dice il Signore degli eserciti _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osì dice il Signore degli eserci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Ecco, io salvo il mi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terra d'oriente e d'occiden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i ricondurrò ad abitare in Gerusalem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il mio popolo e io sarò il lo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fedeltà e nella giustizi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ice il Signore degli eserciti: &lt;&lt;Riprendano forza le vostre mani.  Voi in questi giorni ascoltate queste parole dalla bocca dei profeti;  oggi vien fondata la casa del Signore degli eserciti con la ricostruzione del tem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Ma prima di questi gio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era salario per l'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alario per l'anima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era sicurezza alcu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hi andava e per chi veni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usa degli invasor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tesso mettevo gli uomini l'un contro l'alt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Ora invece verso il resto di quest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non sarò più come sono stato pri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dice il Signore degli eserciti _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E` un seme di pa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ite produrrà il suo fru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rra darà i suoi prodo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cieli daranno la rugiad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rò tutto ciò al resto di quest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ome foste oggetto di maledizione fra le genti, o casa di Giuda e  d'Israele, così quando vi avrò salvati, diverrete una benedizione.  Non temete dunque: riprendano forza le vostre man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sì dice il Signore degli eserciti: &lt;&lt;Come decisi di affliggervi  quando i vostri padri mi provocarono all'ira _ dice il Signore degli  eserciti _ e non mi lasciai commuovere, [15]così invece mi darò  premura in questi giorni di fare del bene a Gerusalemme e alla casa  di Giuda; non temete. [16]Ecco ciò che voi dovrete fare: parlate con  sincerità ciascuno con il suo prossimo; veraci e sereni siano i giudizi  che terrete alle porte delle vostre città. [17]Nessuno trami nel cuore il  male contro il proprio fratello; non amate il giuramento falso, poiché  io detesto tutto questo&gt;&gt; _ oracolo del Signore _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Mi fu ancora rivolta questa parola del Signore degli eserciti:  [19]&lt;&lt;Così dice il Signore degli eserciti: Il digiuno del quarto, quinto,  settimo e decimo mese si cambierà per la casa di Giuda in gioia, in  giubilo e in giorni di festa, purché amiate la verità e la pac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Dice il Signore degli eserciti: &lt;&lt;Anche popoli e abitanti di  numerose città si raduneranno [21]e si diranno l'un l'altro: Su, andiamo  a supplicare il Signore, a trovare il Signore degli eserciti; ci vado  anch'io. [22]Così popoli numerosi e nazioni potenti verranno a Gerusalemme a consultare il Signore degli eserciti e a supplicare il Signor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Dice il Signore degli eserciti: &lt;&lt;In quei giorni, dieci uomini di  tutte le lingue delle genti afferreranno un Giudeo per il lembo del  mantello e gli diranno: Vogliamo venire con voi, perché abbiamo  compreso che Dio è con vo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Orac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arola del Signore è sulla terra di Cadrà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posa su Damas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al Signore appartiene la perla di Ar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e le tribù d'Isra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nche Amat sua confina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dòne, che è tanto sagg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Tiro si è costruita una fort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i ha accumulato argento come polv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ro come fango delle stra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cco, il Signore se ne impossess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rofonderà nel mare le sue ricchez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ssa sarà divorata dal fu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Ascalòna vedrà e ne sarà spavent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za sarà in grandi dol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nche Ekrò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vanirà la sua fiduc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omparirà il re da Ga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scalòna rimarrà disabit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Bastardi dimoreranno in Asdòd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batterò l'orgoglio del Filiste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Toglierò il sangue dalla su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uoi abomini dai suoi d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venterà anche lui un resto per il n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come una famiglia in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kròn sarà simile al Gebuse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i porrò come sentinella per la mia ca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chi va e chi vi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i passerà più l'oppress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ora io stesso sorveglio con i miei o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sulta grandemente figlia di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bila, figlia di Gerusalemm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a te viene il tuo 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giusto e vittori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mile, cavalca un as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puledro figlio d'as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Farà sparire i carri da E`fr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cavalli da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rco di guerra sarà spezz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nunzierà la pace alle g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dominio sarà da mare a 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 fiume ai confini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Quanto a te, per il sangue dell'alleanza con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trarrò i tuoi prigionieri dal pozzo senz'acq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Ritornate alla cittadella, prigionieri della speranz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 l'annunzio fino da ogg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ripagherò due vol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Tendo Giuda come mio ar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fraim come un arco te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iterò i tuoi figli, Sion, contro i tuoi figli, Gre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farò come spada di un ero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llora il Signore comparirà contro di l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fulmine guizzeranno le sue frec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darà fiato alla tromb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arcerà fra i turbini del mezzogi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l Signore degli eserciti li proteggerà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voreranno e calpesteranno le pietre della fion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rranno il loro sangue come v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saranno pieni come bacini, come i corni dell'alt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l Signore loro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l giorno salverà come un gregge i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gemme di un diade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illeranno sulla su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Quali beni, quale bellezz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rano darà vigore ai giov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vino nuovo alle fanciul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0][1]Chiedete al Signore la pioggia tardiva di primave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il Signore che forma i nemb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riversa pioggia abbonda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á il pane agli uom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ognuno l'erba dei ca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oiché gli strumenti divinatori dicono menzog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indovini vedono il fal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ccontano sogni falla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nno vane consolazion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vanno vagando come pec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oppressi, perché senza pas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ontro i pastori divampa il mio sdeg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tro i montoni dirigo lo sguar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il Signore visiterà il suo greg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 farà come un cavallo da par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Da lui uscirà la pietra d'ang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lui il chiodo, da lui l'arco di gu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lui tutti quanti i condott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aranno come prodi che calpest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ango delle strade in batta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batteranno perché il Signore è con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marranno confusi coloro che cavalcano i destr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o rafforzerò la casa di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nderò vittoriosa la casa di Giusepp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ricondurrò in patria, poiché ne ho avuto pie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come se non li avessi mai ripudi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io sono il Signore loro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esaudir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aranno come un eroe quelli di E`frai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irà il loro cuore come inebriato dal v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ranno i loro figli e gioi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loro cuore esulterà n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on un fischio li chiamerò a raccol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li avrò riscatt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anno numerosi come pri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opo essere stati dispersi fra 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regioni remote, si ricorderanno di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veranno i figli e torn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i farò ritornare dall'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raccoglierò dall'Assi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icondurli nella terra di Gàlaad e del Lib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basterà per loro lo spaz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ttraverseranno il mare verso Ti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uoteranno le onde de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inariditi i gorghi del Ni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abbattuto l'orgoglio di Assu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mosso lo scettro d'Eg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i renderò forti n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l suo nome si glori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ola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1][1]Apri, Libano, le tue p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fuoco divori i tuoi ced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Urla, cipresso, perché il cedro è cad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splendidi alberi sono distru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rlate, querce di Basà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a foresta impenetrabile è abbattut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i ode il lamento dei pas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a loro gloria è distrutt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ode il ruggito dei leonce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è devastata la magnificenza del Giordan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osì parla il Signore mio Dio: &lt;&lt;Pasci quelle pecore da macello  [5]che i compratori sgozzano impunemente, e i venditori dicono: Sia  benedetto il Signore, mi sono arricchito, e i pastori non se ne curano  affatto. [6]Neppur io perdonerò agli abitanti del paese. Oracolo del  Signore. Ecco, io abbandonerò gli uomini l'uno in balìa dell'altro, in  balìa del loro re, perché devastino il paese _ non mi curerò di  liberarli dalle loro man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o dunque mi misi a pascolare le pecore da macello da parte dei  mercanti di pecore. Presi due bastoni: uno lo chiamai Benevolenza e  l'altro Unione e condussi al pascolo le pecore. [8]Nel volgere d'un sol mese eliminai tre pastori. Ma io mi irritai contro di esse, perché  anch'esse si erano tediate di me. [9]Perciò io dissi: &lt;&lt;Non sarò più il  vostro pastore. Chi vuol morire, muoia; chi vuol perire, perisca;  quelle che rimangono si divorino pure fra di loro!&gt;&gt;. [10]Presi il bastone  chiamato Benevolenza e lo spezzai: ruppi così l'alleanza da me  stabilita con tutti i popoli. [11]Lo ruppi in quel medesimo giorno; i  mercanti di pecore che mi osservavano, riconobbero che quello era  l'ordine del Signore. [12]Poi dissi loro: &lt;&lt;Se vi pare giusto, datemi la mia  paga; se no, lasciate stare&gt;&gt;. Essi allora pesarono trenta sicli d'argento  come mia paga. [13]Ma il Signore mi disse: &lt;&lt;Getta nel tesoro questa  bella somma, con cui sono stato da loro valutato!&gt;&gt;. Io presi i trenta  sicli d'argento e li gettai nel tesoro della casa del Signore. [14]Poi feci a  pezzi il secondo bastone chiamato Unione per rompere così la  fratellanza fra Giuda e Israele. [15]Quindi il Signore mi disse: &lt;&lt;Prenditi  gli attrezzi di un pastore insensato, [16]poiché ecco, io susciterò nel  paese un pastore, che non avrà cura di quelle che si perdono, non  cercherà le disperse, non curerà le malate, non nutrirà le affamate;  mangerà invece le carni delle più grasse e strapperà loro perfino le  ungh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Guai al pastore stolto che abbandona il gregg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spada sta sopra il suo bracc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l suo occhio dest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o il suo braccio si inaridis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o il suo occhio destro resti accecat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2][1]Oracolo. Parola del Signore su Israele. Dice il Signore che  ha steso i cieli e fondato la terra, che ha formato lo spirito  nell'intimo dell'uomo: [2]&lt;&lt;Ecco, io farò di Gerusalemme  come una coppa che dá le vertigini a tutti i popoli vicini e anche Giuda sarà in angoscia nell'assedio contro Gerusalemme. [3]In quel  giorno io farò di Gerusalemme come una pietra da carico per tutti i  popoli: quanti vorranno sollevarla ne resteranno sgraffiati; contro di  essa si raduneranno tutte le genti della terra. [4]In quel giorno _  parola del Signore _ colpirò di terrore tutti i cavalli e i loro cavalieri  di pazzia; mentre sulla casa di Giuda terrò aperti i miei occhi, colpirò  di cecità tutti i cavalli delle genti. [5]Allora i capi di Giuda penseranno:  La forza dei cittadini di Gerusalemme sta nel Signore degli eserciti,  loro Dio. [6]In quel giorno farò dei capi di Giuda come un braciere  acceso in mezzo a una catasta di legna e come una torcia ardente fra i  covoni; essi divoreranno a destra e a sinistra tutti i popoli vicini. Solo  Gerusalemme resterà al suo posto. [7]Il Signore salverà in primo luogo  le tende di Giuda; perché la gloria della casa di Davide e la gloria  degli abitanti di Gerusalemme non cresca più di quella di Giuda. [8]In  quel giorno il Signore farà da scudo agli abitanti di Gerusalemme e  chi tra di loro vacilla diverrà come Davide e la casa di Davide come  Dio, come l'angelo del Signore davanti a loro. [9]In quel giorno io  m'impegnerò a distruggere tutte le genti che verranno contro  Gerusalemme. [10]Riverserò sopra la casa di Davide e sopra gli abitanti  di Gerusalemme uno spirito di grazia e di consolazione: guarderanno  a colui che hanno trafitto. Ne faranno il lutto come si fa il lutto per un  figlio unico, lo piangeranno come si piange il primogenito. [11]In quel  giorno grande sarà il lamento in Gerusalemme simile al lamento di  Adad</w:t>
        <w:noBreakHyphen/>
        <w:t>Rimmòn nella pianura di Meghìddo. [12]Farà il lutto il paese,  famiglia per famigl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famiglia della casa di Davide a pa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loro donne a pa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famiglia della casa di Natàn a pa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loro donne a pa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a famiglia della casa di Levi a pa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loro donne a pa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famiglia della casa di Simeì a pa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loro donne a pa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sì tutte le altre famiglie a pa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loro donne a part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3][1]In quel giorno vi sarà per la casa di Davide e per gli  abitanti di Gerusalemme una sorgente zampillante per  lavare il peccato e l'impurità. [2]In quel giorno _ dice il  Signore degli eserciti _ io estirperò dal paese i nomi degli idoli, né  più saranno ricordati: anche i profeti e lo spirito immondo farò  sparire dal paese. [3]Se qualcuno oserà ancora fare il profeta, il padre e  la madre che l'hanno generato, gli diranno: &lt;&lt;Tu morirai, perché  proferisci menzogne nel nome del Signore&gt;&gt;, e il padre e la madre che  l'hanno generato lo trafiggeranno perché fa il profeta. [4]In quel giorno  ogni profeta si vergognerà della visione che avrà annunziata, né  indosserà più il mantello di pelo per raccontare bugie. [5]Ma ognuno  dirà: &lt;&lt;Non sono un profeta: sono un lavoratore della terra, ad essa  mi sono dedicato fin dalla mia giovinezza&gt;&gt;. [6]E se gli si dirà: &lt;&lt;Perché  quelle piaghe in mezzo alle tue mani?&gt;&gt;, egli risponderà: &lt;&lt;Queste le  ho ricevute in casa dei miei amic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nsorgi, spada, contro il mio pas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colui che è mio compa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colo del Signore degli eserc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uoti il pastore e sia disperso il greg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ra volgerò la mano sopra i deb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n tutto il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oracolo del Signor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e terzi saranno sterminati e perira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terzo sarà conserv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Farò passare questo terzo per il fuo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purificherò come si purifica l'argen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proverò come si prova l'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vocherà il mio nome e io l'ascolterò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rò: &lt;&lt;Questo è il mio popol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o dirà: &lt;&lt;Il Signore è il mio Di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4][1]Ecco, viene un giorno per il Signore; allora le tue spoglie  saranno spartite in mezzo a te. [2]Il Signore radunerà tutte le  genti contro Gerusalemme per la battaglia; la città sarà  presa, le case saccheggiate, le donne violate, una metà della  cittadinanza partirà per l'esilio, ma il resto del popolo non sarà  strappato dalla città. [3]Il Signore uscirà e combatterà contro quelle  nazioni, come quando combattè nel giorno della battaglia. [4]In quel  giorno i suoi piedi si poseranno sopra il monte degli Ulivi che sta di  fronte a Gerusalemme verso oriente, e il monte degli Ulivi si fenderà  in due, da oriente a occidente, formando una valle molto profonda;  una metà del monte si ritirerà verso settentrione e l'altra verso  mezzogiorno. [5]Sarà ostruita la valle fra i monti, poiché la nuova valle  fra i monti giungerà fino ad Asal; sarà ostruita come fu ostruita  durante il terremoto, avvenuto al tempo di Ozia re di Giuda. Verrà  allora il Signore mio Dio e con lui tutti i suoi santi. [6]In quel giorno,  non vi sarà né luce né freddo, né gelo: [7]sarà un unico giorno, il  Signore lo conosce; non ci sarà né giorno né notte; verso sera  risplenderà la luce. [8]In quel giorno acque vive sgorgheranno da  Gerusalemme e scenderanno parte verso il mare orientale, parte  verso il Mar Mediterraneo, sempre, estate e inverno. [9]Il Signore sarà  re di tutta la terra e ci sarà il Signore soltanto, e soltanto il suo nome.  [10]Tutto il paese si trasformerà in pianura da Gàbaa fino a Rimmòn nel  Negheb; Gerusalemme si eleverà e sarà abitata nel luogo dov'è, dalla  porta di Beniamino fino al posto della prima porta, cioè fino alla  porta dell'Angolo, e dalla torre di Cananeèl fino ai torchi del re. [11]Ivi  abiteranno: non vi sarà più sterminio e Gerusalemme se ne starà  tranquilla e sic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Questa sarà la piaga con cui il Signore colpirà tutti i popoli che  avranno mosso guerra a Gerusalemme: imputridiranno le loro carni,  mentre saranno ancora in piedi; i loro occhi marciranno nelle orbite; la lingua marcirà loro in bocca. [13]In quel giorno vi sarà per opera del  Signore un grande tumulto tra di loro: uno afferrerà la mano  dell'altro e alzerà la mano sopra la mano del suo amico. [14]Anche  Giuda combatterà in Gerusalemme e là si ammasseranno le ricchezze  di tutte le nazioni vicine: oro, argento e vesti in grande quantità. [15]Di  piaga simile saranno colpiti i cavalli, i muli, i cammelli, gli asini e  tutte le bestie degli accampamenti. [16]Allora fra tutte le genti che  avranno combattuto contro Gerusalemme, i superstiti andranno ogni  anno per adorare il re, il Signore degli eserciti, e per celebrare la  solennità delle capanne. [17]Se qualche stirpe della terra non andrà a  Gerusalemme per adorare il re, il Signore degli eserciti, su di essa  non ci sarà pioggia. [18]Se la stirpe d'Egitto non salirà e non vorrà  venire, sarà colpita dalla stessa pena che il Signore ha inflitta alle  genti che non sono salite a celebrare la festa delle capanne. [19]Questo  sarà il castigo per l'Egitto e per tutte le genti che non saliranno a  celebrare la festa delle capan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n quel tempo anche sopra i sonagli dei cavalli si troverà scritto:  &lt;&lt;Sacro al Signore&gt;&gt;, e le caldaie nel tempio del Signore saranno come  i bacini che sono davanti all'altare. [21]Anzi, tutte le caldaie di  Gerusalemme e di Giuda saranno sacre al Signore, re degli eserciti;  quanti vorranno sacrificare verranno e le adopereranno per cuocere  le carni. In quel giorno non vi sarà neppure un Cananeo nella casa  del Signore degli eserciti.</w:t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