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ESD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l'anno primo del regno di Ciro, re di Persia, perché si adempisse la parola  che il Signore aveva detto per bocca di Geremia, il Signore destò lo spirito di  Ciro re di Persia, il quale fece passare quest'ordine in tutto il suo regno, anche con lettera: [2]&lt;&lt;Così dice Ciro re di Persia: Il Signore, Dio del cielo, mi ha concesso tutti i  regni della terra; egli mi ha incaricato di costruirgli un tempio in Gerusalemme,  che è in Giudea. [3]Chi di voi proviene dal popolo di lui? Il suo Dio sia con lui; torni  a Gerusalemme, che è in Giudea, e ricostruisca il tempio del Signore Dio  d'Israele: egli è il Dio che dimora a Gerusalemme. [4]Ogni superstite in qualsiasi  luogo sia immigrato, riceverà dalla gente di quel luogo argento e oro, beni e  bestiame con offerte generose per il tempio di Dio che è in Gerusale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llora si misero in cammino i capifamiglia di Giuda e di Beniamino e i sacerdoti  e i leviti, quanti Dio aveva animato a tornare per ricostruire il tempio del Signore  in Gerusalemme. [6]Tutti i loro vicini li aiutarono validamente con oggetti d'argento  e d'oro, con beni e bestiame e con oggetti preziosi, e inoltre quello che ciascuno  offrì volontari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nche il re Ciro fece trarre fuori gli arredi del tempio, che Nabucodònosor  aveva asportato da Gerusalemme e aveva deposto nel tempio del suo dio. [8]Ciro, re  di Persia, li fece trarre fuori per mano di Mitridate il tesoriere, che li consegnò a  Sesbassar, principe di Giuda. [9]Questo è il loro comp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ili d'oro: t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ili d'argento: m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telli: ventin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coppe d'oro: t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pe d'argento di second'ordine: quattrocentodi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ri arredi: m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Tutti gli oggetti d'oro e d'argento eranocinquemilaquattroc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sbassar li riportò da Babilonia a Gerusalemme, in occasione del ritorno degli  esu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Questi sono gli abitanti della provincia che ritornarono dall'esilio, i deportati  che Nabucodònosor re di Babilonia aveva condotti in esilio a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tornarono a Gerusalemme e in Giudea, ognuno alla sua città; [2]vennero con  Zorobabèle, Giosuè, Neemia, Seraia, Reelaia, Mardocheo, Bilsan, Mispar,  Bigvai, Recun, Ba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o degli uomini del popol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Figli di Paros: duemilacentosett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Figli di Sefatia: trecentosett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Figli di Arach: settecentosett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igli di Pacat</w:t>
        <w:noBreakHyphen/>
        <w:t>Moab, cioè i figli di Giosuè e di Ioab: duemilaottocentodi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Figli di Elam: milleduecentocinqu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igli di Zattu: novecentoquar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Figli di Zaccai: settecentosess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Figli di Bani: seicentoquar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Figli di Bebai: seicentoventi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Figli di Azgad: milleduecentoventi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Figli di Adonikam: seicentosettanta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Figli di Bigvai: duemilacinquanta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Figli di Adin: quattrocentocinqu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Figli di Ater, cioè di Ezechia: nova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igli di Bezài: trecentoventi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Figli di Iora: centodo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Figli di Casum: duecentoventi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Figli di Ghibbar: nov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igli di Betlemme: centoventi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Uomini di Netofa: cinquanta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Uomini di Anatòt: centove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Figli di Azmàvet: quar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Figli di Kiriat</w:t>
        <w:noBreakHyphen/>
        <w:t>Iearìm, di Chefira e di Beeròt: settecentoquaranta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Figli di Rama e di Gheba: seicentovent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Uomini di Micmas: centoventi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Uomini di Betel e di Ai: duecentoventi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Figli di Nebo: cinqu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Figli di Magbis: centocinquanta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Figli di un altro Elam: milleduecentocinqu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Figli di Carim: trecento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Figli di Lod, Cadid e Ono: settecentoventi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Figli di Gerico: trecentoquar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Figli di Senaa: tremilaseicentot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I sacerd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Iedaia della casa di Giosuè: novecentosettantatr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Figli di Immer: millecinqu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Figli di Pascur: milleduecentoquaranta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Figli di Carìm: milledici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I lev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Giosuè e di Kadmiel, di Binnui e di Odavia: settanta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I can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Asaf: centove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I port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Sallùm, figli di Ater, figli di Talmon, figli di Akkub, figli di Catita, figli di  Sobài: in tutto centotrentan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Gli obl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Zica, figli di Casu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Tabbaot, [44]figli di K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Siaà, figli di Pa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figli di Lebana, figli di Cagab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Akkub, [46]figli di Cagà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Samlai, figli di Can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figli di Ghiddel, figli di Ga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Reaia, [48]figli di Rez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Nekoda, figli di Gazz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figli di Uzza, figli di Pas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Besai, [50]figli di As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Meunim, figli dei Nefi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figli di Bakbuk, figli di Caku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Carcur, [52]figli di Bazl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Mechida, figli di Ca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figli di Barkos, figli di Sis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Temach, [54]figli di Nesi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Cati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Figli dei servi di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Sotai, figli di Assofè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Peruda, [56]figli di Iaal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Darkon, figli di Ghid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figli di Sefatia, figli di Catt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Pochèret Azzebàim, figli di 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Totale degli oblati e dei figli dei servi di Salomone: trecentonov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I seguenti rimpatriati da Tel</w:t>
        <w:noBreakHyphen/>
        <w:t>Melach, Tel</w:t>
        <w:noBreakHyphen/>
        <w:t>Carsa, Cherub</w:t>
        <w:noBreakHyphen/>
        <w:t>Addàn, Immer, non  potevano dimostrare se il loro casato e la loro discendenza fosser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figli di Delaia, figli di Tobia, figli di Nekodà: seicentoquaranta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Tra i sacerdoti i segu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 di Cobaià, figli di Akkoz, figli di Barzillài, il quale aveva preso in moglie  una delle figlie di Barzillài il Galaadita e aveva assunto il suo nome, [62]cercarono il  loro registro genealogico, ma non lo trovarono; allora furono esclusi dal  sacerdozio. [63]Il governatore ordinò loro che non mangiassero le cose santissime,  finché non si presentasse un sacerdote con @Urim$ e @Tumm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Tutta la comunità così radunata era di quarantaduemilatrecentosessanta  persone; [65]inoltre vi erano i loro schiavi e le loro schiave: questi erano  settemilatrecentotrentasette; poi vi erano i cantori e le cantanti: duec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I loro cavalli: settecentotrenta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muli: duecentoquara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I loro cammelli: quattrocentotrenta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asini: seimilasettecento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Alcuni capifamiglia al loro arrivo al tempio che è in Gerusalemme, fecero  offerte volontarie per il tempio, perché fosse ripristinato nel suo stato. [69]Secondo le  loro forze diedero al tesoro della fabbrica: oro: dramme sessantunmila; argento:  mine cinquemila; tuniche da sacerdoti: c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Poi i sacerdoti, i leviti, alcuni del popolo, i cantori, i portieri e gli oblati si  stabilirono nelle rispettive città e tutti gli Israeliti nelle loro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Giunse il settimo mese e gli Israeliti si erano ormai insediati nelle loro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polo si radunò come un solo uomo a Gerusalemme. [2]Allora Giosuè  figlio di Iozadàk con i fratelli, i sacerdoti, e Zorobabele figlio di Sealtiel con i suoi  fratelli, si misero al lavoro per ricostruire l'altare del Dio d'Israele, per offrirvi  olocausti, come è scritto nella legge di Mosè uomo di Dio. [3]Ristabilirono l'altare al  suo posto, pur angustiati dal timore delle popolazioni locali, e vi offrirono sopra  olocausti al Signore, gli olocausti del mattino e della sera. [4]Celebrarono la festa  delle capanne secondo il rituale e offrirono olocausti quotidiani nel numero  stabilito dal regolamento per ogni giorno. [5]In seguito continuarono ad offrire  l'olocausto perenne e i sacrifici dei giorni di novilunio e di tutte le solennità  consacrate al Signore, più tutte le offerte volontarie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ominciarono a offrire olocausti al Signore dal primo giorno del mese settimo,  benché del suo tempio non fossero ancora poste le fondam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lora diedero denaro ai tagliapietre e ai falegnami; e alimenti, bevande e olio  alla gente di Sidòne e di Tiro, perché trasportassero il legname di cedro dal Libano  per mare fino a Giaffa: ciò secondo la concessione loro fatta da Ciro re di Per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Nel secondo anno dal loro arrivo al tempio di Dio in Gerusalemme, nel secondo  mese, diedero inizio ai lavori Zorobabele figlio di Sealtiel, e Giosuè figlio di  Iozadàk, con gli altri fratelli sacerdoti e leviti e quanti erano tornati dall'esilio a  Gerusalemme. Essi incaricarono i leviti dai vent'anni in su di dirigere i lavori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Giosuè, i suoi figli e i suoi fratelli, Kadmiel, Binnui e Odavia si misero come un  solo uomo a dirigere i lavoratori dell'impresa riguardante il tempio. Così pure i  figli di Chenadàd con i loro figli e fratelli, lev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ando i costruttori ebbero gettato le fondamenta del tempio, invitarono a  presenziare i sacerdoti con i loro paramenti e le trombe e i leviti, figli di Asaf, con i  cembali per lodare il Signore con i canti di Davide re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Essi cantavano a cori alterni lodi e ringraziamenti al Signore @perché è buono,  perché la sua grazia dura sempre$ verso Israele. Tutto il popolo faceva risuonare il  grido della grande acclamazione, lodando così il Signore perché erano state gettate  le fondamenta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uttavia molti tra i sacerdoti e i leviti e i capifamiglia anziani, che avevano visto  il tempio di prima, mentre si gettavano le nuove fondamenta di questo tempio  sotto i loro occhi piangevano ad alta voce, ma i più continuavano ad alzare la voce  con il grido dell'acclamazione e della gioia. [13]Così non si poteva distinguere il grido  dell'acclamazione di gioia dal grido del pianto del popolo, perché il popolo faceva  echeggiare la grande acclamazione e la voce si sentiva lon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Quando i nemici di Giuda e di Beniamino vennero a sapere che gli esuli  rimpatriati stavano ricostruendo il tempio del Signore Dio d'Israele, [2]si  presentarono a Zorobabele e ai capifamiglia e dissero: &lt;&lt;Vogliamo costruire anche  noi insieme con voi, perché anche noi, come voi, cerchiamo il vostro Dio; a lui noi  facciamo sacrifici dal tempo di Assaràddon re di Assiria, che ci ha fatti immigrare  in questo pae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Ma Zorobabele, Giosuè e gli altri capifamiglia d'Israele dissero loro: &lt;&lt;Non  conviene che costruiamo insieme la casa del nostro Dio; ma noi soltanto la  ricostruiremo al Signore Dio d'Israele, come Ciro re di Persia ci ha ordin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ora la popolazione indigena si mise a scoraggiare il popolo dei Giudei e a  molestarlo per impedirgli di costruire. [5]Inoltre sobillarono contro di loro alcuni  funzionari per mandar fallito il loro piano; ciò per tutto il tempo di Ciro re di  Persia fino al regno di Dario re di Per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urante il regno di Serse, al principio del suo regno, essi presentarono una  denunzia contro gli abitanti di Giuda a Gerusalemme. [7]Poi al tempo di Artaserse  re di Persia, Bislam, Mitridate, Tabeèl e gli altri loro colleghi scrissero ad  Artaserse re di Persia: il testo del documento era in caratteri aramaici e redatto in  arama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Recum governatore e Simsai scriba scrissero questa lettera contro Gerusalemme al re Artaserse: [9]&lt;&lt;Recum governatore e Simsai scriba e gli altri loro colleghi  giudici, legati, sovrintendenti e funzionari, uomini di Uruk, di Babilonia e di Susa,  cioè di Elam, [10]e degli altri popoli che il grande e illustre Asnappàr deportò e stabilì  nella città di Samaria e nel resto della regione d'Oltrefiume. _ [11]Questa è la copia  della lettera che gli mandarono.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re Artaserse i tuoi servi, uomini della regione d'Oltrefiume. [12]Sia reso noto al  re che i Giudei, partiti da te e venuti presso di noi, a Gerusalemme, stanno  ricostruendo la città ribelle e malvagia, ne rialzano le mura e ne restaurano le  fondamenta. [13]Ora sia noto al re che, se questa città sarà ricostruita e saranno  rialzate le sue mura, tributi, imposte e diritti di passaggio non saranno più pagati e  i diritti dei re saranno lesi. [14]Ora, poiché noi mangiamo il sale della reggia e non  possiamo tollerare l'insulto al re, perciò mandiamo a lui queste informazioni,  [15]perché si facciano ricerche nel libro delle memorie dei tuoi padri: tu troverai in  questo libro di memorie e constaterai che questa città è ribelle, causa di guai per i  re e le province, e le ribellioni vi sono avvenute dai tempi antichi. Per tali ragioni  questa città è stata distrutta. [16]Noi informiamo il re che, se questa città sarà  ricostruita e saranno rialzate le sue mura, ben presto nella regione d'Oltrefiume  non avrai più alcun possess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re inviò questa risposta: &lt;&lt;A Recum governatore e Simsai scriba e agli altri  loro colleghi, che risiedono in Samaria e altrove nella regione d'Oltrefiume,  salute! Ora: [18]il documento che mi avete mandato è stato letto davanti a me  accuratamente. [19]Dietro mio ordine si sono fatte ricerche, e si è trovato che questa  città fin dai tempi antichi si è sollevata contro i re e in essa sono avvenute rivolte e  sedizioni. [20]A Gerusalemme vi sono stati re potenti che comandavano su tutto il  territorio d'Oltrefiume; a loro si pagavano tributi, imposte e diritti di passaggio.  [21]Date perciò ordine che quegli uomini interrompano i lavori e che quella città non  sia ricostruita, fino a nuovo mio ordine. [22]Badate di non essere negligenti in  questo, perché non ne venga maggior danno a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ppena il testo del documento del re Artaserse fu letto davanti a Recum e a  Simsai scriba e ai loro colleghi, questi andarono in gran fretta a Gerusalemme dai  Giudei e fecero loro interrompere i lavori con la forza delle a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Così fu sospeso il lavoro per il tempio in Gerusalemme e rimase sospeso fino  all'anno secondo del regno di Dario re di Per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Ma i profeti Aggeo e Zaccaria figlio di Iddo si rivolsero ai Giudei che erano in  Giuda e a Gerusalemme, profetando in nome del Dio d'Israele, che li ispirava.  [2]Allora Zorobabele figlio di Sealtiel, e Giosuè figlio di Iozadàk subito ripresero a  costruire il tempio di Gerusalemme; con essi erano i profeti di Dio, che li  incoraggiavano. [3]In quel tempo Tattènai, governatore della regione d'Oltrefiume,  Setar</w:t>
        <w:noBreakHyphen/>
        <w:t>Boznai e i loro colleghi vennero da loro e dissero: &lt;&lt;Chi vi ha dato ordine di  ricostruire questa casa e di rialzare questa cinta di mura? [4]Chi sono e come si  chiamano gli uomini che costruiscono questo edificio?&gt;&gt;. [5]Ma l'occhio vigile del loro  Dio era sugli anziani dei Giudei: quelli non li costrinsero a desistere dai lavori in  attesa che fosse portata a Dario una interpellanza e ne venisse in risposta un  decreto su questo aff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opia della lettera che Tattènai, governatore dell'Oltrefiume, Setar</w:t>
        <w:noBreakHyphen/>
        <w:t>Boznai e i  loro colleghi, funzionari dell'Oltrefiume, mandarono al re Dario. [7]Gli mandarono  un rapporto in cui era scritto: &lt;&lt;Al re Dario salute perfetta! [8]Sia noto al re che  siamo andati nella provincia della Giudea, al tempio del grande Dio: esso viene  ricostruito con blocchi di pietra; si mette legname nelle pareti; questo lavoro viene  fatto con diligenza e progredisce nelle loro mani. [9]Allora abbiamo interrogato  quegli anziani e abbiamo loro detto: Chi ha dato ordine di ricostruire questo  tempio e di rialzare questa cinta di mura? [10]Inoltre abbiamo domandato i loro  nomi, per farteli conoscere; così abbiamo scritto il nome degli uomini che stanno  loro a capo. [11]Essi hanno risposto: Noi siamo servitori del Dio del cielo e della terra  e ricostruiamo il tempio che fu costruito una volta, or sono molti anni. Un grande  re d'Israele lo ha costruito e lo ha portato a termine. [12]Ma poiché i nostri padri  hanno provocato all'ira il Dio del cielo, egli li ha messi nelle mani di Nabucodònosor re di Babilonia, il Caldeo, che distrusse questo tempio e deportò a Babilonia il  popolo. [13]Ma nel primo anno di Ciro re di Babilonia, il re Ciro ha dato ordine di  ricostruire questo tempio; [14]inoltre gli arredi del tempio, d'oro e d'argento, che  Nabucodònosor aveva portato via dal tempio di Gerusalemme e trasferito al  tempio di Babilonia, il re Ciro li ha fatti togliere dal tempio di Babilonia e li ha fatti  consegnare a un tale di nome Sesbassar, che egli aveva costituito governatore.  [15]Ciro gli disse: Prendi questi arredi, portali nel tempio di Gerusalemme e fà in  modo che il tempio sia ricostruito al suo posto. [16]Allora questo Sesbassar venne,  gettò le fondamenta del tempio in Gerusalemme e da allora fino ad oggi esso è in  costruzione, ma non è ancora finito. [17]Ora, se piace al re, si cerchi negli archivi del  re in Babilonia se vi è un decreto emanato dal re Ciro per ricostruire questo tempio  in Gerusalemme: e ci si mandi la decisione de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Allora il re Dario ordinò che si facessero ricerche nell'archivio, là dove si  conservano i tesori a Babilonia, [2]e a Ecbàtana, la fortezza che è nella provincia  di Media, si trovò un rotolo in cui era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Promem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Nell'anno primo del re Ciro, il re Ciro prese questa decisione riguardo al tempio  in Gerusalemme: la casa sia ricostruita come luogo in cui si facciano sacrifici; le sue  fondamenta siano salde, la sua altezza sia di sessanta cubiti, la sua larghezza di  sessanta cubiti. [4]Vi siano nei muri tre spessori di blocchi di pietra e uno di legno.  La spesa sia pagata dalla reggia. [5]Inoltre gli arredi del tempio fatti d'oro e  d'argento, che Nabucodònosor ha portato via dal tempio di Gerusalemme e  trasferito a Babilonia, siano restituiti e rimessi al loro posto nel tempio di  Gerusalemme e ricollocati nella casa di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lt;&lt;Quindi voi Tattènai, governatore d'Oltrefiume e Setar</w:t>
        <w:noBreakHyphen/>
        <w:t>Boznai, con i vostri  colleghi funzionari residenti nell'Oltrefiume, tenetevi in disparte. [7]Lasciate che  lavorino a quella casa di Dio il governatore dei Giudei e i loro anziani. Essi  ricostruiscano questo tempio al suo posto. [8]Ecco i miei ordini sull'atteggiamento  che dovete tenere con questi anziani dei Giudei per la ricostruzione del tempio:  dalle entrate del re, cioè dalla imposta dell'Oltrefiume, saranno rimborsate  puntualmente le spese a quegli uomini, senza interruzione. [9]Ciò che loro occorre,  giovenchi, arieti e agnelli, per gli olocausti al Dio del cielo, come anche grano,  sale, vino e olio, siano loro forniti ogni giorno senza esitazione, secondo le  indicazioni dei sacerdoti di Gerusalemme, [10]perché si facciano offerte di odore  soave al Dio del cielo e si preghi per la vita del re e dei suoi figli. [11]Ordino ancora:  se qualcuno trasgredisce questo decreto, si tolga una trave dalla sua casa, la si rizzi  ed egli vi sia impiccato. Poi la sua casa sia ridotta a letamaio. [12]Il Dio che ha fatto  risiedere là il suo nome disperda qualsiasi re o popolo che presuma trasgredire il  mio ordine, distruggendo questo tempio che è a Gerusalemme. Io Dario ho  emanato questo ordine: sia eseguito alla lette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llora Tattènai, governatore dell'Oltrefiume, Setar</w:t>
        <w:noBreakHyphen/>
        <w:t>Boznai e i loro colleghi  eseguirono alla lettera quel che aveva comandato il re Dario. [14]Quanto agli anziani  dei Giudei, essi continuarono a costruire e fecero progressi con l'incoraggiamento  delle parole ispirate del profeta Aggeo e di Zaccaria figlio di Iddo. Portarono a  compimento la costruzione secondo il comando del Dio d'Israele e secondo il  decreto di Ciro, di Dario e di Artaserse re di Persia. [15]Si terminò la costruzione di  questo tempio il giorno tre del mese di Adar nell'anno sesto del regno del re  Dario. [16]Allora gli Israeliti, i sacerdoti, i leviti e gli altri rimpatriati celebrarono con  gioia la dedicazione di questa casa di Dio; [17]offrirono per la dedicazione di questa  casa di Dio cento tori, duecento arieti, quattrocento agnelli; inoltre dodici capri  come sacrifici espiatori per tutto Israele, secondo il numero delle tribù d'Israele.  [18]Inoltre stabilirono i sacerdoti divisi secondo le loro classi e i leviti secondo i loro  turni per il servizio di Dio a Gerusalemme, come è scritto nel libro di Mos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 rimpatriati celebrarono la pasqua il quattordici del primo mese, [20]poiché i  sacerdoti e i leviti si erano purificati tutti insieme come un sol uomo: tutti erano  mondi. Così immolarono la pasqua per tutti i rimpatriati, per i loro fratelli  sacerdoti e per se stessi. [21]Mangiarono la pasqua gli Israeliti che erano tornati  dall'esilio e quanti si erano separati dalla contaminazione del popolo del paese e si  erano uniti a loro per aderire al Signore Dio d'Israele. [22]Celebrarono con gioia la  festa degli azzimi per sette giorni poiché il Signore li aveva colmati di gioia, avendo  piegato a loro favore il cuore del re di Assiria, per rafforzare le loro mani nel  lavoro per il tempio del Di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opo questi avvenimenti, sotto il regno di Artaserse, re di Persia, Esd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Sera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Az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Chel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figlio di Sallù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Zadò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Achitù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figlio di 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Az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Meraiò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figlio di Zerac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U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Buk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figlio di Abis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Pin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Eleàza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o di Aronne sommo sacerdote: [6]questo Esdra, partì da Babilonia. Egli era  uno scriba abile nella legge di Mosè, data dal Signore Dio d'Israele e, poiché la  mano del Signore suo Dio era su di lui, il re aveva aderito a ogni sua richiesta. [7]Nel  settimo anno del re Artaserse anche un gruppo di Israeliti, sacerdoti, leviti,  cantori, portieri e oblati partirono per Gerusalemme. [8]Egli arrivò a Gerusalemme  nel quinto mese: era l'anno settimo del re. [9]Egli aveva stabilito la partenza da  Babilonia per il primo giorno del primo mese e il primo del quinto mese arrivò a  Gerusalemme, poiché la mano benevola del suo Dio era con lui. [10]Infatti Esdra si  era dedicato con tutto il cuore a studiare la legge del Signore e a praticarla e ad  insegnare in Israele la legge e il di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esta è la copia del documento che il re Artaserse consegnò a Esdra  sacerdote, scriba esperto nei comandi del Signore e nei suoi statuti dati 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t;&lt;Artaserse, re dei re, al sacerdote Esdra, scriba della legge del Dio del cielo,  salute perfetta. Ora: [13]da me è dato questo decreto. Chiunque nel mio regno degli  appartenenti al popolo d'Israele, dei sacerdoti e dei leviti ha deciso liberamente di  andare a Gerusalemme, può venire con te; [14]infatti da parte del re e dei suoi sette  consiglieri tu sei inviato a fare inchiesta in Giudea e a Gerusalemme intorno  all'osservanza della legge del tuo Dio, che hai nelle mani, [15]e a portare l'argento e  l'oro che il re e i suoi consiglieri inviano come offerta volontaria per devozione al  Dio d'Israele che è in Gerusalemme, [16]e tutto l'argento e l'oro che troverai in tutte  le province di Babilonia insieme con le offerte volontarie che il popolo e i sacerdoti  offriranno per la casa del loro Dio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Perciò con questo argento ti prenderai cura di acquistare tori, arieti, agnelli e  ciò che occorre per le offerte e libazioni che vi si uniscono e li offrirai sull'altare  della casa del vostro Dio che è in Gerusalemme. [18]Quanto al resto dell'argento e  dell'oro farete come sembrerà bene a te e ai tuoi fratelli, secondo la volontà del  vostro Dio. [19]Gli arredi che ti sono stati consegnati per il culto del tuo Dio, rimettili  davanti al Dio di Gerusalemme. [20]Per il resto di quanto occorre per la casa del tuo  Dio e che spetta a te di procurare, lo procurerai a spese del tesoro reale. [21]Io, il re  Artaserse, ordino a tutti i tesorieri dell'Oltrefi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ciò che Esdra, sacerdote e scriba della legge del Dio del cielo, vi  domanderà, dateglielo puntualmente, [22]fino a cento talenti d'argento, cento @kor$ di  grano, cento @bat$ di vino, cento @bat$ di olio e sale a volontà. [23]Quanto è secondo la  volontà del Dio del cielo sia fatto con precisione per la casa del Dio del cielo,  perché non venga l'ira sul regno del re e dei suoi figli. [24]Vi rendiamo poi noto che  non è permesso riscuotere tributi e diritti di pedaggio su tutti i sacerdoti, leviti,  cantori, portieri, oblati e inservienti di questa cas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Quanto a te, Esdra, con la sapienza del tuo Dio, che ti è stata data, stabilisci  magistrati e giudici, ai quali sia affidata l'amministrazione della giustizia per tutto  il popolo dell'Oltrefiume, cioè per quanti conoscono la legge del tuo Dio, e  istruisci quelli che non la conoscono. [26]A riguardo di chiunque non osserverà la  legge del tuo Dio e la legge del re, sia fatta prontamente giustizia o con la morte o  con il bando o con ammenda in denaro o con il carce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Benedetto il Signore, Dio dei padri nostri, che ha disposto il cuore del re a  glorificare la casa del Signore che è a Gerusalemme, [28]e ha volto verso di me la  benevolenza del re, dei suoi consiglieri e di tutti i potenti principi reali. Allora io  mi sono sentito incoraggiato, perché la mano del Signore mio Dio era su di me e ho  radunato alcuni capi d'Israele, perché partissero co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Questi sono, con le loro indicazioni genealogiche, i capifamiglia che sono  partiti con me da Babilonia, sotto il regno del re Artas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ei figli di Pincas: Ghers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figli di Itamar: Dan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figli di Davide: Cattus [3]figlio di Seca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figli di Paros: Zaccaria; con lui furono registrati centocinquanta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ei figli di Pacat</w:t>
        <w:noBreakHyphen/>
        <w:t>Moab: Elioenai figlio di Zerachia, e con lui duecento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ei figli di Zattu: Secania figlio di Iacaziel e con lui trecento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ei figli di Adin: Ebed figlio di Giònata e con lui cinquanta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ei figli di Elam: Isaia figlio di Atalia e con lui settanta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ei figli di Sefatia: Zebadia figlio di Michele e con lui ottanta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ei figli di Ioab: Obadia figlio di Iechièl e con lui duecentodiciotto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ei figli di Bani: Selomìt figlio di Iosifia e con lui centosessanta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ei figli di Bebai: Zaccaria figlio di Bebai e con lui ventotto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ei figli di Azgad: Giovanni figlio di Akkatan e con lui centodieci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ei figli di Adonikam: gli ultimi, di cui ecco i nomi: Elifèlet, Ieièl e Semaia e  con loro sessanta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ei figli di Bigvai: Utai figlio di Zaccur e con lui settanta m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o li ho radunati presso il canale che scorre verso Aava. Là siamo stati  accampati per tre giorni. Ho fatto una rassegna tra il popolo e i sacerdoti e non ho  trovato nessun levita. [16]Allora ho mandato a chiamare i capi Elièzer, Arièl,  Semaia, Elnatàn, Iarib, Natàn, Zaccaria, Mesullàm e gli istruttori Ioiarib ed  Elnatàn [17]e ho ordinato loro di andare da Iddo, capo nella località di Casifià, e ho  messo loro in bocca le parole da dire a Iddo e ai suoi fratelli oblati nella località di  Casifià: di mandarci cioè inservienti per il tempio del nostro Dio. [18]Poiché la mano  benefica del nostro Dio era su di noi, ci hanno mandato un uomo assennato, dei  figli di Macli, figlio di Levi, figlio d'Israele, cioè Serebia, con i suoi figli e fratelli:  diciotto persone; [19]inoltre Casabià e con lui Isaia, dei figli di Merari suo fratello e i  loro figli: venti persone. [20]Degli oblati, che Davide e i principi avevano assegnato  al servizio dei leviti: duecentoventi oblati. Furono registrati per nome. [21]Là, presso  il canale Aavà, ho indetto un digiuno, per umiliarci davanti al Dio nostro e  implorare da lui un felice viaggio per noi, i nostri bambini e tutti i nostri averi.  [22]Avevo infatti vergogna di domandare al re soldati e cavalieri per difenderci lungo  il cammino da un eventuale nemico; anzi, avevamo detto al re: &lt;&lt;La mano del  nostro Dio è su quanti lo cercano, per il loro bene; invece la sua potenza e la sua  ira su quanti lo abbandonano&gt;&gt;. [23]Così abbiamo digiunato e implorato da Dio  questo favore ed egli ci è venuto in aiuto. [24]Quindi ho scelto dodici tra i capi dei  sacerdoti: Serebia e Casabià e i dieci loro fratelli con essi: [25]ho pesato loro  l'argento, l'oro e gli arredi, che costituivano l'offerta per il tempio del nostro Dio  fatta dal re, dai suoi consiglieri, dai suoi principi e da tutti gli Israeliti che si  trovavano da quelle parti. [26]Ho pesato dunque e consegnato nelle loro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gento: seicentocinquanta tal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redi d'argento: cento, del peso di altrettanti tal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o: cento tal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nol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pe d'oro venti: di mille dar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si di bronzo pregiato e lucente: due, preziosi come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Ho detto loro: &lt;&lt;Voi siete consacrati al Signore; questi arredi sono cosa sacra;  l'argento e l'oro sono offerta volontaria al Signore, Dio dei nostri padri.  [29]Sorvegliateli e custoditeli, finché non possiate pesarli davanti ai capi dei  sacerdoti, ai leviti e ai capifamiglia d'Israele a Gerusalemme, nelle stanze del  tempio&gt;&gt;. [30]Allora i sacerdoti e i leviti presero in consegna il carico dell'argento e  dell'oro e dei vasi, per portarli a Gerusalemme nel tempio del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l dodici del primo mese siamo partiti dal fiume Aava per andare a  Gerusalemme e la mano del nostro Dio era su di noi: egli ci ha liberati dagli assalti  dei nemici e dei briganti lungo il cammino. [32]Siamo arrivati a Gerusalemme e ci  siamo riposati tre giorni. [33]Il quarto giorno sono stati pesati l'argento, l'oro e gli  arredi nella casa del nostro Dio nelle mani del sacerdote Meremòt, figlio di Uria,  con cui vi era Eleàzaro figlio di Pincas e con essi i leviti Iozabàd figlio di Giosuè e  Noadia figlio di Binnui; [34]ogni cosa era secondo il numero e il peso e si mise per  iscritto il peso to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l tempo [35]quelli che venivano dall'esilio, cioè i deportati, vollero offrire  olocausti al Di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 dodici per tutto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ieti: novanta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nelli: settanta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ri di espiazione: do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come olocausto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Hanno consegnato i decreti del re ai satrapi del re e al governatore  dell'Oltrefiume, i quali sono venuti in aiuto al popolo e a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Terminate queste cose, sono venuti a trovarmi i capi per dirmi: &lt;&lt;Il popolo  d'Israele, i sacerdoti e i leviti non si sono separati dalle popolazioni locali,  nonostante i loro abomini, cioè dai Cananei, Hittiti, Perizziti, Gebusei, Ammoniti, Moabiti, Egiziani, Amorrei, [2]ma hanno preso in moglie le loro figlie per sé e per  i loro figli: così hanno profanato la stirpe santa con le popolazioni locali; anzi i capi  e i magistrati sono stati i primi a darsi a questa infedeltà&gt;&gt;. [3]Udito ciò, ho lacerato il  mio vestito e il mio mantello, mi sono strappato i capelli e i peli della barba e mi  sono seduto costernato. [4]Quanti tremavano per i giudizi del Dio d'Israele su questa  infedeltà dei rimpatriati, si radunarono presso di me. Ma io restai seduto  costernato, fino all'offerta della sera. [5]All'offerta della sera mi sono alzato dal mio  stato di prostrazione e con il vestito e il mantello laceri sono caduto in ginocchio e  ho steso le mani al mio Signore, [6]e ho d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Mio Dio, sono confuso, ho vergogna di alzare, Dio mio, la faccia verso di te,  poiché le nostre colpe si sono moltiplicate fin sopra la nostra testa; la nostra  colpevolezza è aumentata fino al cielo. [7]Dai giorni dei nostri padri fino ad oggi noi  siamo stati molto colpevoli e per le nostre colpe, noi, i nostri re e i nostri sacerdoti,  siamo stati dati nelle mani dei re stranieri; siamo stati consegnati alla spada, alla  prigionia, alla rapina, all'insulto fino ad oggi. [8]Ora, da poco, il nostro Dio ci ha  fatto una grazia: ha liberato un resto di noi, dandoci un asilo nel suo luogo santo, e  così il nostro Dio ha fatto brillare i nostri occhi e ci ha dato un pò di sollievo nella  nostra schiavitù. [9]Perché noi siamo schiavi; ma nella nostra schiavitù il nostro Dio  non ci ha abbandonati: ci ha resi graditi ai re di Persia; ci ha fatti rivivere, perché  rialzassimo la casa del nostro Dio e restaurassimo le sue rovine e ci ha concesso di  avere un riparo in Giuda e in Gerusalemme. [10]Ma ora, che dire, Dio nostro, dopo  questo? Poiché abbiamo abbandonato i tuoi comandi [11]che tu avevi dato per mezzo  dei tuoi servi, i profeti, dicendo: Il paese di cui voi andate a prendere il possesso è  un paese immondo, per l'immondezza dei popoli indigeni, per le nefandezze di cui  l'hanno colmato da un capo all'altro con le loro impurità. [12]Per questo non dovete  dare le vostre figlie ai loro figli, né prendere le loro figlie per i vostri figli; non  dovrete mai contribuire alla loro prosperità e al loro benessere, così diventerete  forti voi e potrete mangiare i beni del paese e lasciare un'eredità ai vostri figli per  sempre. [13]Dopo ciò che è venuto su di noi a causa delle nostre cattive azioni e per la  nostra grande colpevolezza, benché tu, Dio nostro, ci abbia punito meno di quanto  meritavano le nostre colpe e ci abbia concesso di formare questo gruppo di  superstiti, [14]potremmo forse noi tornare a violare i tuoi comandi e a imparentarci  con questi popoli abominevoli? Non ti adireresti contro di noi fino a sterminarci,  senza lasciare resto né superstite? [15]Signore, Dio di Israele, per la tua bontà è  rimasto di noi oggi un gruppo di superstiti: eccoci davanti a te con la nostra  colpevolezza. Ma a causa di essa non possiamo resistere alla tua presenz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Mentre Esdra pregava e faceva questa confessione piangendo, prostrato  davanti alla casa di Dio, si riunì intorno a lui un'assemblea molto numerosa  d'Israeliti, uomini, donne e fanciulli, e il popolo piangeva dirottamente. [2]Allora  Secania, figlio di Iechièl, uno dei figli di Elam, prese la parola e disse a Esdra:  &lt;&lt;Noi siamo stati infedeli verso il nostro Dio, sposando donne straniere, prese dalle  popolazioni del luogo. Orbene: c'è ancora una speranza per Israele nonostante  ciò. [3]Ora noi facciamo questa alleanza davanti al nostro Dio: rimanderemo tutte  queste donne e i figli nati da esse, secondo il tuo consiglio, mio signore, e il  consiglio di quelli che tremano davanti al comando del nostro Dio. Si farà secondo  la legge! [4]Alzati, perché a te è affidato questo compito; noi saremo con te; sii forte  e mettiti all'opera!&gt;&gt;. [5]Allora Esdra si alzò e fece giurare ai capi dei sacerdoti e dei  leviti e a tutto Israele che avrebbero agito secondo quelle parole; essi giurarono.  [6]Esdra allora, alzatosi davanti alla casa di Dio, andò nella camera di Giovanni,  figlio di Eliasib. Là egli passò la notte, senza prendere cibo né bere acqua, perché  era in lutto a causa dell'infedeltà dei rimpatriati. [7]Poi fu fatta passare la voce in  Giuda e Gerusalemme a tutti i rimpatriati che si radunassero in Gerusalemme: [8]a  chiunque non fosse venuto entro tre giorni _ così disponeva il consiglio dei capi e  degli anziani _ sarebbero stati votati allo sterminio tutti i beni ed egli stesso  sarebbe stato escluso dalla comunità dei rimpatriati. [9]Allora tutti gli uomini di  Giuda e di Beniamino si radunarono a Gerusalemme entro tre giorni; si era al  nono mese, il venti del mese. Tutto il popolo stava nella piazza del tempio,  tremante per questo evento e per gli scrosci della piog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llora il sacerdote Esdra si alzò e disse loro: &lt;&lt;Voi avete commesso un atto  d'infedeltà, sposando donne straniere: così avete accresciuto la colpevolezza  d'Israele. [11]Ma ora rendete lode al Signore, Dio dei vostri padri, e fate la sua  volontà, separandovi dalle popolazioni del paese e dalle donne stranie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utta l'assemblea rispose a gran voce: &lt;&lt;Sì, dobbiamo fare secondo la tua  parola. [13]Ma il popolo è numeroso e siamo al tempo delle piogge; non è possibile  restare all'aperto. D'altra parte non è lavoro di un giorno o di due, perché siamo in  molti ad aver peccato in questa materia. [14]I nostri capi stiano a rappresentare tutta  l'assemblea; e tutti quelli delle nostre città che hanno sposato donne straniere  vengano in date determinate e accompagnati dagli anziani della rispettiva città e  dai loro giudici, finché non abbiano allontanato da noi l'ira ardente del nostro Dio  per questa caus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Soltanto Giònata figlio di Asaèl e Iaczeia figlio di Tikva si opposero, appoggiati  da Mesullàm e dal levita Sabbetài. [16]I rimpatriati fecero come era stato proposto: il  sacerdote Esdra si scelse alcuni uomini, capifamiglia, uno per casato, tutti  designati per nome. Essi iniziarono le sedute il primo giorno del decimo mese per  esaminare la questione [17]e terminarono di esaminare tutti gli uomini che avevano  sposato donne straniere il primo giorno del primo m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Tra gli appartenenti ai sacerdoti, che avevano sposato donne straniere,  c'er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figli di Giosuè figlio di Iozadàk e tra i suoi fratelli: Maaseia, Elièzer, Iarib e  Godo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ssi hanno promesso con giuramento di rimandare le loro donne e hanno  offerto un ariete in espiazione della loro colpa. [20]Dei figli di Immer: Canàni e  Zebadia.                                                                                                                                                                                [21]Dei figli di Carim: Maaseia, Elia, Semaia, Iechièl e Uzzia. [22]Dei figli di  Pascur: Elioènai, Maaseia, Ismaele, Natanaele, Iozabàd ed Eleas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Degli appartenenti ai leviti: Iozabàd, Simei, Chelaia, chiamato il Chelita,  Petachia, Giuda ed Eliè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Dei cantori: Elias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portinai: Sallùm, Telem e U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Tra gli Israeliti: dei figli di Paros: Ramia, Izzia, Malchia, Miamin, Eleàzaro,  Malchia e Benai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Dei figli di Elam: Mattania, Zaccaria, Iechièl, Abdi, Ieremòt ed E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Dei figli di Zattu: Elioenài, Eliasib, Mattania, Ieremòt, Zabad e Azi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Dei figli di Bebai: Giovanni, Anania, Zabbai e Atl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Dei figli di Bani: Mesullàm, Malluch, Adaia, Iasub, Seal e Ieramò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Dei figli di Pacat</w:t>
        <w:noBreakHyphen/>
        <w:t>Moab: Adna, Kelal, Benaià, Maaseia, Mattania, Bezaleèl,  Binnui e Manà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Dei figli di Carim: Elièzer, Ishshia, Malchia, Semaia, Simeone, [32]Beniamino,  Malluch, Se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Dei figli di Casum: Mattenai, Mattatta, Zabad, Elifèlet, Ieremai, Manàsse e  Sim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Dei figli di Bani: Maadai, Amram, Uel, [35]Benaià, Bedia, Cheluu, [36]Vania,  Meremòt, Eliasib, [37]Mattenai, Iaas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Dei figli di Binnui: Simei, [39]Selemia, Natàn, Ada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Dei figli di Azzur: Sasai, Sàrai, [41]Azareèl, Selemia, Semaria, [42]Sallùm, Amaria,  Giusep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Dei figli di Nebo: Ieièl, Mattitia, Zabad, Zebina, Iaddai, Gioele, Benai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Tutti questi avevano sposato donne straniere e rimandarono le donne insieme  con i figli che avevano avuti da ess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