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ttera a FILEMONE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1]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]Paolo, prigioniero di Cristo Gesù, e il fratello Timòteo al nostro  caro collaboratore Filèmone, [2]alla sorella Appia, ad Archippo nostro  compagno d'armi e alla comunità che si raduna nella tua casa: [3]grazia  a voi e pace da Dio nostro Padre e dal Signore Gesù Cris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Rendo sempre grazie a Dio ricordandomi di te nelle mie preghiere, [5]perché sento parlare della tua carità per gli altri e della  fede che hai nel Signore Gesù e verso tutti i santi. [6]La tua  partecipazione alla fede diventi efficace per la conoscenza di tutto il  bene che si fa tra voi per Cristo. [7]La tua carità è stata per me motivo  di grande gioia e consolazione, fratello, poiché il cuore dei credenti è  stato confortato per opera tu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Per questo, pur avendo in Cristo piena libertà di comandarti ciò  che devi fare, [9]preferisco pregarti in nome della carità, così qual io  sono, Paolo, vecchio, e ora anche prigioniero per Cristo Gesù; [10]ti  prego dunque per il mio figlio, che ho generato in catene, [11]Onesimo,  quello che un giorno ti fu inutile, ma ora è utile a te e a me. [12]Te l'ho  rimandato, lui, il mio cuor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3]Avrei voluto trattenerlo presso di me perché mi servisse in vece  tua nelle catene che porto per il vangelo. [14]Ma non ho voluto far nulla  senza il tuo parere, perché il bene che farai non sapesse di  costrizione, ma fosse spontaneo. [15]Forse per questo è stato separato  da te per un momento perché tu lo riavessi per sempre; [16]non più però  come schiavo, ma molto più che schiavo, come un fratello carissimo  in primo luogo a me, ma quanto più a te, sia come uomo, sia come  fratello nel Signor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7]Se dunque tu mi consideri come amico, accoglilo come me stesso. [18]E se in qualche cosa ti ha offeso o ti è debitore, metti tutto  sul mio conto. [19]Lo scrivo di mio pugno, io, Paolo: pagherò io stesso.  Per non dirti che anche tu mi sei debitore e proprio di te stesso! [20]Sì,  fratello! Che io possa ottenere da te questo favore nel Signore; dá  questo sollievo al mio cuore in Cristo!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1]Ti scrivo fiducioso nella tua docilità, sapendo che farai anche più  di quanto ti chied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2]Al tempo stesso preparami un alloggio, perché spero, grazie alle  vostre preghiere, di esservi restitui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3]Ti saluta E`pafra, mio compagno di prigionia per Cristo Gesù, [24]con Marco, Aristarco, Dema e Luca, miei collaborator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5]La grazia del Signore Gesù Cristo sia con il vostro spirito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