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a lettera di PIETRO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Simon Pietro, servo e apostolo di Gesù Cristo, a coloro che hanno ricevuto in sorte con noi la stessa preziosa fede per la giustizia del nostro Dio e salvatore Gesù Cristo: [2]grazia e pace  sia concessa a voi in abbondanza nella conoscenza di Dio e di Gesù  Signore nostr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La sua potenza divina ci ha fatto dono di ogni bene per quanto riguarda la vita e la pietà, mediante la conoscenza di colui che ci ha  chiamati con la sua gloria e potenza. [4]Con queste ci ha donato i beni  grandissimi e preziosi che erano stati promessi, perché diventaste per  loro mezzo partecipi della natura divina, essendo sfuggiti alla  corruzione che è nel mondo a causa della concupiscenza. [5]Per questo  mettete ogni impegno per aggiungere alla vostra fede la virtù, alla  virtù la conoscenza, [6]alla conoscenza la temperanza, alla temperanza  la pazienza, alla pazienza la pietà, [7]alla pietà l'amore fraterno,  all'amore fraterno la carità. [8]Se queste cose si trovano in abbondanza in voi, non vi lasceranno oziosi né senza frutto per la conoscenza del  Signore nostro Gesù Cristo. [9]Chi invece non ha queste cose è cieco e  miope, dimentico di essere stato purificato dai suoi antichi peccati.  [10]Quindi, fratelli, cercate di render sempre più sicura la vostra vocazione e la vostra elezione. Se farete questo non inciamperete  mai. [11]Così infatti vi sarà ampiamente aperto l'ingresso nel regno  eterno del Signore nostro e salvatore Gesù Crist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Perciò penso di rammentarvi sempre queste cose, benché le sappiate e stiate saldi nella verità che possedete. [13]Io credo giusto,  finché sono in questa tenda del corpo, di tenervi desti con le mie  esortazioni, [14]sapendo che presto dovrò lasciare questa mia tenda,  come mi ha fatto intendere anche il Signore nostro Gesù Cristo. [15]E  procurerò che anche dopo la mia partenza voi abbiate a ricordarvi di  queste cose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Infatti, non per essere andati dietro a favole artificiosamente  inventate vi abbiamo fatto conoscere la potenza e la venuta del  Signore nostro Gesù Cristo, ma perché siamo stati testimoni oculari  della sua grandezza. [17]Egli ricevette infatti onore e gloria da Dio  Padre quando dalla maestosa gloria gli fu rivolta questa voce:  &lt;&lt;Questi è il Figlio mio prediletto, nel quale mi sono compiaciuto&gt;&gt;.  [18]Questa voce noi l'abbiamo udita scendere dal cielo mentre eravamo  con lui sul santo monte. [19]E così abbiamo conferma migliore della  parola dei profeti, alla quale fate bene a volgere l'attenzione, come a  lampada che brilla in un luogo oscuro, finché non spunti il giorno e la stella del mattino si levi nei vostri cuori. [20]Sappiate anzitutto questo:  nessuna scrittura profetica va soggetta a privata spiegazione, [21]poiché  non da volontà umana fu recata mai una profezia, ma mossi da  Spirito Santo parlarono quegli uomini da parte di Di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Ci sono stati anche falsi profeti tra il popolo, come pure ci  saranno in mezzo a voi falsi maestri che introdurranno eresie  perniciose, rinnegando il Signore che li ha riscattati e attirandosi una pronta rovina. [2]Molti seguiranno le loro dissolutezze e per  colpa loro la via della verità sarà coperta di impropèri. [3]Nella loro  cupidigia vi sfrutteranno con parole false; ma la loro condanna è gia  da tempo all'opera e la loro rovina è in agguat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Dio infatti non risparmiò gli angeli che avevano peccato, ma li  precipitò negli abissi tenebrosi dell'inferno, serbandoli per il giudizio; [5]non risparmiò il mondo antico, ma tuttavia con altri sette salvò  Noè, banditore di giustizia, mentre faceva piombare il diluvio su un  mondo di empi; [6]condannò alla distruzione le città di Sòdoma e  Gomorra, riducendole in cenere, ponendo un esempio a quanti  sarebbero vissuti empiamente. [7]Liberò invece il giusto Lot, angustiato dal comportamento immorale di quegli scellerati. [8]Quel giusto  infatti, per ciò che vedeva e udiva mentre abitava in mezzo a loro, si  tormentava ogni giorno nella sua anima giusta per tali ignominie. [9]Il Signore sa liberare i pii dalla prova e serbare gli empi per il castigo  nel giorno del giudizio, [10]soprattutto coloro che nelle loro impure  passioni vanno dietro alla carne e disprezzano il Signore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erari, arroganti, non temono d'insultare gli esseri gloriosi decaduti, [11]mentre gli angeli, a loro superiori per forza e potenza, non  portano contro di essi alcun giudizio offensivo davanti al Signore.  [12]Ma costoro, come animali irragionevoli nati per natura a essere  presi e distrutti, mentre bestemmiano quel che ignorano, saranno  distrutti nella loro corruzione, [13]subendo il castigo come salario  dell'iniquità. Essi stimano felicità il piacere d'un giorno; sono tutta  sporcizia e vergogna; si dilettano dei loro inganni mentre fan festa  con voi; [14]han gli occhi pieni di disonesti desideri e sono insaziabili di  peccato, adescano le anime instabili, hanno il cuore rotto alla  cupidigia, figli di maledizione! [15]Abbandonata la retta via, si sono  smarriti seguendo la via di Balaàm di Bosòr, che amò un salario di  iniquità, [16]ma fu ripreso per la sua malvagità: un muto giumento,  parlando con voce umana, impedì la demenza del profeta. [17]Costoro  sono come fonti senz'acqua e come nuvole sospinte dal vento: a loro  èriserbata l'oscurità delle tenebre. [18]Con discorsi gonfiati e vani adescano mediante le licenziose passioni della carne coloro che si  erano appena allontanati da quelli che vivono nell'errore. [19]Promettono loro libertà, ma essi stessi sono schiavi della corruzione. Perché  uno è schiavo di ciò che l'ha vint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Se infatti, dopo aver fuggito le corruzioni del mondo per mezzo  della conoscenza del Signore e salvatore Gesù Cristo, ne rimangono  di nuovo invischiati e vinti, la loro ultima condizione è divenuta  peggiore della prima. [21]Meglio sarebbe stato per loro non aver  conosciuto la via della giustizia, piuttosto che, dopo averla conosciuta, voltar le spalle al santo precetto che era stato loro dato. [22]Si è  verificato per essi il proverbio: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Il cane è tornato al suo vomito$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scrofa lavata è tornata ad avvoltolarsi nel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go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Questa, o carissimi, è gia la seconda lettera che vi scrivo, e in  tutte e due cerco di ridestare con ammonimenti la vostra sana  intelligenza, [2]perché teniate a mente le parole gia dette dai santi  profeti, e il precetto del Signore e salvatore, trasmessovi dagli apostoli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Questo anzitutto dovete sapere, che verranno negli ultimi giorni  schernitori beffardi, i quali si comporteranno secondo le proprie passioni [4]e diranno: &lt;&lt;Dov'è la promessa della sua venuta? Dal giorno in cui  i nostri padri chiusero gli occhi tutto rimane come al principio della  creazione&gt;&gt;. [5]Ma costoro dimenticano volontariamente che i cieli esistevano gia da lungo tempo e che la terra, uscita dall'acqua e in mezzo  all'acqua, ricevette la sua forma grazie alla parola di Dio; [6]e che per queste stesse cause il mondo di allora, sommerso dall'acqua, perì. [7]Ora,  i cieli e la terra attuali sono conservati dalla medesima parola, riservati  al fuoco per il giorno del giudizio e della rovina degli empi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Una cosa però non dovete perdere di vista, carissimi: davanti al  Signore un giorno è come mille anni e mille anni come un giorno  solo. [9]Il Signore non ritarda nell'adempiere la sua promessa, come  certuni credono; ma usa pazienza verso di voi, non volendo che alcuno perisca, ma che tutti abbiano modo di pentirsi. [10]Il giorno del  Signore verrà come un ladro; allora i cieli con fragore passeranno, gli  elementi consumati dal calore si dissolveranno e la terra con quanto  c'è in essa sarà distrutta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Poiché dunque tutte queste cose devono dissolversi così, quali  non dovete essere voi, nella santità della condotta e nella pietà,  [12]attendendo e affrettando la venuta del giorno di Dio, nel quale i  cieli si dissolveranno e gli elementi incendiati si fonderanno! [13]E poi,  secondo la sua promessa, noi aspettiamo @nuovi cieli e una terra  nuova$, nei quali avrà stabile dimora la giustizia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Perciò, carissimi, nell'attesa di questi eventi, cercate d'essere  senza macchia e irreprensibili davanti a Dio, in pace. [15]La magnanimità del Signore nostro giudicatela come salvezza, come anche il  nostro carissimo fratello Paolo vi ha scritto, secondo la sapienza che  gli è stata data; [16]così egli fa in tutte le lettere, in cui tratta di queste  cose. In esse ci sono alcune cose difficili da comprendere e gli  ignoranti e gli instabili le travisano, al pari delle altre Scritture, per  loro propria rovina.</w:t>
      </w:r>
    </w:p>
    <w:p>
      <w:pPr>
        <w:pStyle w:val="Normal"/>
        <w:tabs>
          <w:tab w:val="clear" w:pos="16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Voi dunque, carissimi, essendo stati preavvisati, state in guardia  per non venir meno nella vostra fermezza, travolti anche voi  dall'errore degli empi; [18]ma crescete nella grazia e nella conoscenza  del Signore nostro e salvatore Gesù Cristo. A lui la gloria, ora e nel  giorno dell'eternità. Amen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