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L2CR ][CC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Salomone figlio di Davide si affermò nel regno. Il Signore suo Dio era con lui  e lo rese molto gra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Salomone mandò ordini a tutto Israele, ai capi di migliaia e di centinaia, ai  magistrati, a tutti i principi di tutto Israele e ai capifamiglia. [3]Poi Salomone e tutto  Israele con lui si recarono all'altura di Gàbaon, perché là si trovava la tenda del convegno di Dio, eretta da Mosè, servo di Dio, nel deserto. [4]Ma l'arca di Dio  Davide l'aveva trasportata da Kiriat</w:t>
        <w:noBreakHyphen/>
        <w:t>Iearìm nel luogo che aveva preparato per  essa, perché egli aveva innalzato per essa una tenda in Gerusalemme. [5]L'altare di  bronzo, opera di Bezalèel figlio di Uri, figlio di Cur, era là davanti alla Dimora del  Signore. Salomone e l'assemblea vi andarono per consultare il Signore. [6]Salomone  salì all'altare di bronzo davanti al Signore nella tenda del convegno e vi offrì sopra mille olocau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In quella notte Dio apparve a Salomone e gli disse: &lt;&lt;Chiedimi ciò che vuoi che  io ti conceda&gt;&gt;. [8]Salomone disse a Dio: &lt;&lt;Tu hai trattato mio padre Davide con  grande benevolenza e mi hai fatto regnare al suo posto. [9]Ora, Signore Dio, si  avveri la tua parola a Davide mio padre, perché mi hai costituito re su un popolo  numeroso come la polvere della terra. [10]Ora concedimi saggezza e scienza e che io  possa guidare questo popolo; perché chi potrebbe mai governare questo tuo  grande popol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Dio disse a Salomone: &lt;&lt;Poiché ti sta a cuore una cosa simile e poiché non hai  domandato né ricchezze, né beni, né gloria, né la vita dei tuoi nemici e neppure  una lunga vita, ma hai domandato piuttosto saggezza e scienza per governare il  mio popolo, su cui ti ho costituito re, [12]saggezza e scienza ti saranno concesse.  Inoltre io ti darò ricchezze, beni e gloria, quali non ebbero mai i re tuoi  predecessori e non avranno mai i tuoi successori&gt;&gt;. [13]Salomone poi dall'altura, che  si trovava in Gàbaon, tornò a Gerusalemme, lontano dalla tenda del convegno, e  regnò su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Salomone radunò carri e cavalli; aveva millequattrocento carri e dodicimila  cavalli, distribuiti nelle città dei carri e presso il re in Gerusalemme. [15]Il re fece in  modo che in Gerusalemme l'argento e l'oro abbondassero come i sassi e i cedri fossero numerosi come i sicomòri nella Sefela. [16]I cavalli di Salomone provenivano  da Muzri e da Kue; i mercanti del re li acquistavano in Kue. [17]Essi facevano venire  e importavano da Muzri un carro per seicento sicli d'argento, un cavallo per  centocinquanta. In tal modo ne importavano per fornirli a tutti i re degli Hittiti e ai  re di A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Salomone decise di costruire un tempio al nome del Signore e una reggia per  s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2][1]Salomone ingaggiò settantamila portatori, ottantamila scalpellini per lavorare  in montagna e tremilaseicento sorvegli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Salomone mandò a dire a Chiram, re di Tiro: &lt;&lt;Come hai fatto con mio padre  Davide, al quale avevi spedito legno di cedro per la costruzione della sua dimora,  fà anche con me. [3]Ecco ho deciso di costruire un tempio al nome del Signore mio  Dio, per consacrarlo a lui sì che io possa bruciare profumi fragranti davanti a lui,  esporre sempre i pani dell'offerta e presentare olocausti mattina e sera, nei sabati,  nei noviluni e nelle feste del Signore nostro Dio. Per Israele questo è un obbligo  perenne. [4]Il tempio, che io intendo costruire, deve essere grande, perché il nostro  Dio è più grande di tutti gli dei. [5]Ma chi avrà la capacità di costruirgli un tempio,  quando i cieli e i cieli dei cieli non bastano per contenerlo? E chi sono io perché gli  costruisca un tempio, anche solo per bruciare incenso alla sua presenza? [6]Ora  mandami un uomo esperto nel lavorare l'oro, l'argento, il bronzo, il ferro, filati di  porpora, di cremisi e di violetto e che sappia eseguire intagli di ogni genere; egli  lavorerà con gli altri artigiani che io ho in Gerusalemme e in Giuda, preparati da  mio padre Davide. [7]Mandami legno di cedro, di abete e di sandalo dal Libano. Io  so, infatti, che i tuoi uomini sono abili nel tagliare gli alberi del Libano. Ora i miei  uomini si uniranno ai tuoi [8]per prepararmi legno in grande quantità, perché il  tempio che intendo costruire deve essere grande e stupendo. [9]Ecco, a quanti  abbatteranno e taglieranno gli alberi io darò grano per vettovagliamento; ai tuoi  uomini darò ventimila @kor$ di grano, ventimila @kor$ d'orzo, ventimila @bat$ di vino e  ventimila @bat$ d'ol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Chiram re di Tiro mandò per iscritto a Salomone questo messaggio: &lt;&lt;Per  l'amore che il Signore porta al suo popolo, ti ha costituito re su di esso&gt;&gt;. [11]Quindi  Chiram diceva: &lt;&lt;Sia benedetto il Signore Dio di Israele, che ha fatto il cielo e la  terra, che ha concesso al re Davide un figlio saggio, pieno di senno e di  intelligenza, il quale costruirà un tempio al Signore e una reggia per sé. [12]Ora ti  mando un uomo esperto, pieno di saggezza, Curam</w:t>
        <w:noBreakHyphen/>
        <w:t>Abi, [13]figlio di una donna della  tribù di Dan e di un padre di Tiro. Egli sa lavorare l'oro, l'argento, il bronzo, il  ferro, le pietre, il legno, i filati di porpora, di violetto, di bisso e di cremisi; sa  eseguire ogni intaglio e concretare genialmente ogni progetto gli venga sottoposto.  Egli lavorerà con i tuoi artigiani e con gli artigiani del mio signore Davide tuo  padre. [14]Ora il mio Signore mandi ai suoi uomini il grano, l'orzo, l'olio e il vino  promessi. [15]Noi taglieremo nel Libano il legname, quanto te ne occorrerà, e te lo  porteremo per mare su zattere fino a Giaffa e tu lo farai salire a Gerusalemm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Salomone censì tutti gli stranieri che erano nel paese di Israele: un nuovo  censimento dopo quello effettuato dal padre Davide. Ne furono trovati centocinquantatremilaseicento. [17]Ne prese settantamila come portatori, ottantamila come  scalpellini perché lavorassero sulle montagne e tremilaseicento come sorveglianti  perché facessero lavorare quella g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3][1]Salomone cominciò a costruire il tempio del Signore in Gerusalemme sul  monte Moria dove il Signore era apparso a Davide suo padre, nel luogo  preparato da Davide sull'aia di Ornan il Gebuseo. [2]Incominciò a costruire nel  secondo mese dell'anno quarto del suo regno. [3]Queste sono le misure delle  fondamenta poste da Salomone per edificare il tempio: lunghezza, in cubiti  dell'antica misura, sessanta cubiti; larghezza venti cubiti. [4]Il vestibolo, che era di  fronte al tempio nel senso della larghezza del tempio, era di venti cubiti; la sua  altezza era di centoventi cubiti. Egli ricoprì l'interno di oro purissimo. [5]Ricoprì con  legno di abete il vano maggiore e lo rivestì d'oro fino; sopra vi scolpì palme e  catenelle. [6]Rivestì l'aula con pietre preziose per ornamento. L'oro era oro di  Parvà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Rivestì d'oro la navata, cioè le travi, le soglie, le pareti e le porte; sulle pareti  scolpì cherub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Costruì la cella del Santo dei santi, lunga, nel senso della larghezza della navata,  venti cubiti e larga venti cubiti. La rivestì di oro fino, impiegandone seicento  talenti. [9]Il peso dei chiodi era di cinquanta sicli d'oro; anche i piani di sopra rivestì  d'oro. [10]Nella cella del Santo dei santi eresse due cherubini, lavoro di scultura e li  rivestì d'oro. [11]Le ali dei cherubini erano lunghe venti cubiti. Un'ala del primo  cherubino, lunga cinque cubiti, toccava la parete della cella; l'altra, lunga cinque  cubiti, toccava l'ala del secondo cherubino. [12]Un'ala del secondo cherubino, di  cinque cubiti, toccava la parete della cella; l'altra, di cinque cubiti, toccava l'ala del  primo cherub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Queste ali dei cherubini, spiegate, misuravano venti cubiti; essi stavano in  piedi, voltati verso l'inte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Salomone fece la cortina di stoffa di violetto, di porpora, di cremisi e di bisso;  sopra vi fece ricamare cherub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Di fronte al tempio eresse due colonne, alte trentacinque cubiti; il capitello  sulla cima di ciascuna era di cinque cubiti. [16]Fece ghirlande e le pose sulla cima  delle colonne. Fece anche cento melagrane e le collocò fra le ghirlande. [17]Eresse le  colonne di fronte alla navata, una a destra e una a sinistra; quella a destra la  chiamò Iachin e quella a sinistra Boa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4][1]Salomone fece l'altare di bronzo lungo venticinque cubiti, largo venticinque e  alto dieci. [2]Fece la vasca di metallo fuso del diametro di dieci cubiti, rotonda,  alta cinque cubiti; ci voleva una corda di trenta cubiti per cingerla. [3]Sotto l'orlo,  per l'intera circonferenza, la circondavano animali dalle sembianze di buoi, dieci  per cubito, disposti in due file e fusi insieme con la vasca. [4]Questa poggiava su  dodici buoi: tre guardavano verso settentrione, tre verso occidente, tre verso  meridione e tre verso oriente. La vasca vi poggiava sopra e le loro parti posteriori  erano rivolte verso l'interno. [5]Il suo spessore era di un palmo; il suo orlo era come  l'orlo di un calice a forma di giglio. Conteneva tremila @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Fece anche dieci recipienti per la purificazione ponendone cinque a destra e  cinque a sinistra; in essi si lavava quanto si adoperava per l'olocausto. La vasca  serviva alle abluzioni dei sacerdo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Fece dieci candelabri d'oro, secondo la forma prescritta, e li pose nella navata:  cinque a destra e cinque a sinis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Fece dieci tavoli e li collocò nella navata, cinque a destra e cinque a sinis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Fece il cortile dei sacerdoti, il gran cortile e le porte di detto cortile, che rivestì  di bronzo. [10]Collocò la vasca dal lato destro, a sud</w:t>
        <w:noBreakHyphen/>
        <w: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Curam fece le caldaie, le palette e gli aspersori. Egli portò a termine il lavoro,  eseguito nel tempio per il re Salomone: [12]le due colonne, i due globi dei capitelli  sopra le colonne, i due reticolati per coprire i globi dei capitelli sopra le colonne,  [13]le quattrocento melagrane per i due reticolati, due file di melagrane per ogni  reticolato per coprire i due globi dei capitelli sopra le colonne, [14]le dieci basi e i  dieci recipienti sulle basi, [15]l'unica vasca e i dodici buoi sotto di essa, [16]le caldaie, le  palette, i forchettoni e tutti gli accessori che Curam</w:t>
        <w:noBreakHyphen/>
        <w:t>Abi fece di bronzo splendido  per il re Salomone per il tempio. [17]Il re li fece fondere nella valle del Giordano,  nella fonderia, fra Succot e Zereda. [18]Salomone fece tutti questi oggetti in grande  quantità da non potersi calcolare il peso del bron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Salomone fece tutti gli oggetti destinati al tempio: l'altare d'oro e le tavole, su  cui si ponevano i pani dell'offerta, [20]i candelabri e le lampade d'oro da accendersi,  come era prescritto, di fronte alla cella, [21]i fiori, le lampade e gli spegnitoi d'oro, di  quello più raffinato, [22]i coltelli, gli aspersori, le coppe e i bracieri d'oro fino.  Quanto alle porte del tempio, i battenti interni verso il Santo dei santi e i battenti  della navata del tempio erano d'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5][1]Fu ultimato così quanto Salomone aveva disposto per il tempio. Allora  Salomone fece portare gli oggetti consacrati da Davide suo padre e depositò  l'argento, l'oro e ogni arredo nel tesoro del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Salomone allora convocò in assemblea a Gerusalemme gli anziani di Israele e  tutti i capitribù, i principi dei casati israeliti, per trasportare l'arca dell'alleanza del  Signore dalla città di Davide, cioè da Sion. [3]Si radunarono presso il re tutti gli  Israeliti per la festa che cadeva nel settimo mese. [4]Quando furono giunti tutti gli  anziani di Israele, i leviti sollevarono l'arca. [5]Trasportarono l'arca e la tenda del  convegno e tutti gli oggetti sacri che erano nella tenda; li trasportarono i sacerdoti  e i leviti. [6]Il re Salomone e tutta la comunità di Israele, convenuta presso di lui,  immolavano davanti all'arca pecore e buoi, da non potersi contare né calcolare per  il gran numero. [7]I sacerdoti introdussero l'arca dell'alleanza del Signore al suo  posto nella cella del tempio, nel Santo dei santi, sotto le ali dei cherubini. [8]Difatti i  cherubini stendevano le ali sopra l'arca; essi coprivano l'arca e le sue stanghe  dall'alto. [9]Le stanghe erano più lunghe, per questo le loro punte si prolungavano  oltre l'arca verso la cella, ma non si vedevano di fuori; così è fino ad oggi.  [10]Nell'arca non c'era nulla se non le due tavole, che Mosè vi pose sull'Oreb, le  tavole dell'alleanza conclusa dal Signore con gli Israeliti quando uscirono  dall'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Ora avvenne che, usciti i sacerdoti dal Santo _ tutti i sacerdoti presenti infatti  si erano santificati senza badare alle classi _ [12]mentre tutti i leviti cantori, cioè  Asaf, Eman, Idutun e i loro figli e fratelli, vestiti di bisso, con cembali, arpe e cetre  stavano in piedi a oriente dell'altare e mentre presso di loro 120 sacerdoti  suonavano le trombe, [13]avvenne che, quando i suonatori e i cantori fecero udire  all'unisono la voce per lodare e celebrare il Signore e il suono delle trombe, dei  cembali e degli altri strumenti si levò per lodare il Signore @perché è buono, perché  la sua grazia dura sempre$, allora il tempio si riempì di una nube, cioè della gloria  del Signore. [14]I sacerdoti non riuscivano a rimanervi per il loro servizio a causa  della nube, perché la gloria del Signore aveva riempito il tempio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6][1]Allora Salomone di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lt;Il Signore ha deciso di abitare nella nu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Ora io ti ho costruito una casa subl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 luogo ove tu possa porre per sempre la dimor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Il re poi si voltò e benedisse tutta l'assemblea di Israele, mentre tutta  l'assemblea di Israele stava in piedi [4]e disse: &lt;&lt;Benedetto il Signore Dio di Israele,  che ha adempiuto con potenza quanto aveva predetto di sua bocca a Davide, mio  padre: [5]Da quando feci uscire il mio popolo dal paese d'Egitto non mi sono scelto  una città fra tutte le tribù di Israele perché mi si costruisse un tempio ove abitasse il  mio nome e non mi sono scelto nessuno perché fosse guida del mio popolo Israele;  [6]ora mi sono scelto Gerusalemme perché vi dimori il mio nome e mi sono scelto  Davide perché governi il mio popolo Israele. [7]Davide mio padre aveva deciso di  costruire un tempio al nome del Signore, Dio di Israele, [8]ma il Signore disse a  Davide mio padre: Hai deciso di costruire un tempio al mio nome; hai fatto bene a  formulare tale progetto; [9]solo che tu non costruirai il tempio, ma tuo figlio,  generato da te, costruirà un tempio al mio nome. [10]Il Signore ha attuato la sua  parola; sono succeduto infatti a Davide mio padre e siedo sul trono di Israele,  come aveva preannunziato il Signore e ho costruito il tempio al nome del Signore,  Dio di Israele. [11]Vi ho collocato l'arca dell'alleanza che il Signore aveva conclusa  con gli Israelit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Egli si pose poi davanti all'altare del Signore, di fronte a tutta l'assemblea di  Israele, e stese le mani. [13]Salomone, infatti, aveva eretto una tribuna di bronzo e  l'aveva collocata in mezzo al grande cortile; era lunga cinque cubiti, larga cinque e  alta tre. Egli vi salì e si inginocchiò di fronte a tutta l'assemblea di Israele. Stese le  mani verso il cielo e [14]disse: &lt;&lt;Signore, Dio di Israele, non c'è Dio simile a te in cielo  e sulla terra. Tu mantieni l'alleanza e la misericordia verso i tuoi servi che  camminano davanti a te con tutto il cuore. [15]Tu hai mantenuto, nei riguardi del tuo  servo Davide mio padre, quanto gli avevi promesso; quanto avevi pronunziato con  la bocca l'hai adempiuto con potenza, come appare oggi. [16]Ora, Signore Dio di  Israele, mantieni, nei riguardi del tuo servo Davide mio padre quanto gli hai  promesso: Non ti mancherà mai un discendente, il quale stia davanti a me e sieda  sul trono di Israele, purché i tuoi figli vigilino sulla loro condotta, secondo la mia  legge, come hai fatto tu con me. [17]Ora, Signore Dio di Israele, si adempia la parola  che tu hai rivolta al tuo servo Dav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Ma è proprio vero che Dio abita con gli uomini sulla terra? Ecco i cieli e i cieli  dei cieli non possono contenerti, tanto meno questa casa che ti ho costruita!  [19]Tuttavia volgiti alla preghiera del tuo servo e alla sua supplica, Signore mio Dio;  ascolta il grido e la preghiera che il tuo servo innalza a te. [20]Siano i tuoi occhi aperti  verso questa casa, giorno e notte, verso il luogo dove hai promesso di porre il tuo  nome, per ascoltare la preghiera che il tuo servo innalza in questo luo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Ascolta le suppliche del tuo servo e del tuo popolo Israele, quando pregheranno in questo luogo. Tu ascoltali dai cieli, dal luogo della tua dimora; ascolta e  perd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Se uno pecca contro il suo prossimo e, perché gli è imposta una maledizione,  viene a giurare davanti al tuo altare in questo tempio, [23]tu ascoltalo dal cielo,  intervieni e fà giustizia fra i tuoi servi; condanna l'empio, facendogli ricadere sul  capo la sua condotta, e dichiara giusto l'innocente, rendendogli quanto merita la  sua innoc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Quando il tuo popolo Israele sarà sconfitto dal nemico perché ha peccato  contro di te, se si convertirà e loderà il tuo nome, pregherà e supplicherà davanti a  te, in questo tempio, [25]tu ascolta dal cielo, perdona il peccato del tuo popolo  Israele e fallo tornare nel paese che hai concesso loro e ai loro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Quando si chiuderà il cielo e non ci sarà pioggia perché hanno peccato contro di  te, se ti pregheranno in questo luogo, loderanno il tuo nome e si convertiranno dal  loro peccato perché tu li avrai umiliati, [27]tu ascolta dal cielo e perdona il peccato  dei tuoi servi e del tuo popolo Israele, ai quali indicherai la strada buona su cui  camminare, e concedi la pioggia alla terra, che hai dato in eredità al tu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Quando nella regione ci sarà carestia o peste, carbonchio o ruggine, invasione  di cavallette o di bruchi, quando il nemico assedierà il tuo popolo nella sua terra o  nelle sue città, quando scoppierà un'epidemia o un flagello qualsiasi, [29]ogni  preghiera e ogni supplica fatta da un individuo o da tutto il tuo popolo Israele, in  seguito alla prova del castigo e del dolore, con le mani tese verso questo tempio,  [30]tu ascoltala dal cielo, luogo della tua dimora e perdona, rendendo a ciascuno  secondo la sua condotta, tu che conosci il cuore di ognuno, poiché solo tu conosci il  cuore dei figli dell'uomo. [31]Fà sì che ti temano e camminino nelle tue vie per tutti i  giorni della loro vita nel paese che hai dato ai nostri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Anche lo straniero, che non appartiene al tuo popolo Israele, se viene da un  paese lontano a causa del tuo grande nome, della tua mano potente e del tuo  braccio teso, a pregare in questo tempio, [33]tu ascolta dal cielo, luogo della tua  dimora, e soddisfa tutte le richieste dello straniero e tutti i popoli della terra  conoscano il tuo nome, ti temano come il tuo popolo Israele e sappiano che il tuo  nome è stato invocato su questo tempio, che io ho costru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Quando il tuo popolo uscirà in guerra contro i suoi nemici, seguendo la via per  la quale l'avrai indirizzato, se ti pregheranno rivolti verso questa città che ti sei  scelta, e verso il tempio che ho costruito al tuo nome, [35]ascolta dal cielo la loro  preghiera e la loro supplica e rendi loro giust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Quando peccheranno contro di te _ non c'è, infatti, nessuno senza peccato _  e tu, adirato contro di loro, li consegnerai a un nemico e i loro conquistatori li  deporteranno in un paese lontano o vicino, [37]se, nel paese in cui saranno stati  deportati, rientrando in se stessi, si convertiranno a te supplicandoti nel paese  della loro prigionia dicendo: Abbiamo peccato, abbiamo agito da malvagi e da  empi, [38]se faranno ritorno a te con tutto il cuore e con tutta l'anima, nel paese della  loro prigionia ove li avranno deportati e ti supplicheranno rivolti verso il paese che  tu hai concesso ai loro padri, verso la città che ti sei scelta e verso il tempio che io  ho costruito al tuo nome, [39]tu ascolta dal cielo, luogo della tua dimora, la loro  preghiera e la loro supplica e rendi loro giustizia. Perdona al tuo popolo che ha  peccato contro di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Ora, mio Dio, i tuoi occhi siano aperti e le tue orecchie attente alla preghiera  innalzata in questo luogo. [41]Ora, alzati, Signore Dio, vieni al luogo del tuo riposo, tu e l'arca tua potente.  Siano i tuoi sacerdoti, Signore Dio, rivestiti di salvezza e i tuoi fedeli esultino nel  benessere. [42]Signore Dio, non rigettare il tuo consacrato; ricordati i favori fatti a  Davide tuo serv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7][1]Appena Salomone ebbe finito di pregare, cadde dal cielo il fuoco, che  consumò l'olocausto e le altre vittime, mentre la gloria del Signore riempiva il  tempio. [2]I sacerdoti non potevano entrare nel tempio, perché la gloria del Signore  lo riempiva. [3]Tutti gli Israeliti, quando videro scendere il fuoco e la gloria del  Signore sul tempio, si prostrarono con la faccia a terra sul pavimento, adorarono e  celebrarono il Signore @perché è buono, perché la sua grazia dura sempre$. [4]Il re e  tutto il popolo sacrificarono vittime al Signore. [5]Il re Salomone offrì in sacrificio  ventiduemila buoi e centoventimila pecore; così il re e tutto il popolo dedicarono il  tempio. [6]I sacerdoti attendevano al servizio; i leviti con tutti gli strumenti musicali,  fatti dal re Davide, celebravano il Signore, @perché la sua grazia dura sempre$,  eseguendo le laudi composte da Davide. I sacerdoti suonavano le trombe di fronte  ai leviti, mentre tutti gli Israeliti stavano in pie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Salomone consacrò il centro del cortile di fronte al tempio; infatti ivi offrì gli  olocausti e il grasso dei sacrifici di comunione, poiché l'altare di bronzo, eretto da  Salomone, non poteva contenere gli olocausti, le offerte e i grassi. [8]In quel tempo  Salomone celebrò la festa per sette giorni; tutto Israele, dall'ingresso di Amat al  torrente di Egitto, un'assemblea grandissima, era con lui. [9]Nel giorno ottavo ci fu  una riunione solenne, essendo durata la dedicazione dell'altare sette giorni e sette  giorni anche la festa. [10]Il ventitrè del settimo mese Salomone congedò il popolo  perché tornasse alle sue case contento e con la gioia nel cuore per il bene concesso  dal Signore a Davide, a Salomone e a Israele su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Salomone terminò il tempio e la reggia; attuò quanto aveva deciso di fare nella  casa del Signore e nella propria. [12]Il Signore apparve di notte a Salomone e gli  disse: &lt;&lt;Ho ascoltato la tua preghiera; mi sono scelto questo luogo come casa di  sacrificio. [13]Se chiuderò il cielo e non ci sarà più pioggia, se comanderò alle  cavallette di divorare la campagna e se invierò la peste in mezzo al mio popolo, [14]se  il mio popolo, sul quale è stato invocato il mio nome, si umilierà, pregherà e  ricercherà il mio volto, perdonerò il suo peccato e risanerò il suo paese. [15]Ora i  miei occhi sono aperti e i miei orecchi attenti alla preghiera fatta in questo luogo.  [16]Ora io mi sono scelto e ho santificato questo tempio perché la mia presenza vi  resti sempre; e lì saranno sempre i miei occhi e il mio cuore. [17]Se tu camminerai  davanti a me come ha camminato Davide tuo padre, facendo quanto ti ho  comandato, e osserverai i miei statuti e decreti, [18]consoliderò il trono del tuo regno  come ho promesso a Davide tuo padre dicendogli: Non mancherà per te un  successore che regni in Israele. [19]Ma se voi devierete e abbandonerete i decreti e i  comandi, che io ho posto innanzi a voi e andrete a servire dei stranieri e a  prostrarvi a loro, [20]vi sterminerò dal paese che vi ho concesso, e ripudierò questo  tempio, che ho consacrato al mio nome, lo renderò la favola e l'oggetto di scherno  di tutti i popoli. [21]Riguardo a questo tempio, gia così eccelso, chiunque vi passerà  vicino stupirà e dirà: Perché il Signore ha agito così con questo paese e con questo  tempio? [22]Si risponderà: Perché hanno abbandonato il Signore Dio dei loro padri,  che li aveva fatti uscire dal paese d'Egitto, e si sono legati a dei stranieri,  prostrandosi davanti a loro e servendoli. Per questo egli ha mandato su di loro  tutte queste sciagu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8][1]Passati i vent'anni durante i quali aveva edificato il tempio e la reggia,  [2]Salomone ricostruì le città che Curam gli aveva dato e vi stabilì gli Israeliti.  [3]Salomone andò ad Amat di Zoba e l'occupò. [4]Egli ricostruì Palmira nel deserto e  tutte le città di rifornimento, che aveva costruito in Amat. [5]Ricostruì Bet</w:t>
        <w:noBreakHyphen/>
        <w:t>Coròn  superiore e Bet</w:t>
        <w:noBreakHyphen/>
        <w:t>Coròn inferiore, fortezze con mura, battenti e catenacci. [6]Lo  stesso fece con Baalat, con tutte le città di rifornimento di sua proprietà e con tutte  le città dei carri e dei cavalli; insomma eseguì tutto ciò che gli piacque di costruire  in Gerusalemme, nel Libano e in tutto il territorio del suo domin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Quanti rimanevano degli Hittiti, degli Amorrei, dei Perizziti, degli Evei e dei  Gebusei, che non erano Israeliti, [8]cioè i loro discendenti, sopravvissuti dopo di  loro nel paese, quanti non erano stati sterminati dagli Israeliti, Salomone li rese  tributari, come lo sono fino ad oggi. [9]Ma degli Israeliti Salomone non impiegò  nessuno come schiavo per i suoi lavori, perché essi erano guerrieri, capi dei suoi  scudieri, capi dei suoi carri e dei suoi cavalieri. [10]Questi capi di prefetti, eletti dal re  Salomone, erano duecentocinquanta e avevano la sorveglianza sul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Salomone trasferì la figlia del faraone dalla città di Davide alla casa che aveva  costruita per lei, perché aveva stabilito: &lt;&lt;Una donna non deve abitare per me nella  casa di Davide, re di Israele, perché è sacro ogni luogo in cui ha sostato l'arca de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In quel tempo Salomone offrì olocausti al Signore sull'altare del Signore, che  aveva costruito di fronte al vestibolo. [13]Ogni giorno offriva olocausti secondo il  comando di Mosè, nei sabati, nei noviluni e nelle tre feste dell'anno, cioè nella  festa degli azzimi, nella festa delle settimane e nella festa delle capanne. [14]Secondo  le disposizioni di Davide suo padre, stabilì le classi dei sacerdoti per il loro  servizio; anche per i leviti dispose che nel loro ufficio lodassero Dio e assistessero i  sacerdoti ogni giorno; ai portieri nelle loro classi assegnò le singole porte, perché  così aveva comandato Davide, uomo di Dio. [15]Non si allontanarono in nulla dalle  disposizioni del re Davide riguardo ai sacerdoti e ai leviti; lo stesso avvenne  riguardo ai tesori. [16]Così fu realizzata tutta l'opera di Salomone da quando si  gettarono le fondamenta del tempio fino al suo compimento defini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Allora Salomone andò ad Ezion</w:t>
        <w:noBreakHyphen/>
        <w:t>Ghèber e ad Elat sulla riva del mare, nella  regione di Edom. [18]Curam gli mandò alcune navi con propri equipaggi e uomini  esperti del mare. Costoro, insieme con i marinai di Salomone, andarono in Ofir e  di là presero quattrocentocinquanta talenti d'oro e li portarono al re Salom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9][1]La regina di Saba, sentita la fama di Salomone, venne a Gerusalemme per  metterlo alla prova mediante enigmi. Arrivò con un corteo molto numeroso e  con cammelli carichi di aromi, d'oro in grande quantità e di pietre preziose. Si  presentò a Salomone e gli disse quanto aveva in mente. [2]Salomone rispose a tutte  le sue domande; nessuna risultò occulta per Salomone tanto da non poterle  rispondere. [3]La regina di Saba, quando ebbe ammirato la sapienza di Salomone, la  reggia che egli aveva costruito, [4]i cibi della sua tavola, gli alloggi dei suoi servitori,  l'attività dei suoi ministri e le loro divise, i suoi coppieri e le loro vesti, gli olocausti  che egli offriva nel tempio, ne rimase incantata. [5]Quindi disse al re: &lt;&lt;Era vero,  dunque, quanto avevo sentito dire nel mio paese sul tuo conto e sulla tua sapienza.  [6]Io non avevo voluto credere a quanto si diceva finché non sono giunta qui e i miei  occhi non hanno visto; ebbene non mi era stata riferita neppure una metà della  grandezza della tua sapienza; tu superi la fama che avevo sentito su di te. [7]Beati i  tuoi uomini e beati questi tuoi ministri, che stanno sempre alla tua presenza e  ascoltano la tua sapienza! [8]Sia benedetto il Signore tuo Dio, che si è compiaciuto di  te e ti ha costituito, sul suo trono, re per il Signore Dio tuo. Poiché il tuo Dio ama  Israele e intende renderlo stabile per sempre, ti ha costituito suo re perché tu  eserciti il diritto e la giustizia&gt;&gt;. [9]Essa diede al re centoventi talenti d'oro, aromi in  gran quantità e pietre preziose. Non ci furono mai tanti aromi come quelli che la  regina di Saba diede al re Salom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Gli uomini di Curam e quelli di Salomone, che caricavano oro da Ofir,  portarono legno di sandalo e pietre preziose. [11]Con il legno di sandalo il re fece le  scale del tempio e della reggia, cetre e arpe per i cantori; strumenti simili non  erano mai stati visti nel paese di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Il re Salomone diede alla regina di Saba quanto ella aveva mostrato di gradire,  oltre l'equivalente di quanto ella aveva portato al re. Ella poi tornò nel suo paese  con i suoi uo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Il peso dell'oro che affluiva nelle casse di Salomone ogni anno era di  seicentosessantasei talenti d'oro, [14]senza contare quanto ne proveniva dai trafficanti e dai commercianti; tutti i re dell'Arabia e i governatori del paese portavano a  Salomone oro e arg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Il re Salomone fece duecento scudi grandi d'oro battuto, per ognuno dei quali  adoperò seicento sicli d'oro, [16]e trecento scudi piccoli d'oro battuto, per ognuno  dei quali adoperò trecento sicli d'oro. Il re li pose nel palazzo della foresta del  Lib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Il re fece un grande trono d'avorio, che rivestì d'oro puro. [18]Il trono aveva sei  gradini e uno sgabello d'oro connessi fra loro. Ai due lati del sedile c'erano due  bracci, vicino ai quali si ergevano due leoni. [19]Dodici leoni si ergevano, di qua e di  là, sui sei gradini; non ne esistevano di simili in nessun regno. [20]Tutto il vasellame per bere del re Salomone era d'oro; tutti gli arredi del  palazzo della foresta del Libano erano d'oro fino; al tempo di Salomone l'argento  non valeva nulla. [21]Difatti le navi del re andavano a Tarsìs, guidate dai marinai di  Curam; ogni tre anni tornavano le navi di Tarsìs cariche d'oro, d'argento, di  avorio, di scimmie e di babbu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Il re Salomone superò, per ricchezza e sapienza, tutti i re della terra. [23]Tutti i re  della terra desideravano avvicinare Salomone per ascoltare la sapienza che Dio gli  aveva infusa. [24]Ognuno di essi gli portava ogni anno il proprio tributo, oggetti  d'oro e oggetti d'argento, vesti, armi, aromi, cavalli e muli. [25]Salomone aveva quattromila stalle per i suoi cavalli e i suoi carri e dodicimila  cavalli, distribuiti nelle città dei carri e presso il re in Gerusalemme. [26]Egli dominava su tutti i re, dal fiume fino alla regione dei Filistei e fino al  confine dell'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Il re fece sì che in Gerusalemme l'argento fosse comune come i sassi, i cedri  numerosi come i sicomòri nella Sefela. [28]Da Muzri e da tutti i paesi si importavano  cavalli per Salom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Le altre gesta di Salomone, dalle prime alle ultime, sono descritte negli atti del  profeta Natan, nella profezia di Achia di Silo e nelle visioni del veggente Iedò  riguardo a Geroboamo figlio di Nebàt. [30]Salomone regnò in Gerusalemme su  Israele quarant'anni. [31]Salomone si addormentò con i suoi padri; lo seppellirono  nella città di Davide. Al suo posto divenne re suo figlio Roboa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Roboamo andò a Sichem, perché tutti gli Israeliti erano convenuti in  Sichem per proclamarlo re. [2]Quando lo seppe, Geroboamo figlio di Nebàt,  che era in Egitto dove era fuggito per paura del re Salomone, tornò dall'Egitto.  [3]Lo avevano mandato a chiamare e perciò Geroboamo si presentò con tutto Israele  e dissero a Roboamo: [4]&lt;&lt;Tuo padre ha reso pesante il nostro giogo, ora tu  alleggerisci la dura schiavitù di tuo padre e il giogo gravoso, che quegli ci ha  imposto, e noi ti serviremo&gt;&gt;. [5]Rispose loro: &lt;&lt;Tornate da me fra tre giorni&gt;&gt;. Il  popolo se ne and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Il re Roboamo si consigliò con gli anziani, che erano stati al servizio di  Salomone suo padre durante la sua vita e domandò: &lt;&lt;Che mi consigliate di  rispondere a questo popolo?&gt;&gt;. [7]Gli dissero: &lt;&lt;Se oggi ti mostrerai benevolo verso  questo popolo, se l'accontenterai e se dirai loro parole gentili, essi saranno tuoi  docili sudditi per sempre&gt;&gt;. [8]Ma quegli trascurò il consiglio datogli dagli anziani e si  consultò con i giovani, che erano cresciuti con lui ed erano al suo servizio. [9]Domandò loro: &lt;&lt;Che mi consigliate di rispondere a questo popolo che mi ha  chiesto: Alleggerisci il giogo impostoci da tuo padre?&gt;&gt;. [10]I giovani, che erano  cresciuti con lui, gli dissero: &lt;&lt;Al popolo che si è rivolto a te dicendo: Tuo padre ha  reso pesante il nostro giogo, tu alleggeriscilo! annunzier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mio mignolo è più grosso dei fianchi di m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d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Ora, se mio padre vi ha caricati di un gio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s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o renderò ancora più grave il vostro gio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o padre vi ha castigati con fru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o vi castigherò con flagell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Geroboamo e tutto il popolo si presentarono a Roboamo il terzo giorno, come  aveva ordinato il re quando affermò: &lt;&lt;Tornate da me il terzo giorno&gt;&gt;. [13]Il re  rispose loro duramente. Il re Roboamo, respinto il consiglio degli anziani, [14]disse  loro secondo il consiglio dei giov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lt;Mio padre vi ha imposto un giogo pes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o lo renderò ancora più g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o padre vi ha castigati con fru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o vi castigherò con flagell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Il re non ascoltò il popolo, poiché era disposizione divina che il Signore  attuasse la parola che aveva rivolta a Geroboamo, figlio di Nebàt, per mezzo di  Achia di Silo. [16]Tutto Israele, visto che il re non li ascoltava, rispose al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lt;Che c'è fra noi e Dav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ulla in comune con il figlio di Ie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gnuno alle proprie tende,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ra pensa alla tua casa, David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o Israele se ne andò alle sue tende. [17]Sugli Israeliti che abitavano nelle città  di Giuda regnò Roboamo. [18]Il re Roboamo mandò Adoram, sovrintendente ai  lavori forzati, ma gli Israeliti lo lapidarono ed egli morì. Il re Roboamo allora salì  in fretta sul suo carro e fuggì in Gerusalemme. [19]Così Israele si ribellò alla casa di  Davide; tale situazione dura fino ad og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1][1]Roboamo, giunto in Gerusalemme, vi convocò le tribù di Giuda e di  Beniamino, centottantamila guerrieri scelti, per combattere contro Israele  allo scopo di riconquistare il regno a Roboamo. [2]Ma questa parola del Signore fu  rivolta a Semaia: [3]&lt;&lt;Annunzia a Roboamo figlio di Salomone, re di Giuda, e a tutti  gli Israeliti che sono in Giuda e in Beniamino: [4]Dice il Signore: Non andate a  combattere contro i vostri fratelli. Ognuno torni a casa, perché questa situazione è  stata voluta da me&gt;&gt;. Ascoltarono le parole del Signore e rinunziarono a marciare  contro Geroboa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Roboamo abitò in Gerusalemme. Egli trasformò in fortezze alcune città di  Giuda. [6]Ricostruì Betlemme, Etam, Tekòa, [7]Bet</w:t>
        <w:noBreakHyphen/>
        <w:t>Zur, Soco, Adullam, [8]Gat,  Maresa, Zif, [9]Adoràim, Lachis, Azeka, [10]Zorea, Aialon ed Ebron; queste fortezze  erano in Giuda e in Beniamino. [11]Egli rafforzò queste fortezze, vi prepose  comandanti e vi stabilì depositi di cibarie, di olio e di vino. [12]In ogni città depositò  scudi e lance, rendendole fortiss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masero fedeli Giuda e Beniam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I sacerdoti e i leviti, che erano in tutto Israele, si radunarono da tutto il loro  territorio per passare dalla sua parte. [14]Sì, i leviti lasciarono i pascoli, le proprietà e  andarono in Giuda e in Gerusalemme, perché Geroboamo e i suoi figli li avevano  esclusi dal sacerdozio del Signore. [15]Geroboamo aveva stabilito suoi sacerdoti per  le alture, per i demoni e per i vitelli che aveva eretti. [16]Dopo, da tutto Israele  quanti avevano determinato in cuor loro di rimanere fedeli al Signore, Dio di  Israele, andarono in Gerusalemme per sacrificare al Signore, Dio dei loro padri.  [17]Così rafforzarono il regno di Giuda e sostennero Roboamo figlio di Salomone,  per tre anni, perché per tre anni egli imitò la condotta di Davide e di Salom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Roboamo si prese in moglie Macalat figlia di Ierimot, figlio di Davide, e di  Abiàil figlia di Eliàb, figlio di Iesse. [19]Essa gli partorì i figli Ieus, Semaria e Zaam.  [20]Dopo di lei prese Maaca figlia di Assalonne, che gli partorì Abia, Attài, Ziza e  Selomìt. [21]Roboamo amò Maaca figlia di Assalonne più di tutte le altre mogli e  concubine; egli prese diciotto mogli e sessanta concubine e generò ventotto figli e  sessanta figlie. [22]Roboamo costituì Abia figlio di Maaca capo, ossia principe tra i  suoi fratelli, perché pensava di farlo re. [23]Con astuzia egli sparse in tutte le  contrade di Giuda e di Beniamino, in tutte le fortezze, alcuni suoi figli. Diede loro  viveri in abbondanza e li provvide di mo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2][1]Quando il regno fu consolidato ed egli si sentì forte, Roboamo abbandonò  la legge del Signore e tutto Israele lo seguì.</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Nell'anno quinto del re Roboamo, Sisach re d'Egitto marciò contro Gerusalemme, perché i suoi abitanti si erano ribellati al Signore. [3]Egli aveva milleduecento  carri, sessantamila cavalli. Coloro che erano venuti con lui dall'Egitto non si  contavano: Libi, Succhei ed Etiopi. [4]Egli prese le fortezze di Giuda e giunse fino a  Gerusalemme. [5]Il profeta Semaia si presentò a Roboamo e agli ufficiali di Giuda,  che si erano raccolti in Gerusalemme per paura di Sisach, e disse loro: &lt;&lt;Dice il  Signore: Voi mi avete abbandonato, perciò anch'io vi ho abbandonati nelle mani  di Sisach&gt;&gt;. [6]Allora i capi di Israele e il re si umiliarono e dissero: &lt;&lt;Giusto è il  Signore!&gt;&gt;. [7]Poiché si erano umiliati, il Signore parlò a Semaia: &lt;&lt;Si sono umiliati e  io non li distruggerò. Anzi concederò loro la liberazione fra poco; la mia ira non si  rovescerà su Gerusalemme per mezzo di Sisach. [8]Tuttavia essi saranno a lui  sottomessi; così conosceranno la differenza fra la sottomissione a me e quella ai  regni delle nazio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Sisach, re d'Egitto, venne a Gerusalemme e prese i tesori del tempio e i tesori  della reggia, li vuotò. Prese anche gli scudi d'oro fatti da Salomone. [10]Il re  Roboamo li sostituì con scudi di bronzo, che affidò agli ufficiali delle guardie  addette alla reggia. [11]Ogni volta che il re andava nel tempio, le guardie li  prendevano, quindi li riportavano nella sala delle guardie. [12]Perché Roboamo si  era umiliato, lo sdegno del Signore si ritirò da lui e non lo distrusse del tutto. Anzi  in Giuda ci furono avvenimenti fel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Il re Roboamo si consolidò in Gerusalemme e regnò. Quando divenne re, Roboamo aveva quarantun anni; regnò diciassette anni in  Gerusalemme, città scelta dal Signore fra tutte le tribù di Israele per porvi il suo  nome. Sua madre, ammonita, si chiamava Naama. [14]Egli fece il male, perché non  aveva applicato il cuore alla ricerca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Le gesta di Roboamo, le prime e le ultime, sono descritte negli atti del profeta  Semaia e del veggente Iddo, secondo le genealogie. Ci furono guerre continue fra  Roboamo e Geroboamo. [16]Roboamo si addormentò con i suoi padri e fu sepolto  nella città di Davide. Al suo posto divenne re suo figlio 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Nell'anno diciottesimo del re Geroboamo divenne re di Giuda Abia.  [2]Regnò tre anni in Gerusalemme; sua madre, di Gàbaa, si chiamava Maaca,  figlia di Urièl. Ci fu guerra fra Abia e Geroboamo. [3]Abia attaccò battaglia con un  esercito di valorosi, quattrocentomila uomini scelti. Geroboamo si schierò in  battaglia contro di lui con ottocentomila uomini scel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Abia si pose sul monte Semaraim, che è sulle montagne di E`fraim e gridò:  &lt;&lt;Ascoltatemi, Geroboamo e tutto Israele! [5]Non sapete forse che il Signore, Dio di  Israele, ha concesso il regno a Davide su Israele per sempre, a lui e ai suoi figli con  un'alleanza inviol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Geroboamo figlio di Nebàt, ministro di Salomone figlio di Davide, è sorto e si è  ribellato contro il suo padrone. [7]Presso di lui si sono radunati uomini sfaccendati e  iniqui; essi si fecero forti contro Roboamo figlio di Salomone. Roboamo era  giovane, timido di carattere; non fu abbastanza forte di fronte a loro. [8]Ora voi  pensate di imporvi sul regno del Signore, che è nelle mani dei figli di Davide,  perché siete una grande moltitudine e con voi sono i vitelli d'oro, che Geroboamo  vi ha fatti come dei. [9]Non avete forse voi scacciato i sacerdoti del Signore, figli di  Aronne, e i leviti e non vi siete costituiti sacerdoti come i popoli degli altri paesi?  Chiunque si è presentato con un giovenco di armento e con sette arieti a farsi  consacrare è divenuto sacerdote di chi non è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Quanto a noi, il Signore è nostro Dio; non l'abbiamo abbandonato. I sacerdoti,  che prestano servizio al Signore, sono figli di Aronne e leviti sono gli addetti alle  funzioni. [11]Essi offrono al Signore olocausti ogni mattina e ogni sera, il profumo  fragrante, i pani dell'offerta su una tavola monda, dispongono i candelabri d'oro  con le lampade da accendersi ogni sera, perché noi osserviamo i comandi del  Signore nostro Dio, mentre voi lo avete abbandonato. [12]Ecco noi abbiamo, alla  nostra testa, Dio con noi; i suoi sacerdoti e le trombe squillanti stanno per suonare  la carica contro di voi. Israeliti, non combattete contro il Signore, Dio dei vostri  padri, perché non avrete success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Geroboamo li aggirò con un agguato per assalirli alle spalle. Le truppe stavano  di fronte a Giuda, mentre coloro che erano in agguato si trovavano alle spalle.  [14]Quelli di Giuda si volsero. Avendo da combattere di fronte e alle spalle,  gridarono al Signore e i sacerdoti suonarono le trombe. [15]Tutti quelli di Giuda  alzarono grida. Mentre quelli di Giuda emettevano grida, Dio sconfisse Geroboamo e tutto Israele di fronte ad Abia e a Giuda. [16]Gli Israeliti fuggirono di fronte a  Giuda; Dio li aveva messi in potere di costoro. [17]Abia e la sua truppa inflissero loro  una grave sconfitta; fra gli Israeliti caddero morti cinquecentomila uomini scelti.  [18]In quel tempo furono umiliati gli Israeliti, mentre si rafforzarono quelli di Giuda,  perché avevano confidato nel Signore, Dio dei loro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Abia inseguì Geroboamo; gli prese le seguenti città: Betel con le dipendenze,  Iesana con le dipendenze ed Efron con le dipendenze. [20]Durante la vita di Abia  Geroboamo non ebbe più forza alcuna; il Signore lo colpì ed egli morì. [21]Abia,  invece, si rafforzò; egli prese quattordici mogli e generò ventidue figli e sedici  figl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Le altre gesta di Abia, le sue azioni e le sue parole, sono descritte nella  memoria del profeta Iddo. [23]Abia si addormentò con i suoi padri; lo seppellirono  nella città di Davide. Al suo posto divenne re suo figlio 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 suoi tempi il paese restò tranquillo per dieci an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Asa fece ciò che è bene e giusto agli occhi del Signore suo Dio. [2]Allontanò  gli altari stranieri e le alture; spezzò le stele ed eliminò i pali sacri. [3]Egli  ordinò a Giuda di ricercare il Signore, Dio dei loro padri, e di eseguirne la legge e i  comandi. [4]Da tutte le città di Giuda allontanò le alture e gli altari per l'incenso. Il  regno fu tranquillo sotto di lui. [5]Ricostruì le fortezze in Giuda, poiché il paese era  tranquillo e in quegli anni non si trovava in guerra; il Signore gli aveva concesso  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Egli disse a Giuda: &lt;&lt;Ricostruiamo quelle città circondandole di mura e di torri  con porte e sbarre, mentre il paese è ancora in nostro potere perché abbiamo  ricercato il Signore nostro Dio; noi l'abbiamo ricercato ed egli ci ha concesso la  pace alle frontiere&gt;&gt;. Ricostruirono e prospera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Asa aveva un esercito di trecentomila uomini di Giuda con grandi scudi e lance  e di duecentottantamila Beniaminiti con piccoli scudi e archi. Tutti costoro erano  uomini valoro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Contro di loro marciò Zerach l'Etiope con un esercito di un milione di uomini e  con trecento carri; egli giunse fino a Maresa. [9]Asa gli andò incontro; si schierarono  a battaglia nella valle di Sefata presso Maresa. [10]Asa domandò al Signore, suo Dio:  &lt;&lt;Signore, fuori di te, nessuno può soccorrere nella lotta fra il potente e chi è senza  forza; soccorrici, Signore nostro Dio, perché noi confidiamo in te e nel tuo nome  marciamo contro questa moltitudine; Signore, tu sei nostro Dio; un uomo non  prevalga su di t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Il Signore sconfisse gli Etiopi di fronte ad Asa e di fronte a Giuda. Gli Etiopi si  diedero alla fuga. [12]Asa e quanti erano con lui li inseguirono fino a Gherar. Degli  Etiopi ne caddero tanti da non restarne uno vivo, perché fatti a pezzi di fronte al  Signore e al suo esercito. Quelli riportarono molto bottino. [13]Conquistarono anche  tutte le città intorno a Gherar, poiché lo spavento del Signore si era diffuso in esse;  saccheggiarono tutte le città, nelle quali c'era grande bottino. [14]Si abbatterono  anche sulle tende dei pastori, facendo razzie di pecore e di cammelli in grande  quantità, quindi tornarono a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5][1]Lo spirito di Dio investì Azaria, figlio di Obed. [2]Costui, uscito incontro ad  Asa, gli disse: &lt;&lt;Asa e voi tutti di Giuda e di Beniamino, ascoltatemi! Il  Signore sarà con voi, se voi sarete con lui; se lo ricercherete, si lascerà trovare da  voi, ma se lo abbandonerete, vi abbandonerà. [3]Per lungo tempo in Israele non  c'era il vero Dio, né un sacerdote che insegnasse, né una legge. [4]Ma, nella miseria,  egli fece ritorno al Signore, Dio di Israele; lo ricercarono ed Egli si lasciò trovare  da loro. [5]In quei tempi non c'era pace per nessuno, perché grandi perturbazioni  c'erano fra gli abitanti dei vari paesi. [6]Una nazione cozzava contro l'altra, una città  contro l'altra, perché Dio li affliggeva con tribolazioni di ogni genere. [7]Ma voi siate  forti e le vostre mani non crollino, perché ci sarà un salario per il vostro lavor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Quando Asa ebbe udito queste parole e la profezia, riprese animo. Eliminò gli  idoli da tutto il paese di Giuda e di Beniamino e dalle città che egli aveva  conquistate sulle montagne di E`fraim; rinnovò l'altare del Signore, che si trovava  di fronte al vestibolo del Signore. [9]Radunò tutti gli abitanti di Giuda e di  Beniamino e quanti, provenienti da E`fraim, da Manàsse e da Simeone, abitavano  in mezzo a loro come stranieri; difatti da Israele erano venuti da lui in grande  numero, avendo constatato che il Signore era con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Si radunarono in Gerusalemme nel terzo mese dell'anno quindicesimo del  regno di Asa. [11]In quel giorno sacrificarono al Signore parte della preda che  avevano riportata: settecento buoi e settemila pecore. [12]Si obbligarono con  un'alleanza a ricercare il Signore, Dio dei loro padri, con tutto il cuore e con tutta  l'anima. [13]Per chiunque, grande o piccolo, uomo o donna, non avesse ricercato il  Signore, Dio di Israele, c'era la morte. [14]Giurarono al Signore a voce alta e con  acclamazioni, fra suoni di trombe e di corni. [15]Tutto Giuda gioì per il giuramento,  perché avevano giurato con tutto il cuore e avevano ricercato il Signore con tutto  l'ardore e questi si era lasciato trovare da loro e aveva concesso la pace alle  fronti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Il re destituì dalla sua dignità di regina Maaca, madre di Asa, perché aveva  eretto un abominio in onore di Asera. Asa demolì questo abominio, lo fece a pezzi  e lo bruciò nel torrente Cedron. [17]Ma non scomparvero le alture da Israele, anche  se il cuore di Asa si mantenne integro per tutta la vita. [18]Egli fece portare nel  tempio le cose consacrate da suo padre e quelle consacrate da lui stesso,  consistenti in argento, oro e vasellame. [19]Non ci fu guerra fino all'anno  trentacinquesimo del regno di 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6][1]Nell'anno trentaseiesimo del regno di Asa il re di Israele Baasa marciò  contro Giuda. Egli fortificò Rama per impedire le comunicazioni con Asa re  di Giuda. [2]Asa tirò fuori dai tesori del tempio e della reggia argento e oro e li  mandò a Ben</w:t>
        <w:noBreakHyphen/>
        <w:t>Hadàd, re di Aram residente in Damasco, con questa proposta: [3]&lt;&lt;Ci  sia alleanza fra me e te, come c'era fra mio padre e tuo padre. Ecco ti mando  argento e oro. Su, rompi l'alleanza con Baasa re di Israele ed egli si ritiri da me&gt;&gt;.  [4]Ben</w:t>
        <w:noBreakHyphen/>
        <w:t>Hadàd ascoltò il re Asa; mandò contro le città di Israele i suoi capi delle forze  armate, che occuparono Iion, Dan, Abel</w:t>
        <w:noBreakHyphen/>
        <w:t>Maim e tutte le città di approvvigionamento di Nèftali. [5]Quando lo seppe, Baasa cessò di fortificare Rama, desistette  dalla sua impresa. [6]Il re Asa convocò tutti quelli di Giuda, che andarono a  prendere le pietre e il legname con cui Baasa stava fortificando Rama e con questo  materiale egli fortificò Gheba e Mizp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In quel tempo il veggente Canàni si presentò ad Asa re di Giuda e gli disse:  &lt;&lt;Poiché ti sei appoggiato al re di Aram e non al Signore tuo Dio, l'esercito del re di  Aram è sfuggito al tuo potere. [8]Etiopi e Libi non costituivano forse un grande  esercito, con numerosissimi carri e cavalli? Poiché ti appoggiasti al Signore, egli  non li consegnò forse in tuo potere? [9]Difatti il Signore con gli occhi scruta tutta la  terra per mostrare la sua potenza a favore di chi si comporta con lui con cuore  sincero. Tu in ciò hai agito da stolto; per questo d'ora in poi avrai guerre&gt;&gt;. [10]Asa si  sdegnò contro il veggente e lo mise in prigione, essendo adirato con lui per tali  parole. In quel tempo Asa oppresse anche parte del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Ecco le gesta di Asa, le prime come le ultime, sono descritte nel libro dei re di  Giuda e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Nell'anno trentanovesimo del suo regno, Asa si ammalò gravemente ai piedi.  Neppure nell'infermità egli ricercò il Signore, ricorrendo solo ai medici. [13]Asa si  addormentò con i suoi padri; morì nell'anno quarantunesimo del suo regno. [14]Lo  seppellirono nel sepolcro che egli si era scavato nella città di Davide. Lo stesero su  un letto pieno di aromi e profumi lavorati da un esperto di profumeria; ne  bruciarono per lui una quantità immen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Al suo posto divenne re suo figlio Giòsafat, che si fortificò contro Israele.  [2]Egli mise guarnigioni militari in tutte le fortezze di Giuda; nominò  governatori per le città di Giuda e per le città di E`fraim occupate dal padre 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Il Signore fu con Giòsafat, perché egli seguì la primitiva condotta di suo padre e  non ricercò i Baal, [4]ma piuttosto ricercò il Dio di suo padre e ne seguì i comandi,  senza imitare Israele. [5]Il Signore consolidò il regno nelle mani di Giòsafat e tutto  Giuda gli portava offerte. Egli ebbe ricchezze e gloria in quantità. [6]Il suo cuore  divenne forte nel seguire il Signore; eliminò anche le alture e i pali sacri da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Nell'anno terzo del suo regno mandò i suoi ufficiali Ben</w:t>
        <w:noBreakHyphen/>
        <w:t>Cail, Abdia, Zaccaria,  Netaneèl e Michea a insegnare nelle città di Giuda. [8]Con essi c'erano i leviti  Semaia, Natania, Zebadia, Asael, Semiraimot, Giònata, Adonia e Tobia e i  sacerdoti Elisama e Ioram. [9]Insegnarono in Giuda; avevano con sé il libro della  legge del Signore e percorsero tutte le città di Giuda, istruendo il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Il terrore del Signore si diffuse per tutti i regni che circondavano Giuda e così  essi non fecero guerra a Giòsafat. [11]Da parte dei Filistei si portavano a Giòsafat  tributi e argento in dono; anche gli Arabi gli portavano bestiame minuto:  settemilasettecento arieti e settemilasettecento cap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Giòsafat cresceva sempre in potenza. Egli costruì in Giuda castelli e città di  approvvigion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Disponeva di molta manodopera nelle città di Giuda. In Gerusalemme  risiedevano i suoi guerrieri, uomini valorosi. [14]Ecco il loro censimento secondo i  casati: per Giuda, capi di migliaia: Adna il capo, e con lui trecentomila uomini  valorosi. [15]Alle sue dipendenze c'era il comandante Giovanni e con lui duecentottantamila uomini. [16]Alle sue dipendenze c'era Amasia figlio di Zicrì, votato al  Signore, e con lui duecentomila uomini valorosi; [17]per Beniamino, Eliada, uomo  valoroso, e con lui duecentomila armati di arco e di scudo. [18]Alle sue dipendenze  c'era Iozabad e con lui centottantamila uomini in assetto di gu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Tutti costoro erano al servizio del re, oltre quelli che il re aveva stabiliti nelle  fortezze in tutto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8][1]Giòsafat, che aveva ricchezza e gloria in abbondanza, si imparentò con  Acab. [2]Dopo alcuni anni scese da Acab in Samaria e Acab uccise per lui e  per la gente del suo seguito pecore e buoi in quantità e lo persuase ad attaccare con  lui Ramot di Gàlaad. [3]Acab re di Israele disse a Giòsafat re di Giuda: &lt;&lt;Vuoi venire  con me contro Ramot di Gàlaad?&gt;&gt;. Gli rispose: &lt;&lt;Conta su di me come su di te, sul  mio popolo come sul tuo; sarò con te in battagli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Allora Giòsafat disse al re di Israele: &lt;&lt;Consulta oggi stesso l'oracolo del  Signore&gt;&gt;. [5]Il re di Israele radunò i profeti, quattrocento circa, e domandò loro:  &lt;&lt;Devo marciare contro Ramot di Gàlaad o devo rinunziarvi?&gt;&gt;. Gli risposero:  &lt;&lt;Attacca; Dio la metterà nelle mani del re&gt;&gt;. [6]Giòsafat disse: &lt;&lt;Non c'è qui nessun  profeta del Signore da consultare?&gt;&gt;. [7]Il re di Israele rispose a Giòsafat: &lt;&lt;Ci sarebbe  un uomo con cui consultare il Signore, ma io lo detesto perché non mi predice il  bene ma sempre il male. Si tratta di Michea figlio di Imla&gt;&gt;. Giòsafat disse: &lt;&lt;Il re  mio signore non parli così&gt;&gt;. [8]Il re di Israele, chiamato un consigliere, gli ordinò:  &lt;&lt;Convoca subito Michea figlio di Iml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Il re di Israele e Giòsafat re di Giuda, seduti ognuno sul suo trono, vestiti dei  loro mantelli sedevano nell'aia di fronte alla porta di Samaria e tutti i profeti  predicevano davanti a loro. [10]Sedecia, figlio di Chenaana, che si era fatto corna di  ferro, affermava: &lt;&lt;Così dice il Signore: Con queste cozzerai contro gli Aramei sino  ad annientarli&gt;&gt;. [11]Tutti i profeti predicevano allo stesso modo: &lt;&lt;Assali Ramot di  Gàlaad, avrai successo; il Signore la metterà nelle mani del 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Il messaggero, che era andato a chiamare Michea, gli disse: &lt;&lt;Ecco le parole dei  profeti sono concordi nel predire il successo del re; ora la tua parola sia identica  alle loro; predici il successo&gt;&gt;. [13]Michea rispose: &lt;&lt;Per la vita del Signore, io  annunzierò solo quanto mi dirà il mio Dio&gt;&gt;. [14]Si presentò al re, che gli domandò:  &lt;&lt;Michea, dobbiamo marciare contro Ramot di Gàlaad oppure dobbiamo rinunziarvi?&gt;&gt;. Quegli rispose: &lt;&lt;Attaccatela, avrete successo; i suoi abitanti saranno  messi nelle vostre mani&gt;&gt;. [15]Il re gli disse: &lt;&lt;Quante volte ti devo scongiurare di non  dirmi altro che la verità in nome del Signore?&gt;&gt;. [16]Allora egli di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lt;Ho visto tutti gli Israel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gare sui mo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e pecore senza pas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ignore dice: Non hanno padroni; ognuno torni a casa in pace!&gt;&gt;. [17]Il re di  Israele disse a Giòsafat: &lt;&lt;Non te l'avevo forse detto che non mi avrebbe predetto  nulla di buono, ma solo il ma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Michea disse: &lt;&lt;Pertanto, ascoltate la parola del Signore. Io ho visto il Signore  seduto sul trono; tutto l'esercito celeste stava alla sua destra e alla sua sinistra. [19]Il  Signore domandò: Chi ingannerà Acab re di Israele, perché marci contro Ramot  di Gàlaad e vi perisca? Chi rispose in un modo e chi in un altro. [20]Si fece avanti uno  spirito che _ presentatosi al Signore _ disse: Io lo ingannerò. Il Signore gli  domandò: Come? [21]Rispose: Andrò e diventerò uno spirito di menzogna sulla  bocca di tutti i suoi profeti. Quegli disse: Lo ingannerai; certo riuscirai; và e fà  così. [22]Ecco, dunque, il Signore ha messo uno spirito di menzogna nella bocca di  tutti questi tuoi profeti, ma il Signore a tuo riguardo preannunzia una sciagur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Allora Sedecia figlio di Chenaana si avvicinò e percosse Michea sulla guancia  dicendo: &lt;&lt;Per quale via lo spirito del Signore è passato da me per venire a parlare  in te?&gt;&gt;. [24]Michea rispose: &lt;&lt;Ecco lo vedrai quando passerai di stanza in stanza per  nasconderti&gt;&gt;. [25]Il re di Israele disse: &lt;&lt;Prendete Michea e conducetelo ad Amon  capo della città e a Ioas figlio del re. [26]Riferite loro: Il re ordina: Mettetelo in  prigione e mantenetelo con il minimo di pane e di acqua finché tornerò in pace&gt;&gt;.  [27]Michea disse: &lt;&lt;Se tu tornerai in pace, il Signore non ha parlato per mezzo m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Il re di Israele e Giòsafat re di Giuda marciarono su Ramot di Gàlaad. [29]Il re di  Israele disse a Giòsafat: &lt;&lt;Io mi travestirò per andare in battaglia. Tu resta con i  tuoi abiti&gt;&gt;. Il re di Israele si travestì ed entrarono in battaglia. [30]Il re di Aram aveva  ordinato ai suoi capi dei carri: &lt;&lt;Non combattete contro nessuno, piccolo o grande,  ma unicamente contro il re di Israele!&gt;&gt;. [31]Quando i capi dei carri videro Giòsafat  dissero: &lt;&lt;E` il re di Israele!&gt;&gt;. Lo circondarono per assalirlo; Giòsafat gridò e il  Signore gli venne in aiuto e Dio li allontanò dalla sua persona. [32]Quando si  accorsero che non era il re di Israele, i capi dei carri si allontanarono da lui. [33]Ma  uno, teso a caso l'arco, colpì il re di Israele fra le maglie dell'armatura e la corazza.  Il re disse al suo cocchiere: &lt;&lt;Gira, portami fuori dalla mischia, perché sono ferito&gt;&gt;.  [34]La battaglia infuriò per tutto quel giorno; il re di Israele stette sul carro di fronte  agli Aramei sino alla sera e morì al tramonto del s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9][1]Giòsafat, re di Giuda, tornò in pace a casa in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Il veggente Ieu, figlio di Canàni, gli andò incontro e disse a Giòsafat: &lt;&lt;Si  doveva forse recare aiuto a un empio? Potevi dunque amare coloro che odiano il  Signore? Per questo lo sdegno del Signore è contro di te. [3]Tuttavia in te si sono  trovate cose buone, perché hai bruciato i pali sacri nella regione e hai rivolto il tuo  cuore alla ricerca di D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Giòsafat, dopo un soggiorno in Gerusalemme, si recò di nuovo fra il suo popolo  da Bersabea alle montagne di E`fraim, riportandolo al Signore, Dio dei loro padri.  [5]Egli stabilì giudici nella regione, in tutte le fortezze di Giuda, città per città. [6]Ai  giudici egli raccomandò: &lt;&lt;Guardate a quello che fate, perché non giudicate per gli  uomini, ma per il Signore, il quale sarà con voi quando pronunzierete la sentenza.  [7]Ora il timore del Signore sia con voi; nell'agire badate che nel Signore nostro Dio  non c'è nessuna iniquità; egli non ha preferenze personali né accetta do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Anche in Gerusalemme Giòsafat costituì alcuni leviti, sacerdoti e capifamiglia  di Israele, per dirimere le questioni degli abitanti di Gerusalemme. [9]Egli comandò  loro: &lt;&lt;Voi agirete nel timore del Signore, con fedeltà e con cuore integro. [10]Su ogni  causa che vi verrà presentata da parte dei vostri fratelli che abitano nelle loro città  _ si tratti di omicidio o di una questione che riguarda la legge o un comando, gli  statuti o i decreti _ istruiteli in modo che non si rendano colpevoli davanti al  Signore e il suo sdegno non si riversi su di voi e sui vostri fratelli. Agite così e non  diventerete colpevoli. [11]Ecco Amaria sommo sacerdote vi guiderà in ogni  questione religiosa, mentre Zebadia figlio di Ismaele, capo della casa di Giuda, vi  guiderà in ogni questione che riguarda il re; in qualità di scribi sono a vostra  disposizioni i leviti. Coraggio, mettetevi al lavoro. Il Signore sarà con il buo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0][1]In seguito i Moabiti e gli Ammoniti, aiutati dai Meuniti, mossero guerra a  Giòsafat. [2]Andarono ad annunziare a Giòsafat: &lt;&lt;Una grande moltitudine è  venuta contro di te da oltre il mare, da Edom. Ecco sono in Cazezon</w:t>
        <w:noBreakHyphen/>
        <w:t>Tamàr, cioè  in Engàddi&gt;&gt;. [3]Nella paura Giòsafat si rivolse al Signore; per questo indisse un  digiuno per tutto Giuda. [4]Quelli di Giuda si radunarono per implorare aiuto dal  Signore; vennero da tutte le città di Giuda per implorare aiuto da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Giòsafat stette in piedi in mezzo all'assemblea di Giuda e di Gerusalemme nel  tempio, di fronte al nuovo cortile. [6]Egli disse: &lt;&lt;Signore, Dio dei nostri padri, non  sei forse tu il Dio che è in cielo? Tu domini su tutti i regni dei popoli. Nelle tue  mani sono la forza e la potenza; nessuno può opporsi a te. [7]Non hai scacciato tu,  nostro Dio, gli abitanti di questa regione di fronte al tuo popolo Israele e non hai  consegnato il paese per sempre alla discendenza del tuo amico Abramo? [8]Gli  Israeliti lo hanno abitato e vi hanno costruito un santuario al tuo nome dicendo:  [9]Se ci piomberà addosso una sciagura, una spada punitrice, una peste o una  carestia, noi ci presenteremo a te in questo tempio, poiché il tuo nome è in questo  tempio, e grideremo a te dalla nostra sciagura e tu ci ascolterai e ci aiuterai. [10]Ora,  ecco gli Ammoniti, i Moabiti e quelli delle montagne di Seir, nelle cui terre non hai  permesso agli Israeliti di entrare, quando venivano dal paese d'Egitto, e perciò si  sono tenuti lontani da quelli e non li hanno distrutti, [11]ecco, ora ci ricompensano  venendoci a scacciare dalla eredità che tu hai acquistata per noi. [12]Dio nostro, non  ci vorrai rendere giustizia nei loro riguardi, poiché noi non abbiamo la forza di  opporci a una moltitudine così grande piombataci addosso? Non sappiamo che  cosa fare; perciò i nostri occhi sono rivolti a t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Tutti gli abitanti di Giuda stavano in piedi davanti al Signore, con i loro  bambini, le loro mogli e i loro figli. [14]Allora lo spirito del Signore, in mezzo  all'assemblea, fu su Iacazièl, figlio di Zaccaria, figlio di Benaià, figlio di Ieièl, figlio  di Mattania, levita dei figli di Asaf. [15]Egli disse: &lt;&lt;Porgete l'orecchio, voi tutti di  Giuda, abitanti di Gerusalemme e tu, re Giòsafat. Vi dice il Signore: Non temete e  non spaventatevi davanti a questa moltitudine immensa perché la guerra non è  diretta contro di voi, ma contro Dio. [16]Domani, scendete contro di loro; ecco,  saliranno per la salita di Ziz. Voi li sorprenderete al termine della valle di fronte al  deserto di Ieruel. [17]Non toccherà a voi combattere in tale momento; fermatevi  bene ordinati e vedrete la salvezza che il Signore opererà per voi, o Giuda e  Gerusalemme. Non temete e non abbattetevi. Domani, uscite loro incontro; il  Signore sarà con vo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Giòsafat si inginocchiò con la faccia a terra; tutto Giuda e gli abitanti di  Gerusalemme si prostrarono davanti al Signore per adorarlo. [19]I leviti, dei figli dei  Keatiti e dei figli dei Korachiti, si alzarono a lodare il Signore, Dio di Israele, a  piena vo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La mattina dopo si alzarono presto e partirono per il deserto di Tekòa. Mentre  si muovevano, Giòsafat si fermò e disse: &lt;&lt;Ascoltatemi, Giuda e abitanti di  Gerusalemme! Credete nel Signore vostro Dio e sarete saldi; credete nei suoi  profeti e riuscirete&gt;&gt;. [21]Quindi, consigliatosi con il popolo, mise i cantori del  Signore, vestiti con paramenti sacri, davanti agli uomini in armi, perché lodassero  il Signore dice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dat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ché la sua grazia dura semp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Appena cominciarono i loro canti di esultanza e di lode, il Signore tese un  agguato contro gli Ammoniti, i Moabiti e quelli delle montagne di Seir, venuti  contro Giuda e furono sconfitti. [23]Gli Ammoniti e i Moabiti insorsero contro gli  abitanti delle montagne di Seir per votarli allo sterminio e distruggerli. Quando  ebbero finito con gli abitanti delle montagne di Seir, contribuirono a distruggersi a  vic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Quando quelli di Giuda raggiunsero la collina da dove si vedeva il deserto, si  voltarono verso la moltitudine, ed ecco non c'erano che cadaveri gettati per terra,  senza alcun superstite. [25]Giòsafat e la sua gente andarono a raccogliere la loro  preda. Vi trovarono in abbondanza bestiame, ricchezze, vesti e oggetti preziosi.  Ne presero più di quanto ne potessero portare. Passarono tre giorni a raccogliere il  bottino, perché esso era molto abbondante. [26]Il quarto giorno si radunarono nella  valle di Beracà; poiché là benedissero il Signore, chiamarono quel luogo valle della  Benedizione, nome ancora in uso. [27]Quindi tutto Giuda e tutti quelli di  Gerusalemme, con Giòsafat alla testa, partirono per tornare in Gerusalemme,  pieni di gioia perché il Signore li aveva riempiti di letizia a spese dei loro nemici.  [28]Entrarono in Gerusalemme diretti al tempio, fra suoni di arpe, di cetre e di  trombe. [29]Quando si seppe che il Signore aveva combattuto contro i nemici di  Israele, il terrore di Dio si diffuse su tutti i regni dei vari paesi. [30]Il regno di  Giòsafat fu tranquillo; Dio gli aveva concesso la pace su tutte le fronti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Giòsafat regnò su Giuda. Aveva trentacinque anni quando divenne re; regnò  venticinque anni in Gerusalemme. Sua madre si chiamava Azuba figlia di Silchi.  [32]Seguì la strada di suo padre, senza allontanarsi, per fare ciò che è retto agli occhi  del Signore. [33]Ma non scomparvero le alture; il popolo non aveva ancora rafforzato  il cuore nella ricerca del Dio dei suoi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Le altre gesta di Giòsafat, le prime come le ultime, ecco sono descritte negli atti  di Ieu, figlio di Canàni, inseriti nel libro dei re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In seguito Giòsafat, re di Giuda, si alleò con Acazia re di Israele che agiva con  empietà. [36]Egli si associò a lui per costruire navi capaci di raggiungere Tarsis.  Allestirono le navi in Ezion</w:t>
        <w:noBreakHyphen/>
        <w:t>Ghèber. [37]Ma Elièzer figlio di Dodava, di Maresa,  predisse contro Giòsafat: &lt;&lt;Perché ti sei alleato con Acazia, il Signore ha aperto  una breccia nei tuoi lavori&gt;&gt;. Le navi si sfasciarono e non poterono salpare per  Tar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Giòsafat si addormentò con i suoi padri e fu sepolto con loro nella città di  Davide. Al suo posto divenne re suo figlio Io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I suoi fratelli, figli di Giòsafat, erano Azaria, Iechièl, Zaccaria, Azariau,  Michele e Sefatia; tutti costoro erano figli di Giòsafat re di Israele. [3]Il padre aveva  dato loro ricchi doni: argento, oro e oggetti preziosi insieme con fortezze in Giuda;  il regno però l'aveva assegnato a Ioram, perché era il primogen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Ioram prese in possesso il regno di suo padre e quando si fu rafforzato, uccise di  spada tutti i suoi fratelli e, con loro, anche alcuni ufficiali di Israele. [5]Quando divenne re, Ioram aveva trentadue anni; regnò in Gerusalemme otto  anni. [6]Seguì la strada dei re di Israele, come aveva fatto la casa di Acab, perché sua  moglie era figlia di Acab. Egli fece ciò che è male agli occhi del Signore, [7]ma il  Signore non volle distruggere la casa di Davide a causa dell'alleanza che aveva  conclusa con Davide e della promessa fattagli di lasciargli sempre una lampada,  per lui e per i suoi fig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Durante il suo regno Edom si ribellò a Giuda e si elesse un re. [9]Ioram con i suoi  ufficiali e con tutti i carri passò la frontiera e, assalendoli di notte, sconfisse gli  Idumei che l'avevano accerchiato, insieme con gli ufficiali dei suoi carri. [10]Ma  Edom, ribellatosi a Giuda, ancora oggi è indipendente. In quel tempo anche Libna  si ribellò al suo dominio, perché Ioram aveva abbandonato il Signore, Dio dei suoi  padri. [11]Egli inoltre eresse alture nelle città di Giuda, spinse alla idolatria gli  abitanti di Gerusalemme e fece traviare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Gli giunse da parte del profeta Elia uno scritto che diceva: &lt;&lt;Dice il Signore,  Dio di Davide tuo padre: Perché non hai seguito la condotta di Giòsafat tuo padre,  né la condotta di Asa re di Giuda, [13]ma hai seguito piuttosto la condotta dei re di  Israele, hai spinto alla idolatria Giuda e gli abitanti di Gerusalemme, come ha  fatto la casa di Acab, e inoltre hai ucciso i tuoi fratelli, cioè la famiglia di tuo  padre, uomini migliori di te, [14]ecco, il Signore farà cadere un grave disastro sul tuo  popolo, sui tuoi figli, sulle tue mogli e su tutti i tuoi beni. [15]Tu soffrirai gravi  malattie, una malattia intestinale tale che per essa le tue viscere ti usciranno nel  giro di due an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Il Signore risvegliò contro Ioram l'ostilità dei Filistei e degli Arabi che abitano  al fianco degli Etiopi. [17]Costoro attaccarono Giuda, vi penetrarono e razziarono  tutti i beni della reggia, asportando anche i figli e le mogli del re. Non gli rimase  nessun figlio, se non Ioacaz il più piccolo. [18]Dopo tutto questo, il Signore lo colpì  con una malattia intestinale inguaribile. [19]Andò avanti per più di un anno; verso la  fine del secondo anno, gli uscirono le viscere per la gravità della malattia e così  morì fra dolori atroci. E per lui il popolo non bruciò aromi, come si erano bruciati  per i suoi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Quando divenne re, egli aveva trentadue anni; regnò otto anni in Gerusalemme. Se ne andò senza lasciare rimpianti; lo seppellirono nella città di Davide, ma  non nei sepolcri dei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2][1]Gli abitanti di Gerusalemme proclamarono re al suo posto Acazia, il  minore dei figli, perché tutti quelli più anziani erano stati uccisi dalla banda  che era penetrata con gli Arabi nell'accampamento. Così divenne re Acazia figlio  di Ioram, re di Giuda. [2]Quando divenne re, Acazia aveva ventidue anni; regnò un  anno in Gerusalemme. Sua madre si chiamava Atalia ed era figlia di Omri.  [3]Anch'egli imitò la condotta della casa di Acab, perché sua madre lo consigliava ad  agire da empio. [4]Fece ciò che è male agli occhi del Signore, come facevano quelli  della famiglia di Acab, perché dopo la morte di suo padre costoro, per sua rovina,  erano i suoi consiglieri. [5]Su consiglio di costoro entrò anche in guerra con Ioram  figlio di Acab, re di Israele e contro Cazaèl re di Aram, in Ramot di Gàlaad. Gli  Aramei ferirono Ioram, [6]che tornò a curarsi in Izreèl per le ferite ricevute in  Ramot di Gàlaad mentre combatteva con Cazaèl re di Aram. Acazia figlio di Ioram, re di Giuda, scese per visitare Ioram figlio di Acab, in  Izreèl perché costui era malato. [7]Fu volontà di Dio che Acazia, per sua rovina,  andasse da Ioram. Difatti, quando giunse, uscì con Ioram incontro a Ieu figlio di  Nimsi, che il Signore aveva consacrato perché distruggesse la casa di Acab.  [8]Mentre faceva giustizia della casa di Acab, Ieu trovò i capi di Giuda e i nipoti di  Acazia, suoi servi, e li uccise. [9]Egli fece ricercare Acazia e lo catturarono mentre  era nascosto in Samaria; lo condussero da Ieu, che lo uccise. Ma lo seppellirono,  perché dicevano: &lt;&lt;E` figlio di Giòsafat, che ha ricercato il Signore con tutto il  cu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 casa di Acazia nessuno era in grado di reg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Atalia, madre di Acazia, visto che era morto il figlio, si propose di sterminare  tutta la discendenza regale della casa di Giuda. [11]Ma Iosabeat figlia del re, prese  Ioas figlio di Acazia, e lo nascose, togliendolo dal gruppo dei figli del re destinati  alla morte. Essa lo introdusse insieme con la nutrice in una camera da letto e così  Iosabeat, figlia del re Ioram e moglie del sacerdote Ioiadà _ era anche sorella di  Acazia _ sottrasse Ioas ad Atalia, che perciò non lo mise a morte. [12]Egli rimase  nascosto presso di lei nel tempio di Dio per sei anni; intanto Atalia regnava su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3][1]Nell'anno settimo Ioiadà, sentendosi sicuro, prese i capi di centurie, cioè  Azaria, figlio di Ierocam, Ismaele figlio di Giovanni, Azaria figlio di Obed,  Maaseia figlio di Adaia, ed Elisafàt figlio di Zicrì, e concluse un'alleanza con loro.  [2]Percorsero Giuda e radunarono i leviti da tutte le città di Giuda e i capi dei casati  di Israele; essi vennero in Gerusalemme. [3]Tutta l'assemblea concluse un'alleanza  con il re nel tempio di Dio. Ioiadà disse loro: &lt;&lt;Ecco il figlio del re. Deve regnare  come ha promesso il Signore ai figli di Davide. [4]Questo è ciò che dovrete fare: un  terzo fra quelli di voi che prendono servizio il sabato, sacerdoti e leviti, monterà la  guardia alle porte; [5]un altro terzo starà nella reggia e un terzo alla porta di Iesod,  mentre tutto il popolo starà nei cortili del tempio. [6]Nessuno entri nel tempio, se  non i sacerdoti e i leviti di servizio; costoro vi entreranno, perché essi sono  santificati; tutto il popolo osserverà l'ordine del Signore. [7]I leviti circonderanno il  re, ognuno con l'arma in pugno; chiunque tenti di entrare nel tempio sia messo a  morte. Essi staranno vicino al re seguendolo in ogni movimen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I leviti e tutti quelli di Giuda fecero quanto aveva comandato il sacerdote  Ioiadà. Ognuno prese i suoi uomini, quelli che entravano in servizio di sabato  come quelli che smontavano di sabato, perché il sacerdote Ioiadà non aveva  licenziato le classi uscenti. [9]Il sacerdote Ioiadà diede ai capi delle centurie lance,  scudi grandi e piccoli, gia appartenenti al re Davide e allora depositati nel tempio  di Dio. [10]Mise tutto il popolo, ognuno con l'arma in pugno, nel lato meridionale e  nel lato settentrionale del tempio, lungo l'altare e l'edificio, in modo da circondare  il re. [11]Si fece uscire il figlio del re e gli si impose il diadema con le insegne. Lo si  proclamò re; Ioiadà e i suoi figli lo unsero e poi gridarono: &lt;&lt;Viva il 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Quando sentì le grida del popolo che acclamando correva verso il re, Atalia si  presentò al popolo nel tempio. [13]Guardò ed ecco, il re stava sul suo seggio  all'ingresso; gli ufficiali e i trombettieri circondavano il re; tutto il popolo del paese  gioiva a suon di trombe; i cantori, con gli strumenti musicali, intonavano i canti di  lode. Atalia si strappò le vesti e gridò: &lt;&lt;Tradimento, tradimen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Il sacerdote Ioiadà ordinò ai capi delle centurie, che comandavano la truppa:  &lt;&lt;Fatela uscire attraverso le file! Chi la segue sia ucciso di spada&gt;&gt;. Infatti il  sacerdote aveva detto: &lt;&lt;Non uccidetela nel tempio&gt;&gt;. [15]Le aprirono un passaggio  con le mani; essa raggiunse la reggia per l'ingresso della porta dei Cavalli e là essi  l'uccis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Ioiadà concluse un'alleanza tra sé, il popolo tutto e il re, che il popolo fosse  cioè il popolo del Signore. [17]Tutti andarono nel tempio di Baal e lo demolirono;  fecero a pezzi i suoi altari e le sue statue e uccisero Mattan, sacerdote di Baal,  davanti agli al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Ioiadà affidò la sorveglianza del tempio ai sacerdoti e ai leviti, che Davide  aveva divisi in classi per il tempio, perché offrissero olocausti al Signore, come sta  scritto nella legge di Mosè, fra gioia e canti, secondo le disposizioni di Davide.  [19]Stabilì i portieri alle porte del tempio perché non vi entrasse alcun immondo per  nessun motivo. [20]Prese i capi di centinaia, i notabili e quanti avevano autorità in  mezzo al popolo del paese e fece scendere il re dal tempio. Attraverso la porta  Superiore lo condussero nella reggia e lo fecero sedere sul trono regale. [21]Tutto il  popolo fu in festa e la città restò tranquilla benché Atalia fosse stata uccisa a fil di  sp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4][1]Quando Ioas divenne re aveva sette anni; regnò quarant'anni in Gerusalemme. Sua madre, di Bersabea, si chiamava Sibia. [2]Ioas fece ciò che è retto  agli occhi del Signore finché visse il sacerdote Ioiad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Ioiadà gli diede due mogli ed egli generò figli e figl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In seguito, Ioas decise di restaurare il tempio. [5]Radunò i sacerdoti e i leviti e  disse loro: &lt;&lt;Andate nelle città di Giuda e raccogliete ogni anno da tutti gli Israeliti  denaro per restaurare il tempio del vostro Dio. Cercate di sollecitare il lavoro&gt;&gt;.  Ma i leviti non mostrarono nessuna fretta. [6]Allora il re convocò Ioiadà loro capo e  gli disse: &lt;&lt;Perché non hai richiesto dai leviti che portassero da Giuda e da  Gerusalemme la tassa prescritta da Mosè servo del Signore e fissata dall'assemblea  di Israele per la tenda della testimonianza? [7]L'empia Atalia, infatti, e i suoi adepti  hanno dilapidato il tempio di Dio; perfino tutte le cose consacrate del tempio  hanno adoperato per i Baal&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Per ordine del re fecero una cassa, che posero davanti alla porta del tempio.  [9]Quindi fecero un proclama in Giuda e in Gerusalemme perché si portasse al  Signore la tassa imposta da Mosè servo di Dio a Israele nel deserto. [10]Tutti i capi e  tutto il popolo si rallegrarono e portarono il denaro che misero nella cassa fino a  riempirla. [11]Quando la cassa veniva portata per l'ispezione reale affidata ai leviti ed  essi vedevano che c'era molto denaro, allora veniva lo scriba del re e l'ispettore  nominato dal sommo sacerdote, vuotavano la cassa, quindi la prendevano e la  ricollocavano al suo posto. Facevano così ogni giorno e così misero insieme molto  denaro. [12]Il re e Ioiadà lo diedero ai dirigenti dei lavori addetti al tempio ed essi  impegnarono scalpellini e falegnami per le riparazioni del tempio; anche lavoratori  del ferro e del bronzo si misero al lavoro per riparare il tempio. [13]I dirigenti dei  lavori si mostrarono molto attivi; per la loro opera le riparazioni progredirono; essi  riportarono il tempio di Dio allo stato di una volta e lo consolidarono. [14]Quando  ebbero finito, portarono davanti al re e a Ioiadà il resto del denaro e con esso  fecero arredi per il tempio: vasi per il servizio liturgico e per gli olocausti, coppe e  altri oggetti d'oro e d'arg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ché visse Ioiadà, si offrirono sempre olocausti nel tempio. [15]Ma Ioiadà,  divenuto vecchio e sazio di anni, morì a centotrenta anni. [16]Lo seppellirono nella  città di Davide con i re, perché aveva agito bene in Israele per il servizio del  Signore e per il suo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Dopo la morte di Ioiadà, i capi di Giuda andarono a prostrarsi davanti al re,  che allora diede loro ascolto. [18]Costoro trascurarono il tempio del Signore Dio dei  loro padri, per venerare i pali sacri e gli idoli. Per questa loro colpa si scatenò l'ira  di Dio su Giuda e su Gerusalemme. [19]Il Signore mandò loro profeti perché li  facessero ritornare a lui. Essi comunicarono loro il proprio messaggio, ma non  furono ascoltati. [20]Allora lo spirito di Dio investì Zaccaria, figlio del sacerdote  Ioiadà, che si alzò in mezzo al popolo e disse: &lt;&lt;Dice Dio: perché trasgredite i  comandi del Signore? Per questo non avete successo; poiché avete abbandonato il  Signore, anch'egli vi abbandona&gt;&gt;. [21]Ma congiurarono contro di lui e per ordine del  re lo lapidarono nel cortile del tempio. [22]Il re Ioas non si ricordò del favore fattogli  da Ioiadà padre di Zaccaria, ma ne uccise il figlio, che morendo disse: &lt;&lt;Il Signore  lo veda e ne chieda con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All'inizio dell'anno successivo, marciò contro Ioas l'esercito degli Aramei. Essi  vennero in Giuda e in Gerusalemme, sterminarono fra il popolo tutti i capi e  inviarono l'intero bottino al re di Damasco. [24]L'esercito degli Aramei era venuto  con pochi uomini, ma il Signore mise nelle loro mani un grande esercito, perché  essi avevano abbandonato il Signore Dio dei loro padri. Gli Aramei fecero  giustizia di Ioas. [25]Quando furono partiti, lasciandolo gravemente malato, i suoi  ministri ordirono una congiura contro di lui per vendicare il figlio del sacerdote  Ioiadà e lo uccisero nel suo letto. Così egli morì e lo seppellirono nella città di  Davide, ma non nei sepolcri dei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Questi furono i congiurati contro di lui: Zabàd figlio di Simeat, l'Ammonita, e  Iozabàd figlio di Simrit, il Moab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Quanto riguarda i suoi figli, la quantità dei tributi da lui riscossi, il restauro del  tempio di Dio, ecco tali cose sono descritte nella memoria del libro dei re. Al suo  posto divenne re suo figlio Ama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ando divenne re, Amazia aveva venticinque anni; regnò ventinove anni  in Gerusalemme. Sua madre, di Gerusalemme, si chiamava Ioaddan. [2]Egli  fece ciò che è retto agli occhi del Signore, ma non con cuore perfetto. [3]Quando il  regno si fu rafforzato nelle sue mani, egli uccise gli ufficiali che avevano  assassinato il re suo padre. [4]Ma non uccise i loro figli, perché sta scritto nel libro  della legge di Mosè il comando del Signore: &lt;&lt;I padri non moriranno per i figli, né i  figli per i padri, ma ognuno morirà per il suo pecca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Amazia riunì quelli di Giuda e li distribuì, secondo i casati, sotto capi di migliaia  e sotto capi di centinaia, per tutto Giuda e Beniamino. Fece un censimento di tutti  gli abitanti dai vent'anni in su e trovò che c'erano trecentomila uomini atti alla  guerra, armati di lancia e di scudo. [6]Egli assoldò da Israele centomila uomini  valorosi per cento talenti d'arg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Gli si presentò un uomo di Dio che gli disse: &lt;&lt;O re, non si unisca a te l'esercito  di Israele, perché il Signore non è con Israele, né con alcuno dei figli di E`fraim.  [8]Ma se tu vuoi marciare con loro, fà pure. Raffòrzati pure per la battaglia; Dio ti  farà stramazzare davanti al nemico, poiché Dio ha la forza per aiutare e per  abbattere&gt;&gt;. [9]Amazia rispose all'uomo di Dio: &lt;&lt;Che ne sarà dei cento talenti che ho  dato per la schiera di Israele?&gt;&gt;. L'uomo di Dio rispose: &lt;&lt;Il Signore può darti molto  più di questo&gt;&gt;. [10]Amazia congedò la schiera venuta a lui da E`fraim perché se ne  tornasse a casa; ma la loro ira divampò contro Giuda; tornarono a casa loro pieni  di sde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Amazia, fattosi animo, andò a capo del suo esercito nella Valle del sale, ove  sconfisse diecimila figli di Seir. [12]Quelli di Giuda ne catturarono diecimila vivi e,  condottili sulla cima della Roccia, li precipitarono giù; tutti si sfracellarono. [13]I  componenti della schiera, che Amazia aveva congedato perché non andassero con  lui, assalirono le città di Giuda, da Samaria a Bet</w:t>
        <w:noBreakHyphen/>
        <w:t>Coròn, uccidendo in esse tremila  persone e facendo un immenso bott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Tornato dalla vittoria sugli Idumei, Amazia fece portare le divinità dei figli di  Seir e le costituì suoi dei e si prostrò davanti a loro e offrì loro incenso. [15]Perciò l'ira  del Signore divampò contro Amazia; gli mandò un profeta che gli disse: &lt;&lt;Perché ti  sei rivolto a dei che non sono stati capace di liberare il loro popolo dalla tua  mano?&gt;&gt;. [16]Mentre costui lo apostrofava, il re lo interruppe: &lt;&lt;Forse ti abbiamo  costituito consigliere del re? Smettila! Perché vuoi farti uccidere?&gt;&gt;. Il profeta  cessò, ma disse: &lt;&lt;Vedo che Dio ha deciso di distruggerti, perché hai fatto una cosa  simile e non hai dato retta al mio consigli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Consigliatosi, Amazia re di Giuda mandò a dire a Ioas figlio di Ioacaz, figlio di  Ieu, re di Israele: &lt;&lt;Su, misuriamoci in guerra!&gt;&gt;. [18]Ioas re di Israele fece rispondere  ad Amazia re di Giuda: &lt;&lt;Il cardo del Libano mandò a dire al cedro del Libano: Dá  in moglie tua figlia a mio figlio. Ma una bestia selvatica del Libano passò e calpestò  il cardo. [19]Tu ripeti: Ecco ho sconfitto Edom! E il tuo cuore si è inorgoglito  esaltandosi. Ma stattene a casa! Perché provocare una calamità e precipitare tu e  Giuda con t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Ma Amazia non diede ascolto. Era volontà di Dio che fossero consegnati nelle  mani del nemico, perché si erano rivolti agli dei di Edom. [21]Allora si mosse Ioas re  di Israele; si sfidarono a battaglia, lui e Amazia re di Giuda, in Bet</w:t>
        <w:noBreakHyphen/>
        <w:t>Sèmes che  appartiene a Giuda. [22]Giuda fu sconfitto di fronte a Israele e ognuno fuggì nella sua  tenda. [23]Ioas re di Israele in Bet</w:t>
        <w:noBreakHyphen/>
        <w:t>Sèmes fece prigioniero Amazia re di Giuda, figlio  di Ioas, figlio di Ioacaz. Condottolo in Gerusalemme, demolì una parte delle mura  cittadine, dalla porta di E`fraim fino alla porta dell'Angolo, per quattrocento  cubiti. [24]Prese tutto l'oro, l'argento e tutti gli oggetti trovati nel tempio di Dio, che  erano affidati a Obed</w:t>
        <w:noBreakHyphen/>
        <w:t>E`dom, i tesori della reggia e alcuni ostaggi e poi tornò a  Sam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Amazia figlio di Ioas, re di Giuda, visse ancora quindici anni dopo la morte di  Ioas figlio di Ioacaz, re di Israele. [26]Le altre gesta di Amazia, le prime come le  ultime, sono descritte nel libro dei re di Giuda e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Dopo che Amazia si fu allontanato dal Signore, fu ordita una congiura contro  di lui in Gerusalemme. Egli fuggì in Lachis, ma lo fecero inseguire fino a Lachis e  là l'uccisero. [28]Lo caricarono su cavalli e lo seppellirono con i suoi padri nella città  di Dav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6][1]Tutto il popolo di Giuda prese Ozia che aveva sedici anni e lo proclamò re  al posto del padre Amazia. [2]Egli ricostruì Elat e la ricondusse sotto il  dominio di Giuda, dopo che il re si era addormentato con i suoi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Ozia aveva sedici anni quando divenne re; regnò cinquantadue anni in  Gerusalemme. Sua madre, di Gerusalemme, si chiamava Iecolia. [4]Egli fece ciò che  è retto agli occhi del Signore come aveva fatto Amazia suo padre. [5]Egli ricercò Dio  finché visse Zaccaria, che l'aveva istruito nel timore di Dio, e finché egli ricercò il  Signore, Dio lo fece prosper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Uscito in guerra contro i Filistei, smantellò le mura di Gat, di Iabne e di Asdòd;  costruì piazzeforti nel territorio di Asdòd e in quello dei Filistei. [7]Dio lo aiutò  contro i Filistei, contro gli Arabi abitanti in Gur</w:t>
        <w:noBreakHyphen/>
        <w:t>Baal e contro i Meuniti. [8]Gli  Ammoniti pagavano un tributo a Ozia, la cui fama giunse sino alla frontiera  egiziana, perché egli era divenuto molto pot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Ozia costruì torri in Gerusalemme alla porta dell'Angolo e alla porta della Valle  e sul Cantone e le fortificò. [10]Costruì anche torri nella steppa e scavò molte cisterne  perché possedeva numeroso bestiame nella pianura e nell'altipiano; aveva  campagnoli e vignaioli sui monti e sulle colline, perché egli amava l'agricol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Ozia possedeva un esercito agguerrito e pronto per combattere, diviso in  schiere, registrate sotto la sorveglianze dello scriba Ieiel e di Maaseia, commissario  agli ordini di Anania, uno degli ufficiali del re. [12]Tutti i capi dei casati di quei prodi  ammontavano a duemilaseicento. [13]Da loro dipendeva un esercito di trecentosettemilacinquecento guerrieri di grande valore, pronti per aiutare il re contro il  nemico. [14]A loro, cioè a tutto l'esercito, Ozia fornì scudi e lance, elmi, corazze,  archi e pietre per le fionde. [15]In Gerusalemme aveva fatto costruire macchine,  inventate da un esperto, che collocò sulle torri e sugli angoli per scagliare frecce e  grandi pietre. La fama di Ozia giunse in regioni lontane; divenne potente perché fu  molto assist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Ma in seguito a tanta potenza si insuperbì il suo cuore fino a rovinarsi. Difatti si  mostrò infedele al Signore suo Dio. Penetrò nel tempio per bruciare incenso  sull'altare. [17]Dietro a lui entrò il sacerdote Azaria con ottanta sacerdoti del  Signore, uomini virtuosi. [18]Questi si opposero al re Ozia, dicendogli: &lt;&lt;Non tocca a  te, Ozia, offrire l'incenso, ma ai sacerdoti figli di Aronne che sono stati consacrati  per offrire l'incenso. Esci dal santuario, perché hai commesso un'infrazione alla  legge. Non hai diritto alla gloria che viene dal Signore Dio&gt;&gt;. [19]Ozia, che teneva in  mano il braciere per offrire l'incenso, si adirò. Mentre sfogava la sua collera contro  i sacerdoti, gli spuntò la lebbra sulla fronte davanti ai sacerdoti nel tempio presso  l'altare dell'incenso. [20]Azaria sommo sacerdote, e tutti i sacerdoti si voltarono  verso di lui, che apparve con la lebbra sulla fronte. Lo fecero uscire in fretta di lì;  anch'egli si precipitò per uscire, poiché il Signore l'aveva colpito. [21]Il re Ozia rimase lebbroso fino al giorno della morte. Egli abitò in una casa di  isolamento, come lebbroso, escluso dal tempio. Suo figlio Iotam dirigeva la reggia  e governava il popolo d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Le altre gesta di Ozia, le prime come le ultime, le ha descritte il profeta Isaia,  figlio di Amoz. [23]Ozia si addormentò con i suoi padri con i quali fu sepolto nel  campo presso le tombe reali, perché si diceva: &lt;&lt;E` un lebbroso&gt;&gt;. Al suo posto  divenne re suo figlio Iot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7][1]Quando Iotam divenne re, aveva venticinque anni; regnò sedici anni in  Gerusalemme. Sua madre si chiamava Ierusa figlia di Zadòk. [2]Egli fece ciò  che è retto agli occhi del Signore come agì Ozia suo padre, ma non entrò nel  tempio e il popolo continuava a pervertirsi. [3]Egli restaurò la porta Superiore del  tempio; lavorò molto anche per le mura dell'Ofel. [4]Ricostruì città sulle montagne  di Giuda; costruì castelli e torri nelle zone boscose. [5]Attaccò il re degli Ammoniti,  vincendolo. Gli Ammoniti gli diedero in quell'anno _ e anche nel secondo e terzo  anno _ cento talenti d'argento, diecimila @kor$ di grano e altrettanti di orzo; questo  gli consegnarono gli Ammoniti. [6]Iotam divenne potente, perché aveva sempre  camminato davanti al Signore su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Le altre gesta di Iotam, tutte le sue guerre e la sua condotta, ecco sono descritte  nel libro dei re di Israele e di Giuda. [8]Quando divenne re, aveva venticinque anni;  regnò sedici anni in Gerusalemme. [9]Iotam si addormentò con i suoi padri; lo  seppellirono nella città di Davide. Al suo posto divenne re suo figlio Aca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ando Acaz divenne re, aveva vent'anni; regnò sedici anni in Gerusalemme. Non fece ciò che è retto agli occhi del Signore, come Davide suo  antenato. [2]Seguì le strade dei re di Israele; fece perfino fondere statue per i Baal.  [3]Egli bruciò incenso nella valle di Ben</w:t>
        <w:noBreakHyphen/>
        <w:t>Hinnòn; bruciò i suoi figli nel fuoco,  imitando gli abomini delle popolazioni che il Signore aveva scacciate davanti agli  Israeliti. [4]Sacrificava e bruciava incenso sulle alture, sui colli e sotto ogni albero  ver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Ma il Signore suo Dio lo mise nelle mani del re degli Aramei, i quali lo vinsero e  gli presero un gran numero di prigionieri, che condussero in Damasco. Fu  consegnato anche nelle mani del re di Israele, che gli aveva inflitto una grande  sconfitta. [6]Pekach, figlio di Romelia, in un giorno uccise centomila uomini in  Giuda, tutti uomini valorosi, perché avevano abbandonato il Signore Dio dei loro  padri. [7]Zicri, un eroe di E`fraim, uccise Maaseia figlio del re e Azrikam  maggiordomo, ed Elkana luogotenente del re. [8]Gli Israeliti condussero in  prigionia, bottino preso ai propri fratelli, duecentomila persone fra donne, figli e  figlie; essi raccolsero anche una preda abbondante che portarono in Sam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C'era là un profeta del Signore, di nome Oded. Costui uscì incontro all'esercito  che giungeva in Samaria e disse: &lt;&lt;Ecco, a causa dello sdegno contro Giuda, il  Signore, Dio dei vostri padri, li ha messi nelle vostre mani; ma voi li avete  massacrati con un furore tale che è giunto fino al cielo. [10]Ora voi dite di soggiogare,  come vostri schiavi e schiave, gli abitanti di Giuda e di Gerusalemme. Ma non siete  anche voi colpevoli nei confronti del Signore vostro Dio? [11]Ora ascoltatemi e  rimandate i prigionieri, che avete catturati in mezzo ai vostri fratelli, perché  altrimenti l'ira ardente del Signore ricadrà su di vo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Alcuni capi tra gli efraimiti, cioè Azaria figlio di Giovanni, Berechia figlio di  Mesillemòt, Ezechia figlio di Sallùm, e Amasa figlio di Caldài si alzarono contro  quanti tornavano dalla guerra, [13]dicendo loro: &lt;&lt;Non portate qui i prigionieri,  perché su di noi pesa gia una colpa nei riguardi del Signore. Voi intendete  aumentare il numero dei nostri peccati e delle nostre colpe, mentre la nostra colpa  è gia grande e su Israele incombe un'ira ardent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I soldati allora rilasciarono i prigionieri e la preda davanti ai capi e a tutta  l'assemblea. [15]Alcuni uomini, designati per nome, si misero a rifocillare i  prigionieri; quanti erano nudi li rivestirono e li calzarono con capi di vestiario presi  dal bottino; diedero loro da mangiare e da bere, li medicarono con unzioni;  quindi, trasportando su asini gli inabili a marciare, li condussero in Gerico, città  delle palme, presso i loro fratelli. Poi tornarono in Sam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In quel tempo il re Acaz mandò a chiedere aiuto al re di Assiria. [17]Gli Idumei  erano venuti ancora una volta e avevano sconfitto Giuda e fatto prigionieri.  [18]Anche i Filistei si erano sparsi per le città della Sefela e del Negheb di Giuda,  occupando Bet</w:t>
        <w:noBreakHyphen/>
        <w:t>Sèmes, Aialon, Ghederot, Soco con le dipendenze, Timna con le  dipendenze e Ghimzo con le dipendenze, vi si erano insediati. [19]Poiché il Signore  aveva umiliato Giuda a causa di Acaz re di Giuda, che aveva fomentato  l'immoralità in Giuda ed era stato infedele a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Anche Tiglat</w:t>
        <w:noBreakHyphen/>
        <w:t>Pilèzer, re d'Assiria, venne contro di lui e lo oppresse anziché  aiutarlo. [21]Acaz spogliò il tempio, il palazzo del re e dei principi e consegnò tutto  all'Assiria, ma non ne ricevette alcun ai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Anche quando si trovava alle strette, questo re Acaz continuava a essere  infedele al Signore. [23]Sacrificò agli dei di Damasco, che lo avevano sconfitto,  dicendo: &lt;&lt;Poiché gli dei dei re di Aram aiutano i loro fedeli, io sacrificherò loro ed  essi mi aiuteranno&gt;&gt;. In realtà, essi provocarono la sua caduta e quella di tutto  Israele. [24]Acaz radunò gli arredi del tempio e li fece a pezzi; chiuse le porte del  tempio, mentre eresse altari in tutti i crocicchi di Gerusalemme. [25]In tutte le città di  Giuda eresse alture per bruciare incenso ad altri dei, provocando così lo sdegno  del Signore Dio dei suoi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Le altre gesta di lui e tutte le sue azioni, le prime come le ultime, ecco, sono  descritte nel libro dei re di Giuda e di Israele. [27]Acaz si addormentò con i suoi padri  e lo seppellirono in città, in Gerusalemme, ma non lo collocarono nei sepolcri dei  re di Israele. Al suo posto divenne re suo figlio Ezech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Ezechia divenne re a venticinque anni; regnò ventinove anni in Gerusalemme. Sua madre si chiamava Abia, figlia di Zaccaria. [2]Egli fece ciò che è retto  agli occhi del Signore come aveva fatto Davide suo anten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Nel primo anno del suo regno, nel primo mese, aprì le porte del tempio e le  restaurò. [4]Fece venire i sacerdoti e i leviti, ai quali, dopo averli radunati nella  piazza d'oriente, [5]disse: &lt;&lt;Ascoltatemi, leviti! Ora purificatevi e poi purificate il  tempio del Signore Dio dei vostri padri, e portate fuori l'impurità dal santuario. [6]I  nostri padri sono stati infedeli e hanno commesso ciò che è male agli occhi del  Signore nostro Dio, che essi avevano abbandonato, distogliendo lo sguardo dalla  dimora del Signore e voltandole le spalle. [7]Han chiuso perfino le porte del  vestibolo, spento le lampade, non hanno offerto più incenso né olocausti nel  santuario al Dio di Israele. [8]Perciò l'ira del Signore si è riversata su Giuda e su  Gerusalemme ed egli ha reso gli abitanti oggetto di terrore, di stupore e di  scherno, come potete constatare con i vostri occhi. [9]Ora ecco, i nostri padri sono  caduti di spada; i nostri figli, le nostre figlie e le nostre mogli sono andati per  questo in prigionia. [10]Ora io ho deciso di concludere un'alleanza con il Signore,  Dio di Israele, perché si allontani da noi la sua ira ardente. [11]Figli miei, non siate  negligenti perché il Signore ha scelto voi per stare alla sua presenza, per servirlo,  per essere suoi ministri e per offrirgli incens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Si alzarono allora i leviti Macat figlio di Amasai, Gioele figlio di Azaria, dei  Keatiti; dei figli di Merari: Kis figlio di Abdi, e Azaria figlio di Ieallelel; dei  Ghersoniti: Ioach figlio di Zimma, ed Eden figlio di Ioach; [13]dei figli di Elizafan,  Simri e Ieiel; dei figli di Asaf, Zaccaria e Mattania; [14]dei figli di Eman, Iechièl e  Simei; dei figli di Idutun, Semaia e Uzziel. [15]Essi riunirono i fratelli e si  purificarono; quindi entrarono, secondo il comando del re e le prescrizioni del  Signore, per purificare il tempio. [16]I sacerdoti entrarono nell'interno del tempio  per purificarlo; portarono fuori, nel cortile del tempio, ogni immondezza trovata  nella navata. I leviti l'ammucchiarono per portarla fuori nel torrente Cedron. [17]Il  primo mese cominciarono la purificazione; nel giorno ottavo del mese entrarono  nel vestibolo del Signore, purificarono il tempio in otto giorni; finirono il sedici del  primo m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Quindi entrarono negli appartamenti reali di Ezechia e gli dissero: &lt;&lt;Abbiamo  purificato il tempio, l'altare degli olocausti con tutti gli accessori e la tavola dei  pani dell'offerta con tutti gli accessori. [19]Abbiamo rinnovato e consacrato tutti gli  oggetti che il re Acaz con empietà aveva messo da parte durante il suo regno. Ecco  stanno davanti all'altare del Signore&gt;&gt;. [20]Allora il re Ezechia, alzatosi subito, riunì i  capi della città e salì al tempio. [21]Portarono sette giovenchi, sette arieti, sette  agnelli e sette capri per offrirli in sacrificio espiatorio per la casa reale, per il  santuario e per Giuda. Il re ordinò ai sacerdoti, figli di Aronne, di offrirli in  olocausto sull'altare del Signore. [22]Scannarono i giovenchi, quindi i sacerdoti ne  raccolsero il sangue e lo sparsero sull'altare. Scannarono gli arieti e ne sparsero il  sangue sull'altare. Scannarono gli agnelli e ne sparsero il sangue sull'altare.  [23]Quindi fecero avvicinare i capri per il sacrificio espiatorio, davanti al re e  all'assemblea, che imposero loro le mani. [24]I sacerdoti li scannarono e ne sparsero  il sangue _ sacrificio per il peccato _ sull'altare in espiazione per tutto Israele,  perché il re aveva ordinato l'olocausto e il sacrificio espiatorio per tutto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Il re assegnò il loro posto ai leviti nel tempio con cembali, arpe e cetre, secondo  le disposizioni di Davide, di Gad veggente del re, e del profeta Natan, poiché si  trattava di un comando del Signore dato per mezzo dei suoi profeti. [26]Quando i  leviti ebbero preso posto con gli strumenti musicali di Davide e i sacerdoti con le  loro trombe, [27]Ezechia ordinò di offrire gli olocausti sull'altare. Quando iniziò  l'olocausto, cominciarono anche i canti del Signore al suono delle trombe e con  l'accompagnamento degli strumenti di Davide re di Israele. [28]Tutta l'assemblea si  prostrò, mentre si cantavano inni e si suonavano le trombe; tutto questo durò fino  alla fine dell'olocau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Terminato l'olocausto, il re e tutti i presenti si inginocchiarono e si prostrarono.  [30]Il re Ezechia e i suoi capi ordinarono ai leviti di lodare il Signore con le parole di  Davide e del veggente Asaf; lo lodarono fino all'entusiasmo, poi si inchinarono e  adora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Allora Ezechia presa la parola, disse: &lt;&lt;Ora siete incaricati ufficialmente del  servizio del Signore. Avvicinatevi e portate qui le vittime e i sacrifici di lode nel  tempio&gt;&gt;. L'assemblea portò le vittime e i sacrifici di lode, mentre quelli dal cuore  generoso offrirono olocausti. [32]Il numero degli olocausti offerti dall'assemblea fu:  settanta buoi, cento arieti, duecento agnelli, tutti per l'olocausto in onore del  Signore. [33]Si consacrarono anche seicento buoi e tremila pecore. [34]I sacerdoti erano  troppo pochi e non bastavano a scuoiare tutti gli olocausti, perciò i loro fratelli i  leviti li aiutarono finché non terminò il lavoro e finché i sacerdoti non si furono  purificati; difatti i leviti erano stati più zelanti dei sacerdoti nel purificarsi. [35]Ci fu  anche un abbondante olocausto del grasso dei sacrifici di comunione e delle  libazioni connesse con l'olocausto. Così fu ristabilito il culto nel tempio. [36]Ezechia  con tutto il popolo gioì perché Dio aveva ben disposto il popolo; tutto infatti si fece  senza esit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0][1]Ezechia mandò messaggeri per tutto Israele e Giuda e scrisse anche lettere  a E`fraim e a Manàsse per convocare tutti nel tempio in Gerusalemme a  celebrare la pasqua per il Signore Dio di Israele. [2]Il re, i suoi ufficiali e tutta  l'assemblea di Gerusalemme decisero di celebrare la pasqua nel secondo mese,  [3]perché non avevano potuto celebrarla nel tempo fissato per il fatto che i sacerdoti  non si erano purificati in numero sufficiente e il popolo non si era radunato in  Gerusalemme. [4]La proposta piacque al re e a tutta l'assemblea. [5]Stabilirono di  proclamare con bando in tutto Israele, da Bersabea a Dan, che tutti venissero a  celebrare in Gerusalemme la pasqua per il Signore Dio di Israele, perché molti  non avevano osservato le norme prescritte. [6]Partirono i corrieri con lettere da  parte del re e dei suoi ufficiali per recarsi in tutto Israele e Giuda. Secondo l'ordine  del re dicevano: &lt;&lt;Israeliti, fate ritorno al Signore Dio di Abramo, di Isacco e di  Israele, ed egli ritornerà a quanti fra voi sono scampati dal pugno dei re d'Assiria.  [7]Non siate come i vostri padri e i vostri fratelli, infedeli al Signore Dio dei loro  padri, che perciò li ha abbandonati alla desolazione, come potete constatare. [8]Ora  non siate di dura cervice come i vostri padri, date la mano al Signore, venite nel  santuario che egli ha santificato per sempre. Servite il Signore vostro Dio e si  allontanerà da voi la sua ira ardente. [9]Difatti, se fate ritorno al Signore, i vostri  fratelli e i vostri figli troveranno compassione presso coloro che li hanno deportati;  ritorneranno in questo paese, poiché il Signore vostro Dio è clemente e  misericordioso e non distoglierà lo sguardo da voi, se voi farete ritorno a lu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I corrieri passarono di città in città nel paese di E`fraim e di Manàsse fino a  Zàbulon, ma la gente li derideva e si faceva beffe di loro. [11]Solo alcuni di Aser, di  Manàsse e di Zàbulon si umiliarono e vennero a Gerusalemme. [12]In Giuda invece  si manifestò la mano di Dio e generò negli uomini un pentimento concorde per  eseguire il comando del re e degli ufficiali secondo la parola del Signore. [13]Si riunì  in Gerusalemme una grande folla per celebrare la festa degli azzimi nel secondo  mese; fu un'assemblea molto numerosa. [14]Cominciarono a eliminare gli altari che  si trovavano in Gerusalemme; eliminarono anche tutti gli altari dei profumi e li  gettarono nel torrente Ced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Essi immolarono la pasqua il quattordici del secondo mese; i sacerdoti e i leviti,  pieni di confusione, si purificarono e quindi presentarono gli olocausti nel tempio.  [16]Occuparono il proprio posto, secondo le regole fissate per loro nella legge di  Mosè, uomo di Dio. I sacerdoti facevano aspersioni con il sangue che ricevevano  dai leviti [17]perché molti dell'assemblea non si erano purificati. I leviti si  occupavano dell'uccisione degli agnelli pasquali per quanti non avevano la purità  richiesta per consacrarli al Signore. [18]In realtà la maggioranza della gente, fra cui  molti provenienti da E`fraim, da Manàsse, da I`ssacar e da Zàbulon, non si era  purificata; mangiarono la pasqua senza fare quanto è prescritto. Ezechia pregò per  loro: &lt;&lt;Il Signore che è buono perdoni [19]chiunque abbia il cuore disposto a ricercare  Dio, ossia il Signore Dio dei suoi padri, anche senza la purificazione necessaria per  il santuario&gt;&gt;. [20]Il Signore esaudì Ezechia e risparmiò il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Così gli Israeliti che si trovavano in Gerusalemme celebrarono la festa degli  azzimi per sette giorni con grande gioia, mentre i sacerdoti e i leviti lodavano ogni  giorno il Signore con gli strumenti che risuonavano in suo onore. [22]Ezechia parlò al  cuore di tutti i leviti, che avevano dimostrato un profondo senso del Signore; per  sette giorni parteciparono al banchetto solenne, offrirono sacrifici di comunione e  lodarono il Signore, Dio dei loro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Tutta l'assemblea decise di festeggiare altri sette giorni; così passarono ancora  sette giorni di gioia. [24]Difatti il re Ezechia aveva donato alla moltitudine mille  giovenchi e settemila pecore; anche i capi avevano donato alla moltitudine mille  giovenchi e diecimila pecore. I sacerdoti si purificarono in gran numero. [25]Tutta  l'assemblea di Giuda, i sacerdoti e i leviti, tutto il gruppo venuto da Israele, gli  stranieri venuti dal paese di Israele e gli abitanti di Giuda furono in festa. [26]Ci fu  una gioia straordinaria in Gerusalemme, perché dal tempo di Salomone figlio di  Davide, re di Israele, non c'era mai stata una cosa simile in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I sacerdoti e i leviti si levarono a benedire il popolo; la loro voce fu ascoltata e  la loro preghiera raggiunse la santa dimora di Dio ne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1][1]Quando tutto fu finito, gli Israeliti presenti andarono tutti nelle città di  Giuda a infrangere le stele, a tagliare i pali sacri e a distruggere  completamente le alture e gli altari in tutto Giuda, nel territorio di Beniamino, di  E`fraim e di Manàsse. Poi gli Israeliti tornarono nelle loro città, ognuno nella sua  proprie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Ezechia ricostituì le classi dei sacerdoti e dei leviti secondo le loro funzioni,  assegnando a ognuno, ai sacerdoti e ai leviti, il proprio servizio riguardo  all'olocausto e ai sacrifici di comunione per celebrare e lodare con inni e per  servire alle porte degli accampamenti del Signore. [3]Il re determinò quanto dei suoi  beni dovesse essere destinato agli olocausti del mattino e della sera, agli olocausti  dei sabati, dei noviluni e delle feste, come sta scritto nella legge del Signore. [4]Egli  ordinò al popolo, agli abitanti di Gerusalemme, di consegnare ai sacerdoti e ai  leviti la loro parte perché questi potessero attendere alla legge del Signore.  [5]Appena si diffuse quest'ordine, gli Israeliti offrirono in abbondanza le primizie del  grano, del mosto, dell'olio, del miele e di ogni altro prodotto agricolo e la decima  abbondante di ogni cosa. [6]Anche gli Israeliti e i Giudei, che abitavano nelle città di  Giuda, portarono la decima degli armenti e dei greggi; portarono la decima dei  doni consacrati al Signore loro Dio, facendone grandi ammas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Nel terzo mese si cominciò a fare gli ammassi, che furono completati nel settimo  mese. [8]Vennero Ezechia e i capi; visti gli ammassi, benedissero il Signore e il  popolo di Israele. [9]Ezechia interrogò i sacerdoti e i leviti riguardo agli ammassi [10]e  il sommo sacerdote Azaria della casa di Zadòk gli rispose: &lt;&lt;Da quando si è  cominciato a portare l'offerta nel tempio, noi abbiamo mangiato e ci siamo saziati,  ma ne è rimasto in abbondanza, perché il Signore ha benedetto il suo popolo; ne è  rimasta questa grande quantità&gt;&gt;. [11]Ezechia allora ordinò che si preparassero stanze  nel tempio; le prepararono. [12]Vi depositarono scrupolosamente le offerte, le  decime e le cose consacrate. A tali cose presiedeva il levita Conania, alle cui  dipendenze era il fratello Simei. [13]Iechièl, Azaria, Nacat, Asaèl, Ierimòt, Iozabàd,  Eliel, Ismachia, Macat e Benaià erano impiegati sotto la direzione di Conania e di  suo fratello Simei per ordine del re Ezechia e di Azaria preposto al tempio. [14]Kore  figlio di Imna, levita custode della porta d'oriente, si occupava delle offerte  spontanee fatte a Dio; egli distribuiva quanto si prelevava per l'offerta al Signore e  le cose santissime. [15]Da lui dipendevano Eden, Miniàmin, Giosuè, Semaia,  Amaria e Secania nelle città sacerdotali come distributori fedeli tra i loro fratelli,  grandi e piccoli, secondo le loro classi, [16]oltre ai maschi registrati dai tre anni in su;  questi entravano ogni giorno nel tempio per il loro servizio, secondo le loro  funzioni e secondo le loro clas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La registrazione dei sacerdoti era fatta secondo i loro casati; quella dei leviti,  dai vent'anni in su, secondo le loro funzioni e secondo le loro classi. [18]Erano  registrati con tutti i bambini, le mogli, i figli e le figlie di tutta la comunità, poiché  dovevano consacrarsi con fedeltà a ciò che è sacro. [19]Per i figli di Aronne, ossia per  i sacerdoti residenti in campagna, nelle zone attorno alle loro città, in ogni città  c'erano uomini designati nominalmente per distribuire la parte dovuta a ogni  maschio fra i sacerdoti e a ogni registrato fra i lev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Ezechia fece lo stesso in tutto Giuda; egli fece ciò che è buono e retto davanti al  Signore suo Dio. [21]Quanto aveva intrapreso per il servizio del tempio, per la legge  e per i comandi, lo fece cercando il suo Dio con tutto il cuore; per questo ebbe  succe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2][1]Dopo questi fatti e queste prove di fedeltà, ci fu l'invasione di Sennàcherib  re d'Assiria. Penetrato in Giuda, assediò le città fortificate per forzarne le  mura. [2]Ezechia vide l'avanzata di Sennàcherib, che si dirigeva verso Gerusalemme  per assediarla. [3]Egli decise con i suoi ufficiali e con i suoi prodi di ostruire le acque  sorgive, che erano fuori della città. Essi l'aiutarono. [4]Si radunò un popolo  numeroso per ostruire tutte le sorgenti e il torrente che attraversava il centro del  paese, dicendo: &lt;&lt;Perché dovrebbero venire i re d'Assiria e trovare acqua in  abbondanza?&gt;&gt;. [5]Ezechia si rafforzò; ricostruì tutta la parte diroccata delle mura, vi  innalzò torri, costruì un secondo muro, fortificò il Millo della città di Davide e  preparò armi in abbondanza e scudi. [6]Designò capi militari sopra il popolo; li  radunò presso di sé nella piazza della porta della città e così parlò al loro cuore:  [7]&lt;&lt;Siate forti e coraggiosi! Non temete e non abbattetevi davanti al re d'Assiria e  davanti a tutta la moltitudine che l'accompagna, perché con noi c'è uno più grande  di chi è con lui. [8]Con lui c'è un braccio di carne, con noi c'è il Signore nostro Dio  per aiutarci e per combattere le nostre battaglie&gt;&gt;. Il popolo rimase rassicurato  dalle parole di Ezechia, re di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In seguito Sennàcherib, re d'Assiria, mandò i suoi ministri a Gerusalemme,  mentre egli con tutte le forze assaliva Lachis, per dire a Ezechia re di Giuda e a  tutti quelli di Giuda che erano in Gerusalemme: [10]&lt;&lt;Dice Sennàcherib re d'Assiria:  Di chi avete fiducia voi per restare in Gerusalemme assediata? [11]Ezechia non vi  inganna forse per farvi morire di fame e di sete quando asserisce: Il Signore nostro  Dio ci libererà dalle mani del re di Assiria? [12]Egli non è forse lo stesso Ezechia che  ha eliminato le sue alture e i suoi altari dicendo a Giuda e a Gerusalemme: Vi  prostrerete davanti a un solo altare e su di esso soltanto offrirete incenso? [13]Non  sapete che cosa abbiamo fatto io e i miei padri a tutti i popoli di tutti i paesi? Forse  gli dei dei popoli di quei paesi hanno potuto liberare i loro paesi dalla mia mano?  [14]Quale, fra tutti gli dei dei popoli di quei paesi che i miei padri avevano votato allo  sterminio, ha potuto liberare il suo popolo dalla mia mano? Potrà il vostro Dio  liberarvi dalla mia mano? [15]Ora, non vi inganni Ezechia e non vi seduca in questa  maniera! Non credetegli, perché nessun dio di qualsiasi popolo o regno ha potuto  liberare il suo popolo dalla mia mano e dalle mani dei miei padri. Nemmeno i  vostri dei vi libereranno dalla mia ma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Parlarono ancora i suoi ministri contro il Signore Dio e contro Ezechia suo  servo. [17]Sennàcherib aveva scritto anche lettere insultando il Signore Dio di Israele  e sparlando di lui in questi termini: &lt;&lt;Come gli dei dei popoli di quei paesi non  hanno potuto liberare i loro popoli dalla mia mano, così il Dio di Ezechia non  libererà dalla mia mano il suo popol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Gli inviati gridarono a gran voce in ebraico al popolo di Gerusalemme che  stava sulle mura, per spaventarlo e atterrirlo al fine di occuparne la città. [19]Essi  parlarono del Dio di Gerusalemme come di uno degli dei degli altri popoli della  terra, opera di mani d'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Allora il re Ezechia e il profeta Isaia figlio di Amoz, pregarono a questo fine e  gridarono al Cielo. [21]Il Signore mandò un angelo, che sterminò tutti i guerrieri  valorosi, ogni capo e ogni ufficiale, nel campo del re d'Assiria. Questi se ne tornò,  con la vergogna sul volto, nel suo paese. Entrò nel tempio del suo dio, dove alcuni  suoi figli, nati dalle sue viscere, l'uccisero di spada. [22]Così il Signore liberò Ezechia  e gli abitanti di Gerusalemme dalla mano di Sennàcherib re d'Assiria e dalla mano  di tutti gli altri e concesse loro la pace alle frontiere. [23]Allora molti portarono  offerte al Signore in Gerusalemme e oggetti preziosi a Ezechia re di Giuda, che,  dopo simili cose, aumentò in prestigio agli occhi di tutti i po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In quei giorni Ezechia si ammalò di malattia mortale. Egli pregò il Signore, che  l'esaudì e operò un prodigio per lui. [25]Ma la riconoscenza di Ezechia non fu  proporzionata al beneficio, perché il suo cuore si era insuperbito; per questo su di  lui, su Giuda e su Gerusalemme si riversò l'ira divina. [26]Tuttavia Ezechia si umiliò  della superbia del suo cuore e a lui si associarono gli abitanti di Gerusalemme; per  questo l'ira del Signore non si abbattè su di essi finché Ezechia restò in v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Ezechia ebbe ricchezze e gloria in abbondanza. Egli si costruì depositi per  l'argento, l'oro, le pietre preziose, gli aromi, gli scudi e per qualsiasi cosa  pregevole, [28]magazzini per i prodotti del grano, del mosto e dell'olio, stalle per  ogni genere di bestiame, ovili per le pecore. [29]Si edificò città; ebbe molto bestiame  minuto e grosso, perché Dio gli aveva concesso beni molto gran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Ezechia chiuse l'apertura superiore delle acque del Ghicon, convogliandole in  basso attraverso il lato occidentale nella città di Davide. Ezechia riuscì in ogni sua  impresa. [31]Ma quando i capi di Babilonia gli inviarono messaggeri per informarsi  sul prodigio avvenuto nel paese, Dio l'abbandonò per metterlo alla prova e  conoscerne completamente il cu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Le altre gesta di Ezechia e le sue opere di pietà ecco sono descritte nella visione  del profeta Isaia, figlio di Amoz, e nel libro dei re di Giuda e di Israele. [33]Ezechia si  addormentò con i suoi padri e lo seppellirono nella salita dei sepolcri dei figli di  Davide. Alla sua morte gli resero omaggio tutto Giuda e gli abitanti di  Gerusalemme. Al suo posto divenne re suo figlio Manà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ando Manàsse divenne re, aveva dodici anni; regnò cinquantacinque  anni in Gerusalemme. [2]Egli fece ciò che è male agli occhi del Signore,  secondo gli abomini dei popoli che il Signore aveva scacciato di fronte agli Israeliti.  [3]Ricostruì le alture demolite da suo padre Ezechia, eresse altari ai Baal, piantò pali  sacri, si prostrò davanti a tutta la milizia del cielo e la servì. [4]Costruì altari nel  tempio, del quale il Signore aveva detto: &lt;&lt;In Gerusalemme sarà il mio nome per  sempre&gt;&gt;. [5]Eresse altari a tutta la milizia del cielo nei due cortili del tempio. [6]Fece  passare i suoi figli per il fuoco nella Valle di Ben</w:t>
        <w:noBreakHyphen/>
        <w:t>Hinnòn. Praticò la magia, gli  incantesimi e la stregoneria; istituì negromanti e indovini. Compì in molte maniere  ciò che è male agli occhi del Signore provocando il suo sdegno. [7]E collocò la statua  dell'idolo che aveva fatto, nel tempio, di cui Dio aveva detto a Davide e al figlio  Salomone: &lt;&lt;In questo tempio e in Gerusalemme, che mi sono scelta fra tutte le  tribù di Israele, porrò il mio nome per sempre. [8]Non lascerò più che il piede degli  Israeliti si allontani dal paese che io ho concesso ai loro padri, purché procurino di  eseguire quanto ho comandato loro nell'intera legge, ossia negli statuti e nei  decreti dati loro per mezzo di Mosè&gt;&gt;. [9]Manàsse fece traviare Giuda e gli abitanti di  Gerusalemme spingendoli ad agire peggio delle popolazioni che il Signore aveva  sterminate di fronte agli Israel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Il Signore parlò a Manàsse e al suo popolo, ma non gli bada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Allora il Signore mandò contro di loro i capi dell'esercito del re assiro; essi  presero Manàsse con uncini, lo legarono con catene di bronzo e lo condussero in  Babi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Ridotto in tale miseria, egli placò il volto del Signore suo Dio e si umiliò molto  di fronte al Dio dei suoi padri. [13]Egli lo pregò e Dio si lasciò commuovere, esaudì la  sua supplica e lo fece tornare in Gerusalemme nel suo regno; così Manàsse  riconobbe che solo il Signore è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In seguito, egli costruì il muro esteriore della città di Davide, a occidente del  Ghicon, nella valle fino alla porta dei Pesci, che circondava l'Ofel; Manàsse lo tirò  su a notevole altezza. In tutte le fortezze di Giuda egli pose capi militari. [15]Rimosse  gli dei stranieri e l'idolo dal tempio insieme con tutti gli altari che egli aveva  costruito sul monte del tempio e in Gerusalemme e gettò tutto fuori della città.  [16]Restaurò l'altare del Signore e vi offrì sacrifici di comunione e di lode e comandò  a Giuda di servire il Signore, Dio di Israele. [17]Tuttavia il popolo continuava a  sacrificare sulle alture, anche se lo faceva per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Le altre gesta di Manàsse, la sua preghiera a Dio e le parole che i veggenti gli  comunicarono a nome del Signore Dio di Israele, ecco sono descritte nelle gesta  dei re di Israele. [19]La sua preghiera e come fu esaudito, tutta la sua colpa e la sua  infedeltà, le località ove costruì alture, eresse pali sacri e statue prima della sua  umiliazione, ecco sono descritte negli atti di Cozai. [20]Manàsse si addormentò con i  suoi padri e lo seppellirono nel suo palazzo. Al suo posto divenne re suo figlio  Amò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Quando Amòn divenne re, aveva ventidue anni; regnò due anni in Gerusalemme. [22]Egli fece ciò che è male agli occhi del Signore, come l'aveva fatto Manàsse  suo padre. Amòn offrì sacrifici a tutti gli idoli eretti da Manàsse suo padre e li  servì. [23]Non si umiliò davanti al Signore, come si era umiliato Manàsse suo padre;  anzi Amòn aumentò le sue colpe. [24]I suoi ministri ordirono una congiura contro di  lui e l'uccisero nella reggia, [25]ma il popolo del paese uccise quanti avevano  congiurato contro Amòn. Lo stesso popolo del paese proclamò re, al posto di lui,  suo figlio Gio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ando Giosia divenne re, aveva otto anni; regnò trentun anni in  Gerusalemme. [2]Egli fece ciò che è retto agli occhi del Signore e seguì le  strade di Davide suo antenato, senza fuorviare in nu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Nell'anno ottavo del suo regno, era ancora un ragazzo, cominciò a ricercare il  Dio di Davide suo padre. Nell'anno decimosecondo cominciò a purificare Giuda e  Gerusalemme, eliminando le alture, i pali sacri e gli idoli scolpiti o fusi. [4]Sotto i  suoi occhi furono demoliti gli altari di Baal; infranse gli altari per l'incenso, che vi  erano sopra; distrusse i pali sacri e gli idoli scolpiti o fusi, riducendoli in polvere  che sparse sui sepolcri di coloro che avevano sacrificato a tali cose. [5]Le ossa dei  sacerdoti le bruciò sui loro altari; così purificò Giuda e Gerusalemme. [6]Lo stesso  fece nella città di Manàsse, di Efraim e di Simeone fino a Nèftali, nei loro villaggi  devastati. [7]Demolì gli altari; fece a pezzi i pali sacri e gli idoli in modo da ridurli in  polvere; demolì tutti gli altari per l'incenso in tutto il paese di Israele; poi fece  ritorno a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Nell'anno decimottavo del suo regno, dopo aver purificato il paese e il tempio,  affidò a Safàn figlio di Asalia, a Maaseia governatore della città, e a Ioach figlio di  Ioacaz, archivista, il restauro del tempio del Signore suo Dio. [9]Costoro si  presentarono al sommo sacerdote Chelkia e gli consegnarono il denaro depositato  nel tempio; l'avevano raccolto i leviti custodi della soglia da Manàsse, da E`fraim e  da tutto il resto di Israele, da tutto Giuda, da Beniamino e dagli abitanti di  Gerusalemme. [10]Lo misero in mano ai direttori dei lavori che sovraintendevano al  tempio ed essi l'utilizzarono per gli operai che lavoravano nel tempio per  restaurarlo e rafforzarlo. [11]Lo diedero ai falegnami e ai muratori per l'acquisto di  pietre da taglio e di legname per l'armatura e la travatura dei locali lasciati  rovinare dai re di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Quegli uomini lavoravano con fedeltà; erano stati loro preposti per la direzione  Iacat e Abdia, leviti dei figli di Merari, Zaccaria e Mesullàm, Keatiti. Leviti esperti  di strumenti musicali [13]sorvegliavano i portatori e dirigevano quanti compivano  lavori di qualsiasi genere; altri leviti erano scribi, ispettori e porti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Mentre si prelevava il denaro depositato nel tempio, il sacerdote Chelkia trovò  il libro della legge del Signore, data per mezzo di Mosè. [15]Chelkia prese la parola e  disse allo scriba Safàn: &lt;&lt;Ho trovato nel tempio il libro della legge&gt;&gt;. Chelkia diede  il libro a Safàn. [16]Safàn portò il libro dal re; egli inoltre riferì al re: &lt;&lt;Quanto è stato  ordinato, i tuoi servitori lo eseguiscono. [17]Hanno versato il denaro trovato nel  tempio e l'hanno consegnato ai sorveglianti e ai direttori dei lavori&gt;&gt;. [18]Poi lo scriba  Safàn annunziò al re: &lt;&lt;Il sacerdote Chelkia mi ha dato un libro&gt;&gt;. Safàn ne lesse  una parte alla presenza del re. [19]Udite le parole della legge, il re si strappò le vesti  [20]e comandò a Chelkia, ad Achikam figlio di Safàn, ad Abdon figlio di Mica, allo  scriba Safàn e ad Asaia ministro del re: [21]&lt;&lt;Andate, consultate il Signore per me e  per quanti sono rimasti in Israele e in Giuda riguardo alle parole di questo libro  ora trovato; grande infatti è la collera del Signore, che si è accesa contro di noi,  poiché i nostri padri non hanno ascoltato le parole del Signore facendo quanto sta  scritto in questo libr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Chelkia insieme con coloro che il re aveva designati si recò dalla profetessa  Culda moglie di Sallùm, figlio di Tokat, figlio di Casra, il guardarobiere; essa  abitava nel secondo quartiere di Gerusalemme. Le parlarono in tal senso [23]ed essa  rispose loro: &lt;&lt;Dice il Signore Dio di Israele: Riferite all'uomo che vi ha inviati da  me: [24]Dice il Signore: Ecco, io farò piombare una sciagura su questo luogo e sui  suoi abitanti, tutte le maledizioni scritte nel libro letto davanti al re di Giuda,  [25]perché hanno abbandonato me e hanno bruciato incenso ad altri dei provocandomi a sdegno con tutte le opere delle loro mani. La mia collera si accenderà contro  questo luogo e non si potrà spegnere. [26]Al re di Giuda, che vi ha inviati a  consultare il Signore, riferirete: Dice il Signore, Dio di Israele: A proposito delle  parole che hai udito, [27]poiché il tuo cuore si è intenerito e ti sei umiliato davanti a  Dio, udendo le mie parole contro questo luogo e contro i suoi abitanti; poiché ti sei  umiliato davanti a me, ti sei strappate le vesti e hai pianto davanti a me, anch'io ho  ascoltato. Oracolo del Signore! [28]Ecco, io ti riunirò con i tuoi padri e sarai deposto  nel tuo sepolcro in pace. I tuoi occhi non vedranno tutta la sciagura che io farò  piombare su questo luogo e sui suoi abitanti&gt;&gt;. Quelli riferirono il messaggio al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Allora il re inviò dei messi e radunò tutti gli anziani di Giuda e di  Gerusalemme. [30]Il re, insieme con tutti gli uomini di Giuda, con gli abitanti di  Gerusalemme, i sacerdoti, i leviti e tutto il popolo, dal più grande al più piccolo,  salì al tempio. Egli fece leggere ai loro orecchi tutte le parole del libro  dell'alleanza, trovato nel tempio. [31]Il re, stando in piedi presso la colonna, concluse  un'alleanza davanti al Signore, impegnandosi a seguire il Signore, a osservarne i  comandi, le leggi e i decreti con tutto il cuore e con tutta l'anima, eseguendo le  parole dell'alleanza scritte in quel libro. [32]Fece impegnare quanti si trovavano in  Gerusalemme e in Beniamino. Gli abitanti di Gerusalemme agirono secondo  l'alleanza di Dio, del Dio dei loro padri. [33]Giosia rimosse tutti gli abomini da tutti i  territori appartenenti agli Israeliti; costrinse quanti si trovavano in Israele a servire  il Signore loro Dio. Finché egli visse non desistettero dal seguire il Signore, Dio  dei loro pad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5][1]Giosia celebrò in Gerusalemme la pasqua per il Signore. Gli agnelli  pasquali furono immolati il quattordici del primo mese. [2]Il re ristabilì i  sacerdoti nei loro uffici e li incoraggiò al servizio del tempio. [3]Egli disse ai leviti che  ammaestravano tutto Israele e che si erano consacrati al Signore: &lt;&lt;Collocate l'arca  santa nel tempio costruito da Salomone figlio di Davide, re di Israele; essa non  costituirà più un peso per le vostre spalle. Ora servite il Signore vostro Dio e il suo  popolo Israele. [4]Disponetevi, secondo i vostri casati, secondo le vostre classi, in  base alla prescrizione di Davide, re di Israele, e alla prescrizione di Salomone suo  figlio. [5]State nel santuario a disposizione dei casati dei vostri fratelli, dei figli del  popolo; per i leviti ci sarà una parte nei singoli casati. [6]Immolate gli agnelli  pasquali, purificatevi e mettetevi a disposizione dei vostri fratelli, secondo la  parola del Signore comunicata per mezzo di Mosè&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Giosia diede ai figli del popolo, a quanti erano lì presenti, del bestiame minuto,  cioè tremila agnelli e capretti come vittime pasquali, e in più tremila buoi. Tutto  questo bestiame era di proprietà del re. [8]I suoi ufficiali fecero offerte spontanee  per il popolo, per i sacerdoti e per i leviti. Chelkia, Zaccaria, Iechièl, preposti al  tempio, diedero ai sacerdoti, per i sacrifici pasquali, duemilaseicento agnelli e  capretti, oltre trecento buoi. [9]Conania, Semaia e Netaneèl suoi fratelli, Casabia,  Iechièl e Iozabàd capi dei leviti, diedero ai leviti, per i sacrifici pasquali,  cinquemila agnelli e capretti, oltre cinquecento buoi. [10]Così tutto fu pronto per il  servizio; i sacerdoti si misero al loro posto, così anche i leviti secondo le loro classi,  secondo il comando del re. [11]Immolarono gli agnelli pasquali: i sacerdoti  spargevano il sangue, mentre i leviti scuoiavano. [12]Misero da parte l'olocausto da  distribuire ai figli del popolo, secondo le divisioni dei vari casati, perché lo  presentassero al Signore, come sta scritto nel libro di Mosè. Lo stesso fecero per i  buoi. [13]Secondo l'usanza arrostirono l'agnello pasquale sul fuoco; le parti  consacrate le cossero in pentole, in caldaie e tegami e le distribuirono sollecitamente a tutto il popolo. [14]Dopo, prepararono la pasqua per se stessi e per i  sacerdoti, poiché i sacerdoti, figli di Aronne, furono occupati fino a notte  nell'offrire gli olocausti e le parti grasse; per questo i leviti prepararono per se  stessi e per i sacerdoti figli di Aronne. [15]I cantori, figli di Asaf, occupavano il loro  posto, secondo le prescrizioni di Davide, di Asaf, di Eman e di Idutun veggente  del re; i portieri erano alle varie porte. Costoro non dovettero allontanarsi dal loro  posto, perché i leviti loro fratelli prepararono tutto per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Così in quel giorno fu disposto tutto il servizio del Signore per celebrare la  pasqua e per offrire gli olocausti sull'altare del Signore, secondo l'ordine del re  Giosia. [17]Gli Israeliti presenti celebrarono allora la pasqua e la festa degli azzimi  per sette giorni. [18]Dal tempo del profeta Samuele non era stata celebrata una pasqua simile in  Israele; nessuno dei re di Israele aveva celebrato una pasqua come questa  celebrata da Giosia, insieme con i sacerdoti, i leviti, tutti quelli di Giuda, i  convenuti da Israele e gli abitanti di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Questa pasqua fu celebrata nel decimottavo anno del regno di Gio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Dopo tutto ciò, dopo che Giosia aveva riorganizzato il tempio, Necao re  d'Egitto andò a combattere in Carchemis sull'Eufrate. Giosia marciò contro di lui.  [21]Quegli mandò messaggeri a dirgli: &lt;&lt;Che c'è fra me e te, o re di Giuda? Io non  vengo contro di te, ma contro un'altra casa sono in guerra e Dio mi ha imposto di  affrettarmi. Pertanto non opporti a Dio che è con me affinchè egli non ti  distrugga&gt;&gt;. [22]Ma Giosia non si ritirò. Deciso ad affrontarlo, non ascoltò le parole di  Necao, che venivano dalla bocca di Dio, e attaccò battaglia nella valle di  Meghid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Gli arcieri tirarono sul re Giosia. Il re diede l'ordine ai suoi ufficiali: &lt;&lt;Portatemi  via, perché sono ferito gravemente&gt;&gt;. [24]I suoi ufficiali lo tolsero dal suo carro, lo  misero in un altro carro e lo riportarono in Gerusalemme, ove morì. Fu sepolto nei  sepolcri dei suoi padri. Tutti quelli di Giuda e di Gerusalemme fecero lutto per  Giosia. [25]Geremia compose un lamento su Giosia; tutti i cantori e le cantanti lo  ripetono ancora nei lamenti su Giosia; è diventata una tradizione in Israele. Esso è  inserito fra i lam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Le altre gesta di Giosia, le sue opere di pietà secondo le prescrizioni della legge  del Signore, [27]le sue gesta, le prime come le ultime, ecco sono descritte nel libro dei  re di Israele e di Gi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Il popolo del paese prese Ioacaz figlio di Giosia e lo proclamò re, al posto  del padre, in Gerusalemme. [2]Quando Ioacaz divenne re, aveva ventitrè  anni; regnò tre mesi in Gerusalemme. [3]Lo spodestò in Gerusalemme il re d'Egitto,  che impose al paese un'indennità di cento talenti d'argento e di un talento d'oro. [4]Il  re d'Egitto nominò re su Giuda e Gerusalemme il fratello Eliakìm, cambiandogli il  nome in Ioiakìm. Quanto al fratello di Ioacaz, Necao lo prese e lo deportò in  Egi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Quando Ioiakìm divenne re, aveva venticinque anni; regnò undici anni in  Gerusalemme. Egli fece ciò che è male agli occhi del Signore suo Dio. [6]Contro di  lui marciò Nabucodònosor re di Babilonia, che lo legò con catene di bronzo per  deportarlo in Babilonia. [7]Nabucodònosor portò in Babilonia parte degli oggetti del  tempio, che depose in Babilonia nella sua regg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Le altre gesta di Ioiakìm, gli abomini da lui commessi e le colpe che risultarono  sul suo conto, ecco sono descritti nel libro dei re di Israele e di Giuda. Al suo posto  divenne re suo figlio Ioiachì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Quando Ioiachìn divenne re, aveva diciotto anni; regnò tre mesi e dieci giorni in  Gerusalemme. Egli fece ciò che è male agli occhi del Signore. [10]All'inizio del  nuovo anno il re Nabucodònosor mandò a imprigionarlo per deportarlo in  Babilonia con gli oggetti più preziosi del tempio. Egli nominò re su Giuda e  Gerusalemme il fratello di suo padre Sedecì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Quando Sedecìa divenne re, aveva ventun anni; regnò undici anni in  Gerusalemme. [12]Egli fece ciò che è male agli occhi del Signore suo Dio. Non si  umiliò davanti al profeta Geremia che gli parlava a nome del Signore. [13]Si ribellò  anche al re Nabucodònosor, che gli aveva fatto giurare fedeltà in nome di Dio.  Egli si ostinò e decise fermamente in cuor suo di non far ritorno al Signore Dio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Anche tutti i capi di Giuda, i sacerdoti e il popolo moltiplicarono le loro  infedeltà, imitando in tutto gli abomini degli altri popoli, e contaminarono il  tempio, che il Signore si era consacrato in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Il Signore Dio dei loro padri mandò premurosamente e incessantemente i suoi  messaggeri ad ammonirli, perché amava il suo popolo e la sua dimora. [16]Ma essi si  beffarono dei messaggeri di Dio, disprezzarono le sue parole e schernirono i suoi  profeti al punto che l'ira del Signore contro il suo popolo raggiunse il culmine,  senza più rime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Allora il Signore fece marciare contro di loro il re dei Caldei, che uccise di  spada i loro uomini migliori nel santuario, senza pietà per i giovani, per le  fanciulle, per gli anziani e per le persone canute. Il Signore mise tutti nelle sue  mani. [18]Quegli portò in Babilonia tutti gli oggetti del tempio, grandi e piccoli, i tesori  del tempio e i tesori del re e dei suoi ufficiali. [19]Quindi incendiarono il tempio,  demolirono le mura di Gerusalemme e diedero alle fiamme tutti i suoi palazzi e  distrussero tutte le sue case più eleg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Il re deportò in Babilonia gli scampati alla spada, che divennero schiavi suoi e  dei suoi figli fino all'avvento del regno persiano, [21]attuandosi così la parola del  Signore, predetta per bocca di Geremia: &lt;&lt;Finché il paese non abbia scontato i suoi  sabati, esso riposerà per tutto il tempo nella desolazione fino al compiersi di  settanta an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Nell'anno primo di Ciro, re di Persia, a compimento della parola del Signore  predetta per bocca di Geremia, il Signore suscitò lo spirito di Ciro re di Persia, che  fece proclamare per tutto il regno, a voce e per iscritto: [23]&lt;&lt;Dice Ciro re di Persia: Il  Signore, Dio dei cieli, mi ha consegnato tutti i regni della terra. Egli mi ha  comandato di costruirgli un tempio in Gerusalemme, che è in Giuda. Chiunque di  voi appartiene al suo popolo, il suo Dio sia con lui e parta!&gt;&gt;.</w:t>
      </w:r>
    </w:p>
    <w:sectPr>
      <w:type w:val="nextPage"/>
      <w:pgSz w:w="11808" w:h="16800"/>
      <w:pgMar w:left="1440" w:right="134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