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LEZ  ][CC00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Il cinque del quarto mese dell'anno trentesimo, mentre mi trovavo fra i deportati sulle rive del canale Chebàr, i cieli si aprirono ed ebbi visioni divine. [2]Il cinque del mese _ era l'anno  quinto della deportazione del re Ioiachìn _ [3]la parola del Signore fu  rivolta al sacerdote Ezechiele figlio di Buzì, nel paese dei Caldei,  lungo il canale Chebàr. Qui fu sopra di lui la mano del Sign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Io guardavo ed ecco un uragano avanzare dal settentrione, una grande nube e un turbinìo di fuoco, che splendeva tutto intorno, e in  mezzo si scorgeva come un balenare di elettro incandescente. [5]Al  centro apparve la figura di quattro esseri animati, dei quali questo  era l'aspetto: avevano sembianza umana [6]e avevano ciascuno quattro  facce e quattro ali. [7]Le loro gambe erano diritte e gli zoccoli dei loro  piedi erano come gli zoccoli dei piedi d'un vitello, splendenti come  lucido bronzo. [8]Sotto le ali, ai quattro lati, avevano mani d'uomo;  tutti e quattro avevano le medesime sembianze e le proprie ali, [9]e queste ali erano unite l'una all'altra. Mentre avanzavano, non si  volgevano indietro, ma ciascuno andava diritto avanti a sé.</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Quanto alle loro fattezze, ognuno dei quattro aveva fattezze d'uomo; poi fattezze di leone a destra, fattezze di toro a sinistra e,  ognuno dei quattro, fattezze d'aquila. [11]Le loro ali erano spiegate  verso l'alto; ciascuno aveva due ali che si toccavano e due che  coprivano il corpo. [12]Ciascuno si muoveva davanti a sé; andavano là  dove lo spirito li dirigeva e, muovendosi, non si voltavano indietr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Tra quegli esseri si vedevano come carboni ardenti simili a torce  che si muovevano in mezzo a loro. Il fuoco risplendeva e dal fuoco si  sprigionavano bagliori. [14]Gli esseri andavano e venivano come un  baleno. [15]Io guardavo quegli esseri ed ecco sul terreno una ruota al  loro fianco, di tutti e quattr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6]Le ruote avevano l'aspetto e la struttura come di topazio e tutt'e  quattro la medesima forma, il loro aspetto e la loro struttura era  come di ruota in mezzo a un'altra ruota. [17]Potevano muoversi in  quattro direzioni, senza aver bisogno di voltare nel muoversi. [18]La  loro circonferenza era assai grande e i cerchi di tutt'e quattro erano  pieni di occhi tutt'intorno. [19]Quando quegli esseri viventi si muovevano, anche le ruote si muovevano accanto a loro e, quando gli esseri si  alzavano da terra, anche le ruote si alzavano. [20]Dovunque lo spirito le  avesse spinte, le ruote andavano e ugualmente si alzavano, perché lo  spirito dell'essere vivente era nelle ruote. [21]Quando essi si muovevano, esse si muovevano; quando essi si fermavano, esse si fermavano  e, quando essi si alzavano da terra, anche le ruote ugualmente si  alzavano, perché lo spirito dell'essere vivente era nelle ruo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2]Al di sopra delle teste degli esseri viventi vi era una specie di  firmamento, simile ad un cristallo splendente, disteso sopra le loro  teste, [23]e sotto il firmamento vi erano le loro ali distese, l'una di  contro all'altra; ciascuno ne aveva due che gli coprivano il corpo.  [24]Quando essi si muovevano, io udivo il rombo delle ali, simile al  rumore di grandi acque, come il tuono dell'Onnipotente, come il  fragore della tempesta, come il tumulto d'un accampamento. Quando poi si fermavano, ripiegavano le ali. [25]Ci fu un rumore al di sopra  del firmamento che era sulle loro tes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6]Sopra il firmamento che era sulle loro teste apparve come una  pietra di zaffiro in forma di trono e su questa specie di trono, in alto,  una figura dalle sembianze umane. [27]Da ciò che sembrava essere dai  fianchi in su, mi apparve splendido come l'elettro e da ciò che  sembrava dai fianchi in giù, mi apparve come di fuoco. Era  circondato da uno splendore [28]il cui aspetto era simile a quello dell'arcobaleno nelle nubi in un giorno di pioggia. Tale mi apparve  l'aspetto della gloria del Signore. Quando la vidi, caddi con la faccia  a terra e udii la voce di uno che parlav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02][1]Mi disse: &lt;&lt;Figlio dell'uomo, alzati, ti voglio parlare&gt;&gt;. [2]Ciò  detto, uno spirito entrò in me, mi fece alzare in piedi e io  ascoltai colui che mi parlav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Mi disse: &lt;&lt;Figlio dell'uomo, io ti mando agli Israeliti, a un popolo  di ribelli, che si sono rivoltati contro di me. Essi e i loro padri hanno  peccato contro di me fino ad oggi. [4]Quelli ai quali ti mando sono figli  testardi e dal cuore indurito. Tu dirai loro: Dice il Signore Dio.  [5]Ascoltino o non ascoltino _ perché sono una genìa di ribelli _  sapranno almeno che un profeta si trova in mezzo a lor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Ma tu, figlio dell'uomo non li temere, non aver paura delle loro  parole; saranno per te come cardi e spine e ti troverai in mezzo a  scorpioni; ma tu non temere le loro parole, non t'impressionino le  loro facce, sono una genìa di ribelli. [7]Tu riferirai loro le mie parole,  ascoltino o no, perché sono una genìa di ribell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E tu, figlio dell'uomo, ascolta ciò che ti dico e non esser ribelle  come questa genìa di ribelli; apri la bocca e mangia ciò che io ti do&gt;&gt;.  [9]Io guardai ed ecco, una mano tesa verso di me teneva un rotolo. Lo  spiegò davanti a me; era scritto all'interno e all'esterno e vi erano  scritti lamenti, pianti e gua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03][1]Mi disse: &lt;&lt;Figlio dell'uomo, mangia ciò che hai davanti,  mangia questo rotolo, poi và e parla alla casa d'Israele&gt;&gt;. [2]Io  aprii la bocca ed egli mi fece mangiare quel rotolo, [3]dicendomi:  &lt;&lt;Figlio dell'uomo, nutrisci il ventre e riempi le viscere con questo  rotolo che ti porgo&gt;&gt;. Io lo mangiai e fu per la mia bocca dolce come il  miele. [4]Poi egli mi disse: &lt;&lt;Figlio dell'uomo, và, recati dagli Israeliti e  riferisci loro le mie parole, [5]poiché io non ti mando a un popolo dal  linguaggio astruso e di lingua barbara, ma agli Israeliti: [6]non a grandi  popoli dal linguaggio astruso e di lingua barbara, dei quali tu non comprendi le parole: se a loro ti avessi inviato, ti avrebbero ascoltato;  [7]ma gli Israeliti non vogliono ascoltar te, perché non vogliono ascoltar  me: tutti gli Israeliti sono di dura cervice e di cuore ostinato. [8]Ecco io ti  do una faccia tosta quanto la loro e una fronte dura quanto la loro fronte.  [9]Come diamante, più dura della selce ho reso la tua fronte. Non li  temere, non impaurirti davanti a loro; sono una genìa di ribelli&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Mi disse ancora: &lt;&lt;Figlio dell'uomo, tutte le parole che ti dico  accoglile nel cuore e ascoltale con gli orecchi: [11]poi và, recati dai  deportati, dai figli del tuo popolo, e parla loro. Dirai: Così dice il  Signore, ascoltino o non ascoltino&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Allora uno spirito mi sollevò e dietro a me udii un grande  fragore: &lt;&lt;Benedetta la gloria del Signore dal luogo della sua  dimora!&gt;&gt;. [13]Era il rumore delle ali degli esseri viventi che le battevano  l'una contro l'altra e contemporaneamente il rumore delle ruote e il  rumore di un grande frastuono. [14]Uno spirito dunque mi sollevò e mi  portò via; io ritornai triste e con l'animo eccitato, mentre la mano del  Signore pesava su di me. [15]Giunsi dai deportati di Tel</w:t>
        <w:noBreakHyphen/>
        <w:t>Avìv, che  abitano lungo il canale Chebàr, dove hanno preso dimora, e rimasi in  mezzo a loro sette giorni come stordi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6]Al termine di questi sette giorni mi fu rivolta questa parola del  Signore: &lt;&lt;Figlio dell'uomo, ti ho posto per sentinella alla casa  d'Israele. [17]Quando sentirai dalla mia bocca una parola, tu dovrai  avvertirli da parte mia. [18]Se io dico al malvagio: Tu morirai! e tu non  lo avverti e non parli perché il malvagio desista dalla sua condotta  perversa e viva, egli, il malvagio, morirà per la sua iniquità, ma della  sua morte io domanderò conto a te. [19]Ma se tu ammonisci il malvagio  ed egli non si allontana dalla sua malvagità e dalla sua perversa  condotta, egli morirà per il suo peccato, ma tu ti sarai salva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Così, se il giusto si allontana dalla sua giustizia e commette l'iniquità, io porrò un ostacolo davanti a lui ed egli morirà; poiché tu non l'avrai  avvertito, morirà per il suo peccato e le opere giuste da lui compiute non  saranno più ricordate; ma della morte di lui domanderò conto a te. [21]Se  tu invece avrai avvertito il giusto di non peccare ed egli non peccherà,  egli vivrà, perché è stato avvertito e tu ti sarai salvato&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2]Anche là venne sopra di me la mano del Signore ed egli mi disse:  &lt;&lt;Alzati e và nella valle; là ti voglio parlare&gt;&gt;. [23]Mi alzai e andai nella  valle; ed ecco la gloria del Signore era là, simile alla gloria che avevo vista sul canale Chebàr, e caddi con la faccia a terra. [24]Allora uno  spirito entrò in me e mi fece alzare in piedi ed egli mi disse: &lt;&lt;Và e  rinchiuditi in casa. [25]Ed ecco, figlio dell'uomo, ti saranno messe  addosso delle funi, sarai legato e non potrai più uscire in mezzo a  loro. [26]Ti farò aderire la lingua al palato e resterai muto; così non  sarai più per loro uno che li rimprovera, perché sono una genìa di  ribelli. [27]Ma quando poi ti parlerò, ti aprirò la bocca e tu riferirai loro:  Dice il Signore Dio: chi vuole ascoltare ascolti e chi non vuole non  ascolti; perché sono una genìa di ribelli&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04][1]&lt;&lt;Tu, figlio dell'uomo, prendi una tavoletta d'argilla, mettila  dinanzi a te, disegnaci sopra una città, Gerusalemme, [2]e disponi  intorno ad essa l'assedio: rizza torri, costruisci terrapieni,  schiera gli accampamenti e colloca intorno gli arieti. [3]Poi prendi una  teglia di ferro e mettila come muro di ferro fra te e la città, e tieni  fisso lo sguardo su di essa, che sarà assediata, anzi tu la assedierai!  Questo sarà un segno per gli Israeli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Mettiti poi a giacere sul fianco sinistro e sconta su di esso la  iniquità d'Israele. Per il numero di giorni in cui giacerai su di esso,  espierai le sue iniquità: [5]io ho computato a te gli anni della sua  espiazione come un numero di giorni. Per centonovanta giorni tu  espierai le iniquità degli Israeli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Terminati questi, giacerai sul fianco destro e sconterai l'iniquità  di Giuda per quaranta giorni, computando un giorno per ogni anno.  [7]Terrai fisso lo sguardo contro il muro di Gerusalemme, terrai il  braccio disteso e profeterai contro di essa. Ecco ti ho cinto di catene,  [8]in modo che tu non potrai voltarti né da una parte né dall'altra  finché tu non abbia compiuto i giorni della tua reclusi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Prendi intanto grano, orzo, fave, lenticchie, miglio e spelta,  mettili in un recipiente e fattene del pane: ne mangerai durante tutti i  giorni che tu rimarrai disteso sul fianco, cioè per centonovanta  giorni. [10]Il cibo che ti prenderai sarà del peso di venti sicli al giorno: lo  consumerai nelle ventiquattr'ore. [11]Anche l'acqua che berrai sarà  razionata: un sesto di @hin$, nelle ventiquattro ore. [12]Mangerai questo cibo in forma di una schiacciata d'orzo, che cuocerai sopra escrementi umani davanti ai loro occhi. [13]In tal maniera, mi disse il Signore,  mangeranno gli Israeliti il loro pane impuro, in mezzo alle genti fra le  quali li disperderò&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4]Io esclamai: &lt;&lt;Ah, Signore Dio, mai mi sono contaminato!  Dall'infanzia fino ad ora mai ho mangiato carne di bestia morta o  sbranata, né mai è entrato nella mia bocca cibo impuro&gt;&gt;. [15]Egli mi  rispose: &lt;&lt;Ebbene, invece di escrementi umani ti concedo sterco di  bue; lì sopra cuocerai il tuo pane&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6]Poi soggiunse: &lt;&lt;Figlio dell'uomo, ecco io tolgo a Gerusalemme la  riserva del pane; mangeranno il pane a razione e con angoscia e berranno l'acqua a misura in preda all'affanno; [17]così, mancando pane e acqua,  languiranno tutti insieme e si consumeranno nella loro iniquità.</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05][1]E tu, figlio dell'uomo, prendi una spada affilata, usala come un  rasoio da barbiere e raditi i capelli e la barba; poi prendi una  bilancia e dividi i peli taglia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Un terzo lo brucerai sul fuoco in mezzo alla città al termine dei  giorni dell'assedio; prenderai un altro terzo e lo taglierai con la spada  intorno alla città e l'altro terzo lo disperderai al vento, mentre io  sguainerò la spada dietro ad essi. [3]Di questi ne prenderai un piccolo  numero e li legherai al lembo del tuo mantello; [4]ne prenderai ancora  una piccola parte e li getterai sul fuoco e li brucerai e da essi si  sprigionerà il fuoco. A tutti gli Israeliti riferirai: [5]Così dice il Signore  Dio: Questa è Gerusalemme! Io l'avevo collocata in mezzo alle genti  e circondata di paesi stranieri. [6]Essa si è ribellata con empietà alle  mie leggi più delle genti e ai miei statuti più dei paesi che la  circondano: hanno disprezzato i miei decreti e non han camminato  secondo i miei comandamenti. [7]Perciò, dice il Signore Dio: Poiché  voi siete più ribelli delle genti che vi circondano, non avete seguito i  miei comandamenti, non avete osservato i miei decreti e neppure  avete agito secondo i costumi delle genti che vi stanno intorno,  [8]ebbene, così dice il Signore Dio: Ecco anche me contro di te: farò in  mezzo a te giustizia di fronte alle genti. [9]Farò in mezzo a te quanto  non ho mai fatto e non farò mai più, a causa delle tue colpe  abominevoli. [10]Perciò in mezzo a te i padri divoreranno i figli e i figli  divoreranno i padri. Compirò in te i miei giudizi e disperderò ad ogni vento quel che resterà di te. [11]Com'è vero ch'io vivo, dice il Signore  Dio, poiché tu hai profanato il mio santuario con tutte le tue  nefandezze e con tutte le tue cose abominevoli, anch'io raderò tutto,  il mio occhio non s'impietosirà, non avrò compassione. [12]Un terzo dei  tuoi morirà di peste e perirà di fame in mezzo a te; un terzo cadrà di  spada nei tuoi dintorni e l'altro terzo lo disperderò a tutti i venti e  sguainerò la spada dietro di essi. [13]Allora darò sfogo alla mia ira,  sazierò su di loro il mio furore e mi vendicherò; allora sapranno che  io, il Signore, avevo parlato con sdegno, quando sfogherò su di loro il  mio furore. [14]Ti ridurrò a un deserto, a un obbrobrio in mezzo alle  nazioni che ti stanno all'intorno, sotto gli sguardi di tutti i passanti.  [15]Sarai un obbrobrio e un vituperio, un esempio e un orrore per le  genti che ti circondano, quando in mezzo a te farò giustizia, con  sdegno e furore, con terribile vendetta _ io, il Signore, parlo _  [16]quando scoccherò contro di voi le terribili saette della fame, che  portano distruzione e che lancerò per distruggervi, e aumenterò la  fame contro di voi, togliendovi la riserva del pane. [17]Allora manderò  contro di voi la fame e le belve che ti distruggeranno i figli; in mezzo  a te passeranno la peste e la strage, mentre farò piombare sopra di te  la spada. Io, il Signore, ho parlato&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06][1]Mi fu quindi rivolta questa parola del Signore: [2]&lt;&lt;Figlio dell'uomo, volgi la faccia verso i monti d'Israele e profetizza contro di  essi: [3]Monti d'Israele, udite la parola del Signore Dio. Così dice  il Signore Dio ai monti e alle colline, alle gole e alle valli: Ecco,  manderò sopra di voi la spada e distruggerò le vostre alture; [4]i vostri  altari saranno devastati e infranti i vostri altari per l'incenso; getterò i  vostri cadaveri davanti ai vostri idoli [5]e disseminerò le vostre ossa  intorno ai vostri altari. [6]Su tutto il vostro suolo le vostre città saranno  rovinate, le vostre alture demolite, distrutte, e i vostri altari spariranno. Saranno frantumati e scompariranno i vostri idoli, spezzati i vostri altari per l'incenso, periranno le vostre opere. [7]Trafitti a morte  cadranno in mezzo a voi e saprete che io sono il Sign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Tuttavia lascerò alcuni di voi scampati alla spada in mezzo alle  genti, quando vi avrò dispersi nei vari paesi: [9]i vostri scampati si  ricorderanno di me fra le genti in mezzo alle quali saranno deportati;  perché io avrò spezzato il loro cuore infedele che si è allontanato da  me e i loro occhi che si sono prostituiti ai loro idoli; avranno orrore di  se stessi per le iniquità commesse e per tutte le loro nefandezz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Sapranno allora che io sono il Signore e che non invano ho  minacciato di infliggere loro questi mal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Così dice il Signore Dio : Batti le mani, pesta i piedi in terra e dì:  Oh, per tutti i loro orribili abomini il popolo d'Israele perirà di  spada, di fame e di peste! [12]Chi è lontano morirà di peste, chi è vicino  cadrà di spada, chi è assediato morirà di fame: sfogherò su di loro il  mio sdeg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Saprete allora che io sono il Signore, quando i loro cadaveri  giaceranno fra i loro idoli, intorno ai loro altari, su ogni colle elevato,  su ogni cima di monte, sotto ogni albero verde e ogni quercia  frondosa, dovunque hanno bruciato profumi soavi ai loro idoli.  [14]Stenderò la mano su di loro e renderò la terra desolata e brulla dal  deserto fino a Ribla, dovunque dimorino; sapranno allora che io  sono il Signore&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07][1]Questa parola del Signore mi fu rivolta: [2]&lt;&lt;Ora, figlio dell'uomo  riferisci: Così dice il Signore Dio al paese d'Israele: La fine!  Giunge la fine per i quattro punti cardinali del paese. [3]Ora che  su di te pende la fine, io scaglio contro di te la mia ira per giudicarti  delle tue opere e per domandarti conto delle tue nefandezze. [4]Non  s'impietosirà per te il mio occhio e non avrò compassione, anzi ti  terrò responsabile della tua condotta e saranno palesi in mezzo a te le  tue nefandezze; saprete allora che io sono il Signore. [5]Così dice il  Signore Dio: Sventura su sventura, ecco, arriva. [6]Viene la fine, la  fine viene su di te; ecco, vie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Sopraggiunge il tuo destino, o abitante del paese: arriva il tempo,  è prossimo il giorno terribile e non di tripudio sui monti. [8]Ora, fra  breve, rovescerò il mio furore su di te e su di te darò sfogo alla mia  ira. Ti giudicherò secondo le tue opere e ti domanderò conto di tutte  le tue nefandezze. [9]Né s'impietosirà il mio occhio e non avrò  compassione, ma ti terrò responsabile della tua condotta e saranno  palesi in mezzo a te le tue nefandezze: saprete allora che sono io, il Signore, colui che colpisce. [10]Ecco il giorno, eccolo che arriva. E`  giunta la tua sorte. L'ingiustizia fiorisce, germoglia l'orgoglio [11]e la  violenza si leva a scettro d'iniquità. [12]E` giunto il tempo, è vicino il  giorno: chi ha comprato non si allieti, chi ha venduto non rimpianga;  perché l'ira pende su tutti! [13]Chi ha venduto non tornerà in possesso  di ciò che ha venduto anche se rimarrà in vita, perché la condanna  contro il loro fasto non sarà revocata e nessuno nella sua perversità  potrà preservare la sua esistenz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4]Si suona la tromba e tutto è pronto; ma nessuno muove a  battaglia, perché il mio furore è contro tutta quella moltitud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La spada all'esterno, la peste e la fame di dentro: chi è per la  campagna perirà di spada, chi è in città sarà divorato dalla fame e  dalla peste. [16]Chi di loro potrà fuggire e salvarsi sui monti gemerà  come le colombe delle valli, ognuno per la sua iniquità.</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7]Tutte le mani cadran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tutte le ginocchia si scioglieranno come acqu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8]Vestiranno il sacc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lo spavento li avvolgerà.</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u tutti i volti sarà la vergogn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tutte le teste saranno ras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9]Getteranno l'argento per le stra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il loro oro si cambierà in immondiz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n esso non si sfameran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n si riempiranno il vent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rché è stato per loro causa di pecca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Della bellezza dei loro gioiell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ecero oggetto d'orgogl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fabbricarono con ess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e abominevoli statue dei loro idol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r questo li tratterò come immondiz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1]li darò in preda agli stranier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in bottino alla feccia del pae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lo profaneran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2]Rivolgerò da loro la mia facc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arà profanato il mio tesor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i entreranno i ladri e lo profaneran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3]Prepàrati una caten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oiché il paese è pieno di assassin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la città è piena di violenz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4]Io manderò i popoli più feroc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s'impadroniranno delle loro ca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batterò la superbia dei poten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 santuari saranno profana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5]Giungerà l'angoscia e cercheranno pa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 pace non vi sarà.</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6]Sventura seguirà a sventu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larme seguirà ad allar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i profeti chiederanno respons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i sacerdoti verrà meno la dottrin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gli anziani il consigl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7]Il re sarà in lutto, il principe ammantato d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solazi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remeranno le mani del popolo del pae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i tratterò secondo la loro condot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i giudicherò secondo i loro giudiz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sì sapranno che io sono il Signore&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08][1]Al quinto giorno del sesto mese dell'anno sesto, mentre mi  trovavo in casa e dinanzi a me sedevano gli anziani di Giuda, la  mano del Signore Dio si posò su di me [2]e vidi qualcosa  dall'aspetto d'uomo: da ciò che sembravano i suoi fianchi in giù,  appariva come di fuoco e dai fianchi in su appariva come uno  splendore simile all'elettro. [3]Stese come una mano e mi afferrò per i  capelli: uno spirito mi sollevò fra terra e cielo e mi portò in visioni  divine a Gerusalemme, all'ingresso del cortile interno, che guarda a  settentrione, dove era collocato l'idolo della gelosia, che provocava  la gelosia. [4]Ed ecco là era la gloria del Dio d'Israele, simile a quella  che avevo visto nella valle. [5]Mi disse: &lt;&lt;Figlio dell'uomo, alza gli occhi  verso settentrione!&gt;&gt;. Ed ecco a settentrione della porta dell'altare  l'idolo della gelosia, proprio all'ingresso. [6]Mi disse: &lt;&lt;Figlio dell'uomo, vedi che fanno costoro? Guarda i grandi abomini che la casa  d'Israele commette qui per allontanarmi dal mio santuario! Ne vedrai altri ancora peggiori&gt;&gt;. [7]Mi condusse allora all'ingresso del cortile e  vidi un foro nella parete. [8]Mi disse: &lt;&lt;Figlio dell'uomo, sfonda la  parete&gt;&gt;. Sfondai la parete, ed ecco apparve una porta. [9]Mi disse:  &lt;&lt;Entra e osserva gli abomini malvagi che commettono costoro&gt;&gt;. [10]Io  entrai e vidi ogni sorta di rettili e di animali abominevoli e tutti gli  idoli del popolo d'Israele raffigurati intorno alle pareti [11]e settanta  anziani della casa d'Israele, fra i quali Iazanià figlio di Safàn, in piedi,  davanti ad essi, ciascuno con il turibolo in mano, mentre il profumo  saliva in nubi d'incenso. [12]Mi disse: &lt;&lt;Hai visto, figlio dell'uomo,  quello che fanno gli anziani del popolo d'Israele nelle tenebre,  ciascuno nella stanza recondita del proprio idolo? Vanno dicendo: Il  Signore non ci vede... il Signore ha abbandonato il paese...&gt;&gt;. [13]Poi mi  disse: &lt;&lt;Hai visto, figlio dell'uomo? Vedrai che si commettono  nefandezze peggiori di queste&gt;&gt;. [14]Mi condusse all'ingresso del portico  della casa del Signore che guarda a settentrione e vidi donne sedute  che piangevano Tammuz. [15]Mi disse: &lt;&lt;Hai visto, figlio dell'uomo?  Vedrai abomini peggiori di questi&gt;&gt;. [16]Mi condusse nell'atrio interno  del tempio; ed ecco all'ingresso del tempio, fra il vestibolo e l'altare,  circa venticinque uomini, con le spalle voltate al tempio e la faccia a  oriente che, prostrati, adoravano il sole. [17]Mi disse: &lt;&lt;Hai visto, figlio  dell'uomo? Come se fosse piccola cosa per la casa di Giuda,  commettere simili nefandezze in questo luogo, hanno riempito il  paese di violenze, per provocare la mia collera. Eccoli, vedi, che si  portano il ramoscello sacro alle narici. [18]Ebbene anch'io agirò con  furore. Il mio occhio non s'impietosirà; non avrò compassione:  manderanno alte grida ai miei orecchi, ma non li ascolterò&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09][1]Allora una voce potente gridò ai miei orecchi: &lt;&lt;Avvicinatevi,  voi che dovete punire la città, ognuno con lo strumento di  sterminio in mano&gt;&gt;. [2]Ecco sei uomini giungere dalla direzione  della porta superiore che guarda a settentrione, ciascuno con lo  strumento di sterminio in mano. In mezzo a loro c'era un altro uomo,  vestito di lino, con una borsa da scriba al fianco. Appena giunti, si  fermarono accanto all'altare di bronzo. [3]La gloria del Dio di Israele,  dal cherubino sul quale si posava si alzò verso la soglia del tempio e  chiamò l'uomo vestito di lino che aveva al fianco la borsa da scriba.  [4]Il Signore gli disse: &lt;&lt;Passa in mezzo alla città, in mezzo a  Gerusalemme e segna un @tau$ sulla fronte degli uomini che sospirano e  piangono per tutti gli abomini che vi si compiono&gt;&gt;. [5]Agli altri disse, in modo che io sentissi: &lt;&lt;Seguitelo attraverso la città e colpite! Il  vostro occhio non perdoni, non abbiate misericordia. [6]Vecchi,  giovani, ragazze, bambini e donne, ammazzate fino allo sterminio:  solo non toccate chi abbia il @tau$ in fronte; cominciate dal mio  santuario!&gt;&gt;. Incominciarono dagli anziani che erano davanti al  tempio. [7]Disse loro: &lt;&lt;Profanate pure il santuario, riempite di  cadaveri i cortili. Uscite!&gt;&gt;. Quelli uscirono e fecero strage nella città.  [8]Mentre essi facevano strage, io ero rimasto solo: mi gettai con la  faccia a terra e gridai: &lt;&lt;Ah! Signore Dio, sterminerai tu quanto è  rimasto di Israele, rovesciando il tuo furore sopra Gerusalemme?&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Mi disse: &lt;&lt;L'iniquità di Israele e di Giuda è enorme, la terra è  coperta di sangue, la città è piena di violenza. Infatti vanno dicendo:  Il Signore ha abbandonato il paese: il Signore non vede. [10]Ebbene,  neppure il mio occhio avrà compassione e non userò misericordia:  farò ricadere sul loro capo le loro opere&gt;&gt;. [11]Ed ecco l'uomo vestito di  lino, che aveva la borsa al fianco, fece questo rapporto: &lt;&lt;Ho fatto  come tu mi hai comandato&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10][1]Io guardavo ed ecco sul firmamento che stava sopra il capo  dei cherubini vidi come una pietra di zaffìro e al di sopra  appariva qualcosa che aveva la forma di un trono. [2]Disse  all'uomo vestito di lino: &lt;&lt;Và fra le ruote che sono sotto il cherubino e  riempi il cavo delle mani dei carboni accesi che sono fra i cherubini e  spargili sulla città&gt;&gt;. Egli vi andò mentre io lo seguivo con lo sguard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Ora i cherubini erano fermi a destra del tempio, quando l'uomo vi  andò, e una nube riempiva il cortile interno. [4]La gloria del Signore si  alzò sopra il cherubino verso la soglia del tempio e il tempio fu  riempito dalla nube e il cortile fu pieno dello splendore della gloria  del Signore. [5]Il fragore delle ali dei cherubini giungeva fino al cortile  esterno, come la voce di Dio onnipotente quando parl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Appena ebbe dato all'uomo vestito di lino l'ordine di prendere il  fuoco fra le ruote in mezzo ai cherubini, egli avanzò e si fermò vicino  alla ruota. [7]Il cherubino tese la mano per prendere il fuoco che era fra  i cherubini; ne prese e lo mise nel cavo delle mani dell'uomo vestito  di lino, il quale lo prese e uscì. [8]Io stavo guardando: i cherubini  avevano sotto le ali la forma di una mano d'uomo. [9]Guardai ancora  ed ecco che al fianco dei cherubini vi erano quattro ruote, una ruota  al fianco di ciascun cherubino. Quelle ruote avevano l'aspetto del  topazio. [10]Sembrava che tutte e quattro fossero di una medesima  forma, come se una ruota fosse in mezzo all'altra. [11]Muovendosi,  potevano andare nelle quattro direzioni senza voltarsi, perché si  muovevano verso il lato dove era rivolta la testa, senza voltarsi  durante il movimen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Tutto il loro corpo, il dorso, le mani, le ali e le ruote erano pieni  di occhi tutt'intorno; ognuno dei quattro aveva la propria ruota. [13]Io  sentii che le ruote venivano chiamate &lt;&lt;Turbine&gt;&gt;. [14]Ogni cherubino  aveva quattro sembianze: la prima quella di cherubino, la seconda quella di uomo, la terza quella di leone e la quarta quella di aquila. [15]I  cherubini si alzarono in alto: essi erano quegli esseri viventi che  avevo visti al canale Chebàr. [16]Quando i cherubini si muovevano,  anche le ruote avanzavano al loro fianco: quando i cherubini  spiegavano le ali per sollevarsi da terra, le ruote non si allontanavano  dal loro fianco; [17]quando si fermavano, anche le ruote si fermavano;  quando si alzavano, anche le ruote si alzavano con loro perché lo  spirito di quegli esseri era in lor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8]La gloria del Signore uscì dalla soglia del tempio e si fermò sui  cherubini. [19]I cherubini spiegarono le ali e si sollevarono da terra  sotto i miei occhi; anche le ruote si alzarono con loro e si fermarono  all'ingresso della porta orientale del tempio, mentre la gloria del Dio  d'Israele era in alto su di loro. [20]Erano i medesimi esseri che io avevo  visti sotto il Dio d'Israele lungo il canale Chebàr e riconobbi che  erano cherubini. [21]Ciascuno aveva quattro aspetti e ciascuno quattro  ali e qualcosa simile a mani d'uomo sotto le ali. [22]Il loro sembiante era  il medesimo che avevo visto lungo il canale Chebàr. Ciascuno di loro  procedeva di fronte a sé.</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11][1]Uno spirito mi sollevò e mi trasportò alla porta orientale del  tempio che guarda a oriente; ed ecco davanti alla porta vi erano venticinque uomini e in mezzo a loro vidi Iazanià figlio  d'Azzùr, e Pelatìa figlio di Benaià, capi del popolo. [2]Il Signore mi disse:  &lt;&lt;Figlio dell'uomo, questi sono gli uomini che tramano il male e danno  consigli cattivi in questa città; [3]sono coloro che dicono: Non in breve  tempo si costruiscon le case: questa città è la pentola e noi siamo la carne. [4]Per questo profetizza contro di loro, profetizza, figlio dell'uomo&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Lo spirito del Signore venne su di me e mi disse: &lt;&lt;Parla, dice il  Signore: Così avete detto, o Israeliti, e io conosco ciò che vi passa per la  mente. [6]Voi avete moltiplicato i morti in questa città, avete riempito di  cadaveri le sue strade. [7]Per questo così dice il Signore Dio: I cadaveri che  avete gettati in mezzo a essa sono la carne, e la città è la pentola. Ma io vi  scaccerò. [8]Avete paura della spada e io manderò la spada contro di voi,  dice il Signore Dio! [9]Vi scaccerò dalla città e vi metterò in mano agli  stranieri e farò giustizia su di voi. [10]Cadrete di spada: sulla frontiera  d'Israele io vi giudicherò e saprete che io sono il Signore. [11]La città non  sarà per voi la pentola e voi non ne sarete la carne! Sulla frontiera di  Israele vi giudicherò: [12]allora saprete che io sono il Signore, di cui non  avete eseguito i comandi né osservate le leggi, mentre avete agito  secondo i costumi delle genti vicine&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Non avevo finito di profetizzare quando Pelatìa figlio di Benaià  cadde morto. Io mi gettai con la faccia a terra e gridai con tutta la  voce: &lt;&lt;Ah! Signore Dio, vuoi proprio distruggere quanto resta  d'Israele?&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4]Allora mi fu rivolta questa parola del Signore: [15]&lt;&lt;Figlio dell'uomo, ai tuoi fratelli, ai deportati con te, a tutta la casa d'Israele gli  abitanti di Gerusalemme vanno dicendo: Voi andate pure lontano  dal Signore: a noi è stata data in possesso questa terra. [16]Dì loro  dunque: Dice il Signore Dio: Se li ho mandati lontano fra le genti, se  li ho dispersi in terre straniere, sarò per loro un santuario per poco  tempo nelle terre dove hanno emigrato. [17]Riferisci: Così dice il  Signore Dio: Vi raccoglierò in mezzo alle genti e vi radunerò dalle  terre in cui siete stati dispersi e a voi darò il paese d'Israele. [18]Essi vi  entreranno e vi elimineranno tutti i suoi idoli e tutti i suoi abomini.  [19]Darò loro un cuore nuovo e uno spirito nuovo metterò dentro di  loro; toglierò dal loro petto il cuore di pietra e darò loro un cuore di  carne, [20]perché seguano i miei decreti e osservino le mie leggi e li  mettano in pratica; saranno il mio popolo e io sarò il loro Dio. [21]Ma  su coloro che seguono con il cuore i loro idoli e le loro nefandezze  farò ricadere le loro opere, dice il Signore Dio&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2]I cherubini allora alzarono le ali e le ruote si mossero insieme con  loro mentre la gloria del Dio d'Israele era in alto su di loro. [23]Quindi dal centro della città la gloria del Signore si alzò e andò a fermarsi sul  monte che è ad oriente della città. [24]E uno spirito mi sollevò e mi  portò in Caldea fra i deportati, in visione, in spirito di Dio, e la  visione che avevo visto disparve davanti a me. [25]E io raccontai ai  deportati quanto il Signore mi aveva mostra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12][1]Questa parola del Signore mi fu riferita: [2]&lt;&lt;Figlio dell'uomo, tu abiti in mezzo a una genìa di ribelli, che hanno  occhi per vedere e non vedono, hanno orecchi per udire e  non odono, perché sono una genìa di ribell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Tu, figlio dell'uomo, fà il tuo bagaglio da deportato e, di giorno  davanti ai loro occhi, prepàrati a emigrare; emigrerai dal luogo dove  stai verso un altro luogo, davanti ai loro occhi: forse comprenderanno che sono una genìa di ribelli. [4]Prepara di giorno il tuo bagaglio,  come il bagaglio d'un esiliato, davanti ai loro occhi; uscirai però al tramonto, davanti a loro, come partirebbe un esiliato. [5]Fà alla loro  presenza un'apertura nel muro ed esci di lì. [6]Mettiti alla loro presenza il  bagaglio sulle spalle ed esci nell'oscurità: ti coprirai la faccia in modo da  non vedere il paese, perché io ho fatto di te un simbolo per gli Israeliti&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Io feci come mi era stato comandato: preparai di giorno il mio  bagaglio come il bagaglio d'un esiliato e sul tramonto feci un foro nel  muro con le mani, uscii nell'oscurità e mi misi il bagaglio sulle spalle  sotto i loro occh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Al mattino mi fu rivolta questa parola del Signore: [9]&lt;&lt;Figlio  dell'uomo, non t'ha chiesto il popolo d'Israele, quella genìa di ribelli,  che cosa stai facendo? [10]Rispondi loro: Così dice il Signore Dio:  Quest'oracolo è per il principe di Gerusalemme e per tutti gli Israeliti  che vi abita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Tu dirai: Io sono un simbolo per voi; infatti quello che ho fatto a  te, sarà fatto a loro; saranno deportati e andranno in schiavitù. [12]Il  principe, che è in mezzo a loro si caricherà il bagaglio sulle spalle,  nell'oscurità, e uscirà per la breccia che verrà fatta nel muro per farlo  partire; si coprirà il viso, per non vedere con gli occhi il paese. [13]Ma io  tenderò la mia rete contro di lui ed egli rimarrà preso nei miei lacci:  lo condurrò in Babilonia, nel paese dei Caldei, ma egli non la vedrà e  là morirà. [14]Disperderò ad ogni vento quanti sono intorno a lui, le sue  guardie e tutte le sue truppe, e snuderò dietro a loro la spada.  [15]Allora sapranno che io sono il Signore, quando li avrò dispersi fra le genti e li avrò disseminati in paesi stranieri. [16]Tuttavia ne risparmierò  alcuni, superstiti alla spada, alla fame e alla peste, perché raccontino  tutte le loro scelleratezze alle genti fra le quali andranno e anch'esse  sappiano che io sono il Signore&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7]Mi fu rivolta ancora questa parola del Signore: [18]&lt;&lt;Figlio dell'uomo, mangia il pane con paura e bevi l'acqua con trepidazione e con  angoscia. [19]Al popolo del paese dirai: Così dice il Signore Dio agli  abitanti di Gerusalemme, al paese d'Israele: Mangeranno il loro  pane nell'angoscia e berranno la loro acqua nella desolazione, perché  la loro terra sarà spogliata della sua abbondanza per l'empietà di tutti  i suoi abitanti. [20]Le città popolose saranno distrutte e la campagna  ridotta a un deserto: saprete che io sono il Signore&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1]Mi fu ancora rivolta questa parola del Signore: [22]&lt;&lt;Figlio dell'uomo, che cos'è questo proverbio che si va ripetendo nel paese di  Israele: Passano i giorni e ogni visione svanisce? [23]Ebbene, riferisci  loro: Così dice il Signore Dio: Farò cessare questo proverbio e non si  sentirà più ripetere in Israele; anzi riferisci loro: Si avvicinano i giorni  in cui si avvererà ogni visi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4]Infatti non ci sarà più visione falsa, né predizione fallace in  mezzo agli Israeliti, [25]perché io, il Signore, parlerò e attuerò senza  indugio la parola che ho detta. Anzi, ai vostri giorni, o genìa di  ribelli, pronunzierò una parola e l'attuerò: parola del Signore Dio&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6]Mi fu rivolta ancora questa parola del Signore: [27]&lt;&lt;Figlio dell'uomo, ecco, gli Israeliti van dicendo: La visione che costui vede è per i  giorni futuri; costui predice per i tempi lontani. [28]Ebbene, riferisci  loro: Dice il Signore Dio: Non sarà ritardata più a lungo ogni mia  parola: la parola che dirò l'eseguirò. Oracolo del Signore Dio&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13][1]Mi fu rivolta ancora questa parola del Signore: [2]&lt;&lt;Figlio  dell'uomo, profetizza contro i profeti d'Israele, profetizza  e dì a coloro che profetizzano secondo i propri desideri:  Udite la parola del Signore: [3]Così dice il Signore D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uai ai profeti stolti, che seguono il loro spirito senza avere avuto  visioni. [4]Come sciacalli fra le macerie, tali sono i tuoi profeti, Israele.  [5]Voi non siete saliti sulle brecce e non avete costruito alcun baluardo  in difesa degli Israeliti, perché potessero resistere al combattimento  nel giorno del Signore. [6]Hanno avuto visioni false, vaticini menzogneri coloro che dicono: Oracolo del Signore, mentre il Signore non  li ha inviati. Eppure confidano che si avveri la loro parola! [7]Non avete forse avuto una falsa visione e preannunziato vaticini bugiardi,  quando dite: Parola del Signore, mentre io non vi ho parlato? [8]Pertanto  dice il Signore Dio: Poiché voi avete detto il falso e avuto visioni bugiarde, eccomi dunque contro di voi, dice il Signore Dio. [9]La mia mano sarà  sopra i profeti dalle false visioni e dai vaticini bugiardi; non avranno  parte nell'assemblea del mio popolo, non saranno scritti nel libro d'Israele e non entreranno nel paese d'Israele: saprete che io sono il Signore Dio, [10]poiché ingannano il mio popolo dicendo: Pace! e la pace non  c'è; mentre egli costruisce un muro, ecco essi lo intonacano di mota.  [11]Dì a quegli intonacatori di mota: Cadrà! Scenderà una pioggia torrenziale, una grandine grossa, si scatenerà un uragano [12]ed ecco, il muro è  abbattuto. Allora non vi sarà forse domandato: Dov'è la calcina con cui  lo avevate intonacato? [13]Perciò dice il Signore Dio: Con ira scatenerò un  uragano, per la mia collera cadrà una pioggia torrenziale, nel mio furore  per la distruzione cadrà grandine come pietre; [14]demolirò il muro che  avete intonacato di mota, lo atterrerò e le sue fondamenta rimarranno  scoperte; esso crollerà e voi perirete insieme con esso e saprete che io  sono il Sign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Quando avrò sfogato l'ira contro il muro e contro coloro che lo  intonacarono di mota, io vi dirò: Il muro non c'è più e neppure gli  intonacatori, [16]i profeti d'Israele che profetavano su Gerusalemme e  vedevano per essa una visione di pace, mentre non vi era pace.  Oracolo del Sign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7]Ora tu, figlio dell'uomo, rivolgiti alle figlie del tuo popolo che  profetizzano secondo i loro desideri e profetizza contro di loro.  [18]Dirai loro: Dice il Signore Dio: Guai a quelle che cuciono nastri  magici a ogni polso e preparano veli per le teste di ogni grandezza per  dar la caccia alle persone. Pretendete forse di dare la caccia alla gente  del mio popolo e salvare voi stesse? [19]Voi mi avete disonorato presso  il mio popolo per qualche manciata d'orzo e per un tozzo di pane,  facendo morire chi non doveva morire e facendo vivere chi non  doveva vivere, ingannando il mio popolo che crede alle menzog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Perciò dice il Signore Dio: Eccomi contro i vostri nastri magici con i  quali voi date la caccia alla gente come a uccelli; li strapperò dalle vostre  braccia e libererò la gente che voi avete catturato come uccelli. [21]Straccerò i vostri veli e libererò il mio popolo dalle vostre mani e non sarà più  una preda in mano vostra; saprete così che io sono il Signore. [22]Voi  infatti avete rattristato con menzogne il cuore del giusto, mentre io non  l'avevo rattristato e avete rafforzato il malvagio perché non desistesse  dalla sua vita malvagia e vivesse. [23]Per questo non avrete più visioni  false, né più spaccerete incantesimi: libererò il mio popolo dalle vostre  mani e saprete che io sono il Signore&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14][1]Vennero a trovarmi alcuni anziani d'Israele e sedettero dinanzi a me. [2]Mi fu rivolta allora questa parola del Signore:  [3]&lt;&lt;Figlio dell'uomo, questi uomini hanno posto idoli nel loro  cuore e tengono fisso lo sguardo all'occasione della loro iniquità appena  si mostri. Mi lascerò interrogare da loro? [4]Parla quindi e dì loro: Dice il  Signore Dio: Qualunque Israelita avrà innalzato i suoi idoli nel proprio  cuore e avrà rivolto lo sguardo all'occasione della propria iniquità e  verrà dal profeta, gli risponderò io, il Signore, riguardo alla moltitudine  dei suoi idoli, [5]per raggiungere al cuore gli Israeliti, che si sono allontanati da me a causa di tutti i loro idoli. [6]Riferisci pertanto al popolo  d'Israele: Dice il Signore Dio: Convertitevi, abbandonate i vostri idoli e  distogliete la faccia da tutte le vostre immondezze, [7]poiché a qualunque  Israelita e a qualunque straniero abitante in Israele, che si allontana da  me e innalza nel suo cuore i suoi idoli e rivolge lo sguardo all'occasione  della propria iniquità e poi viene dal profeta a consultarmi, risponderò  io, il Signore, da me stesso. [8]Distoglierò la faccia da costui e ne farò un  esempio e un proverbio, e lo sterminerò dal mio popolo: saprete così  che io sono il Sign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Se un profeta si lascia sedurre e fa una profezia, io, il Signore, ho  sedotto quel profeta: stenderò la mano contro di lui e lo cancellerò  dal mio popolo Israele. [10]Ambedue porteranno la pena della loro  iniquità. La pena di chi consulta sarà uguale a quella del profeta,  [11]perché gli Israeliti non vadano più errando lontano da me, né più si  contaminino con tutte le loro prevaricazioni: essi saranno il mio  popolo e io sarò il loro Dio. Parola del Signore&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Mi fu rivolta questa parola del Signore: [13]&lt;&lt;Figlio dell'uomo, se un paese pecca contro di me e si rende infedele, io stendo la mano sopra  di lui e gli tolgo la riserva del pane e gli mando contro la fame e  stèrmino uomini e bestie; [14]anche se nel paese vivessero questi tre  uomini: Noè, Daniele e Giobbe, essi con la loro giustizia salverebbero solo se stessi, dice il Signore Dio. [15]Oppure se io infestassi quel  paese di bestie feroci, che lo privassero dei suoi figli e ne facessero un  deserto che nessuno potesse attraversare a causa delle bestie feroci,  [16]anche se in mezzo a quella terra ci fossero questi tre uomini, giuro  com'è vero ch'io vivo, dice il Signore Dio: non salverebbero né figli né figlie, soltanto loro si salverebbero, ma la terra sarebbe un deser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7]Oppure, se io mandassi la spada contro quel paese e dicessi:  Spada, percorri quel paese; e sterminassi uomini e bestie, [18]anche se  in mezzo a quel paese ci fossero questi tre uomini, giuro com'è vero  ch'io vivo, dice il Signore: non salverebbero né figli né figlie, soltanto  loro si salverebber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9]Oppure, se io mandassi la peste contro quella terra e sfogassi  nella strage lo sdegno e sterminassi uomini e bestie, [20]anche se in  mezzo a quella terra ci fossero Noè, Daniele e Giobbe, giuro com'è  vero ch'io vivo, dice il Signore Dio: non salverebbero né figli né  figlie, soltanto essi si salverebbero per la loro giustiz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1]Dice infatti il Signore Dio: Quando manderò contro Gerusalemme i miei quattro tremendi castighi: la spada, la fame, le bestie feroci  e la peste, per estirpare da essa uomini e bestie, [22]ecco vi sarà in mezzo un residuo che si metterà in salvo con i figli e le figlie. Essi  verranno da voi perché vediate la loro condotta e le loro opere e vi  consoliate del male che ho mandato contro Gerusalemme, di quanto  ho mandato contro di lei. [23]Essi vi consoleranno quando vedrete la  loro condotta e le loro opere e saprete che non invano ho fatto quello  che ho fatto in mezzo a lei&gt;&gt;. Parola del Signore D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15][1]Mi fu rivolta questa parola del Signore: [2]&lt;&lt;Figlio dell'uomo, che pregi ha il legno della vite di fronte a tutti gli altri  legni della fores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Si adopera forse quel legno per farne un ogget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i si fa forse un piolo per attaccarci qualcos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Ecco, lo si getta sul fuoco a brucia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l fuoco ne divora i due cap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anche il centro è bruciacchia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otrà essere utile a qualche lavor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Anche quand'era intat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n serviva a nien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ra, dopo che il fuoco lo ha divora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ha brucia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i si ricaverà forse qualcos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Perciò così dice il Signore D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me il legno della vi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ra i legnami della fores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o l'ho messo sul fuoco a brucia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sì tratterò gli abitanti di Gerusalem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Volgerò contro di loro la facc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a un fuoco sono scampa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 un fuoco li divorerà!</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lora saprete che io sono il Sign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quando volgerò contro di loro la facc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e renderò il paese deser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oiché sono stati infedeli&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ce il Signore D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16][1]Mi fu rivolta questa parola del Signore: [2]&lt;&lt;Figlio dell'uomo, fà conoscere a Gerusalemme tutti i suoi abomini.  [3]Dirai loro: Così dice il Signore Dio a Gerusalemme: Tu  sei, per origine e nascita, del paese dei Cananei; tuo padre era Amorreo e tua madre Hittita. Alla tua nascita, quando fosti  partorita, non ti fu tagliato l'ombelico e non fosti lavata con l'acqua  per purificarti; non ti fecero le frizioni di sale, né fosti avvolta in  fasce. [5]Occhio pietoso non si volse su di te per farti una sola di queste  cose e usarti compassione, ma come oggetto ripugnante fosti gettata  via in piena campagna, il giorno della tua nasci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Passai vicino a te e ti vidi mentre ti dibattevi nel sangue e ti dissi:  Vivi nel tuo sangue [7]e cresci come l'erba del campo. Crescesti e ti  facesti grande e giungesti al fiore della giovinezza: il tuo petto  divenne fiorente ed eri giunta ormai alla pubertà; ma eri nuda e  scoper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Passai vicino a te e ti vidi; ecco, la tua età era l'età dell'amore; io  stesi il lembo del mio mantello su di te e coprii la tua nudità; giurai  alleanza con te, dice il Signore Dio, e divenisti mia. [9]Ti lavai con  acqua, ti ripulii del sangue e ti unsi con olio; [10]ti vestii di ricami, ti  calzai di pelle di tasso, ti cinsi il capo di bisso e ti ricoprii di seta; [11]ti  adornai di gioielli: ti misi braccialetti ai polsi e una collana al collo:  [12]misi al tuo naso un anello, orecchini agli orecchi e una splendida  corona sul tuo capo. [13]Così fosti adorna d'oro e d'argento; le tue vesti  eran di bisso, di seta e ricami; fior di farina e miele e olio furono il tuo  cibo; diventasti sempre più bella e giungesti fino ad esser regina. [14]La tua fama si diffuse fra le genti per la tua bellezza, che era perfetta,  per la gloria che io avevo posta in te, parola del Signore D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Tu però, infatuata per la tua bellezza e approfittando della tua  fama, ti sei prostituita concedendo i tuoi favori ad ogni passante.  [16]Prendesti i tuoi abiti per adornare a vari colori le alture su cui ti  prostituivi. [17]Con i tuoi splendidi gioielli d'oro e d'argento, che io ti  avevo dati, facesti immagini umane e te ne servisti per peccare; [18]poi  tu le adornasti con le tue vesti ricamate e davanti a quelle immagini  presentasti il mio olio e i miei profumi. [19]Il pane che io ti avevo dato,  il fior di farina, l'olio e il miele di cui ti nutrivo ponesti davanti ad  esse come offerta di soave odore. Oracolo del Signore D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Prendesti i figli e le figlie che mi avevi generati e li sacrificasti  loro in cibo. Erano forse poca cosa le tue infedeltà? [21]Immolasti i miei  figli e li offristi a loro, facendoli passare per il fuoco. [22]Fra tutte le tue  nefandezze e infedeltà non ti ricordasti del tempo della tua giovinezza, quando eri nuda e ti dibattevi nel sangue! [23]Ora, dopo tutta la tua  perversione, guai, guai a te! Oracolo del Signore Dio. [24]In ogni piazza  ti sei fabbricata un tempietto e costruita una altura; [25]ad ogni  crocicchio ti sei fatta un altare, disonorando la tua bellezza, offrendo  il tuo corpo a ogni passante, moltiplicando le tue prostituzioni. [26]Hai  concesso i tuoi favori ai figli d'Egitto, tuoi corpulenti vicini, e hai  moltiplicato le tue infedeltà per irritarmi. [27]Ed ecco io ho steso la  mano su di te; ho ridotto il tuo cibo e ti ho abbandonato in potere  delle tue nemiche, le figlie dei Filistei, che erano disgustate della tua  condotta sfronta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8]Non ancora sazia, hai concesso i tuoi favori agli Assiri; ma non  soddisfatta [29]hai moltiplicato le tue infedeltà nel paese di Canaan,  fino nella Caldea: e neppure allora ti sei saziata. [30]Come è stato  abbietto il tuo cuore _ dice il Signore Dio _ facendo tutte queste  azioni degne di una spudorata sgualdrina! [31]Quando ti costruivi un  postribolo ad ogni crocevia e ti facevi un'altura in ogni piazza, tu non  eri come una prostituta in cerca di guadagno, [32]ma come un'adultera  che, invece del marito, accoglie gli stranieri! [33]Ad ogni prostituta si dá  un compenso, ma tu hai dato il compenso a tutti i tuoi amanti e hai  distruibuito loro doni perché da ogni parte venissero da te per le tue  prostituzioni. [34]Tu hai fatto il contrario delle altre donne, quando ti  prostituivi: nessuno è corso dietro a te, mentre tu hai distribuito doni  e non ne hai ricevuti, tanto eri perverti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5]Perciò, o prostituta, ascolta la parola del Signore. [36]Così dice il  Signore Dio: Per le tue ricchezze sperperate, per la tua nudità  scoperta nelle prostituzioni con i tuoi amanti e con tutti i tuoi idoli  abominevoli, per il sangue dei tuoi figli che hai offerto a loro, [37]ecco,  io adunerò da ogni parte tutti i tuoi amanti con i quali sei stata  compiacente, coloro che hai amati insieme con coloro che hai odiati,  e scoprirò di fronte a loro la tua nudità perché essi la vedano tut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8]Ti infliggerò la condanna delle adultere e delle sanguinarie e  riverserò su di te furore e gelos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9]Ti abbandonerò nelle loro mani e distruggeranno i tuoi postriboli, demoliranno le tue alture; ti spoglieranno delle tue vesti e ti  toglieranno i tuoi splendidi ornamenti: ti lasceranno scoperta e nuda. [40]Poi ecciteranno contro di te la folla, ti lapideranno e ti trafiggeranno  con la spada. [41]Incendieranno le tue case e sarà fatta giustizia di te  sotto gli occhi di numerose donne: ti farò smettere di prostituirti e  non distribuirai più doni. [42]Quando avrò saziato il mio sdegno su di  te, la mia gelosia si allontanerà da te; mi calmerò e non mi adirerò  più. [43]Per il fatto che tu non ti sei ricordata del tempo della tua  giovinezza e mi hai provocato all'ira con tutte queste cose, ecco  anch'io farò ricadere sul tuo capo le tue azioni, parola del Signore  Dio; non accumulerai altre scelleratezze oltre tutti gli altri tuoi  abomin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4]Ecco, ogni esperto di proverbi dovrà dire questo proverbio a tuo  riguardo: Quale la madre, tale la figlia. [45]Tu sei la degna figlia di tua  madre, che ha abbandonato il marito e i suoi figli: tu sei sorella delle  tue sorelle, che hanno abbandonato il marito e i loro figli. Vostra  madre era una Hittita e vostro padre un Amorreo. [46]Tua sorella  maggiore è Samaria, che con le sue figlie abita alla tua sinistra; tua  sorella più piccola è Sòdoma, che con le sue figlie abita alla tua  destra. [47]Tu non soltanto hai seguito la loro condotta e agito secondo i  loro costumi abominevoli, ma come se ciò fosse stato troppo poco, ti  sei comportata peggio di loro in tutta la tua condotta. [48]Per la mia vita  _ dice il Signore Dio _ tua sorella Sòdoma e le sue figlie non fecero  quanto hai fatto tu e le tue figlie! [49]Ecco, questa fu l'iniquità di tua  sorella Sòdoma: essa e le sue figlie avevano superbia, ingordigia, ozio  indolente, ma non stesero la mano al povero e all'indigente:  [50]insuperbirono e commisero ciò che è abominevole dinanzi a me: io  le vidi e le eliminai. [51]Samaria non ha peccato la metà di quanto hai  peccato tu. Tu hai moltiplicato le tue nefandezze più di loro, le tue  sorelle, tanto da farle apparire giuste, con tutte le nefandezze che hai  commes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2]Devi portare anche tu la tua umiliazione, tu che hai giustificato le  tue sorelle. Per i tuoi peccati che superano i loro esse sono più giuste  di te: anche tu dunque devi essere svergognata e portare la tua  umiliazione, perché hai giustificato le tue sorelle. [53]Ma io cambierò le  loro sorti: cambierò le sorti di Sòdoma e delle città dipendenti,  cambierò le sorti di Samaria e delle città dipendenti; anche le tue  sorti muterò in mezzo a loro, [54]perché tu porti la tua umiliazione e tu  senta vergogna di quanto hai fatto per consolarle. [55]Tua sorella  Sòdoma e le città dipendenti torneranno al loro stato di prima;  Samaria e le città dipendenti torneranno al loro stato di prima e  anche tu e le città dipendenti tornerete allo stato di prima. [56]Eppure  tua sorella Sòdoma non era forse sulla tua bocca al tempo del tuo  orgoglio, [57]prima che fosse scoperta la tua malvagità? Perché ora tu  sei disprezzata dalle figlie di Aram e da tutte le figlie dei Filistei che sono intorno a te, le quali ti dileggiano da ogni parte? [58]Tu stai  scontando la tua scelleratezza e i tuoi abomini. Parola del Signore.  [59]Poiché, dice il Signore Dio: Io ho ricambiato a te quello che hai  fatto tu, che hai disprezzato il giuramento e violato l'alleanza.  [60]Anch'io mi ricorderò dell'alleanza conclusa con te al tempo della  tua giovinezza e stabilirò con te un'alleanza eterna. [61]Allora ti  ricorderai della tua condotta e ne sarai confusa, quando riceverai le  tue sorelle maggiori insieme a quelle più piccole e io le darò a te per  figlie, ma non in forza della tua alleanza; [62]io ratificherò la mia  alleanza con te e tu saprai che io sono il Signore, [63]perché te ne ricordi  e ti vergogni e, nella tua confusione, tu non apra più bocca, quando ti  avrò perdonato quello che hai fatto. Parola del Signore Dio&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17][1]Mi fu rivolta ancora questa parola del Signore: [2]&lt;&lt;Figlio  dell'uomo, proponi un enigma e racconta una parabola  agli Israeliti. [3]Tu dirai: Dice il Signore D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n'aquila gran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alle grandi al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dalle lunghe pen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olta di piu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al colore variopin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enne sul Liba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portò via la cima del cedr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stroncò il ramo più al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lo portò in un paese di mercan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o depose in una città di negozian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Scelse un germoglio del pae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lo depose in un campo da se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ungo il corso di grandi acq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o piantò come un sal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perché germoglias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diventasse una vite estes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oco eleva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e verso l'aquila volgesse i ram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le radici crescessero sotto di ess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venne una vi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e fece crescere i tralc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distese i ram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Ma c'era un'altra aquila gran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rga di al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olta di pen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d ecco quella vi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ivolse verso di lei le radic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tese verso di lei i suoi tralc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rché la irrigas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all'aiuola dove era pianta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In un campo fert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ungo il corso di grandi acq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ssa era pianta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r metter rami e dar frut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diventare una vite magnific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Riferisci loro: Dice il Signore D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iuscirà a prospera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non svellerà forse l'aquila le sue radic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vendemmierà il suo frut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seccheranno tutti i tralci che ha mess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n ci vorrà un grande sforz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molta gen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r svellerla dalle radic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Ecco, essa è pianta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iuscirà a prospera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non seccherà del tut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n appena l'avrà sfiorata il vento d'orien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oprio nell'aiuola dove è germogliata, seccherà!&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Mi fu rivolta ancora questa parola del Signore: [12]&lt;&lt;Parla dunque a  quella genìa di ribelli: Non sapete che cosa significa questo? Dì  ancora: Ecco, il re di Babilonia è giunto a Gerusalemme, ha preso il  re e i prìncipi e li ha trasportati con sé in Babilonia. [13]Si è scelto uno di  stirpe reale e ha fatto un patto con lui, obbligandolo con giuramento.  Ha deportato i potenti del paese, [14]perché il regno fosse debole e non  potesse innalzarsi ed egli osservasse e mantenesse l'alleanza con lui.  [15]Ma questi gli si è ribellato e ha mandato messaggeri in Egitto,  perché gli fossero dati cavalli e molti soldati. Potrà prosperare, potrà  scampare chi ha agito così? Chi ha infranto un patto potrà uscirne  senza danno? [16]Per la mia vita, dice il Signore Dio, proprio nel paese  del re che gli aveva dato il trono, di cui ha disprezzato il giuramento e  infranto l'alleanza, presso di lui, morirà, in Babilonia. [17]Il faraone  con le sue grandi forze e il suo ingente esercito non gli sarà di valido  aiuto in guerra, quando si eleveranno terrapieni e si costruiranno  baluardi per distruggere tante vite umane. [18]Ha disprezzato un giuramento, ha infranto un'alleanza: ecco, aveva dato la mano e poi  ha agito in tal modo. Non potrà trovare scamp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9]Perciò così dice il Signore Dio: Com'è vero ch'io vivo, il mio  giuramento che egli ha disprezzato, la mia alleanza che ha infranta li  farò ricadere sopra il suo capo. [20]Stenderò su di lui la mia rete e  rimarrà preso nel mio laccio. Lo porterò in Babilonia e là lo  giudicherò per l'infedeltà commessa contro di me. [21]Tutti i migliori  delle sue schiere cadranno di spada e i superstiti saranno dispersi a  tutti i venti: così saprete che io, il Signore, ho parla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2]Dice il Signore D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ch'io prenderò dalla cima del cedr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alle punte dei suoi rami coglierò un ramoscell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lo pianterò sopra un monte alto, massicc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3]lo pianterò sul monte alto d'Israe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etterà rami e farà frut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diventerà un cedro magnific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otto di lui tutti gli uccelli dimoreran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gni volatile all'ombra dei suoi rami riposerà.</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4]Sapranno tutti gli alberi della fores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e io sono il Sign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e umilio l'albero alto e innalzo l'albero bass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accio seccare l'albero verde e germogliare l'albero secc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o, il Signore, ho parlato e lo farò&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18][1]Mi fu rivolta questa parola del Signore: [2]&lt;&lt;Perché andate  ripetendo questo proverbio sul paese d'Israe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 padri han mangiato l'uva acerb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i denti dei figli si sono allega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Com'è vero ch'io vivo, dice il Signore Dio, voi non ripeterete più  questo proverbio in Israele. [4]Ecco, tutte le vite sono mie: la vita del  padre e quella del figlio è mia; chi pecca morirà.</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Se uno è giusto e osserva il diritto e la giustizia, [6]se non mangia  sulle alture e non alza gli occhi agli idoli della casa d'Israele, se non  disonora la moglie del suo prossimo e non si accosta a una donna  durante il suo stato di impurità, [7]se non opprime alcuno, restituisce il  pegno al debitore, non commette rapina, divide il pane con  l'affamato e copre di vesti l'ignudo, [8]se non presta a usura e non esige  interesse, desiste dall'iniquità e pronunzia retto giudizio fra un uomo e un altro, [9]se cammina nei miei decreti e osserva le mie leggi agendo  con fedeltà, egli è giusto ed egli vivrà, parola del Signore Dio. [10]Ma se  uno ha generato un figlio violento e sanguinario che commette  qualcuna di tali azioni, [11]mentre egli non le commette, e questo figlio  mangia sulle alture, disonora la donna del prossimo, [12]opprime il  povero e l'indigente, commette rapine, non restituisce il pegno, volge  gli occhi agli idoli, compie azioni abominevoli, [13]presta a usura ed  esige gli interessi, egli non vivrà; poiché ha commesso queste azioni  abominevoli, costui morirà e dovrà a se stesso la propria morte. [14]Ma,  se uno ha generato un figlio che vedendo tutti i peccati commessi dal  padre, sebbene li veda, non li commette, [15]non mangia sulle alture,  non volge gli occhi agli idoli di Israele, non disonora la donna del  prossimo, [16]non opprime alcuno, non trattiene il pegno, non commette rapina, dá il pane all'affamato e copre di vesti l'ignudo, [17]desiste  dall'iniquità, non presta a usura né a interesse, osserva i miei decreti,  cammina secondo le mie leggi, costui non morirà per l'iniquità di suo  padre, ma certo vivrà. [18]Suo padre invece, che ha oppresso e  derubato il suo prossimo, che non ha agito bene in mezzo al popolo,  morirà per la sua iniquità.</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9]Voi dite: Perché il figlio non sconta l'iniquità del padre? Perché il  figlio ha agito secondo giustizia e rettitudine, ha osservato tutti i miei  comandamenti e li ha messi in pratica, perciò egli vivrà.</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Colui che ha peccato e non altri deve morire; il figlio non sconta  l'iniquità del padre, né il padre l'iniquità del figlio. Al giusto sarà  accreditata la sua giustizia e al malvagio la sua malvagità.</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1]Ma se il malvagio si ritrae da tutti i peccati che ha commessi e  osserva tutti i miei decreti e agisce con giustizia e rettitudine, egli  vivrà, non morirà. [22]Nessuna delle colpe commesse sarà ricordata, ma  vivrà per la giustizia che ha pratica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3]Forse che io ho piacere della morte del malvagio _ dice il  Signore Dio _ o non piuttosto che desista dalla sua condotta e viv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4]Ma se il giusto si allontana dalla giustizia e commette l'iniquità e  agisce secondo tutti gli abomini che l'empio commette, potrà egli  vivere? Tutte le opere giuste da lui fatte saranno dimenticate; a causa  della prevaricazione in cui è caduto e del peccato che ha commesso,  egli morirà.</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5]Voi dite: Non è retto il modo di agire del Sign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scolta dunque, popolo d'Israele: Non è retta la mia condotta o  piuttosto non è retta la vostra? [26]Se il giusto si allontana dalla giustizia  per commettere l'iniquità e a causa di questa muore, egli muore appunto per l'iniquità che ha commessa. [27]E se l'ingiusto desiste  dall'ingiustizia che ha commessa e agisce con giustizia e rettitudine,  egli fa vivere se stesso. [28]Ha riflettuto, si è allontanato da tutte le  colpe commesse: egli certo vivrà e non morirà. [29]Eppure gli Israeliti  van dicendo: Non è retta la via del Signore. O popolo d'Israele, non  sono rette le mie vie o piuttosto non sono rette le vost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0]Perciò, o Israeliti, io giudicherò ognuno di voi secondo la sua  condotta. Oracolo del Signore Dio. Convertitevi e desistete da tutte  le vostre iniquità, e l'iniquità non sarà più causa della vostra rovina.  [31]Liberatevi da tutte le iniquità commesse e formatevi un cuore nuovo  e uno spirito nuovo. Perché volete morire, o Israeliti? [32]Io non godo  della morte di chi muore. Parola del Signore Dio. Convertitevi e  vivrete&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19][1]Intona ora un lamento sui capi d'Israele [2]dicend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t;&lt;Che cos'era tua mad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na leonessa fra leon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ccovacciata in mezzo ai leon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levava i suoi cucciol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Essa innalzò uno dei cucciol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e divenne le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mparò a sbranare la pre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divorare gli uomin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Ma contro di lui le genti fecero leg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stò preso nella loro foss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in catene fu condotto in Egit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Quando essa vide che era lunga l'attes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delusa la sua speranz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ese un altro cucciol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ne fece un leonci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Egli se ne andava e veniva fra i leon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venuto leoncell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imparò a sbranare la pre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divorare gli uomin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Penetrò nei loro palazz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vastò le loro città.</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l paese e i suoi abitan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bigottivano al rumore del suo ruggi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Lo assalirono le gen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e contrade all'intor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sero un laccio contro di lu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restò preso nella loro foss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Lo chiusero in una gabb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o condussero in catene al re di Babilon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lo misero in una prigi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rché non se ne sentisse la voce sui monti d'Israe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Tua madre era come una vi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iantata vicino alle acq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ra rigogliosa e frondos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r l'abbondanza dell'acqu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ebbe rami robus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oni per scettri regal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l suo fusto si elevò</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mezzo agli arbus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irabile per la sua altezz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per l'abbondanza dei suoi ram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Ma essa fu sradicata con fur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gettata a ter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l vento d'oriente la disseccò,</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sseccò i suoi frut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l suo ramo robusto inaridì</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il fuoco lo divorò.</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Ora è trapiantata nel deser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una terra secca e riars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4]un fuoco uscì da un suo ram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vorò tralci e frut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d essa non ha più alcun ramo robus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no scettro per dominare&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Questo è un lamento e come lamento è passato nell'us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20][1]Il dieci del quinto mese, anno settimo, alcuni anziani  d'Israele vennero a consultare il Signore e sedettero  davanti a me. [2]Mi fu rivolta questa parola del Signore:  [3]&lt;&lt;Figlio dell'uomo, parla agli anziani d'Israele e dì loro: Dice il  Signore Dio: Venite voi per consultarmi? Com'è vero ch'io vivo, non  mi lascerò consultare da voi. Oracolo del Signore Dio. [4]Vuoi  giudicarli? Li vuoi giudicare, figlio dell'uomo? Mostra loro gli  abomini dei loro padri. [5]Dì loro: Dice il Signore Dio: Quando io scelsi Israele e alzai la mano e giurai per la stirpe della casa di  Giacobbe, apparvi loro nel paese d'Egitto e giurai per loro dicendo:  Io, il Signore, sono vostro Dio. [6]Allora alzai la mano e giurai di farli  uscire dal paese d'Egitto e condurli in una terra scelta per loro,  stillante latte e miele, che è la più bella fra tutte le terre. [7]Dissi loro:  Ognuno getti via gli abomini dei propri occhi e non vi contaminate  con gl'idoli d'Egitto: sono io il vostro D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Ma essi mi si ribellarono e non mi vollero ascoltare: non  gettarono via gli abomini dei propri occhi e non abbandonarono gli  idoli d'Egitto. Allora io decisi di riversare sopra di loro il mio furore  e di sfogare contro di loro la mia ira, in mezzo al paese d'Egitto. [9]Ma  feci diversamente per riguardo al mio nome, perché non fosse  profanato agli occhi delle genti in mezzo alle quali si trovavano,  poiché avevo dichiarato che li avrei fatti uscire dal paese d'Egitto  sotto i loro occhi. [10]Così li feci uscire dall'Egitto e li condussi nel  deserto; [11]diedi loro i miei statuti e feci loro conoscere le mie leggi,  perché colui che le osserva viva per esse. [12]Diedi loro anche i miei  sabati come un segno fra me e loro, perché sapessero che sono io, il  Signore, che li santific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Ma gli Israeliti si ribellarono contro di me nel deserto: essi non  camminarono secondo i miei decreti, disprezzarono le mie leggi, che  bisogna osservare perché l'uomo viva, e violarono sempre i miei  sabati. Allora io decisi di riversare su di loro il mio sdegno nel  deserto e di sterminarl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4]Ma agii diversamente per il mio nome, perché non fosse  profanato agli occhi delle genti di fronte alle quali io li avevo fatti  uscire. [15]Avevo giurato su di loro nel deserto che non li avrei più  condotti nella terra che io avevo loro assegnato, terra stillante latte e  miele, la più bella fra tutte le terre, [16]perché avevano disprezzato i  miei comandamenti, non avevano seguito i miei statuti e avevano  profanato i miei sabati, mentre il loro cuore si era attaccato ai loro  idoli. [17]Tuttavia il mio occhio ebbe pietà di loro e non li distrussi, non  li sterminai tutti nel deser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8]Dissi ai loro figli nel deserto: Non seguite le regole dei vostri  padri, non osservate le loro leggi, non vi contaminate con i loro idoli:  [19]sono io, il Signore, il vostro Dio. Camminate secondo i miei decreti,  osservate le mie leggi e mettetele in pratica. [20]Santificate i miei sabati  e siano un segno fra me e voi, perché si sappia che sono io, il Signore  vostro D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1]Ma anche i figli mi si ribellarono, non camminarono secondo i  miei decreti, non osservarono e non misero in pratica le mie leggi,  che danno la vita a chi le osserva; profanarono i miei sabati. Allora io  decisi di riversare il mio sdegno su di loro e di sfogare contro di essi  l'ira nel deser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2]Ma ritirai la mano e feci diversamente per riguardo al mio nome,  perché non fosse profanato agli occhi delle genti, alla cui presenza io li avevo fatti uscire. [23]E nel deserto giurai loro, alzando la mia mano,  che li avrei dispersi fra le genti e disseminati in paesi stranieri,  [24]perché non avevano praticato le mie leggi, anzi, avevano disprezzato i miei decreti, profanato i miei sabati e i loro occhi erano sempre  rivolti agli idoli dei loro padr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5]Allora io diedi loro perfino statuti non buoni e leggi per le quali  non potevano vivere. [26]Feci sì che si contaminassero nelle loro offerte  facendo passare per il fuoco ogni loro primogenito, per atterrirli,  perché riconoscessero che io sono il Signore. [27]Parla dunque agli  Israeliti, figlio dell'uomo, e dì loro: Dice il Signore Dio: Ancora in  questo mi offesero i vostri padri agendo con infedeltà verso di me:  [28]dopo che io li ebbi introdotti nel paese che, levando la mia mano,  avevo giurato di dare loro, essi guardarono ogni colle elevato, ogni  albero verde e là fecero i sacrifici e portarono le loro offerte  provocatrici: là depositarono i loro profumi soavi e versarono le loro  libazioni. [29]Io dissi loro: Che cos'è quest'altura alla quale voi andate?  Il nome altura è rimasto fino ai nostri giorn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0]Ebbene, dì agli Israeliti: Così dice il Signore Dio: Vi contaminate secondo il costume dei vostri padri, vi prostituite secondo i loro  abomini, [31]vi contaminate con tutti i vostri idoli fino ad oggi, facendo  le vostre offerte e facendo passare per il fuoco i vostri figli e io mi  dovrei lasciare consultare da voi, uomini d'Israele? Com'è vero ch'io  vivo _ parola del Signore Dio _ non mi lascerò consultare da voi.  [32]E ciò che v'immaginate in cuor vostro non avverrà, mentre voi  andate dicendo: Saremo come le genti, come le tribù degli altri paesi  che prestano culto al legno e alla pietra. [33]Com'è vero ch'io vivo _  parola del Signore Dio _ io regnerò su di voi con mano forte, con  braccio possente e rovesciando la mia ira. [34]Poi vi farò uscire di mezzo  ai popoli e vi radunerò da quei territori dove foste dispersi con mano  forte, con braccio possente e con la mia ira traboccante [35]e vi  condurrò nel deserto dei popoli e lì a faccia a faccia vi giudicherò.  [36]Come giudicai i vostri padri nel deserto del paese di Egitto così  giudicherò voi, dice il Signore Dio. [37]Vi farò passare sotto il mio  bastone e vi condurrò sotto il giogo dell'alleanza. [38]Separerò da voi i  ribelli e quelli che si sono staccati da me; li farò uscire dal paese in cui  dimorano, ma non entreranno nel paese d'Israele: così saprete che io  sono il Signore. [39]A voi, uomini d'Israele, così dice il Signore Dio:  Andate, servite pure ognuno i vostri idoli, ma infine mi ascolterete e  il mio santo nome non profanerete più con le vostre offerte, con i  vostri idoli; [40]poiché sul mio monte santo, sull'alto monte d'Israele _ oracolo del Signore Dio _ mi servirà tutta la casa d'Israele, tutta  riunita in quel paese; là mi saranno graditi e là richiederò le vostre  offerte, le primizie dei vostri doni in qualunque forma me li  consacrerete. [41]Io vi accetterò come soave profumo, quando vi avrò  liberati dai popoli e vi avrò radunati dai paesi nei quali foste dispersi:  mi mostrerò santo in voi agli occhi delle gen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2]Allora voi saprete che io sono il Signore, quando vi condurrò nel  paese d'Israele, nel paese che alzando la mia mano giurai di dare ai  vostri padri. [43]Là vi ricorderete della vostra condotta, di tutti i  misfatti dei quali vi siete macchiati, e proverete disgusto di voi stessi,  per tutte le malvagità che avete commesse. [44]Allora saprete che io  sono il Signore, quando agirò con voi per l'onore del mio nome e non  secondo la vostra malvagia condotta e i vostri costumi corrotti,  uomini d'Israele&gt;&gt;. Parola del Signore D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21][1]Mi fu rivolta questa parola del Signore: [2]&lt;&lt;Figlio dell'uomo, volgi la faccia verso il mezzogiorno, parla alla regione  australe e predici contro la selva del mezzogiorno. [3]Dirai  alla selva del mezzogiorno: Ascolta la parola del Signore: Dice il  Signore Dio: Ecco, io accenderò in te un fuoco che divorerà in te  ogni albero verde e ogni albero secco: la fiamma ardente non si  spegnerà e ogni sembiante sarà bruciato dal mezzogiorno al settentrione. [4]Ogni vivente vedrà che io, il Signore, l'ho incendiato e non si  spegnerà&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Io dissi: &lt;&lt;Ah! Signore Dio, essi vanno dicendo di me: Non è forse  costui uno che racconta delle favole?&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Mi fu rivolta questa parola del Signore: [7]&lt;&lt;Figlio dell'uomo, volgi  la faccia verso Gerusalemme e parla contro i suoi santuari, predici  contro il paese d'Israele. [8]Tu riferirai al paese d'Israele: Così dice il  Signore Dio: Eccomi contro di te. Sguainerò la spada e ucciderò in te  il giusto e il peccatore. [9]Se ucciderò in te il giusto e il peccatore,  significa che la spada sguainata sarà contro ogni carne, dal mezzogiorno al settentrione. [10]Così ogni vivente saprà che io, il Signore, ho  sguainato la spada ed essa non rientrerà nel fodero. [11]Tu, figlio  dell'uomo, piangi: piangi davanti a loro con il cuore infranto e pieno  d'amarezza. [12]Quando ti domanderanno: Perché piangi?, risponderai: Perché è giunta la notizia che il cuore verrà meno, le mani  s'indeboliranno, lo spirito sarà costernato, le ginocchia vacilleranno.  Ecco è giunta e si compie&gt;&gt;. Parola del Signore Dio. [13]Mi fu rivolta  questa parola del Signore: [14]&lt;&lt;Figlio dell'uomo, profetizza e dì loro:  Così dice il Signore D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pada, spada aguzza e affila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aguzza per scannare, affilata per lampeggia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6]L'ha fatta affilare perché la si impugn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ha aguzzata e affila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r darla in mano al massacrat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7]Grida e lamèntati, o figlio dell'uom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rché essa pesa sul mio popol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u tutti i prìncipi d'Israe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ssi cadranno di spada insieme con il mio popol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rciò battiti il fianc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8]perché è una prov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e cosa accadrebbe se nemmeno un bastone sprezzante c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os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rola del Signore D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9]Tu, o figlio dell'uom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edici e batti le man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 spada si raddoppi e si triplich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è la spada dei massacr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 grande spada del massacro che li circo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Perché i cuori si struggano e si moltiplichino 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itti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o messo ad ogni porta la punta della spa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atta per lampeggiare, affilata per il massacr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1]Volgiti a destra, volgiti a sinist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vunque si diriga la tua lam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2]Anch'io batterò le mani e sazierò la mia i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o, il Signore, ho parlato&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3]Mi fu rivolta questa parola del Sign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4]&lt;&lt;Figlio dell'uomo, traccia due strade per il passaggio della spada  del re di Babilonia; proverranno tutte e due dallo stesso paese; tu  metti un segnale a capo della strada che conduce nella città. [25]Traccia  la strada per cui la spada giunga a Rabbà degli Ammoniti e in Giuda,  a Gerusalemme nella città fortificata. [26]Infatti il re di Babilonia è fermo al bivio, all'inizio delle due strade, per interrogare le  sorti: agita le frecce, interroga gli dei domestici, osserva il fegato.  [27]Nella sua destra è uscito il responso: Gerusalemme, per porre  contro di essa gli arieti, per farle udire l'ordine del massacro,  echeggiare grida di guerra, disporre gli arieti contro le sue porte,  innalzare terrapieni, costruire trinc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8]Ma questo non è che un vano presagio agli occhi di quelli che  hanno fatto loro solenni giuramenti. Egli però ricorda loro l'iniquità  per cui saranno catturati&gt;&gt;. [29]Perciò dice il Signore: &lt;&lt;Poiché voi avete  fatto ricordare le vostre iniquità, rendendo manifeste le vostre  trasgressioni e palesi i vostri peccati in tutto il vostro modo di agire,  poiché ve ne vantate, voi resterete presi al laccio. [30]A te, sconsacrato,  empio principe d'Israele, di cui è giunto il giorno con il tempo della  tua iniquità finale, [31]così dice il Signore Dio: Deponi il turbante e  togliti la corona: tutto sarà cambiato: ciò che è basso sarà elevato e  ciò che è alto sarà abbassato. [32]In rovina, in rovina, in rovina la  ridurrò e non si rialzerà più finché non giunga colui al quale  appartiene di diritto e al quale io la darò&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3]Tu, figlio dell'uomo, profetizza e annunzia: &lt;&lt;Così dice il Signore  Dio agli Ammoniti e riguardo ai loro insulti. Dì dunque: La spada,  la spada è sguainata per la strage, è affilata per sterminare, per  lampeggiare, [34]mentre tu hai false visioni e ti si predicono sorti  bugiarde, la spada sarà messa alla gola degli empi perversi, il cui  giorno è venuto, al colmo della loro malvagità.</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5]Rimettila nel fodero. Nel luogo stesso in cui tu fosti creato, nella  terra stessa in cui sei nato, io ti giudicherò; [36]rovescerò su di te il mio  sdegno, contro di te soffierò nel fuoco della mia ira e ti abbandonerò  in mano di uomini violenti, portatori di distruzione. [37]Sarai preda del  fuoco, del tuo sangue sarà intrisa la terra, non ti si ricorderà più  perché io, il Signore, ho parlato&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22][1]Mi fu rivolta questa parola del Signore: [2]&lt;&lt;Tu, figlio dell'uomo, forse non giudicherai, non giudicherai tu la città sanguinaria? Mostrale tutti i suoi abomini. [3]Tu riferirai: Dice il Signore Dio: O città che sparge il sangue in mezzo a se stessa, perché giunga il suo tempo, e fabbrica a suo danno idoli con cui  contaminarsi! [4]Per il sangue che hai sparso, ti sei resa colpevole e ti  sei contaminata con gli idoli che hai fabbricato: hai affrettato il tuo  giorno, sei giunta al termine dei tuoi anni. Ti renderò perciò  l'obbrobrio dei popoli e lo scherno di tutta la terra. [5]I vicini e i lontani  si faran beffe di te o città infamata e piena di disordini. [6]Ecco in te i  prìncipi d'Israele, ognuno secondo il suo potere, intenti a spargere  sangue. [7]In te si disprezza il padre e la madre, in te si maltratta il  forestiero, in te si opprime l'orfano e la vedova. [8]Hai disprezzato i  miei santuari, hai profanato i miei sabati. [9]Vi sono in te calunniatori  che versano il sangue. C'è in te chi banchetta sui monti e chi  commette scelleratezze. [10]In te si hanno rapporti col proprio padre, in  te si giace con la donna in stato di mestruazione. [11]Uno reca oltraggio  alla donna del prossimo, l'altro contamina con incesto la nuora, altri  viola la sorella, figlia del padre. [12]In te si ricevono doni per spargere il  sangue, tu presti a interesse e a usura, spogli con la violenza il tuo  prossimo e di me ti dimentichi. Oracolo del Signore D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Ecco, io batto le mani per le frodi che hai commesse e per il  sangue che è versato in mezzo a te. [14]Reggerà il tuo cuore e saranno  forti le mani per i giorni che io ti preparo? Io, il Signore, l'ho detto e  lo farò; [15]ti disperderò fra le nazioni e ti disseminerò in paesi stranieri;  ti purificherò della tua immondezza, [16]poi ti riprenderò in eredità  davanti alle nazioni e tu saprai che io sono il Signore&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7]Mi fu rivolta questa parola del Signore: [18]&lt;&lt;Figlio dell'uomo, gli  Israeliti si son cambiati in scoria per me; sono tutti rame, stagno,  ferro e piombo dentro un crogiuolo: sono scoria di argento. [19]Perciò  così dice il Signore: Poiché vi siete tutti cambiati in scoria, io vi  radunerò dentro Gerusalemme. [20]Come si mette insieme argento,  rame, ferro, piombo, stagno dentro un crogiuolo e si soffia nel fuoco  per fonderli, così io, con ira e con sdegno, vi metterò tutti insieme e  vi farò fondere; [21]vi radunerò, contro di voi soffierò nel fuoco del mio  sdegno e vi fonderò in mezzo alla città. [22]Come si fonde l'argento nel  crogiuolo, così sarete fusi in mezzo ad essa: saprete che io, il Signore,  ho riversato il mio sdegno contro di voi&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3]Mi fu rivolta questa parola del Signore: [24]&lt;&lt;Figlio dell'uomo, dì a Gerusalemme: Tu sei una terra non purificata, non lavata da pioggia  in un giorno di tempesta. [25]Dentro di essa i suoi prìncipi, come un  leone ruggente che sbrana la preda, divorano la gente, s'impadroniscono di tesori e ricchezze, moltiplicano le vedove in mezzo ad essa.  [26]I suoi sacerdoti violano la mia legge, profanano le cose sante. Non  fanno distinzione fra il sacro e il profano, non insegnano a distinguere fra puro e impuro, non osservano i miei sabati e io sono disonorato  in mezzo a loro. [27]I suoi capi in mezzo ad essa sono come lupi che  dilaniano la preda, versano il sangue, fanno perire la gente per turpi  guadagni. [28]I suoi profeti hanno come intonacato tutti questi delitti  con false visioni e oracoli fallaci e vanno dicendo: Così parla il  Signore Dio, mentre invece il Signore non ha parlato. [29]Gli abitanti  della campagna commettono violenze e si danno alla rapina,  calpestano il povero e il bisognoso, maltrattano il forestiero, contro  ogni diritto. [30]Io ho cercato fra loro un uomo che costruisse un muro e  si ergesse sulla breccia di fronte a me, per difendere il paese perché io  non lo devastassi, ma non l'ho trovato. [31]Io rovescerò su di essi il mio  sdegno: li consumerò con il fuoco della mia collera: la loro condotta  farò ricadere sulle loro teste&gt;&gt;. Oracolo del Signore D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23][1]Mi fu rivolta questa parola del Signore: [2]&lt;&lt;Figlio dell'uomo, vi erano due donne, figlie della stessa madre, [3]le quali  si erano prostituite in Egitto fin dalla loro giovinezza, dove  venne profanato il loro petto e oppresso il loro seno verginale. [4]Esse  si chiamano Oolà la maggiore e Oolibà la più piccola, sua sorella.  L'una e l'altra divennero mie e partorirono figli e figlie. Oolà è  Samaria e Oolibà è Gerusalemme. [5]Oolà mentre era mia si dimostrò  infedele: arse d'amore per i suoi spasimanti, gli Assiri suoi vicini,  [6]vestiti di porpora, prìncipi e governatori, tutti giovani attraenti,  cavalieri montati su cavalli. [7]Concesse loro i suoi favori, al fiore degli  Assiri, e si contaminò con gli idoli di coloro dei quali si era  innamorata. [8]Non rinunciò alle sue relazioni amorose con gli  Egiziani, i quali avevano abusato di lei nella sua giovinezza, avevano  profanato il suo seno verginale, sfogando su di lei la loro libidine.  [9]Per questo l'ho data in mano ai suoi amanti, in mano agli Assiri, dei  quali si era innamorata. [10]Essi scoprirono la sua nudità, presero i suoi  figli e le sue figlie e la uccisero di spada. Divenne così come un  monito fra le donne, per la condanna esemplare che essi avevano  eseguita su di le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Sua sorella Oolibà la vide e si corruppe più di lei nei suoi  amoreggiamenti; con le sue infedeltà superò la sorella. [12]Spasimò per  gli Assiri suoi vicini, prìncipi e capi, vestiti di porpora, cavalieri  montati su cavalli, tutti giovani attraenti. [13]Io vidi che si era  contaminata e che tutt'e due seguivano la stessa via. [14]Ma essa  moltiplicò le prostituzioni. Vide uomini effigiati su una parete, figure  di Caldei, disegnati con il minio, [15]con cinture ai fianchi, ampi  turbanti in capo, dall'aspetto di grandi capi, rappresentanti i figli di  Babilonia, originari di Caldea: [16]essa se ne innamorò non appena li  vide e inviò loro messaggeri in Caldea. [17]I figli di Babilonia andarono  da lei al letto degli amori e la contaminarono con le loro fornicazioni  ed essa si contaminò con loro finché ne fu nauseata. [18]Poiché aveva  messo in pubblico le sue tresche e scoperto la sua nudità, anch'io mi  allontanai da lei come mi ero allontanato dalla sorella. [19]Ma essa  continuò a moltiplicare prostituzioni, ricordando il tempo della sua  gioventù, quando si prostituiva in Egitto. [20]Arse di libidine per quegli  amanti lussuriosi come asini, libidinosi come stalloni, [21]e così rinnovò  l'infamia della sua giovinezza, quando in Egitto veniva profanato il  suo petto, oppresso il suo seno verginale. [22]Per questo, Oolibà, così  dice il Signore Dio: Ecco, io suscito contro di te gli amanti di cui mi  sono disgustato e li condurrò contro di te da ogni parte, [23]i figli di  Babilonia e di tutti i Caldei, quelli di Pekòd, di Soa e di Koa e con  loro tutti gli Assiri, tutti i giovani attraenti, prìncipi e capi, tutti  capitani e cavalieri famosi; [24]verranno contro di te dal settentrione  con cocchi e carri e con una moltitudine di popolo e si schiereranno  contro di te da ogni parte con scudi grandi e piccoli ed elmi. A loro  ho rimesso il giudizio e ti giudicheranno secondo le loro leggi.  [25]Scatenerò la mia gelosia contro di te e ti tratteranno con furore: ti  taglieranno il naso e gli orecchi e i superstiti cadranno di spada;  deporteranno i tuoi figli e le tue figlie e ciò che rimarrà di te sarà  preda del fuoco. [26]Ti spoglieranno delle tue vesti e s'impadroniranno  dei tuoi gioielli. [27]Metterò fine alle tue scelleratezze e alle tue  prostituzioni commesse in Egitto: non alzerai più gli occhi verso di  loro, non ricorderai più l'Egit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8]Perché così dice il Signore Dio: Ecco, io ti consegno in mano a  coloro che tu odii, in mano a coloro di cui sei nauseata. [29]Ti  tratteranno con odio e si impadroniranno di tutti i tuoi beni,  lasciandoti nuda e scoperta; sarà svelata la turpitudine delle tue  scelleratezze, la tua libidine e la tua disonestà. [30]Così sarai trattata  perché tu mi hai tradito con le genti, perché ti sei contaminata con i loro idoli. [31]Hai seguito la via di tua sorella, la sua coppa porrò nelle  tue mani&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2]Dice il Signore D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t;&lt;Berrai la coppa di tua sorell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ofonda e larg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arai oggetto di derisione e di scher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 coppa sarà di grande capacità.</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3]Tu sarai colma d'ubriachezza e d'affan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ppa di desolazione e di stermin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ra la coppa di tua sorella Samar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4]Anche tu la berrai, la vuoterai, ne succhierai i cocc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i lacererai il se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oiché io ho parlato&gt;&gt;. Parola del Sign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5]Perciò dice il Signore Dio: &lt;&lt;Poiché tu mi hai dimenticato e mi hai  voltato le spalle, sconterai dunque la tua disonestà e le tue  dissolutezze!&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6]Il Signore mi disse: &lt;&lt;Figlio dell'uomo, non giudicherai tu Oolà e  Oolibà? Non mostrerai ad esse i loro abomini? [37]Sono state adultere e  le loro mani sono lorde di sangue, hanno commesso adulterio con i  loro idoli; perfino i figli che mi avevano partorito, li hanno fatti  passare per il fuoco in loro pasto. [38]Ancor questo mi hanno fatto: in  quello stesso giorno hanno contaminato il mio santuario e profanato i  miei sabati; [39]dopo avere immolato i loro figli ai loro idoli, sono  venute in quel medesimo giorno al mio santuario per profanarlo:  ecco quello che hanno fatto dentro la mia cas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0]Si rivolsero anche a uomini di paesi lontani, invitandoli per  mezzo di messaggeri, ed essi giunsero. Per loro ti sei lavata, ti sei  dipinta gli occhi, ti sei adornata dei tuoi vestiti preziosi, [41]ti sei stesa  su un magnifico divano davanti ad una tavola imbandita, su cui hai  posto il mio olio, i miei profumi. [42]Si udiva lo strepito di una  moltitudine festante di uomini venuti dal deserto, i quali avevano  messo braccialetti ai polsi e una corona di gloria sul loro capo. [43]Io  pensavo di costei, abituata agli adultèri: Ora costoro si faranno  complici delle sue prostituzioni. [44]Infatti entrarono da lei, come si  entra da una prostituta: così entrarono da Oolà e da Oolibà, donne di  malaffare. [45]Ma uomini retti le giudicheranno come si giudicano le  adultere e le assassine. Le loro mani sono lorde di sangue&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6]Dice infatti il Signore Dio: &lt;&lt;Si farà venire contro di loro una folla ed esse saranno abbandonate alle malversazioni e al saccheggio. [47]La  folla le lapiderà e le farà a pezzi con le spade; ne ucciderà i figli e le  figlie e darà alle fiamme le case. [48]Eliminerò così un'infamia dalla  terra e tutte le donne impareranno a non commettere infamie simili.  [49]Faranno ricadere la vostra infamia su di voi e sconterete i vostri  peccati di idolatria: saprete così che io sono il Signore Dio&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24][1]Il dieci del decimo mese, dell'anno nono, mi fu rivolta  questa parola del Signore: [2]&lt;&lt;Figlio dell'uomo, metti per  iscritto la data di oggi, di questo giorno, perché proprio  oggi il re di Babilonia punta contro Gerusalemme. [3]Proponi una  parabola a questa genìa di ribelli dicendo loro: Così dice il Signore  D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etti su la pentol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ettila e versavi acqu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Mettici dentro i pezzi di car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utti i pezzi buoni, la coscia e la spall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riempila di ossi scel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prendi il meglio del greg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ettici sotto la legna e falla bollire mol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ì che si cuociano dentro anche gli oss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Poiché dice il Signore D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uai alla città sanguinar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la pentola arruggini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a cui non si stacca la rugg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uotala pezzo per pezzo, senza fare le par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poiché il suo sangue è dentr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o ha versato sulla nuda rocc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n l'ha sparso in terra per ricoprirlo di polve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Per provocare la mia colle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r farne vendet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a posto il suo sang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ulla nuda roccia, senza ricoprirl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Perciò dice il Signore D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uai alla città sanguinar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ch'io farò grande il rog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Ammassa la legn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à divampare il fuoc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à consumare la car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iducila in poltigl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le ossa siano riar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Vuota la pentola sulla bra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rché si riscald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il rame si arroven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i distrugga la sozzura che c'è dentr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si consumi la sua rugg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Quanta fatic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 l'abbondante sua ruggine non si stacc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n scompare da essa neppure con il fuoc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La tua immondezza è esecrabile: ho cercato di purificarti, ma tu  non ti sei lasciata purificare. Perciò dalla tua immondezza non sarai  purificata finché non avrò sfogato su di te la mia collera. [14]Io, il  Signore, ho parlato! Questo avverrà, lo compirò senza revoca; non  avrò né pietà, né compassione. Ti giudicherò secondo la tua condotta  e i tuoi misfatti&gt;&gt;. Oracolo del Signore D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Mi fu rivolta questa parola del Signore: [16]&lt;&lt;Figlio dell'uomo ecco,  io ti tolgo all'improvviso colei che è la delizia dei tuoi occhi: ma tu  non fare il lamento, non piangere, non versare una lacrima. [17]Sospira  in silenzio e non fare il lutto dei morti: avvolgiti il capo con il  turbante, mettiti i sandali ai piedi, non ti velare fino alla bocca, non  mangiare il pane del lutto&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8]La mattina avevo parlato al popolo e la sera mia moglie morì. La  mattina dopo feci come mi era stato comandato [19]e la gente mi  domandava: &lt;&lt;Non vuoi spiegarci che cosa significa quello che tu  fai?&gt;&gt;. [20]Io risposi: &lt;&lt;Il Signore mi ha parlato: [21]Annunzia agli Israeliti:  Così dice il Signore Dio: Ecco, io faccio profanare il mio santuario,  orgoglio della vostra forza, delizia dei vostri occhi e amore delle  vostre anime. I figli e le figlie che avete lasciato cadranno di spada.  [22]Voi farete come ho fatto io: non vi velerete fino alla bocca, non  mangerete il pane del lutto. [23]Avrete i vostri turbanti in capo e i  sandali ai piedi: non farete il lamento e non piangerete: ma vi  consumerete per le vostre iniquità e gemerete l'uno con l'altro.  [24]Ezechiele sarà per voi un segno: quando ciò avverrà, voi farete in  tutto come ha fatto lui e saprete che io sono il Signore. [25]Tu, figlio  dell'uomo, il giorno in cui toglierò loro la loro fortezza, la gioia della  loro gloria, l'amore dei loro occhi, la brama delle loro anime, i loro  figli e le loro figlie, [26]allora verrà a te un profugo per dartene notizia. [27]In quel giorno la tua bocca si aprirà per parlare con il profugo,  parlerai e non sarai più muto e sarai per loro un segno: essi sapranno  che io sono il Signore&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2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Mi fu rivolta questa parola del Signore: [2]&lt;&lt;Figlio dell'uomo, rivolgiti agli Ammoniti e predici contro di loro.  [3]Annunzierai agli Ammoniti: Udite la parola del Signore  Dio. Dice il Signore Dio: Poiché tu hai esclamato: Ah! Ah! riguardo  al mio santuario poiché è stato profanato, riguardo al paese di Israele  perché è stato devastato, e riguardo alla casa di Giuda perché  condotta in esilio, [4]per ques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cco, io ti do in mano ai figli d'orien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etteranno in te i loro accampamen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in mezzo a te pianteranno le loro ten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ngeranno i tuoi frutti e berranno il tuo lat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Farò di Rabbà una stalla da cammell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delle città di Ammòn un ovile per pec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lora saprete che io sono il Signore&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Perché dice il Signore D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t;&lt;Siccome hai battuto le man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ai pestato i piedi in terra e hai gioito in cuor tu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n pieno disprezzo per il paese d'Israe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per questo, eccom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o stendo la mano su di 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ti darò in preda alle gen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i sterminerò dai popol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ti cancellerò dal numero delle nazion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i annienterò e allora saprai che io sono il Signore&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Dice il Signore D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t;&lt;Poiché Moab e Seir hanno det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cco, la casa di Giuda è come tutti gli altri popol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ebbene, io apro il fianco di Moa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tutto il suo territorio anniento le sue città,</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coro del pae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et</w:t>
        <w:noBreakHyphen/>
        <w:t>Iesimòt, Baal</w:t>
        <w:noBreakHyphen/>
        <w:t>Meòn, Kiriatài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e le do in possesso ai figli d'orien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me diedi loro gli Ammoni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rché non siano più ricordati fra i popol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Così farò giustizia di Moa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sapranno che io sono il Signore&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Dice il Signore Dio: &lt;&lt;Poiché Edom ha sfogato crudelmente la  sua vendetta contro la casa di Giuda e s'è reso colpevole vendicandosi su di essa, [13]per questo, così dice il Signore D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ch'io stenderò la mano su Edo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erminerò in esso uomini e besti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lo ridurrò a un deser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a Teman fino a Dedan cadranno di spa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4]La mia vendetta su Edom la compirò</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r mezzo del mio popolo, Israe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e tratterà Edom secondo la mia ira e il mio sdeg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i conoscerà così la mia vendetta&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racolo del Signore D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Dice il Signore Dio: &lt;&lt;Poiché i Filistei si son vendicati con animo  pieno di odio e si son dati a sterminare, mossi da antico rancore, [16]per  questo, così dice il Signore D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cco, io stendo la mano sui Filiste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erminerò i Cretei e annienterò</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l resto degli abitanti sul ma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7]Farò su di loro terribili vendet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astighi furios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sapranno che io sono il Sign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quando eseguirò su di loro la vendetta&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26][1]Il primo giorno del mese, dell'anno undecimo, mi fu  rivolta questa parola del Sign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lt;&lt;Figlio dell'uomo, poiché Tiro ha detto d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erusalem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h, Ah! eccola infranta la porta delle nazion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erso di me essa si volge, la sua ricchezza è devasta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Ebbene, così dice il Signore D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ccomi contro di te, Tir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nderò contro di te molti popol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me il mare solleva le on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e distruggeranno le mura di Tir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demoliranno le sue torr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pazzerò via da essa anche la polve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la ridurrò a un arido scogl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Essa diverrà, in mezzo al ma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n luogo dove stendere le re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oiché io ho parlato _ oracolo del Sign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ssa sarà data in preda ai popol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e le sue figlie in piena campagn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aranno uccise di spa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lora sapranno che io sono il Sign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Perché dice il Signore D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o mando da settentrione contro Tir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abucodònosor re di Babilonia, il re dei 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n cavalli, carri e cavalier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una folla, un popolo immens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Le tue figlie, in terra ferma, ucciderà di spa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ntro di te costruirà bastioni, alzerà terrapien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sporrà un tetto di scud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Con gli arieti colpirà le tue mu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molirà le tue torri con i suoi ordign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La moltitudine dei suoi cavalli sarà ta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e ti coprirà con la sua polve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r lo strepito dei cavalieri, delle ruote e dei carr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remeranno le tue mu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quando entrerà dalle tue por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me si entra in una città espugna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Con gli zoccoli dei suoi cavall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alpesterà tutte le tue stra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sserà il tuo popolo a fil di spa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batterà le tue colonne protettric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Saccheggeranno le tue ricchezz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aran bottino delle tue mercanzi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batteranno le tue mu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moliranno i tuoi splendidi palazz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etteranno in mezzo al ma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e tue pietre, i tuoi legnami e la tua polve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Farò cessare lo strepito delle tue canzon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non si udrà più il suono delle tue cet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4]Ti renderò simile a un arido scogl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un luogo dove stendere le re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u non sarai più ricostrui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oiché io, il Signore, ho parlato&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racolo del Signore D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Così dice a Tiro il Signore Dio: &lt;&lt;Al fragore della tua caduta, al  gemito dei feriti, quando la strage infierirà in mezzo a te, le isole  forse non tremeranno? [16]Tutti i prìncipi del mare scenderanno dai  loro troni, deporranno i loro manti, si spoglieranno delle vesti  ricamate, si vestiranno a lutto e seduti per terra tremeranno ad ogni  istante, spaventati per 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7]Su di te alzeranno un lamento e diran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rché sei scomparsa dai mari, città famos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otente sui mar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ssa e i suoi abitan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e incutevano terr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u tutta la terraferm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8]Ora le isole trema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el giorno della tua cadu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e isole del mare sono spaventate per la tua fine&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9]Poiché dice il Signore Dio: &lt;&lt;Quando avrò fatto di te una città  deserta, come sono le città disabitate, e avrò fatto salire su di te  l'abisso e le grandi acque ti avranno ricoperto, [20]allora ti farò  scendere nella fossa, verso le generazioni del passato, e ti farò abitare  nelle regioni sotterranee, in luoghi desolati da secoli, con quelli che  sono scesi nella fossa, perché tu non sia più abitata: allora io darò  splendore alla terra dei viven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1]Ti renderò oggetto di spavento e più non sarai, ti si cercherà ma  né ora né mai sarai ritrovata&gt;&gt;. Oracolo del Signore D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27][1]Mi fu rivolta questa parola del Signore: [2]&lt;&lt;Orsù, figlio  dell'uomo, intona un lamentosu Tiro. [3]Dì a Tiro, alla  città situata all'approdo del mare, che commercia con i  popoli e con le molte iso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sì dice il Signore D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iro, tu dicevi: Io sono una nave di perfetta bellezz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In mezzo ai mari è il tuo domin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 tuoi costruttori ti hanno reso bellissim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con cipressi del Senì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anno costruito tutte le tue fianc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anno preso il cedro del Liba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r farti l'albero maestr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i tuoi remi li hanno fatti con le querce di Bas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l ponte te lo hanno fatto d'avor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tarsiato nel bòssolo delle isole di Chitti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Di lino ricamato d'Egit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ra la tua vela che ti servisse d'insegn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 giacinto scarlatto delle isole di Elisà</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ra il tuo padigli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Gli abitanti di Sidòne e d'Arvad erano i tuoi remator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li esperti di Semer erano in te, come tuoi pilo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Gli anziani di Biblos e i suoi esperti erano in 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r riparare le tue fal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utte le navi del mare e i loro marina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rano in te per scambiare merc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Guerrieri di Persia, di Lud e di P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rano nelle tue schie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ppendevano in te lo scudo e l'elm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i davano splend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I figli di Arvad e il loro eserci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rano intorno alle tue mu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igilando sui tuoi bastion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utti appendevano intorno alle tue mura gli scud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ronando la tua bellezz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Tarsìs commerciava con te, per le tue ricchezze d'ogni specie,  scambiando le tue merci con argento, ferro, stagno e piombo.  [13]Anche la Grecia, Tubal e Mesech commerciavano con te e  scambiavan le tue merci con schiavi e oggetti di bronzo. [14]Quelli di  Togarmà ti fornivano in cambio cavalli da tiro, da corsa e muli. [15]Gli  abitanti di Dedan trafficavano con te; il commercio delle molte isole  era nelle tue mani: ti davano in pagamento corni d'avorio ed ebano.  [16]Aram commerciava con te per la moltitudine dei tuoi prodotti e  pagava le tue merci con pietre preziose, porpora, ricami, bisso,  coralli e rubini. [17]Con te commerciavano Giuda e il paese d'Israele.  Ti davano in cambio grano di Minnìt, profumo, miele, olio e  balsamo. [18]Damasco trafficava con te per i tuoi numerosi prodotti,  per i tuoi beni di ogni specie scambiando vino di Chelbòn e lana di  Zacar. [19]Vedàn e Iavàn da Uzàl ti rifornivano ferro lavorato, cassia e  canna aromatica in cambio dei tuoi prodotti. [20]Dedan trafficava con  te in coperte di cavalli. [21]L'Arabia e tutti i prìncipi di Kedàr  mercanteggiavano con te: trafficavano con te agnelli, montoni e  capri. [22]I mercanti di Saba e di Raemà trafficavano con te, scambiando le tue merci con i più squisiti aromi, con ogni sorta di pietre  preziose e con or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3]Carran, Cannè, Eden, i mercanti di Saba, Assur, Kilmàd  commerciavano con te. [24]Scambiavano con te vesti di lusso, mantelli  di porpora e di broccato, tappeti tessuti a vari colori, funi ritorte e  robuste, sul tuo mercato. [25]Le navi di Tarsìs viaggiavano, portando le  tue mercanzi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sì divenisti ricca e glorios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mezzo ai mar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6]In alto mare ti condussero i tuoi remator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 il vento d'oriente ti ha travol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mezzo ai mar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7]Le tue ricchezze, i tuoi beni e il tuo traffic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 tuoi marinai e i tuoi pilo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 riparatori delle tue avari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 trafficanti delle tue merc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utti i guerrieri che sono in 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tutta la turba che è in mezzo a 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iomberanno nel fondo dei mar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l giorno della tua cadu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8]All'udire il grido dei tuoi nocchier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remeranno le spiag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9]Scenderanno dalle loro nav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quanti maneggiano il rem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 marinai, e tutti i piloti del ma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steranno a ter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0]Faranno sentire il lamento su di 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grideranno amaramen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i getteranno sulla testa la polve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i rotoleranno nella cene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1]si raderanno i capelli per 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vestiranno di sacc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r te piangeranno nell'amarezza dell'anim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n amaro cordogl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2]Nel loro pianto intoneranno su di te un lamen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u di te comporranno elegi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i era come Tiro, ora distrutta in mezzo al ma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3]Quando dai mari uscivano le tue mercanzi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aziavi tanti popol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n l'abbondanza delle tue ricchezz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del tuo commerc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rricchivi i re della ter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4]Ora tu giaci travolta dai flut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elle profondità delle acq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l tuo carico e tutto il tuo equipagg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ono affondati con 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5]Tutti gli abitanti delle iso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ono rimasti spaventati per 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i loro re, colpiti dal terr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anno il viso sconvol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6]I mercanti dei popoli fischiano su di 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u sei divenuta oggetto di spaven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nita per sempre&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28][1]Mi fu rivolta questa parola del Signore: [2]&lt;&lt;Figlio dell'uomo, parla al principe di Tiro: Dice il Signore D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oiché il tuo cuore si è insuperbito e hai det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o sono un d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iedo su un seggio divino in mezzo ai mar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entre tu sei un uomo e non un d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ai uguagliato la tua mente a quella di D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ecco, tu sei più saggio di Danie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essun segreto ti è nascos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Con la tua saggezza e il tuo accorgimen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ai creato la tua potenz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ammassato oro e argento nei tuoi scrign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con la tua grande accortezza e i tuoi traffic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ai accresciuto le tue ricchezz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per le tue ricchezze si è inorgoglito il tuo cu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Perciò così dice il Signore D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oiché hai uguagliato la tua mente a quella di D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ecco, io manderò contro di 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 più feroci popoli stranier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nuderanno le spade contro la tua bella saggezz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ofaneranno il tuo splend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Ti precipiteranno nella fossa e morira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lla morte degli uccisi in mezzo ai mar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Ripeterai ancora: &lt;&lt;Io sono un dio&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 fronte ai tuo uccisor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 sei un uomo e non un d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balìa di chi ti ucci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Della morte dei non circoncisi morira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r mano di stranieri, perché io l'ho detto&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racolo del Signore D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Mi fu rivolta questa parola del Signore: [12]&lt;&lt;Figlio dell'uomo,  intona un lamento sul principe di Tiro e digli: Così dice il Signore  D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u eri un modello di perfezi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ieno di sapienz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rfetto in bellezz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in Eden, giardino di D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u eri coperto d'ogni pietra prezios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bini, topazi, diamanti, crisòliti, ònic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diaspri, zaffìri, carbonchi e smerald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d'oro era il lavoro dei tuoi castoni e delle t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ega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eparato nel giorno in cui fosti crea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4]Eri come un cherubino ad ali spiegate a difes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o ti posi sul monte santo di D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camminavi in mezzo a pietre di fuoc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Perfetto tu eri nella tua condot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a quando sei stato crea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nché fu trovata in te l'iniquità.</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6]Crescendo i tuoi commerc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i sei riempito di violenza e di pecca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o ti ho scacciato dal monte di D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ti ho fatto perire, cherubino protett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mezzo alle pietre di fuoc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7]Il tuo cuore si era inorgoglito per la tua bellezz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 tua saggezza si era corrot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causa del tuo splend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i ho gettato a ter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ti ho posto davanti ai re che ti veda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8]Con la gravità dei tuoi delit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n la disonestà del tuo commerc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ai profanato i tuoi santuar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rciò in mezzo a te ho fatto sprigionare un fuoc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r divorar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i ho ridotto in cenere sulla ter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otto gli occhi di quanti ti guarda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9]Quanti fra i popoli ti hanno conosciu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ono rimasti attoniti per 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i divenuto oggetto di terrore, finito per sempre&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Mi fu rivolta questa parola del Signore: [21]&lt;&lt;Figlio dell'uomo,  volgiti verso Sidòne e profetizza contro di essa: [22]Annunziale: Dice il  Signore D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ccomi contro di te, Sidò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mostrerò la mia gloria in mezzo a 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i saprà che io sono il Sign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quando farò giustizia di 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manifesterò la mia santità.</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3]Manderò contro di essa la pes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il sangue scorrerà per le sue vi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adranno in essa i trafitti di spa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questa da ogni parte graverà;</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sapranno che io sono il Sign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4]Non ci sarà più per gli Israeliti un aculeo pungente, una spina  dolorosa tra tutti i suoi vicini che la disprezzano: sapranno che io  sono il Signore&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5]Così dice il Signore Dio; &lt;&lt;Quando avrò radunato gli Israeliti di  mezzo ai popoli fra i quali sono dispersi, io manifesterò in essi la mia  santità davanti alle genti: abiteranno il paese che diedi al mio servo  Giacobbe, [26]vi abiteranno tranquilli, costruiranno case e pianteranno  vigne; vi abiteranno tranquilli, quando avrò eseguito i miei giudizi su  tutti coloro che intorno li disprezzano: e sapranno che io sono il  Signore loro Dio&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29][1]Il dodici del decimo mese, anno decimo, mi fu rivolta  questa parola del Signore: [2]&lt;&lt;Figlio dell'uomo, rivolgiti  contro il faraone re d'Egitto e profetizza contro di lui e  contro tutto l'Egitto. [3]Parla dunque dicendo: Così dice il Signore  D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ccomi contro di te, faraone re d'Egit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rande coccodrillo, sdraiato in mezzo al fiu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ai detto: Il fiume è mio, è mia creatu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Metterò ganci alle tue mascel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farò sì che i pesci dei tuoi fium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i si attacchino alle squa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ti farò uscire dalle tue acq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sieme con tutti i pesci dei tuoi fium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ttaccati alle squa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getterò nel deserto 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tutti i pesci dei tuoi fium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andrai a cadere in mezzo alla campagn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non sarai né raccolto né sepol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i darò in pasto alle bestie selvatich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agli uccelli del ciel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Tutti gli abitanti dell'Egit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apranno che io sono il Sign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oiché tu sei stato un sostegno di cann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r gli Israeli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Quando questi ti vollero afferra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i rompesti lacerando loro tutta la spall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quando si appoggiarono a te, ti spezzas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acendo vacillare loro tutti i fianchi&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Perciò dice il Signore Dio: &lt;&lt;Ecco, io manderò contro di te una  spada ed eliminerò da te uomini e bestie. [9]L'Egitto diventerà un  luogo desolato e deserto e sapranno che io sono il Signore. Perché  egli ha detto: Il fiume è mio, è mia creatura. [10]Ebbene eccomi contro  di te e contro il tuo fiume. Io farò dell'Egitto, da Migdòl ad Assuan,  fino alla frontiera d'Etiopia, una terra deserta e desolata. [11]Piede  d'uomo o d'animale non vi transiterà e rimarrà deserto per quarant'anni. [12]Ridurrò l'Egitto una terra desolata fra le terre assolate e le  sue città saranno distrutte, rimarranno una desolazione per quarant'anni e disperderò gli Egiziani fra le genti e li disseminerò fra altre  regioni&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Perché dice il Signore Dio: &lt;&lt;Al termine dei quarant'anni io  radunerò gli Egiziani dai popoli in mezzo ai quali li avevo dispersi:  [14]muterò la loro sorte e li ricondurrò nel paese di Patròs, nella loro  terra d'origine, e lì formeranno un piccolo regno; [15]sarà il più  modesto fra gli altri regni e non si ergerà più sugli altri popoli: li  renderò piccoli e non domineranno più le altre nazioni. [16]Non  costituiranno più una speranza per gli Israeliti, anzi ricorderanno  loro l'iniquità di quando si rivolgevano ad essi: sapranno allora che io  sono il Signore Dio&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7]Ora, il primo giorno del primo mese dell'anno ventisettesimo, mi  fu rivolta questa parola del Signore: [18]&lt;&lt;Figlio dell'uomo, Nabucodònosor re di Babilonia ha fatto compiere al suo esercito una grave  impresa contro Tiro: ogni testa è diventata calva e ogni spalla è  piagata, ma il re e il suo esercito non hanno ricevuto da Tiro il  compenso per l'impresa compiuta contro di essa. [19]Perciò così dice il  Signore Dio: Ecco, io consegno a Nabucodònosor re di Babilonia il  territorio d'Egitto; porterà via le sue ricchezze, si impadronirà delle  sue spoglie, lo saccheggerà; questa sarà la mercede per il suo  esercito. [20]Per l'impresa compiuta contro Tiro io gli consegno  l'Egitto, poiché l'ha compiuta per me. Oracolo del Signore D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1]In quel giorno io farò spuntare un potente per la casa d'Israele e  a te farò aprire la bocca in mezzo a loro: sapranno che io sono il  Signore&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30][1]Mi fu rivolta questa parola del Signore: [2]&lt;&lt;Figlio dell'uomo, predici dicendo: Dice il Signore D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emete: Ah, quel gior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Perché il giorno è vici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icino è il giorno del Sign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iorno di nubi sarà il giorno delle nazion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La spada verrà sull'Egit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ci sarà l'angoscia in Etiop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quando cadranno in Egitto i trafit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e sue ricchezze saranno asport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le sue fondamenta disfat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Etiopia, Put e Lud e stranieri d'ogni speci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Cub e i figli del paese dell'alleanz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adranno con loro di spada. [6]Dice il Sign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adranno gli alleati dell'Egit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sarà abbattuto l'orgoglio della sua forz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a Migdòl fino ad Assuan cadranno di spa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rola del Signore D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Sarà un deserto fra terre devast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le sue città fra città desol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Sapranno che io sono il Sign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quando darò fuoco all'Egit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tutti i suoi sostenitori saranno schiaccia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In quel giorno partiranno da me messaggeri su navi a spargere il  terrore in Etiopia che si crede sicura, e in essa vi sarà spavento nel  giorno dell'Egitto, poiché ecco gia viene&gt;&gt;. [10]Così dice il Signore Dio:  &lt;&lt;Farò cessare il tumultuare dell'Egitto per mezzo di Nabucodònosor  re di Babilonia. [11]Egli e il suo popolo, il più violento dei popoli,  saranno inviati a devastare il paese e sguaineranno la loro spada  contro l'Egitto e riempiranno il terreno di cadaveri. [12]Farò seccare i  fiumi e darò il paese in mano a genti barbare, devasterò il territorio e  ciò che contiene, per mezzo di stranieri: io, il Signore, l'ho detto&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Dice il Signore Dio: &lt;&lt;Distruggerò gli idol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farò sparire gli dei da Menf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n ci sarà più principe nel paese d'Egit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i spanderò il terr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4]devasterò Patrò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arò fuoco a Tan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arò giustizia su Teb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Scatenerò l'ira su Sin, la roccaforte d'Egitto, sterminerò la  moltitudine di Tebe. [16]Metterò a fuoco l'Egitto: Sin si torcerà dal  dolore, Tebe sarà squassata, Menfi sarà smantellata dai nemici in  pieno giorno. [17]I giovani di Eliòpoli e di Bubàste cadranno di spada e  queste città andranno in schiavitù. [18]In Tafni si oscurerà il giorno,  quando vi spezzerò i gioghi imposti dall'Egitto e verrà meno in lei  l'orgoglio della sua potenza; una nube la coprirà e le sue figlie  saranno condotte schiave. [19]Farò giustizia dell'Egitto e si saprà che io  sono il Signore&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Al settimo giorno del primo mese dell'undecimo anno, mi fu  rivolta questa parola del Signore: [21]&lt;&lt;Figlio dell'uomo, ho spezzato il  braccio del faraone re d'Egitto; egli non è stato curato con  medicamenti né fasciato con bende per fargli riprender forza e  maneggiare la spada&gt;&gt;. [22]Perciò dice il Signore Dio: &lt;&lt;Eccomi contro il  faraone re d'Egitto: gli spezzerò il braccio ancora valido e gli farò  cadere la spada di mano. [23]Disperderò gli Egiziani fra le genti e li  disperderò in altre regioni. [24]Invece rafforzerò le braccia del re di  Babilonia e nella sua mano porrò la mia spada: spezzerò le braccia  del faraone che gemerà davanti a lui come geme uno ferito a morte.  [25]Fortificherò le braccia del re di Babilonia, mentre le braccia del  faraone cadranno. Si saprà che io sono il Signore, quando porrò la  mia spada nella mano del re di Babilonia ed egli la stenderà sulla  terra d'Egitto. [26]Disperderò gli Egiziani fra le genti e li disperderò in  altre regioni: si saprà che io sono il Signore&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31][1]Il primo giorno del terzo mese dell'undecimo anno, mi fu  rivolta questa parola del Signore: [2]&lt;&lt;Figlio dell'uomo, dì al  faraone re d'Egitto e alla moltitudine dei suoi suddi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chi credi di essere simile nella tua grandezz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Ecco, l'Assiria era un cedro del Liba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ello di rami e folto di fronde, alto di tronc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ra le nubi era la sua cim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Le acque lo avevano nutri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bisso lo aveva fatto innalza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viando i suoi fium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ttorno al suolo dov'era pianta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mandando i suoi ruscell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che a tutti gli alberi dei camp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Per questo aveva superato in altezz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utti gli alberi dei camp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 suoi rami si erano moltiplica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e sue fronde si erano diste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r l'abbondanza delle acque, durante la sua cresci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Fra i suoi rami fecero il nid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utti gli uccelli del ciel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otto le sue fronde partoriro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utte le bestie selvatich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la sua ombra sedetter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utte le grandi nazion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Era bello nella sua altezz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nell'ampiezza dei suoi ram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oiché la sua radice era presso grandi acq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I cedri non l'uguagliava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el giardino di D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 cipressi non gli assomigliavano con le loro fron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 platani non erano nepp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me uno dei suoi ram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essun albero nel giardino di D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o pareggiava in magnificenz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Bello lo aveva fat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ella moltitudine dei suoi ram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rciò lo invidiavano tutti gli alberi dell'Ed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el giardino di Dio&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Perciò dice il Signore Dio: &lt;&lt;Poiché si era elevato in altezza e  aveva messo la cima fra le nubi e il suo cuore si era inorgoglito per la  sua grandezza, [11]io lo diedi in balìa di un principe di popoli; lo rigettai  a causa della sua empietà. [12]Popoli stranieri, fra i più barbari, lo  tagliarono e lo distesero sui monti. Per ogni valle caddero i suoi rami e su ogni pendice della terra furono spezzate le sue fronde. Tutti i  popoli del paese si allontanarono dalla sua ombra e lo abbandonaro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Sui suoi resti si posa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utti gli uccelli del ciel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fra i suoi ram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gni bestia selvatic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4]perché nessun albero irrigato dalle acque si esalti nella sua altezza  ed elevi la cima fra le nubi, né per la propria altezza confidi in sé  nessun albero che beve le acque. Poichè</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utti sono destinati alla mor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la regione sotterran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mezzo ai figli dell'uom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ra coloro che scendono nella fossa&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Così dice il Signore Dio: &lt;&lt;Quando scese negli inferi io feci far  lutto: coprii per lui l'abisso, arrestai i suoi fiumi e le grandi acque si  fermarono ; per lui feci vestire il Libano a lutto e tutti gli alberi del  campo si seccarono per lui. [16]Al rumore della sua caduta feci tremare  le nazioni, quando lo feci scendere negli inferi con quelli che  scendono nella fossa. Si consolarono nella regione sotterranea tutti  gli alberi dell'Eden, la parte più scelta e più bella del Libano, tutti  quelli abbeverati dalle acque. [17]Anch'essi con lui erano scesi negli  inferi fra i trafitti di spada, quelli che in mezzo alle nazioni erano il  suo braccio e dimoravano alla sua omb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8]A chi credi di essere simile per gloria e per grandezza fra gli  alberi dell'Eden? Anche tu sarai precipitato insieme con gli alberi  dell'Eden nella regione sotterranea; giacerai fra i non circoncisi  insieme con i trafitti di spada. Tale sarà il faraone e tutta la sua  moltitudine&gt;&gt;. Parola del Signore D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32][1]Il primo giorno del dodicesimo mese dell'anno decimosecondo, mi fu rivolta questa parola del Signore: [2]&lt;&lt;Figlio  dell'uomo, intona un lamento sul faraone re d'Egitto  dicend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eone fra le genti eri considera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 eri come un coccodrillo nelle acq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rompevi nei tuoi fium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agitavi le acque con le tue zamp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torbidandone i corsi&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Dice il Signore D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t;&lt;Tenderò contro di te la mia re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n una grande assemblea di popol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ti tireranno su con la mia re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Ti getterò sulla terraferm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ti abbandonerò al suol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arò posare su di te tutti gli uccelli del ciel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sazierò di te tutte le bestie della ter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Spargerò per i monti la tua car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riempirò le valli della tua carogn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Farò bere alla terra il tuo scol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l tuo sangue, fino ai mon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i burroni saranno pieni di 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Quando cadrai estinto, coprirò il ciel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oscurerò le sue stel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elerò il sole di nubi e la luna non brillerà.</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Oscurerò tutti gli astri del cielo su di 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stenderò sulla tua terra le teneb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rola del Signore D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Sgomenterò il cuore di molti popoli, quando farò giungere la  notizia della tua rovina alle genti, in regioni a te sconosciute. [10]Per te  farò stupire molti popoli e tremeranno i loro re a causa tua, quando  sguainerò la spada davanti a loro. Ognuno tremerà ad ogni istante  per la sua vita, nel giorno della tua rovina&gt;&gt;. [11]Poiché dice il Signore  Dio: &lt;&lt;La spada del re di Babilonia ti raggiungerà.</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Abbatterò la tua moltitudine con la spada dei prod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i popoli più feroc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batteranno l'orgoglio dell'Egit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tutta la sua moltitudine sarà stermina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Farò perire tutto il suo bestia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ulle rive delle grandi acq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e non saranno più turbate da piede d'uom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é unghia d'animale le intorbiderà.</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4]Allora farò ritornare tranquille le loro acq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farò scorrere i loro canali come ol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rola del Signore D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Quando avrò fatto dell'Egitto una terra desola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utta priva di quanto contie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quando avrò percosso tutti i suoi abitan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lora si saprà che io sono il Sign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6]Questo è un lamento e lo si canterà. Lo canteranno le figlie delle  genti, lo canteranno sull'Egitto e su tutta la sua moltitudine&gt;&gt;.  Oracolo del Signore D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7]Ai quindici del primo mese, dell'anno decimosecondo, mi fu rivolta questa parola del Signore: [18]&lt;&lt;Figlio dell'uomo, intona un  canto funebre sugli abitanti dell'Egitto. Falli scendere insieme con le  figlie di nazioni potenti, nella regione sotterranea, con quelli che  scendono nella foss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9]Di chi tu sei più bell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cendi e giaci con i non circoncis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Cadranno fra gli uccisi di spada; la spada è gia consegnata.  Colpite a morte l'Egitto e tutta la sua gente. [21]I più potenti eroi si  rivolgeranno a lui e ai suoi ausiliari e dagli inferi diranno: Vieni, giaci  con i non circoncisi, con i trafitti di spada. [22]Là è Assur e tutta la sua  gente, intorno al suo sepolcro, uccisi, tutti trafitti di spada; [23]poiché le  loro sepolture sono poste nel fondo della fossa e la sua gente è  intorno alla sua tomba: uccisi, tutti, trafitti di spada, essi che  seminavano il terrore nella terra dei viven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4]Là è Elam e tutto il suo esercito, intorno al suo sepolcro. Uccisi,  tutti, trafitti di spada, scesi non circoncisi nella regione sotterranea,  essi che seminavano il terrore nella terra dei viventi. Ora portano la  loro ignominia con quelli che scendono nella fossa. [25]In mezzo ai trafitti posero il suo giaciglio e tutta la sua gente intorno al suo sepolcro,  tutti non circoncisi, trafitti di spada; perché avevano sparso il terrore  nella terra dei viventi, portano la loro ignominia con quelli che scendono nella fossa; sono stati collocati in mezzo ai trafitti di spa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6]Là è Mesech, Tubal e tutta la sua gente, intorno al suo sepolcro:  tutti non circoncisi, trafitti di spada, perché incutevano il terrore  nella terra dei viventi. [27]Non giaceranno al fianco degli eroi caduti da  secoli, che scesero negli inferi con le armi di guerra, con le spade  disposte sotto il loro capo e con gli scudi sulle loro ossa, perché tali  eroi erano un terrore nella terra dei viventi. [28]Così tu giacerai fra i  non circoncisi e con i trafitti di spa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9]Là è Edom, i suoi re e tutti i suoi prìncipi che, nonostante il loro  valore, sono posti con i trafitti di spada: giacciono con i non circoncisi  e con quelli che scendono nella fossa. [30]Là sono tutti i prìncipi del  settentrione, tutti quelli di Sidòne, che scesero con i trafitti,  nonostante il terrore sparso dalla loro potenza; giacciono i non  circoncisi con i trafitti di spada e portano la loro ignominia con quelli  che scendono nella foss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1]Il faraone li vedrà e si consolerà alla vista di tutta questa moltitudine; il faraone e tutto il suo esercito saranno trafitti di spada.  Oracolo del Signore Dio. [32]Perchè aveva sparso il terrore nella terra  dei viventi, ecco giace in mezzo ai non circoncisi, con i trafitti di spada, egli il faraone e tutta la sua moltitudine&gt;&gt;. Parola del Signore D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3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Mi fu rivolta questa parola del Signore: [2]&lt;&lt;Figlio dell'uomo, parla ai figli del tuo popolo e dì loro: Se mando la  spada contro un paese e il popolo di quella terra prende un  uomo del suo territorio e lo pone quale sentinella, [3]e questa, vedendo  sopraggiungere la spada sul paese, suona la tromba e dá l'allarme al  popolo: [4]se colui che ben sente il suono della tromba non ci bada e la  spada giunge e lo sorprende, egli dovrà a se stesso la propria rovina.  [5]Aveva udito il suono della tromba, ma non ci ha badato: sarà  responsabile della sua rovina; se ci avesse badato, si sarebbe salvato.  [6]Se invece la sentinella vede giunger la spada e non suona la tromba e  il popolo non è avvertito e la spada giunge e sorprende qualcuno,  questi sarà sorpreso per la sua iniquità: ma della sua morte  domanderò conto alla sentinella. [7]O figlio dell'uomo, io ti ho  costituito sentinella per gli Israeliti; ascolterai una parola dalla mia  bocca e tu li avvertirai da parte mia. [8]Se io dico all'empio: Empio tu  morirai, e tu non parli per distoglier l'empio dalla sua condotta, egli,  l'empio, morirà per la sua iniquità; ma della sua morte chiederò  conto a 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Ma se tu avrai ammonito l'empio della sua condotta perché si  converta ed egli non si converte, egli morirà per la sua iniquità. Tu  invece sarai salv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Tu, figlio dell'uomo, annunzia agli Israeliti: Voi dite: I nostri  delitti e i nostri peccati sono sopra di noi e in essi noi ci consumiamo!  In che modo potremo vivere? [11]Dì loro: Com'è vero ch'io vivo _  oracolo del Signore Dio _ io non godo della morte dell'empio, ma  che l'empio desista dalla sua condotta e viva. Convertitevi dalla  vostra condotta perversa! Perché volete perire, o Israeli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Figlio dell'uomo, dì ancora ai figli del tuo popolo: La giustizia del giusto non lo salva se pecca, e l'empio non cade per la sua iniquità  se desiste dall'iniquità, come il giusto non potrà vivere per la sua  giustizia se pecca. [13]Se io dico al giusto: Vivrai, ed egli, confidando  sulla sua giustizia commette l'iniquità, nessuna delle sue azioni buone  sarà più ricordata e morirà nella malvagità che egli ha commesso. [14]Se  dico all'empio: Morirai, ed egli desiste dalla sua iniquità e compie ciò  che è retto e giusto, [15]rende il pegno, restituisce ciò che ha rubato,  osserva le leggi della vita, senza commettere il male, egli vivrà e non  morirà; [16]nessuno dei peccati che ha commessi sarà più ricordato: egli  ha praticato ciò che è retto e giusto e certamente vivrà.</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7]Eppure, i figli del tuo popolo vanno dicendo: Il modo di agire del  Signore non è retto. E` invece il loro modo di agire che non è retto!  [18]Se il giusto desiste dalla giustizia e fa il male, per questo certo  morirà. [19]Se l'empio desiste dall'empietà e compie ciò che è retto e  giusto, per questo vivrà. [20]Voi andate dicendo: Non è retto il modo di  agire del Signore. Giudicherò ciascuno di voi secondo il suo modo di  agire, Israeliti&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1]Il cinque del decimo mese dell'anno decimosecondo della nostra  deportazione arrivò da me un fuggiasco da Gerusalemme per dirmi: La  città è presa. [22]La sera prima dell'arrivo del fuggiasco, la mano del  Signore fu su di me e al mattino, quando il fuggiasco giunse, il Signore  mi aprì la bocca. La mia bocca dunque si aprì e io non fui più mu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3]Mi fu rivolta questa parola del Signore: [24]&lt;&lt;Figlio dell'uomo, gli  abitanti di quelle rovine, nel paese d'Israele, vanno dicendo:  Abramo era uno solo ed ebbe in possesso il paese e noi siamo molti: a  noi dunque è stato dato in possesso il pae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5]Perciò dirai loro: Così dice il Signore Dio: Voi mangiate la carne  con il sangue, sollevate gli occhi ai vostri idoli, versate il sangue, e  vorreste avere in possesso il paese? [26]Voi vi appoggiate sulle vostre  spade, compite cose nefande, ognuno di voi disonora la donna del  suo prossimo e vorreste avere in possesso il paese? [27]Annunzierai  loro: Dice il Signore Dio: Com'è vero ch'io vivo, quelli che stanno fra le rovine periranno di spada; darò in pasto alle belve quelli che sono  per la campagna e quelli che sono nelle fortezze e dentro le caverne  moriranno di peste. [28]Ridurrò il paese ad una solitudine e a un  deserto e l'orgoglio della sua forza cesserà. I monti d'Israele saranno  devastati, non ci passerà più nessuno. [29]Sapranno che io sono il  Signore quando farò del loro paese una solitudine e un deserto, a  causa di tutti gli abomini che hanno commess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0]Figlio dell'uomo, i figli del tuo popolo parlano di te lungo le  mura e sulle porte delle case e si dicono l'un l'altro: Andiamo a  sentire qual è la parola che viene dal Signore. [31]In folla vengono da  te, si mettono a sedere davanti a te e ascoltano le tue parole, ma poi  non le mettono in pratica, perché si compiacciono di parole, mentre  il loro cuore va dietro al guadagno. [32]Ecco, tu sei per loro come una  canzone d'amore: bella è la voce e piacevole l'accompagnamento  musicale. Essi ascoltano le tue parole, ma non le mettono in pratica.  [33]Ma quando ciò avverrà ed ecco avviene, sapranno che c'è un profeta  in mezzo a loro&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34][1]Mi fu rivolta questa parola del Signore: [2]&lt;&lt;Figlio dell'uomo, profetizza contro i pastori d'Israele, predici e riferisci  ai pastori: Dice il Signore Dio: Guai ai pastori d'Israele,  che pascono se stessi! I pastori non dovrebbero forse pascere il  gregge? [3]Vi nutrite di latte, vi rivestite di lana, ammazzate le pecore  più grasse, ma non pascolate il gregge. [4]Non avete reso la forza alle pecore deboli, non avete curato le inferme, non avete fasciato quelle  ferite, non avete riportato le disperse. Non siete andati in cerca delle  smarrite, ma le avete guidate con crudeltà e violenza. [5]Per colpa del  pastore si sono disperse e son preda di tutte le bestie selvatiche: sono  sbandate. [6]Vanno errando tutte le mie pecore in tutto il paese e nessuno  va in cerca di loro e se ne cura. [7]Perciò, pastori, ascoltate la parola del  Signore: [8]Com'è vero ch'io vivo, _ parla il Signore Dio _ poiché il mio  gregge è diventato una preda e le mie pecore il pasto d'ogni bestia  selvatica per colpa del pastore e poiché i miei pastori non sono andati in  cerca del mio gregge _ hanno pasciuto se stessi senza aver cura del mio  gregge _ [9]udite quindi, pastori, la parola del Signore: [10]Dice il Signore  Dio: Eccomi contro i pastori: chiederò loro conto del mio gregge e non  li lascerò più pascolare il mio gregge, così i pastori non pasceranno più  se stessi, ma strapperò loro di bocca le mie pecore e non saranno più il  loro pasto. [11]Perché dice il Signore Dio: Ecco, io stesso cercherò le mie  pecore e ne avrò cura. [12]Come un pastore passa in rassegna il suo gregge  quando si trova in mezzo alle sue pecore che erano state disperse, così  io passerò in rassegna le mie pecore e le radunerò da tutti i luoghi dove  erano disperse nei giorni nuvolosi e di caligine. [13]Le ritirerò dai popoli e  le radunerò da tutte le regioni. Le ricondurrò nella loro terra e le farò  pascolare sui monti d'Israele, nelle valli e in tutte le praterie della  regione. [14]Le condurrò in ottime pasture e il loro ovile sarà sui monti alti  d'Israele; là riposeranno in un buon ovile e avranno rigogliosi pascoli  sui monti d'Israele. [15]Io stesso condurrò le mie pecore al pascolo e io le  farò riposare. Oracolo del Signore Dio. [16]Andrò in cerca della pecora  perduta e ricondurrò all'ovile quella smarrita; fascerò quella ferita e  curerò quella malata, avrò cura della grassa e della forte; le pascerò con  giustiz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7]A te, mio gregge, dice il Signore Dio: Ecco, io giudicherò fra  pecora e pecora, fra montoni e capri. [18]Non vi basta pascolare in  buone pasture, volete calpestare con i piedi il resto della vostra  pastura; non vi basta bere acqua chiara, volete intorbidare con i piedi  quella che resta. [19]Le mie pecore devono brucare ciò che i vostri piedi  hanno calpestato e bere ciò che i vostri piedi hanno intorbidato.  [20]Perciò dice il Signore Dio a loro riguardo: Ecco, io giudicherò fra  pecora grassa e pecora magra. [21]Poiché voi avete spinto con il fianco e  con le spalle e cozzato con le corna le più deboli fino a cacciarle e  disperderle, [22]io salverò le mie pecore e non saranno più oggetto di  preda: farò giustizia fra pecora e peco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3]Susciterò per loro un pastore che le pascerà, Davide mio servo.  Egli le condurrà al pascolo, sarà il loro pastore; [24]io, il Signore, sarò il  loro Dio e Davide mio servo sarà principe in mezzo a loro: io, il  Signore, ho parlato. [25]Stringerò con esse un'alleanza di pace e farò  sparire dal paese le bestie nocive, cosicché potranno dimorare  tranquille anche nel deserto e riposare nelle sel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6]Farò di loro e delle regioni attorno al mio colle una benedizione:  manderò la pioggia a tempo opportuno e sarà pioggia di benedizione.  [27]Gli alberi del campo daranno i loro frutti e la terra i suoi prodotti;  essi abiteranno in piena sicurezza nella loro terra. Sapranno che io  sono il Signore, quando avrò spezzato le spranghe del loro giogo e li  avrò liberati dalle mani di coloro che li tiranneggiano. [28]Non saranno  più preda delle genti, né li divoreranno le fiere selvatiche, ma  saranno al sicuro e nessuno li spaventerà.</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9]Farò germogliare per loro una florida vegetazione; non saranno  più consumati dalla fame nel paese e non soffriranno più il disprezzo  delle genti. [30]Sapranno che io, il Signore, sono il loro Dio e loro, la  gente d'Israele, sono il mio popolo. Parola del Signore D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1]Voi, mie pecore, siete il gregge del mio pascolo e io sono il vostro  Dio&gt;&gt;. Oracolo del Signore D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35][1]Mi fu rivolta questa parola del Signore: [2]&lt;&lt;Figlio dell'uomo, volgiti verso il monte Seir e profetizza contro di esso.  [3]Annunzierai: Dice il Signore D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ccomi a te, monte Sei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che su di te stenderò il mio bracc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farò di te una solitudine, un luogo desola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Ridurrò le tue città in maceri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tu diventerai un deser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sì saprai che io sono il Sign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Tu hai mantenuto un odio secolare contro gli Israeliti e li hai  consegnati alla spada nel giorno della loro sventura, quando ho posto  fine alla loro iniquità; [6]per questo, com'è vero ch'io vivo _ dice il  Signore Dio _ ti abbandonerò al sangue e il sangue ti perseguiterà;  tu hai odiato il sangue e il sangue ti perseguiterà. [7]Farò del monte  Seir una solitudine e un deserto e vi eliminerò chiunque su di esso va  e viene. [8]Riempirò di cadaveri i tuoi monti; sulle tue alture, per le tue  pendici, in tutte le tue valli cadranno i trafitti di spada. [9]In solitudine  perenne ti ridurrò e le tue città non saranno più abitate: saprete che  io sono il Signore. [10]Poiché hai detto: Questi due popoli, questi due  territori saranno miei, noi li possiederemo, anche se là è il Signore. [11]Per questo, com'è vero ch'io vivo _ oracolo del Signore Dio _ io  agirò secondo quell'ira e quel furore che tu hai dimostrato nell'odio  contro di loro e mi rivelerò in mezzo a loro quando farò giustizia di  te: [12]saprai allora che io sono il Signore. Ho udito tutti gli insulti che  tu hai proferiti contro i monti d'Israele: Sono deserti; son dati a noi  perché vi pascoliamo. [13]Contro di me avete fatto discorsi insolenti,  contro di me avete moltiplicato le parole: ho udito tutto. [14]Così dice il  Signore Dio: Poiché tutto il paese ha gioito, farò di te una solitudine:  [15]poiché tu hai gioito per l'eredità della casa d'Israele che era  devastata, così io tratterò te: sarai ridotto a una solitudine, o monte  Seir, e tu Edom, tutto intero; si saprà che io sono il Signore&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36][1]&lt;&lt;Ora, figlio dell'uomo, profetizza ai monti d'Israele e dì:  Monti d'Israele, udite la parola del Signore. [2]Così dice il  Signore Dio: Poiché il nemico ha detto di voi: Ah! Ah! I  colli eterni son diventati il nostro possesso, [3]ebbene, profetizza e  annunzia: Dice il Signore Dio: Poiché siete stati devastati e perseguitati dai vicini per renderci possesso delle altre nazioni e poiché siete  stati fatti oggetto di maldicenza e d'insulto della gente, [4]ebbene,  monti d'Israele, udite la parola del Signore Dio: Dice il Signore Dio  ai monti, alle colline, alle pendici e alle valli, alle rovine desolate e  alle città deserte che furono preda e scherno dei popoli vicini:  [5]ebbene, così dice il Signore Dio: Sì, con gelosia ardente io parlo  contro gli altri popoli e contro tutto Edom, che con la gioia del cuore,  con il disprezzo dell'anima, hanno fatto del mio paese il loro possesso  per saccheggiarlo. [6]Per questo profetizza al paese d'Israele e annunzia ai monti, alle colline, alle pendici e alle valli: Dice il Signore Dio:  Ecco, io parlo con gelosia e con furore: Poiché voi avete portato  l'obbrobrio delle genti, [7]ebbene, dice il Signore Dio, io alzo la mano  e giuro: anche le genti che vi stanno d'intorno subiranno il loro  vituper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E voi, monti d'Israele, mettete rami e producete frutti per il mio  popolo d'Israele perché sta per tornare. [9]Ecco infatti a voi, a voi io mi  volgo; sarete ancora lavorati e sarete seminati. [10]Moltiplicherò sopra  di voi gli uomini, tutta la gente d'Israele, e le città saranno ripopolate  e le rovine ricostrui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Moltiplicherò su di voi gli uomini e gli armenti e cresceranno e  saranno fecondi: farò sì che siate popolati come prima e vi elargirò i  miei benefici più che per il passato e saprete che io sono il Sign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Ricondurrò su di voi degli uomini, il mio popolo Israele: essi vi  possederanno e sarete la loro eredità e non li priverete più dei loro  figl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Così parla il Signore Dio: Poiché si va dicendo di te: Tu divori gli  uomini, tu hai privato di figli il tuo popolo, [14]ebbene, tu non divorerai  più gli uomini, non priverai più di figli la nazione. Oracolo del  Signore Dio. [15]Non ti farò più sentire gli insulti delle nazioni e non ti  farò più subire lo scherno dei popoli; non priverai più di figli la tua  gente&gt;&gt;. Parola del Signore D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6]Mi fu rivolta questa parola del Signore: [17]&lt;&lt;Figlio dell'uomo, la  casa d'Israele, quando abitava il suo paese, lo rese impuro con la sua  condotta e le sue azioni. Come l'impurità di una donna nel suo tempo  è stata la loro condotta davanti a me. [18]Perciò ho riversato su di loro  la mia ira per il sangue che avevano sparso nel paese e per gli idoli  con i quali l'avevano contaminato. [19]Li ho dispersi fra le genti e sono  stati dispersi in altri territori: li ho giudicati secondo la loro condotta  e le loro azioni. [20]Giunsero fra le nazioni dove erano spinti e  disonorarono il mio nome santo, perché di loro si diceva: Costoro  sono il popolo del Signore e tuttavia sono stati scacciati dal suo  paese. [21]Ma io ho avuto riguardo del mio nome santo, che gli Israeliti  avevano disonorato fra le genti presso le quali sono andati. [22]Annunzia alla casa d'Israele: Così dice il Signore Dio: Io agisco non per  riguardo a voi, gente d'Israele, ma per amore del mio nome santo,  che voi avete disonorato fra le genti presso le quali siete andati.  [23]Santificherò il mio nome grande, disonorato fra le genti, profanato  da voi in mezzo a loro. Allora le genti sapranno che io sono il Signore  _ parola del Signore Dio _ quando mostrerò la mia santità in voi  davanti ai loro occhi. [24]Vi prenderò dalle genti, vi radunerò da ogni  terra e vi condurrò sul vostro suolo. [25]Vi aspergerò con acqua pura e  sarete purificati; io vi purificherò da tutte le vostre sozzure e da tutti i  vostri idoli; [26]vi darò un cuore nuovo, metterò dentro di voi uno  spirito nuovo, toglierò da voi il cuore di pietra e vi darò un cuore di carne. [27]Porrò il mio spirito dentro di voi e vi farò vivere secondo i miei statuti e vi farò osservare e mettere in pratica le mie leggi. [28]Abiterete nella terra che io diedi ai vostri padri; voi sarete il mio popolo  e io sarò il vostro Dio. [29]Vi libererò da tutte le vostre impurità:  chiamerò il grano e lo moltiplicherò e non vi manderò più la carestia.  [30]Moltiplicherò i frutti degli alberi e il prodotto dei campi, perché non  soffriate più la vergogna della fame fra le genti. [31]Vi ricorderete della  vostra cattiva condotta e delle vostre azioni che non erano buone e  proverete disgusto di voi stessi per le vostre iniquità e le vostre  nefandezze. [32]Non per riguardo a voi, io agisco _ dice il Signore Dio  _ sappiatelo bene. Vergognatevi e arrossite della vostra condotta, o  Israeliti&gt;&gt;. [33]Così dice il Signore Dio: &lt;&lt;Quando vi avrò purificati da  tutte le vostre iniquità, vi farò riabitare le vostre città e le vostre  rovine saranno ricostruite. [34]Quella terra desolata, che agli occhi di  ogni viandante appariva un deserto, sarà ricoltivata [35]e si dirà: La  terra, che era desolata, è diventata ora come il giardino dell'Eden, le  città rovinate, desolate e sconvolte, ora sono fortificate e abitate. [36]I  popoli che saranno rimasti attorno a voi sapranno che io, il Signore,  ho ricostruito ciò che era distrutto e ricoltivato la terra che era un  deserto. Io, il Signore, l'ho detto e lo farò&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7]Dice il Signore Dio: &lt;&lt;Permetterò ancora che la gente d'Israele mi  preghi di intervenire in suo favore. Io moltiplicherò gli uomini come  greggi, [38]come greggi consacrati, come un gregge di Gerusalemme  nelle sue solennità. Allora le città rovinate saran ripiene di greggi di  uomini e sapranno che io sono il Signore&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37][1]La mano del Signore fu sopra di me e il Signore mi portò  fuori in spirito e mi depose nella pianura che era piena di  ossa; [2]mi fece passare tutt'intorno accanto ad esse. Vidi  che erano in grandissima quantità sulla distesa della valle e tutte  inaridite. [3]Mi disse: &lt;&lt;Figlio dell'uomo, potranno queste ossa rivivere?&gt;&gt;. Io risposi: &lt;&lt;Signore Dio, tu lo sai&gt;&gt;. [4]Egli mi replicò: &lt;&lt;Profetizza  su queste ossa e annunzia loro: Ossa inaridite, udite la parola del  Signore. [5]Dice il Signore Dio a queste ossa: Ecco, io faccio entrare in  voi lo spirito e rivivrete. [6]Metterò su di voi i nervi e farò crescere su di  voi la carne, su di voi stenderò la pelle e infonderò in voi lo spirito e  rivivrete: Saprete che io sono il Signore&gt;&gt;. [7]Io profetizzai come mi era  stato ordinato; mentre io profetizzavo, sentii un rumore e vidi un  movimento fra le ossa, che si accostavano l'uno all'altro, ciascuno al  suo corrispondente. [8]Guardai ed ecco sopra di esse i nervi, la carne  cresceva e la pelle le ricopriva, ma non c'era spirito in loro. [9]Egli  aggiunse: &lt;&lt;Profetizza allo spirito, profetizza figlio dell'uomo e  annunzia allo spirito: Dice il Signore Dio: Spirito, vieni dai quattro  venti e soffia su questi morti, perché rivivano&gt;&gt;. [10]Io profetizzai come  mi aveva comandato e lo spirito entrò in essi e ritornarono in vita e si  alzarono in piedi; erano un esercito grande, stermina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Mi disse: &lt;&lt;Figlio dell'uomo, queste ossa sono tutta la gente  d'Israele. Ecco, essi vanno dicendo: Le nostre ossa sono inaridite, la  nostra speranza è svanita, noi siamo perduti. [12]Perciò profetizza e  annunzia loro: Dice il Signore Dio: Ecco, io apro i vostri sepolcri, vi  risuscito dalle vostre tombe, o popolo mio, e vi riconduco nel paese  d'Israele. [13]Riconoscerete che io sono il Signore, quando aprirò le  vostre tombe e vi risusciterò dai vostri sepolcri, o popolo mio. [14]Farò  entrare in voi il mio spirito e rivivrete; vi farò riposare nel vostro  paese; saprete che io sono il Signore. L'ho detto e lo farò&gt;&gt;. Oracolo  del Signore D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Mi fu rivolta questa parola del Signore: [16]&lt;&lt;Figlio dell'uomo,  prendi un legno e scrivici sopra: Giuda e gli Israeliti uniti a lui, poi  prendi un altro legno e scrivici sopra: Giuseppe, legno di E`fraim e  tutta la casa d'Israele unita a lui, [17]e accostali l'uno all'altro in modo  da fare un legno solo, che formino una cosa sola nella tua mano.  [18]Quando i figli del tuo popolo ti diranno: Ci vuoi spiegare che  significa questo per te?, [19]tu dirai loro: Dice il Signore Dio: Ecco, io  prendo il legno di Giuseppe, che è in mano àE`fraim e le tribù  d'Israele unite a lui, e lo metto sul legno di Giuda per farne un legno  solo; diventeranno una cosa sola in mano m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Tieni in mano sotto i loro occhi i legni sui quali hai scritto e [21]dì  loro: Così dice il Signore Dio: Ecco, io prenderò gli Israeliti dalle  genti fra le quali sono andati e li radunerò da ogni parte e li  ricondurrò nel loro paese: [22]farò di loro un solo popolo nella mia  terra, sui monti d'Israele; un solo re regnerà su tutti loro e non  saranno più due popoli, né più saranno divisi in due regni. [23]Non si  contamineranno più con i loro idoli, con i loro abomini e con tutte le  loro iniquità; li libererò da tutte le ribellioni con cui hanno peccato; li  purificherò e saranno il mio popolo e io sarò il loro Dio. [24]Il mio servo  Davide sarà su di loro e non vi sarà che un unico pastore per tutti;  seguiranno i miei comandamenti, osserveranno le mie leggi e le  metteranno in pratica. [25]Abiteranno nella terra che ho dato al mio  servo Giacobbe. In quella terra su cui abitarono i loro padri,  abiteranno essi, i loro figli e i figli dei loro figli, attraverso i secoli;  Davide mio servo sarà loro re per sempre. [26]Farò con loro un'alleanza  di pace, che sarà con loro un'alleanza eterna. Li stabilirò e li  moltiplicherò e porrò il mio santuario in mezzo a loro per sempre. [27]In mezzo a loro sarà la mia dimora: io sarò il loro Dio ed essi  saranno il mio popolo. [28]Le genti sapranno che io sono il Signore che  santifico Israele quando il mio santuario sarà in mezzo a loro per  sempre&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38][1]Mi fu rivolta questa parola del Signore: [2]&lt;&lt;Figlio dell'uomo, volgiti verso Gog nel paese di Magòg, principe capo di  Mesech e Tubal, e profetizza contro di lu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nunzierai: [3]Dice il Signore Dio: Eccomi contro di te Gog,  principe capo di Mesech e Tubal, [4]io ti aggirerò, ti metterò ganci alle  mascelle e ti farò uscire con tutto il tuo esercito, cavalli e cavalieri  tutti ben equipaggiati, truppa immensa con scudi grandi e piccoli, e  tutti muniti di spada. [5]La Persia, l'Etiopia e Put sono con loro, tutti  con scudi ed elmi. [6]Gomer e tutte le sue schiere, la gente di Togarmà,  le estreme regioni del settentrione e tutte le loro forze, popoli  numerosi sono con 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Stá pronto, fà i preparativi insieme con tutta la moltitudine che  si è radunata intorno a te: sii a mia disposizione. [8]Dopo molto tempo  ti sarà dato l'ordine: sul finire degli anni tu andrai contro una nazione  che è sfuggita alla spada, che in mezzo a molti popoli si è radunata sui  monti d'Israele, rimasti lungamente deserti. Essa rimpatriò dalle  genti e tutti abitano tranquilli. [9]Tu vi salirai, vi giungerai come un  uragano: sarai come un nembo che avvolge la terra, tu con tutte le  tue schiere e con i popoli numerosi che sono con te. [10]Dice il Signore  Dio: In quel giorno ti verranno in mente dei pensieri e concepirai  progetti malvagi. [11]Tu dirai: Andrò contro una terra indifesa, assalirò  genti tranquille che si tengono sicure, che abitano tutte in luoghi  senza mura, che non hanno né sbarre né porte, [12]per depredare, saccheggiare, metter la mano su rovine ora ripopolate e sopra un  popolo che si è riunito dalle nazioni, dedito agli armenti e ai propri  affari, che abita al centro della ter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Saba, Dedan, i commercianti di Tarsis e tutti i suoi leoncelli ti  domanderanno: Vieni per saccheggiare? Hai radunato la tua gente  per venir a depredare e portar via argento e oro, per rapire armenti e  averi e per fare grosso bottino? [14]Perciò predici, figlio dell'uomo, e  annunzia a Gog: Così dice il Signore Dio: In quel giorno, quando il  mio popolo Israele dimorerà del tutto sicuro, tu ti leverai, [15]verrai  dalla tua dimora, dagli estremi confini del settentrione, tu e i popoli  numerosi che sono con te, tutti su cavalli, una turba grande, un  esercito potente. [16]Verrai contro il mio popolo Israele, come un  nembo per coprire la terra. Sul finire dei giorni io ti manderò sulla  mia terra perché le genti mi conoscano quando per mezzo tuo, o  Gog, manifesterò la mia santità davanti ai loro occhi. [17]Così dice il  Signore Dio: Non sei tu quegli di cui parlai nei tempi antichi per  mezzo dei miei servi, i profeti d'Israele, i quali, in quei tempi e per  molti anni, profetizzarono che io ti avrei mandato contro di loro?  [18]Ma, quando Gog giungerà nel paese d'Israele _ parola del Signore  Dio _ divamperà la mia collera. [19]Nella mia gelosia e nel mio furore  ardente io vi dichiaro: In quel giorno ci sarà un gran terremoto nel  paese di Israele: [20]davanti a me tremeranno i pesci del mare, gli  uccelli del cielo, gli animali selvatici, tutti i rettili che strisciano sul  terreno e ogni uomo che è sulla terra: i monti franeranno, le rocce  cadranno e ogni muro rovinerà al suol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1]Contro di lui, per tutti i monti d'Israele, chiamerò la spada.  Parola del Signore Dio. La spada di ognuno di essi sarà contro il  proprio fratello. [22]Farò giustizia di lui con la peste e con il sangue:  farò piovere su di lui e le sue schiere, sopra i popoli numerosi che  sono con lui, torrenti di pioggia e grandine, fuoco e zolfo. [23]Io  mostrerò la mia potenza e la mia santità e mi rivelerò davanti a genti  numerose e sapranno che io sono il Signore&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39][1]&lt;&lt;E tu, figlio dell'uomo, profetizza contro Gog e annunzia:  Così dice il Signore Dio: Eccomi contro di te, Gog,  principe capo di Mesech e di Tubal. [2]Io ti sospingerò e ti  condurrò e dagli estremi confini del settentrione ti farò salire e ti  condurrò sui monti d'Israele. [3]Spezzerò l'arco nella tua mano sinistra  e farò cadere le frecce dalla tua mano destra. [4]Tu cadrai sui monti  d'Israele con tutte le tue schiere e i popoli che sono con te: ti ho destinato in pasto agli uccelli rapaci d'ogni specie e alle bestie  selvatiche. [5]Tu sarai abbattuto in aperta campagna, perché io l'ho  detto. Oracolo del Signore D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Manderò un fuoco su Magòg e sopra quelli che abitano tranquilli le  isole: sapranno che io sono il Signore. [7]Farò conoscere il mio nome  santo in mezzo al mio popolo Israele, e non permetterò che il mio santo  nome sia profanato; le genti sapranno che io sono il Signore, santo in  Israele. [8]Ecco, questo avviene e si compie _ parola del Signore Dio _:  è questo il giorno di cui ho parlato. [9]Gli abitanti delle città d'Israele  usciranno e per accendere il fuoco bruceranno armi, scudi grandi e  piccoli e archi e frecce e mazze e giavellotti e con quelle alimenteranno  il fuoco per sette anni. [10]Non andranno a prendere la legna nei campi e  neppure a tagliarla nei boschi perché faranno il fuoco con le armi:  spoglieranno coloro che li avevano spogliati e deprederanno coloro che  li avevano saccheggiati. Parola del Signore D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In quel giorno assegnerò a Gog come sepolcro un luogo famoso  in Israele, la valle di Abarìm, a oriente del mare: essa chiude il passo  ai viandanti. Lì sarà sepolto Gog e tutta la sua moltitudine e quel  luogo si chiamerà Valle della moltitudine di Gog. [12]La casa di Israele  darà loro sepoltura per sette mesi per purificare il paese. [13]Lì  seppellirà tutto il popolo del paese e sarà per loro glorioso il giorno in  cui manifesterò la mia gloria. Parola del Signore Dio. [14]Saranno scelti  uomini che percorreranno di continuo il paese per seppellire con  l'aiuto dei viandanti quelli che son rimasti a fior di terra, per renderla  pura; cominceranno le ricerche alla fine del settimo mese. [15]Quando  percorrendo il paese vedranno ossa umane, vi porranno un segnale,  finché i becchini non le seppelliscano nella valle della moltitudine di  Gog: [16]Hamonà sarà chiamata la città. Così purificheranno il paese.  [17]A te, figlio dell'uomo, dice il Signore Dio: Annunzia agli uccelli  d'ogni specie e a tutte le bestie selvatiche: Radunatevi, venite;  raccoglietevi da ogni parte sul sacrificio che offro a voi, sacrificio  grande, sui monti d'Israele. Mangerete carne e berrete sangue;  [18]mangerete carne d'eroi, berrete sangue di prìncipi del paese:  montoni, agnelli, capri e tori grassi di Basàn, tutti. [19]Mangerete  grasso a sazietà e berrete fino all'ebbrezza il sangue del sacrificio che preparo per voi. [20]Alla mia tavola vi sazierete di cavalli e cavalieri, di  eroi e di guerrieri d'ogni razza. Parola del Signore D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1]Fra le genti manifesterò la mia gloria e tutte le genti vedranno la  giustizia che avrò fatta e la mano che avrò posta su di voi. [22]La casa  d'Israele da quel giorno in poi saprà che io, il Signore, sono il loro  Dio. [23]Le genti sapranno che la casa d'Israele per la sua iniquità era  stata condotta in schiavitù, perché si era ribellata a me e io avevo  nascosto loro il mio volto e li avevo dati in mano ai loro nemici,  perché tutti cadessero di spada. [24]Secondo le loro nefandezze e i loro  peccati io li trattai e nascosi loro la facc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5]Perciò così dice il Signore Dio: Ora io ristabilirò la sorte di  Giacobbe, avrò compassione di tutta la casa d'Israele e sarò geloso  del mio santo nome. [26]Quando essi abiteranno nella loro terra  tranquilli, senza che alcuno li spaventi, si vergogneranno di tutte le  ribellioni che hanno commesse contro di 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7]Quando io li avrò ricondotti dalle genti e li avrò radunati dalle  terre dei loro nemici e avrò mostrato in loro la mia santità, davanti a  numerosi popoli, [28]allora sapranno che io, il Signore, sono il loro Dio,  poiché dopo averli condotti in schiavitù fra le genti, li ho radunati nel  loro paese e non ne ho lasciato fuori neppure uno. [29]Allora non  nasconderò più loro il mio volto, perché diffonderò il mio spirito  sulla casa d'Israele&gt;&gt;. Parola del Signore D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4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Al principio dell'anno venticinquesimo della nostra deportazione, il dieci del mese, quattordici anni da quando  era stata presa la città, in quel medesimo giorno, la mano  del Signore fu sopra di me ed egli mi condusse là. [2]In visione divina  mi condusse nella terra d'Israele e mi pose sopra un monte altissimo  sul quale sembrava costruita una città, dal lato di mezzogiorno. [3]Egli mi  condusse là: ed ecco un uomo, il cui aspetto era come di bronzo, in  piedi sulla porta, con una cordicella di lino in mano e una canna per  misurare. [4]Quell'uomo mi disse: &lt;&lt;Figlio dell'uomo: osserva e ascolta  attentamente e fà attenzione a quanto io sto per mostrarti, perché tu  sei stato condotto qui perché io te lo mostri e tu manifesti alla casa  d'Israele quello che avrai visto&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Ed ecco il tempio era tutto recinto da un muro. La canna per  misurare che l'uomo teneva in mano era di sei cubiti, d'un cubito e un  palmo ciascuno. Egli misurò lo spessore del muro: era una canna, e  l'altezza una cann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Poi andò alla porta che guarda a oriente, salì i gradini e misurò la  soglia della porta; era una canna di larghezza. [7]Ogni stanza misurava  una canna di lunghezza e una di larghezza, da una stanza all'altra vi  erano cinque cubiti: anche la soglia del portico dal lato dell'atrio  della porta stessa, verso l'interno, era di una canna. [8]Misurò l'atrio  della porta: era di otto cubiti; [9]i pilastri di due cubiti. L'atrio della  porta era verso l'inter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Le stanze della porta a oriente erano tre da una parte e tre  dall'altra, tutt'e tre della stessa grandezza, come di una stessa misura  erano i pilastri da una parte e dall'altra. [11]Misurò la larghezza  dell'apertura del portico: era di dieci cubiti; l'ampiezza della porta  era di tredici cubiti. [12]Davanti alle stanze vi era un parapetto di un  cubito, da un lato e dall'altro; ogni stanza misurava sei cubiti per  lato. [13]Misurò poi il portico dal tetto di una stanza al suo opposto; la  larghezza era di venticinque cubiti; da un'apertura all'altra; [14]i pilastri  li calcolò alti sessanta cubiti, dai pilastri cominciava il cortile che  circondava la porta. [15]Dalla facciata della porta d'ingresso alla facciata dell'atrio della porta interna vi era uno spazio di cinquanta  cubiti. [16]Le stanze e i pilastri avevano finestre con grate verso  l'interno, intorno alla porta, come anche vi erano finestre intorno che  davano sull'interno dell'atrio. Sui pilastri erano disegnate pal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7]Poi mi condusse nel cortile esterno e vidi delle stanze e un lastricato costruito intorno al cortile; trenta erano le stanze lungo il lastricato. [18]Il lastricato si estendeva ai lati delle porte per una estensione  uguale alla larghezza delle porte stesse: era il lastricato inferiore.  [19]Misurò lo spazio dalla facciata della porta inferiore da oriente a settentrione alla facciata della porta interna, erano cento cubi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Poi misurò la lunghezza e la larghezza della porta che guarda a  settentrione e conduce al cortile esterno. [21]Le sue stanze, tre da una  parte e tre dall'altra, i pilastri, l'atrio avevano le stesse dimensioni  della prima porta: cinquanta cubiti di lunghezza per venticinque di  larghezza. [22]Le finestre, l'atrio e le palme avevano le stesse dimensioni di quelle della porta che guarda a oriente. Vi si accedeva per sette  scalini: l'atrio era davanti. [23]Di fronte al portico di settentrione vi era  la porta, come di fronte a quello di oriente; misurò la distanza fra  portico e portico: vi erano cento cubi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4]Mi condusse poi verso mezzogiorno: ecco un portico rivolto a  mezzogiorno. Ne misurò i pilastri e l'atrio; avevano le stesse  dimensioni. [25]Intorno al portico, come intorno all'atrio, vi erano  finestre uguali alle altre finestre. Esso misurava cinquanta cubiti di  lunghezza per venticinque di larghezza. [26]Vi si accedeva per sette  gradini: il vestibolo stava verso l'interno. Sui pilastri, da una parte e  dall'altra, vi erano ornamenti di palme. [27]Il cortile interno aveva un  portico verso mezzogiorno; egli misurò la distanza fra porta e porta  in direzione del mezzogiorno; erano cento cubi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8]Allora mi introdusse nell'atrio interno, per il portico meridionale, e misurò questo portico; aveva le stesse dimensioni. [29]Le stanze, i  pilastri e l'atrio avevano le medesime misure. Intorno al portico,  come intorno all'atrio, vi erano finestre. Esso misurava cinquanta  cubiti di lunghezza per venticinque di larghezz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0]Intorno vi erano vestiboli di venticinque cubiti di lunghezza per  cinque di larghezz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1]Il suo vestibolo era rivolto verso l'atrio esterno; sui pilastri c'erano  ornamenti di palme; i gradini per i quali si accedeva erano ot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2]Poi mi condusse al portico dell'atrio interno che guarda a oriente  e lo misurò: aveva le solite dimensioni. [33]Le stanze, i pilastri e l'atrio  avevano le stesse dimensioni. Intorno al portico, come intorno  all'atrio, vi erano finestre. Esso misurava cinquanta cubiti di  lunghezza per venticinque di larghezza. [34]Il suo vestibolo dava  sull'atrio esterno: sui pilastri, da una parte e dall'altra vi erano  ornamenti di palme: i gradini per i quali si accedeva erano ot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5]Poi mi condusse al portico settentrionale e lo misurò: aveva le  solite dimensioni, [36]come le stanze, i pilastri e l'atrio. Intorno vi erano  finestre. Esso misurava cinquanta cubiti di lunghezza per venticinque  di larghezza. [37]Il suo vestibolo dava sull'atrio esterno; sui pilastri, da  una parte e dall'altra, c'erano ornamenti di palme: i gradini per cui vi  si accedeva erano ot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8]C'era anche una stanza con la porta vicino ai pilastri dei portici;  là venivano lavati gli olocausti. [39]Nell'atrio del portico vi erano due  tavole da una parte e due dall'altra, sulle quali venivano sgozzati gli  olocausti e i sacrifici espiatori e di riparazione. [40]Altre due tavole erano sul lato esterno, a settentrione di chi entra nel portico, e due tavole all'altro lato presso l'atrio del portico. [41]Così a ciascun lato del portico c'erano quattro tavole da una parte e quattro tavole dall'altra:  otto tavole in tutto. Su di esse si sgozzavano le vittime. [42]C'erano poi  altre quattro tavole di pietre squadrate, per gli olocausti, lunghe un  cubito e mezzo, larghe un cubito e mezzo e alte un cubito: su di esse  venivano deposti gli strumenti con i quali si immolavano gli olocausti  e gli altri sacrifici. [43]Uncini d'un palmo erano attaccati all'interno tutt'intorno; sulle tavole si mettevano le carni delle offer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4]Fuori del portico interno, nell'atrio interno, vi erano due stanze:  quella accanto al portico settentrionale guardava a mezzogiorno,  l'altra accanto al portico meridionale guardava a settentrione. [45]Egli mi disse: &lt;&lt;La stanza che guarda a mezzogiorno è per i sacerdoti che  hanno cura del tempio, [46]mentre la stanza che guarda a settentrione è  per i sacerdoti che hanno cura dell'altare: sono essi i figli di Zadòk  che, tra i figli di Levi, si avvicinano al Signore per il suo servizio&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7]Misurò quindi l'atrio: era un quadrato di cento cubiti di larghezza  per cento di lunghezza. L'altare era di fronte al temp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8]Mi condusse poi nell'atrio del tempio e ne misurò i pilastri: erano  ognuno cinque cubiti da una parte e cinque cubiti dall'altra; la  larghezza del portico: tre cubiti da una parte e tre cubiti dall'altra.  [49]La lunghezza del vestibolo era di venti cubiti e la larghezza di dodici  cubiti. Vi si accedeva per mezzo di dieci gradini; accanto ai pilastri  c'erano due colonne, una da una parte e una dall'alt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41][1]M'introdusse poi nel santuario e misurò i pilastri: erano  larghi sei cubiti da una parte e sei cubiti dall'altra. [2]La  porta era larga dieci cubiti e i lati della porta cinque cubiti  da una parte e cinque cubiti dall'altra. Misurò quindi il santuario: era  lungo quaranta cubiti e largo ven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Andò poi nell'interno e misurò i pilastri della porta, due cubiti, e  la porta, sei cubiti; la larghezza della porta, sette cubiti. [4]Ne misurò  ancora la lunghezza, venti cubiti e la larghezza, davanti al santuario,  venti cubiti, poi mi disse: &lt;&lt;Questo è il Santo dei santi&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Misurò poi il muro del tempio, sei cubiti; poi la larghezza  dell'edificio laterale, quattro cubiti, intorno al tempio. [6]Le celle  laterali erano una sull'altra, trenta per tre piani. Per le celle  all'intorno, c'erano, nel muro del tempio, rientranze in modo che fossero collegate fra di loro, ma non collegate al muro del tempio.  [7]Salendo da un piano all'altro l'ampiezza delle celle aumentava,  perciò la costruzione era più larga verso l'alto. Dal piano inferiore si  poteva salire al piano di mezzo e da questo a quello più alto. [8]Io vidi  intorno al tempio una elevazione. I fondamenti dell'edificio laterale  erano di una canna intera di sei cubiti. [9]La larghezza del muro  esterno dell'edificio laterale era di cinque cubiti, come quella dello  spazio rimanente. Fra l'edificio laterale del tempio [10]e le stanze c'era  una larghezza di venti cubiti intorno al tempio. [11]Le porte dell'edificio  laterale rimanevano sullo spazio libero; una porta dava a settentrione  e una a mezzogiorno. Lo spazio libero era cinque cubiti tutt'intor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La costruzione che era di fronte allo spazio libero sul lato  d'occidente, aveva settanta cubiti di larghezza; il muro della costruzione era tutt'intorno dello spessore di cinque cubiti; la sua lunghezza  di novanta cubi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Poi misurò il tempio: lunghezza cento cubiti; lo spazio libero,  edificio e sue mura, anch'essi cento cubiti. [14]La larghezza della  facciata del tempio con lo spazio libero, cento cubiti. [15]Misurò ancora  la larghezza dell'edificio di fronte allo spazio libero nella parte  retrostante, con le gallerie di qua e di là: era cento cubi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interno del santuario, il suo vestibolo, [16]gli stipiti, le finestre a grate  e le gallerie attorno a tutti e tre, a cominciare dalla soglia, erano rivestiti  di tavole di legno, tutt'intorno, dal pavimento fino alle finestre, che  erano velate. [17]Dalla porta, dentro e fuori del tempio e su tutte le pareti  interne ed esterne erano dipinti [18]cherubini e palme. Fra cherubino e  cherubino c'era una palma; ogni cherubino aveva due aspetti: [19]aspetto  d'uomo verso una palma e aspetto di leone verso l'altra palma, effigiati  intorno a tutto il tempio. [20]Da terra fino sopra la porta erano disposti  cherubini e palme sulle pareti del santuar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1]Gli stipiti del santuario erano quadrangolar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avanti al Santo dei santi c'era come [22]un altare di legno, alto tre cubiti,  due cubiti di lunghezza e due di larghezza. Gli angoli, la base e i lati erano di  legno. Mi disse: &lt;&lt;Questa è la tavola che sta davanti al Signore&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3]Il santuario e il Santo dei santi avevano due porte ciascuno.  [24]Ogni porta aveva due battenti e ogni battente si ripiegava in due  pezzi: due per un battente e due per l'altro. [25]Sulle porte erano dipinti  cherubini e palme come sulle pareti: un portale di legno era sulla  facciata dell'atrio all'esterno. [26]Finestre e grate e palme erano da  tutt'e due le parti, ai lati del vestibolo, alle celle annesse al tempio e  agli architrav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42][1]Allora mi fece uscire nell'atrio esterno dal lato settentrionale e mi condusse all'appartamento che sta di fronte allo  spazio libero prospicente l'edificio verso settentrione.  [2]Nella facciata aveva una lunghezza di cento cubiti, verso settentrione, e cinquanta cubiti di larghezza. [3]Di fronte ai venti cubiti dell'atrio  interno e di fronte al lastricato esterno, vi era un porticato davanti a  un altro porticato a tre piani; [4]davanti alle stanze c'era un corridoio di  dieci cubiti di larghezza per cento di lunghezza: le porte delle stanze  guardavano a settentrione. [5]Le stanze superiori erano più strette  delle inferiori e intermedie, perché i porticati occupavano parte dello  spazio. [6]Erano a tre piani, ma non avevano colonne come quelle degli  altri, e perciò le stanze superiori erano più strette rispetto a quelle  intermedie e a quelle inferiori. [7]Il muro esterno parallelo alle stanze, dal lato del corridoio esterno, aveva, davanti alle stanze, una lunghezza  di cinquanta cubiti. [8]Infatti la lunghezza delle stanze dell'atrio esterno  era di cinquanta cubiti, mentre dal lato del tempio era di cento cubiti. [9]In  basso le stanze avevano l'ingresso rivolto verso oriente, entrando dall'atrio esterno, sulla larghezza del muro dell'atr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A mezzogiorno, di fronte allo spazio libero e alla muraglia di  cinta, c'erano stanze [11]e, davanti ad esse, un passaggio simile a quello  delle stanze poste a settentrione: la lunghezza e la larghezza erano  uguali a quelle, come anche le varie uscite e le loro disposizioni;  come le porte di quelle, [12]così erano le porte delle stanze che davano a mezzogiorno; una porta era al principio dell'ambulacro, lungo il  muro corrispondente, a oriente di chi entra. [13]Egli mi disse: &lt;&lt;Le  stanze a settentrione e quelle a mezzogiorno, di fronte allo spazio  libero, sono le stanze sacre, dove i sacerdoti che si accostano al  Signore mangeranno le cose santissime: ivi riporranno le cose  santissime, le oblazioni e le vittime di espiazione e di riparazione,  perché santo è questo luogo. [14]Quando i sacerdoti vi saranno entrati,  non usciranno dal luogo santo verso l'atrio esterno, ma deporranno  là le loro vesti con le quali hanno prestato servizio, perché esse sono  sante: indosseranno altre vesti e così si avvicineranno al luogo  destinato al popolo&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Terminato ch'egli ebbe di misurare l'interno del tempio mi  condusse fuori per la porta che guarda a oriente, e misurò la cinta  intorno. [16]Misurò il lato orientale con la canna per misurare: era  cinquecento canne, in canne da misura, all'intorno. [17]Misurò il lato  settentrionale: era cinquecento canne, in canne da misura, all'intorno. [18]Misurò il lato meridionale: era cinquecento canne, con la canna  da misura. [19]Si volse al lato occidentale: misurò cinquecento canne  con la canna da misura. [20]Da quattro lati egli misurò il tempio; aveva  intorno un muro lungo cinquecento canne e largo cinquecento, per  separare il luogo sacro da quello profa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43][1]Mi condusse allora verso la porta che guarda a oriente [2]ed  ecco che la gloria del Dio d'Israele giungeva dalla via  orientale e il suo rumore era come il rumore delle grandi  acque e la terra risplendeva della sua gloria. [3]La visione che io vidi  era simile a quella che avevo vista quando andai per distruggere la  città e simile a quella che avevo vista presso il canale Chebàr. Io  caddi con la faccia a terra. [4]La gloria del Signore entrò nel tempio per  la porta che guarda a orien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Lo spirito mi prese e mi condusse nell'atrio interno: ecco, la  gloria del Signore riempiva il tempio. [6]Mentre quell'uomo stava in  piedi accanto a me, sentii che qualcuno entro il tempio mi parlava [7]e  mi diceva: &lt;&lt;Figlio dell'uomo, questo è il luogo del mio trono e il  luogo dove posano i miei piedi, dove io abiterò in mezzo agli Israeliti,  per sempre. E la casa d'Israele, il popolo e i suoi re, non  profaneranno più il mio santo nome con le loro prostituzioni e con i  cadaveri dei loro re e con le loro stele, [8]collocando la loro soglia accanto alla mia soglia e i loro stipiti accanto ai miei stipiti, così che  fra me e loro vi era solo il muro, hanno profanato il mio santo nome  con tutti gli abomini che hanno commessi, perciò li ho distrutti con  ira. [9]Ma d'ora in poi essi allontaneranno da me le loro prostituzioni e  i cadaveri dei loro re e io abiterò in mezzo a loro per semp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Tu, figlio dell'uomo, descrivi questo tempio alla casa d'Israele,  perché arrossiscano delle loro iniquità; ne misurino la pianta [11]e, se si  vergogneranno di quanto hanno fatto, manifesta loro la forma di questo  tempio, la sua disposizione, le sue uscite, i suoi ingressi, tutti i suoi  aspetti, tutti i suoi regolamenti, tutte le sue forme e tutte le sue leggi:  mettili per iscritto davanti ai loro occhi, perché osservino tutte queste  norme e tutti questi regolamenti e li mettano in pratica. [12]Questa è la  legge del tempio: alla sommità del monte, tutto il territorio che lo  circonda è santissimo; ecco, questa è la legge del temp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Queste sono le misure dell'altare in cubiti, di un cubito e un palmo  ciascuno. La base era di un cubito di altezza per un cubito di larghezza: il  suo bordo intorno era un palmo. Tale lo zoccolo dell'alta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4]Dalla base che posava a terra fino alla piattaforma inferiore vi  erano due cubiti di altezza e un cubito di larghezza: dalla piattaforma  piccola alla piattaforma più grande vi erano quattro cubiti di altezza e  un cubito di larghezz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Il focolare era di quattro cubiti e sul focolare vi erano quattro  corni. [16]Il focolare era dodici cubiti di lunghezza per dodici di  larghezza, cioè quadrato. [17]La piattaforma superiore era un quadrato  di quattordici cubiti di lunghezza per quattordici cubiti di larghezza,  con un orlo intorno di mezzo cubito, e la base, intorno, di un cubito: i  suoi gradini guardavano a orien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8]Egli mi parlò: &lt;&lt;Figlio dell'uomo, dice il Signore Dio: Queste  sono le leggi dell'altare, quando verrà costruito per offrirvi sopra il  sangue. [19]Ai sacerdoti leviti della stirpe di Zadòk, che si avvicineranno a me per servirmi, tu darai _ parola del Signore Dio _ un  giovenco per l'espiazione. [20]Prenderai di quel sangue e lo spanderai  sui quattro corni dell'altare, sui quattro angoli della piattaforma e  intorno all'orlo. Così lo purificherai e ne farai l'espiazione. [21]Prenderai poi il giovenco del sacrificio espiatorio e lo brucerai in un luogo  appartato del tempio, fuori del santuario. [22]Il secondo giorno offrirai,  per il peccato, un capro senza difetto e farai la purificazione  dell'altare come hai fatto con il giovenco. [23]Terminato il rito della  purificazione, offrirai un giovenco senza difetti e un montone del  gregge senza difetti. [24]Tu li presenterai al Signore e i sacerdoti  getteranno il sale su di loro, poi li offriranno in olocausto al Signore. [25]Per sette giorni sacrificherai per il peccato un capro al giorno e verrà  offerto anche un giovenco e un montone del gregge senza difetti.  [26]Per sette giorni si farà l'espiazione dell'altare e lo si purificherà e  consacrerà. [27]Finiti questi giorni, dall'ottavo in poi, i sacerdoti  immoleranno sopra l'altare i vostri olocausti, i vostri sacrifici di  comunione e io vi sarò propizio&gt;&gt;. Oracolo del Signore D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44][1]Mi condusse poi alla porta esterna del santuario dalla  parte di oriente; essa era chiusa. [2]Mi disse: &lt;&lt;Questa porta  rimarrà chiusa: non verrà aperta, nessuno vi passerà,  perché c'è passato il Signore, Dio d'Israele. Perciò resterà chiusa.  [3]Ma il principe, il principe siederà in essa per cibarsi davanti al  Signore; entrerà dal vestibolo della porta e di lì uscirà&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Poi mi condusse per la porta settentrionale, davanti al tempio.  Guardai ed ecco la gloria del Signore riempiva il tempio. Caddi con  la faccia a terra [5]e il Signore mi disse: &lt;&lt;Figlio dell'uomo, stá attento,  osserva bene e ascolta quanto io ti dirò sulle prescrizioni riguardo al  tempio e su tutte le sue leggi; stá attento a come si entra nel tempio  da tutti gli accessi del santuario. [6]Riferirai a quei ribelli, alla gente  d'Israele: Così dice il Signore Dio: Troppi sono stati per voi gli  abomini, o Israeliti! [7]Avete introdotto figli stranieri, non circoncisi di  cuore e non circoncisi di carne, perché stessero nel mio santuario e  profanassero il mio tempio, mentre mi offrivate il mio cibo, il grasso  e il sangue, rompendo così la mia alleanza con tutti i vostri abomini.  [8]Non vi siete presi voi la cura delle mie cose sante ma avete affidato  loro, al vostro posto, la custodia del mio santuario. [9]Così dice il  Signore Dio: Nessuno straniero, non circonciso di cuore, non  circonciso nella carne, entrerà nel mio santuario, nessuno di tutti gli  stranieri che sono in mezzo agli Israeli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Anche i leviti, che si sono allontanati da me nel traviamento  d'Israele e hanno seguito i loro idoli, sconteranno la propria iniquità;  [11]serviranno nel mio santuario come guardie delle porte del tempio e  come servi del tempio; sgozzeranno gli olocausti e le vittime del  popolo e staranno davanti ad esso pronti al suo servizio. [12]Poiché  l'hanno servito davanti ai suoi idoli e sono stati per la gente d'Israele  occasione di peccato, perciò io ho alzato la mano su di loro _ parola  del Signore Dio _ ed essi sconteranno la loro iniquità. [13]Non si  avvicineranno più a me per servirmi come sacerdoti e toccare tutte le  mie cose sante e santissime, ma sconteranno la vergogna degli  abomini che hanno compiuti. [14]Affido loro la custodia del tempio e  ogni suo servizio e qualunque cosa da compiere in ess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I sacerdoti leviti figli di Zadòk, che hanno osservato le prescrizioni del mio santuario quando gli Israeliti si erano allontanati da me, si  avvicineranno a me per servirmi e staranno davanti a me per offrirmi  il grasso e il sangue. Parola del Signore Dio. [16]Essi entreranno nel  mio santuario e si avvicineranno alla mia tavola per servirmi e  custodiranno le mie prescrizion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7]Quando entreranno dalle porte dell'atrio interno, indosseranno  vesti di lino; non porteranno alcun indumento di lana, quando essi  eserciteranno il ministero alle porte dell'atrio interno e nel tempio.  [18]Porteranno in capo turbanti di lino e avranno mutande ai fianchi:  non si cingeranno di quanto provochi il sudore. [19]Quando usciranno  nell'atrio esterno verso il popolo, si toglieranno le vesti con le quali  hanno ufficiato e le deporranno nelle stanze del santuario: indosseranno altre vesti per non comunicare con esse la consacrazione al  popolo. [20]Non si raderanno il capo, né si lasceranno crescere la  chioma, ma avranno i capelli normalmente tagliati. [21]Nessun sacerdote berrà vino quando dovrà entrare nell'atrio interno. [22]Non prenderanno in sposa una vedova, né una ripudiata, ma solo una vergine  della stirpe d'Israele: potranno sposare però una vedova, se è la  vedova di un sacerdote. [23]Indicheranno al mio popolo ciò che è santo  e ciò che è profano e gli insegneranno ciò che è mondo e ciò che è immondo. [24]Nelle liti essi saranno i giudici e decideranno secondo le mie  leggi. In tutte le mie feste osserveranno le mie leggi e i miei statuti e  santificheranno i miei sabati. [25]Nessuno di essi si avvicinerà a un cadavere per non rendersi immondo, ma potrà rendersi immondo per il padre,  la madre, un figlio, una figlia, un fratello o per una sorella non maritata:  [26]dopo essersi purificato, gli si conteranno sette giorni [27]e quando egli  rientrerà nel luogo santo, nell'atrio interno per servire nel santuario,  offrirà il suo sacrificio espiatorio. Parola del Signore D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8]Essi non avranno alcuna eredità. Io sarò la loro eredità: non sarà  dato loro alcun possesso in Israele; io sono il loro possesso. [29]Saranno  loro cibo le oblazioni, i sacrifici espiatori, i sacrifici di riparazione;  apparterrà loro quanto è stato votato allo sterminio in Israele. [30]La  parte migliore di tutte le vostre primizie e ogni specie di offerta  apparterranno ai sacerdoti: così darete al sacerdote le primizie dei  vostri macinati, per far posare la benedizione sulla vostra casa. [31]I  sacerdoti non mangeranno la carne di alcun animale morto di morte  naturale o sbranato, di uccelli o di altri animali&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45][1]&lt;&lt;Quando voi spartirete a sorte la regione, in eredità,  preleverete dal territorio, in offerta al Signore, una  porzione sacra, lunga venticinquemila cubiti e larga ventimila: essa sarà santa per tutta la sua estensione. [2]Di essa sarà per il  santuario un quadrato di cinquecento cubiti per cinquecento, con una  zona libera all'intorno di cinquanta cubiti. [3]In quella superficie  misurerai un tratto di venticinquemila cubiti di lunghezza per  diecimila di larghezza, dove sarà il santuario, il Santo dei santi. [4]Esso  sarà la parte sacra del paese, sarà per i sacerdoti ministri del  santuario, che si avvicinano per servire il Signore: questo luogo  servirà per le loro case e come luogo sacro per il santuario. [5]Uno  spazio di venticinquemila cubiti di lunghezza per diecimila di  larghezza sarà il possesso dei leviti che servono nel tempio, con città  dove abitare. [6]Come possesso poi delle città assegnerete un tratto di  cinquemila cubiti di larghezza per venticinquemila di lunghezza,  parallelo alla parte assegnata al santuario: apparterrà a tutta la gente  d'Israe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Al principe sarà assegnato un possesso di qua e di là della parte  sacra e del territorio dalle città, al fianco della parte sacra e al fianco del territorio della città, a occidente fino all'estremità occidentale e a  oriente sino al confine orientale, per una lunghezza uguale a ognuna  delle parti, dal confine occidentale sino a quello orientale. [8]Questa  sarà la sua terra, il suo possesso in Israele e così i miei prìncipi non  opprimeranno il mio popolo, ma lasceranno la terra alla gente  d'Israele, alle sue tribù&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Dice il Signore Dio: &lt;&lt;Basta, prìncipi d'Israele, basta con le violenze  e le rapine! Agite secondo il diritto e la giustizia; eliminate le vostre  estorsioni dal mio popolo. Parola del Signore Dio. [10]Abbiate bilance  giuste, @efa$ giusta, @bat$ giusto. [11]L'@efa$ e il @bat$ saranno della medesima  misura così che il @bat$ e l'@efa$ contengano un decimo del @comer$, la loro  misura sarà in relazione al @comer$. [12]Il siclo sarà di venti @ghere$: venti sicli,  venticinque sicli e quindici sicli saranno la vostra min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Questa sarà l'offerta che voi preleverete: un sesto di @efa$ per ogni  @comer$ di frumento e un sesto di @efa$ per ogni @comer$ di orzo. [14]Norma  per l'olio _ che si misura con il @bat$ _ è un decimo del @bat$ per ogni  @kor$. Dieci @bat$ corrispondono ad un @comer$, perché dieci @bat$ formano  un @comer$. [15]Dal gregge, una pecora ogni duecento, dai prati fertili  d'Israele. Questa sarà data per le oblazioni, per gli olocausti, per i  sacrifici di comunione, in espiazione per loro. Parola del Signore  Dio. [16]Tutta la popolazione del paese sarà tenuta a questa offerta  verso il principe d'Israele. [17]A carico del principe saranno gli  olocausti, le oblazioni e le libazioni nelle solennità, nei noviluni e nei  sabati, in tutte le feste della gente d'Israele. Egli provvederà per il  sacrificio espiatorio, l'oblazione, l'olocausto e il sacrificio di comunione per l'espiazione della gente d'Israele&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8]Dice il Signore Dio: &lt;&lt;Il primo giorno del primo mese, prenderai  un giovenco senza difetti e purificherai il santuario. [19]Il sacerdote  prenderà il sangue della vittima per il peccato e lo metterà sugli stipiti  del tempio e sui quattro angoli dello zoccolo dell'altare e sugli stipiti  delle porte dell'atrio interno. [20]Lo stesso farà il sette del mese per chi  abbia peccato per errore o per ignoranza: così purificherete il  tempio. [21]Il quattordici del primo mese sarà per voi la pasqua, festa  d'una settimana di giorni: mangeranno pane azzimo. [22]In quel giorno  il principe offrirà, per sé e per tutto il popolo del paese, un giovenco  per il peccato; [23]nei sette giorni della festa offrirà in olocausto al  Signore sette giovenchi e sette montoni, senza difetti, in ognuno dei  sette giorni, e un capro in sacrificio per il peccato, ogni giorno. [24]In  oblazione offrirà un'@efa$ per giovenco e un'@efa$ per montone, con un @hin$ di olio per ogni @ef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5]Il quindici del settimo mese farà per la festa come in quei sette  giorni, per i sacrifici espiatori, per gli olocausti, le oblazioni e l'olio&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46][1]Dice il Signore Dio: &lt;&lt;Il portico dell'atrio interno che  guarda a oriente rimarrà chiuso nei sei giorni di lavoro;  sarà aperto il sabato e nei giorni del novilunio. [2]Il principe  entrerà dal di fuori passando dal vestibolo del portico esterno e si  fermerà presso lo stipite del portico, mentre i sacerdoti offriranno il  suo olocausto e il suo sacrificio di comunione. Egli si prostrerà sulla  soglia del portico, poi uscirà e il portico non sarà chiuso fino al  tramonto. [3]Il popolo del paese si prostrerà nei sabati e nei giorni del  novilunio all'ingresso del portico, davanti al Sign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L'olocausto che il principe offrirà al Signore nel giorno di sabato  sarà di sei agnelli e un montone senza difetti; [5]come oblazione offrirà  un'@efa$ per il montone, per gli agnelli quell'offerta che potrà dare; di  olio un @hin$ per ogni @efa$. [6]Nel giorno del novilunio offrirà in olocausto  un giovenco senza difetti, sei agnelli e un montone senza difetti; [7]in  oblazione, un'@efa$ per il giovenco e un'@efa$ per il montone e per gli  agnelli quanto potrà dare; d'olio, un @hin$ per ogni @efa$. [8]Quando il  principe entrerà, dovrà entrare passando per l'atrio del portico e da  esso uscirà. [9]Quando verrà il popolo del paese davanti al Signore  nelle solennità, coloro che saranno entrati dalla porta di settentrione  per adorare, usciranno dal portico di mezzogiorno; quelli che  saranno entrati dal portico di mezzogiorno usciranno dal portico di  settentrione. Nessuno uscirà dal portico da cui è entrato ma uscirà da  quello opposto. [10]Il principe sarà in mezzo a loro; entrerà come  entrano loro e uscirà come escono loro. [11]Nelle feste e nelle solennità  l'oblazione sarà di un'@efa$ per il giovenco e di un'@efa$ per il montone;  per gli agnelli quello che potrà dare; l'olio sarà di un @hin$ per ogni @ef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Quando il principe vorrà offrire volontariamente al Signore un  olocausto o sacrifici di comunione, gli sarà aperto il portico che  guarda ad oriente e offrirà l'olocausto e il sacrificio di comunione  come li offre nei giorni di sabato; poi uscirà e il portico verrà chiuso  appena sarà usci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Ogni giorno tu offrirai in olocausto al Signore un agnello di un  anno, senza difetti; l'offrirai ogni mattina. [14]Su di esso farai ogni  mattina un'oblazione di un sesto di @efa$; di olio offrirai un terzo di @hin$ per intridere il fior di farina: è un'oblazione al Signore, la legge  dell'olocausto quotidiano. [15]Si offrirà dunque l'agnello, l'oblazione e  l'olio, ogni mattina: è l'olocausto quotidiano&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6]Dice il Signore Dio: &lt;&lt;Se il principe darà in dono ad uno dei suoi  figli qualcosa della sua eredità, il dono rimarrà ai suoi figli come  eredità. [17]Se invece egli farà sulla sua eredità un dono a uno dei suoi  servi, il dono apparterrà al servo fino all'anno dell'affrancamento,  poi ritornerà al principe: ma la sua eredità resterà ai suoi figli. [18]Il  principe non prenderà niente dell'eredità del popolo, privandolo,  con esazioni, del suo possesso; egli lascerà in eredità ai suoi figli parte  di quanto possiede, perché nessuno del mio popolo sia scacciato dal  suo possesso&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9]Poi egli mi condusse, per il corridoio che sta sul fianco del  portico, alle stanze del santuario destinate ai sacerdoti, dalla parte di  settentrione: ed ecco alla estremità di occidente un posto riservato.  [20]Mi disse: &lt;&lt;Questo è il luogo dove i sacerdoti cuoceranno le carni dei  sacrifici di riparazione e di espiazione e dove cuoceranno le  oblazioni, senza portarle fuori nell'atrio esterno e correre il rischio di  comunicare la consacrazione al popolo&gt;&gt;. [21]Mi condusse nell'atrio  esterno e mi fece passare presso i quattro angoli dell'atrio e a ciascun  angolo dell'atrio vi era un cortile; [22]quindi ai quattro angoli dell'atrio  vi erano quattro piccoli cortili lunghi quaranta cubiti e larghi trenta,  tutti d'una stessa misura. [23]Un muro girava intorno a tutt'e quattro e  dei fornelli erano costruiti in basso intorno al muro. [24]Egli mi disse:  &lt;&lt;Queste sono le cucine dove i servi del tempio cuoceranno i sacrifici  del popolo&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47][1]Mi condusse poi all'ingresso del tempio e vidi che sotto la  soglia del tempio usciva acqua verso oriente, poiché la  facciata del tempio era verso oriente. Quell'acqua scendeva sotto il lato destro del tempio, dalla parte meridionale dell'altare.  [2]Mi condusse fuori dalla porta settentrionale e mi fece girare  all'esterno fino alla porta esterna che guarda a oriente, e vidi che  l'acqua scaturiva dal lato destro. [3]Quell'uomo avanzò verso oriente e  con una cordicella in mano misurò mille cubiti, poi mi fece  attraversare quell'acqua: mi giungeva alla caviglia. [4]Misurò altri mille  cubiti, poi mi fece attraversare quell'acqua: mi giungeva al ginocchio.  Misurò altri mille cubiti, poi mi fece attraversare l'acqua: mi  giungeva ai fianchi. [5]Ne misurò altri mille: era un fiume che non  potevo attraversare, perché le acque erano cresciute, erano acque  navigabili, un fiume da non potersi passare a guado. [6]Allora egli mi  disse: &lt;&lt;Hai visto, figlio dell'uomo?&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oi mi fece ritornare sulla sponda del fiume; [7]voltandomi, vidi che  sulla sponda del fiume vi era un grandissima quantità di alberi da una  parte e dall'altra. [8]Mi disse: &lt;&lt;Queste acque escono di nuovo nella  regione orientale, scendono nell'Araba ed entrano nel mare: sboccate in mare, ne risanano le acque. [9]Ogni essere vivente che si muove  dovunque arriva il fiume, vivrà: il pesce vi sarà abbondantissimo,  perché quelle acque dove giungono, risanano e là dove giungerà il  torrente tutto rivivrà. [10]Sulle sue rive vi saranno pescatori: da  Engàddi a En</w:t>
        <w:noBreakHyphen/>
        <w:t>Eglàim vi sarà una distesa di reti. I pesci, secondo le  loro specie, saranno abbondanti come i pesci del Mar Mediterraneo.  [11]Però le sue paludi e le sue lagune non saranno risanate: saranno  abbandonate al sale. [12]Lungo il fiume, su una riva e sull'altra,  crescerà ogni sorta di alberi da frutto, le cui fronde non appassiranno: i loro frutti non cesseranno e ogni mese matureranno, perché le  loro acque sgorgano dal santuario. I loro frutti serviranno come cibo  e le foglie come medicina&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Dice il Signore Dio: &lt;&lt;Questi saranno i confini della terra che  spartirete fra le dodici tribù d'Israele, dando a Giuseppe due parti.  [14]Ognuno di voi possederà come l'altro la parte di territorio che io  alzando la mano ho giurato di dare ai vostri padri: questa terra sarà in  vostra eredità.</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Ecco dunque quali saranno i confini del paese. A settentrione,  dal Mar Mediterraneo lungo la via di Chetlòn fino a Zedàd; [16]il  territorio di Amat, Berotà, Sibràim, che è fra il territorio di Damasco  e quello di Amat, Cazer</w:t>
        <w:noBreakHyphen/>
        <w:t>Ticòn, che è sulla frontiera di Hauràn.  [17]Quindi la frontiera si estenderà dal mare fino a Cazer</w:t>
        <w:noBreakHyphen/>
        <w:t>Enòn, con il  territorio di Damasco e quello di Amat a settentrione. Questo il lato  settentrionale. [18]A oriente, fra l'Hauràn, Damasco e Gàlaad e il  paese d'Israele, sarà di confine il Giordano, fino al mare orientale, e  verso Tamàr. Questo il lato orienta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9]A mezzogiorno, da Tamàr fino alle acque di Meriba</w:t>
        <w:noBreakHyphen/>
        <w:t>Kadès, fino  al torrente verso il Mar Mediterraneo. Questo il lato meridionale  verso il Neghe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A occidente, il Mar Mediterraneo, dal confine sino davanti  all'ingresso di Amat. Questo il lato occidenta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1]Vi spartirete questo territorio secondo le tribù d'Israele. [22]Lo  dividerete in eredità fra voi e i forestieri che abitano con voi, i quali  hanno generato figli in mezzo a voi; questi saranno per voi come  indigeni fra gli Israeliti e tireranno a sorte con voi la loro parte in  mezzo alle tribù d'Israele. [23]Nella tribù in cui lo straniero è stabilito,  là gli darete la sua parte&gt;&gt;. Parola del Signore D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48][1]Questi sono i nomi delle tribù: dal confine settentrionale,  lungo la via di Chetlòn che conduce ad Amat, fino a  Cazer</w:t>
        <w:noBreakHyphen/>
        <w:t>Enòn, con a settentrione la frontiera di Damasco e  lungo il confine di Amat, dal lato d'oriente fino al mare, sarà  assegnata a Dan una par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Sulla frontiera di Dan, dal limite orientale al limite occidentale:  Aser, una par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Sulla frontiera di Aser, dal limite orientale fino al limite  occidentale: Nèftali, una par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Sulla frontiera di Nèftali, dal limite orientale fino al limite  occidentale: Manàsse, una par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Sulla frontiera di Manàsse, dal limite orientale fino al limite  occidentale: E`fraim, una par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Sulla frontiera di E`fraim, dal limite orientale fino al limite  occidentale: Ruben, una par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Sulla frontiera di Ruben, dal limite orientale fino al limite  occidentale: Giuda, una par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Sulla frontiera di Giuda, dal limite orientale fino al limite  occidentale, starà la porzione che preleverete, larga venticinquemila  cubiti e lunga come una delle parti dal limite orientale fino al limite  occidentale: in mezzo sorgerà il santuar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La parte che voi preleverete per il Signore avrà venticinquemila  cubiti di lunghezza per ventimila di larghezza. [10]Ai sacerdoti apparterrà la parte sacra del territorio, venticinquemila cubiti a settentrione e diecimila di larghezza a ponente, diecimila cubiti di larghezza a  oriente e venticinquemila cubiti di lunghezza a mezzogiorno. In  mezzo sorgerà il santuario del Signore. [11]Essa apparterrà ai sacerdoti  consacrati, ai figli di Zadòk, che furono fedeli alla mia osservanza e non si traviarono nel traviamento degli Israeliti come traviarono i  leviti. [12]Sarà per loro come una parte sacra prelevata sulla parte  consacrata del paese, cosa santissima, a fianco del territorio assegnato ai levi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I leviti, lungo il territorio dei sacerdoti, avranno venticinquemila  cubiti di lunghezza per diecimila di larghezza: tutta la lunghezza sarà  di venticinquemila cubiti e tutta la larghezza di diecimil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4]Essi non ne potranno vendere né permutare, né potrà essere  alienata questa parte migliore del paese, perché è sacra al Sign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I cinquemila cubiti di lunghezza che restano sui venticinquemila,  saranno terreno profano per la città, per abitazioni e dintorni; in  mezzo sorgerà la città. [16]Le sue misure saranno le seguenti: il lato  settentrionale avrà quattromilacinquecento cubiti; il lato meridionale, quattromilacinquecento cubiti; il lato orientale quattromilacinquecento cubiti e il lato occidentale quattromilacinquecento cubiti.  [17]I dintorni della città saranno duecentocinquanta cubiti a settentrione, duecentocinquanta a mezzogiorno, duecentocinquanta a oriente  e duecentocinquanta a ponente. [18]Rimarrà accanto alla parte sacra un  terreno lungo diecimila cubiti a oriente e diecimila a occidente, i cui  prodotti saranno il cibo per coloro che prestan servizio nella città, [19]i  quali saranno presi da tutte le tribù d'Israele. [20]Tutta la zona sarà di  venticinquemila cubiti per venticinquemila. Preleverete, come possesso della città, un quarto della zona sac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1]Il resto, da una parte e dall'altra della zona sacra e del possesso  della città, su un fronte di venticinquemila cubiti della zona sacra a  oriente, verso il confine orientale, e a ponente, su un fronte di  venticinquemila cubiti verso il confine occidentale, parallelamente  alle parti, sarà per il principe. La zona sacra e il santuario del tempio  rimarranno in mezzo, [22]fra il possesso dei leviti e il possesso della  città, e fra ciò che spetta al principe; quel che si trova tra la frontiera  di Giuda e quella di Beniamino sarà del princip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3]Per le altre tribù, dalla frontiera orientale a quella occidentale:  Beniamino, una par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4]Al lato del territorio di Beniamino, dalla frontiera orientale a  quella occidentale: Simeone, una par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5]Al lato del territorio di Simeone, dalla frontiera orientale a  quella occidentale: I`ssacar, una par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6]Al lato del territorio di I`ssacar, dalla frontiera orientale a quella  occidentale: Zàbulon, una par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7]Al lato del territorio di Zàbulon, dalla frontiera orientale a  quella occidentale: Gad, una par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8]Al lato del territorio di Gad, dalla frontiera meridionale verso  mezzogiorno, la frontiera andrà da Tamàr alle acque di Meriba</w:t>
        <w:noBreakHyphen/>
        <w:t>Kadès e al torrente che va al Mar Mediterraneo. [29]Questo è il  territorio che voi dividerete a sorte in eredità alle tribù d'Israele e  queste le loro parti, dice il Signore D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0]Queste saranno le uscite della città: sul lato settentrionale:  quattromilacinquecento cubiti. [31]Le porte della città porteranno i  nomi delle tribù d'Israele. Tre porte a settentrione: la porta di  Ruben, una; la porta di Giuda, una; la porta di Levi, una. [32]Sul lato  orientale: quattromilacinquecento cubiti e tre porte: la porta di  Giuseppe, una; la porta di Beniamino, una; la porta di Dan, una.  [33]Sul lato meridionale: quattromilacinquecento cubiti e tre porte: la  porta di Simeone, una; la porta di I`ssacar, una; la porta di Zàbulon,  un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4]Sul lato occidentale: quattromilacinquecento cubiti e tre porte: la  porta di Gad, una; la porta di Aser, una; la porta di Nèftali, un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5]Perimetro totale: diciottomila cubiti. La città si chiamerà da quel  giorno in poi: Là è il Signore.</w:t>
      </w:r>
    </w:p>
    <w:sectPr>
      <w:type w:val="nextPage"/>
      <w:pgSz w:w="11808" w:h="16800"/>
      <w:pgMar w:left="1440" w:right="1344"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