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AG 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L'anno secondo del re Dario, il primo giorno del sesto mese, questa parola del Signore fu rivolta per mezzo del profeta Aggeo a Zorobabele figlio di Sealtièl, governatore della Giudea, e  a Giosuè figlio di Iozedàk, sommo sacerdo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Così parla il Signore degli eserciti: Questo popolo dice: &lt;&lt;Non è  ancora venuto il tempo di ricostruire la casa del Signore!&gt;&gt;. [3]Allora  questa parola del Signore fu rivelata per mezzo del profeta Aggeo:  [4]&lt;&lt;Vi sembra questo il tempo di abitare tranquilli nelle vostre case ben  coperte, mentre questa casa è ancora in rovina? [5]Ora, così dice il  Signore degli eserciti: riflettete bene al vostro comportamento. [6]Avete seminato molto, ma avete raccolto poco; avete mangiato, ma non da togliervi la fame; avete bevuto, ma non fino a inebriarvi; vi siete  vestiti, ma non vi siete riscaldati; l'operaio ha avuto il salario, ma per  metterlo in un sacchetto forato. [7]Così dice il Signore degli eserciti:  Riflettete bene al vostro comportamento! [8]Salite sul monte, portate  legname, ricostruite la mia casa. In essa mi compiacerò e manifesterò  la mia gloria _ dice il Signore _. [9]Facevate assegnamento sul molto  e venne il poco: ciò che portavate in casa io lo disperdevo. E perché? _ dice il Signore degli eserciti _. Perché la mia casa è in rovina,  mentre ognuno di voi si dá premura per la propria casa. [10]Perciò su di  voi i cieli hanno chiuso la rugiada e anche la terra ha diminuito il suo  prodotto. [11]Ho chiamato la siccità sulla terra e sui monti, sul grano e  sul vino nuovo, sull'olio e su quanto la terra produce, sugli uomini e  sugli animali, su ogni prodotto delle man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Zorobabele figlio di Sealtièl, e Giosuè figlio di Iozedàk, sommo  sacerdote, e tutto il resto del popolo ascoltarono la parola del Signore loro Dio e le parole del profeta Aggeo, secondo la volontà  del Signore che lo aveva loro inviato, e il popolo ebbe timore del  Signore. [13]Aggeo, messaggero del Signore, rivolto al popolo, disse  secondo la missione del Signore: &lt;&lt;Io sono con voi, oracolo del  Signore&gt;&gt;. [14]E il Signore destò lo spirito di Zorobabele figlio di Sealtièl  governatore della Giudea e di Giosuè figlio di Iozedàk, sommo  sacerdote, e di tutto il resto del popolo ed essi si mossero e intrapresero i lavori per la casa del Signore degli eserciti. [15]Questo avvenne il  ventiquattro del sesto mese dell'anno secondo del re D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Il ventuno del settimo mese, questa parola del Signore fu  rivelata per mezzo del profeta Aggeo: [2]Su, parla a Zorobabele  figlio di Sealtièl, governatore della Giudea, a Giosuè figlio di  Iozedàk, sommo sacerdote, e a tutto il resto del popolo: [3]Chi di voi è  ancora in vita che abbia visto questa casa nel suo primitivo  splendore? Ma ora in quali condizioni voi la vedete? In confronto a  quella, non è forse ridotta a un nulla ai vostri occhi? [4]Ora, coraggio,  Zorobabele _ oracolo del Signore _ coraggio, Giosuè figlio di  Iozedàk, sommo sacerdote; coraggio, popolo tutto del paese, dice il  Signore, e al lavoro, perché io sono con voi _ oracolo del Signore  degli eserciti _ [5]secondo la parola dell'alleanza che ho stipulato con  voi quando siete usciti dall'Egitto; il mio spirito sarà con voi, non  tem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Dice infatti il Signore degli eserciti: Ancora un pò di tempo e io  scuoterò il cielo e la terra, il mare e la terraferma. [7]Scuoterò tutte le  nazioni e affluiranno le ricchezze di tutte le genti e io riempirò questa  casa della mia gloria, dice il Signore degli eserciti. [8]L'argento è mio e  mio è l'oro, dice il Signore degli eserciti. [9]La gloria futura di questa  casa sarà più grande di quella di una volta, dice il Signore degli  eserciti; in questo luogo porrò la pace _ oracolo del Signore degli  eserciti _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l ventiquattro del nono mese, secondo anno di Dario, questa  parola del Signore fu rivelata per mezzo del profeta Aggeo: [11]Dice il  Signore degli eserciti: Interroga i sacerdoti intorno alla legge e chiedi loro: [12]Se uno in un lembo del suo vestito porta carne consacrata e  con il lembo tocca il pane, il companatico, il vino, l'olio o qualunque  altro cibo, questo verrà santificato? No, risposero i sacerdoti.  [13]Aggeo soggiunse: &lt;&lt;Se uno che è contaminato per il contatto di un  cadavere tocca una di quelle cose, sarà essa immonda?&gt;&gt; &lt;&lt;Sì&gt;&gt;,  risposero i sacerdoti, &lt;&lt;è immonda&gt;&gt;. [14]Ora riprese Aggeo: &lt;&lt;Tale è  questo popolo, tale è questa nazione davanti a me _ oracolo del  Signore _ e tale è ogni lavoro delle loro mani; anzi, anche ciò che  qui mi offrono è immond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Ora, pensate, da oggi e per l'avvenire: prima che si cominciasse a  porre pietra sopra pietra nel tempio del Signore, [16]come andavano le  vostre cose? Si andava a un mucchio da cui si attendevano venti  misure di grano e ce n'erano dieci; si andava a un tino da cinquanta  barili e ce n'erano venti. [17]Io vi ho colpiti con la ruggine, con il  carbonchio e con la grandine in tutti i lavori delle vostre mani, ma voi  non siete ritornati a me _ parola del Signore _. [18]Considerate bene  da oggi in poi (dal ventiquattro del nono mese, cioè dal giorno in cui  si posero le fondamenta del tempio del Signore), [19]se il grano verrà a  mancare nei granai, se la vite, il fico, il melograno, l'olivo non  daranno più i loro frutti. Da oggi in poi io vi benedirò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Il ventiquattro del mese questa parola del Signore fu rivolta una  seconda volta ad Aggeo: [21]&lt;&lt;Parla a Zorobabele, governatore della  Giudea, e digli: Scuoterò il cielo e la terra, [22]abbatterò il trono dei  regni e distruggerò la potenza dei regni delle nazioni , rovescerò i  carri e i loro equipaggi: cadranno cavalli e cavalieri; ognuno verrà  trafitto dalla spada del proprio fratello. [23]In quel giorno _ oracolo  del Signore degli eserciti _ io ti prenderò, Zorobabele figlio di  Sealtièl mio servo, dice il Signore, e ti porrò come un sigillo, perché  io ti ho eletto, dice il Signore degli eserciti&gt;&gt;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