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1CR ][CC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damo, Set, Enos, [2]Kenan, Maalaleèl, Iared, [3]Enoch, Matusalemme, Lamech, [4]Noè, Sem, Cam e Iaf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Figli di Iafet: Gomer, Magòg, Media, Grecia, Tubal, Mesech e Ti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igli di Gomer: Ascanàz, Rifat e Togarmà. [7]Figli di Grecia: Elisà, Tarsìs, quelli  di Cipro e quelli di Ro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Figli di Cam: Etiopia, Egitto, Put e Canaan. [9]Figli di Etiopia: Seba, Avila,  Sabta, Raemà e Sabtecà. Figli di Raemà: Saba e De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Etiopia generò Nimròd, che fu il primo eroe sulla terra. [11]Egitto generò i Ludi, gli Anamiti, i Leabiti, i Naftuchiti, [12]i Patrositi, i  Casluchiti e i Caftoriti, dai quali derivarono i Filistei. [13]Canaan generò Sidòne suo  primogenito, Chet, [14]il Gebuseo, l'Amorreo, il Gergeseo, [15]l'Eveo, l'Archita, il  Sineo, [16]l'Arvadeo, lo Zemareo e l'Amat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Figli di Sem: Elam, Assur, Arpacsàd, Lud e Aram. Figli di Aram: Uz, Cul,  Gheter e Mesech. [18]Arpacsàd generò Selàch; Selàch generò Eber. [19]A Eber  nacquero due figli, uno si chiamava Peleg, perché ai suoi tempi si divise la terra, e  suo fratello si chiamava Ioktàn. [20]Ioktàn generò Almodàd, Salef, Cazarmàvet,  Ièrach, [21]Adoràm, Uzàl, Diklà, [22]Ebàl, Abimaèl, Saba, [23]Ofir, Avila e Iobàb; tutti  costoro erano figli di Ioktà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Sem, Arpacsàd, Selàch, [25]Eber, Peleg, Reu, [26]Serug, Nacor, Terach, [27]Abram,  cioè Abr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Figli di Abramo: Isacco e Ism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Ecco la loro discend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ogenito di Ismaele fu Nebaiòt; altri suoi figli: Kedàr, Adbeèl, Mibsàm,  [30]Mismà, Duma, Massa, Cadàd, Tema, [31]Ietur, Nafis e Kedma; questi furono  discendenti di Ism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Figli di Keturà, concubina di Abramo: essa partorì Zimràn, Ioksàn, Medan,  Madian, Isbak e Suach. Figli di Ioksàn: Saba e Dedan. [33]Figli di Madian: Efa, Efer,  Enoch, Abibà ed Eldaà; tutti questi furono discendenti di Ketur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Abramo generò Isacco. Figli di Isacco: Esaù e Israele. [35]Figli di Esaù: Elifàz,  Reuèl, Ieus, Ialam e Core. [36]Figli di Elifàz: Teman, Omar, Zefi, Gatam, Kenaz,  Timna e A`malek. [37]Figli di Reuèl: Nacat, Zerach, Sammà e Mi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Figli di Seir: Lotàn, Sobàl, Zibeòn, Ana, Dison, Eser e Disan. [39]Figli di Lotàn:  Corì e Omàm. Sorella di Lotàn: Timna. [40]Figli di Sobàl: Alvan, Manàcat, Ebal,  Sefi e Onam. Figli di Zibeòn: Aia e Ana. [41]Figli di Ana: Dison. Figli di Dison: Camràn, Esban, Itràn e Cherà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Figli di Eser: Bilàn, Zaavàn, Iaakàn. Figli di Dison: Uz e A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Ecco i re che regnarono nel paese di Edom, prima che gli Israeliti avessero un  re: Bela, figlio di Beòr; la sua città si chiamava Dinàba. [44]Morto Bela, divenne re al  suo posto Iobàb, figlio di Zerach di Bozra. [45]Morto Iobàb, divenne re al suo posto  Cusàm della regione dei Temaniti. [46]Morto Cusàm, divenne re al suo posto Hadàd  figlio di Bedàd, il quale sconfisse i Madianiti nei campi di Moab; la sua città si  chiamava Avit. [47]Morto Hadàd, divenne re al suo posto Saul di Recobòt sul fiume.  [49]Morto Saul, divenne re al suo posto Baal</w:t>
        <w:noBreakHyphen/>
        <w:t>Canàn, figlio di Acbòr. [50]Morto Baal</w:t>
        <w:noBreakHyphen/>
        <w:t>Canàn, divenne re al suo posto Hadàd; la sua città si chiamava Pai; sua moglie si  chiamava Mechetabèl, figlia di Matred, figlia di Mezaà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Morto Hadàd, in Edom ci furono capi: il capo di Timna, il capo di Alva, il capo  di Ietet, [52]il capo di Oolibamà, il capo di Ela, il capo di Pinon, [53]il capo di Kenaz, il  capo di Teman, il capo di Mibzar, [54]il capo di Magdièl, il capo di Iram. Questi  furono i capi di 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Questi sono i figli di Israele: Ruben, Simeone, Levi, Giuda, I`ssacar, Zàbulon,  [2]Dan, Giuseppe, Beniamino, Nèftali, Gad e A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Figli di Giuda: Er, Onan, Sela; i tre gli nacquero dalla figlia di Sua la Cananea.  Er, primogenito di Giuda, era malvagio agli occhi del Signore, che perciò lo fece  morire. [4]Tamàr sua nuora gli partorì Perez e Zerach. Totale dei figli di Giuda:  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Figli di Perez: Chezròn e Camù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igli di Zerach: Zimri, Etan, Eman, Calcol e Darda; in tutto: cin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Figli di Carmì: Acar, che provocò una disgrazia in Israele con la trasgressione  dello sterminio. [8]Figli di Etan: Az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Figli che nacquero a Chezròn: Ieracmèl, Ram e Chelubài. [10]Ram generò Amminadàb; Amminadàb generò Nacsòn, capo dei figli di Giuda.  [11]Nacsòn generò Salmà; Salmà generò Booz. [12]Booz generò Obed; Obed generò  Iesse. [13]Iesse generò Eliàb il primogenito, Abinadàb, secondo, Simèa, terzo,  [14]Netaneèl, quarto, Raddài, quinto, [15]Ozem, sesto, Davide, settimo. [16]Loro sorelle  furono: Zeruià e Abigàil. Figli di Zeruià furono Abisài, Ioab e Asaèl: tre. [17]Abigàil  partorì Amasà, il cui padre fu Ieter l'Ismael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Caleb, figlio di Chezròn, dalla moglie Azubà ebbe Ieriòt. Questi sono i figli di  lei: Ieser, Sobàb e Ardon. [19]Morta Azubà, Caleb prese in moglie Efrat, che gli  partorì Cur. [20]Cur generò Uri; Uri generò Bezaleèl. [21]Dopo Chezròn si unì alla  figlia di Machir, padre di Gàlaad; egli la sposò a sessant'anni ed essa gli partorì  Segù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Segùb generò Iair, cui appartennero ventitrè città nella regione di Gàlaad.  [23]Ghesur e Aram presero loro i villaggi di Iair con Kenat e le dipendenze: sessanta  città. Tutti questi furono figli di Machir, padre di Gàlaad. [24]Dopo la morte di  Chezròn, Caleb si unì a Efrata, moglie di suo padre Chezròn, la quale gli partorì  Ascùr, padre di Tekò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I figli di Ieracmèl, primogenito di Chezròn, furono Ram il primogenito, Buna,  Oren, Achia. [26]Ieracmèl ebbe una seconda moglie che si chiamava Atara e fu  madre di On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 figli di Ram, primogenita di Ieracmèl, furono Maas, Iamin ed E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I figli di Onam furono Sammài e Iada. Figli di Sammài: Nadàb e Abisùr. [29]La  moglie di Abisùr si chiamava Abiàil e gli partorì Acbàn e Molìd. [30]Figli di Nadàb  furono Seled ed E`fraim. Seled morì senza figli. [31]Figli di E`fraim: Isèi; figli di Isèi:  Sesan; figli di Sesan: Aclài. [32]Figli di Iada, fratello di Sammài: Ieter e Giònata.  Ieter morì senza figli. [33]Figli di Giònata: Pelet e Zaza. Questi furono i discendenti  di Ieracmè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Sesan non ebbe figli, ma solo figlie; egli aveva uno schiavo egiziano chiamato  Iarcà. [35]Sesan diede in moglie allo schiavo Iarcà una figlia, che gli partorì Attài.  [36]Attài generò Natàn; Natàn generò Zabad; [37]Zabad generò Eflal; Eflal generò  Obed; [38]Obed generò Ieu; Ieu generò Azaria; [39]Azaria generò Chelez; Chelez  generò Eleasà; [40]Eleasà generò Sismài; Sismài generò Sallùm; [41]Sallùm generò  Iekamià; Iekamià generò Elisam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Figli di Caleb, fratello di Ieracmèl, furono Mesa, suo primogenito, che fu padre  di Zif; il figlio di Maresà fu padre di Ebron. [43]Figli di Ebron: Core, Tappùach,  Rekem e Samài. [44]Samài generò Ràcam, padre di Iorkoàm; Rekem generò  Sammài. [45]Figlio di Sammài: Maòn, che fu padre di Bet</w:t>
        <w:noBreakHyphen/>
        <w:t>Z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Efa, concubina di Caleb, partorì Caràn, Moza e Gazez; Caran generò Gazez.  [47]Figli di Iadài: Reghem, Iotam, Ghesan, Pelet, Efa e Saàf. [48]Maaca, concubina di  Caleb, partorì Seber e Tircanà; [49]partorì anche Saàf, padre di Madmannà, e Seva,  padre di Macbenà e padre di Gàbaa. Figlia di Caleb fu Ac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Questi furono i figli di Cal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w:t>
        <w:noBreakHyphen/>
        <w:t>Cur, primogenito di Efrata, Sobal, padre di Kiriat</w:t>
        <w:noBreakHyphen/>
        <w:t>Iearìm, [51]Salma, padre di  Betlemme, Haref, padre di Bet</w:t>
        <w:noBreakHyphen/>
        <w:t>Gader. [52]Sobal, padre di Kiriat</w:t>
        <w:noBreakHyphen/>
        <w:t>Iearìm, ebbe come  figli Reaia, Cazi e Manacàt. [53]Le famiglie di Kiriat</w:t>
        <w:noBreakHyphen/>
        <w:t>Iearìm sono quelle di Ieter, di  Put, di Suma e di Masra. Da costoro derivarono quelli di Zorea e di Estaò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Figli di Salma: Betlemme, i Netofatiti, Atarot</w:t>
        <w:noBreakHyphen/>
        <w:t>Bet</w:t>
        <w:noBreakHyphen/>
        <w:t>Ioab e metà dei Manactei e  degli Zoreatei. [55]Le famiglie degli scribi che abitavano in Iabèz: i Tireatei, Simeatei  e i Sucatei. Questi erano Keniti, discendenti da Cammat della famiglia di Recà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Questi sono i figli che nacquero a Davide in Ebron: il primogenito Amnòn,  nato da Achinoàm di Izreèl; Daniele secondo, nato da Abigàil del Carmelo;  [2]Assalonne terzo, figlio di Maaca figlia di Talmài, re di Ghesur; Adonia quarto,  figlio di Agghìt; [3]Sefatìa quinto, nato da Abitàl; Itràm sesto, figlio della moglie  Egla. [4]Sei gli nacquero in Ebron, ove egli regnò sette anni e sei mesi, mentre regnò  trentatrè anni in Gerusalemme. [5]I seguenti gli nacquero in Gerusalemme: Simèa, Sobàb, Natàn e Salomone,  ossia quattro figli natigli da Betsabea, figlia di Ammièl; [6]inoltre Ibcàr, Elisàma,  Elifèlet, [7]Noga, Nefeg, Iafia, [8]Elisamà, Eliadà ed Elifèlet, ossia nove figli. [9]Tutti  costoro furono figli di Davide, senza contare i figli delle sue concubine. Tamàr era  loro sor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Figli di Salomone: Roboamo, di cui fu figlio Abia, di cui fu figlio Asa, di cui fu  figlio Giòsafat, [11]di cui fu figlio Ioram, di cui fu figlio Acazia, di cui fu figlio Ioas,  [12]di cui fu figlio Amazia, di cui fu figlio Azaria, di cui fu figlio Iotam, [13]di cui fu  figlio Acaz, di cui fu figlio Ezechia, di cui fu figlio Manàsse, [14]di cui fu figlio Amòn,  di cui fu figlio Giosia. [15]Figli di Giosia: Giovanni primogenito, Ioakìm secondo,  Sedecìa terzo, Sallùm quarto. [16]Figli di Ioakìm: Ieconia, di cui fu figlio Sedecì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Figli di Ieconia, il prigioniero: Sealtièl, [18]Malchiràm, Pedaià, Seneazzàr,  Iekamià, Hosamà e Nedabia. [19]Figli di Pedaià: Zorobabele e Simei. Figli di  Zorobabele: Mesullàm e Anania e Selomìt, loro sorella. [20]Figli di Mesullàm:  Casubà, Oel, Berechia, Casadia, Iusab</w:t>
        <w:noBreakHyphen/>
        <w:t>Chèsed: cinque figli. [21]Figli di Anania:  Pelatia, di cui fu figlio Isaia, di cui fu figlio Refaià, di cui fu figlio Arnan, di cui fu  figlio Abdia, di cui fu figlio Secania. [22]Figli di Secania: Semaià, Cattùs, Igheal,  Barìach, Naaria e Safàt: sei. [23]Figli di Naaria: Elioenài, Ezechia e Azrikàm: tre.  [24]Figli di Elioenài: Odavià, Eliasìb, Pelaià, Akub, Giovanni, Delaià e Anani: 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Figli di Giuda: Perez, Chezròn, Carmì, Cur e Sobal. [2]Reaia figlio di Sobal  generò Iacat; Iacat generò Acumài e Laad. Queste sono le famiglie degli  Zorea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Questi furono i figli del padre di Etam: Izreèl, Isma e Ibdas; la loro sorella si  chiamava Azlelpòni. [4]Penuel fu padre di Ghedor; Ezer fu padre di Cusa. Questi  furono i figli di Cur il primogenito di E`frata padre di Bet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scùr padre di Tekòa aveva due mogli, Chelea e Naara. [6]Naara gli partorì  Acuzzàm, Chefer, il Temanita e l'Acastarita; questi furono figli di Naara. [7]Figli di  Chelea: Zeret, Zocar, Etnan e Ko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Koz generò Anub, Azzobebà e le famiglie di Acarchè, figlio di Arum. [9]Iabez fu  più onorato dei suoi fratelli; sua madre l'aveva chiamato Iabez poiché diceva: &lt;&lt;Io  l'ho partorito con dolore&gt;&gt;. [10]Iabez invocò il Dio di Israele dicendo: &lt;&lt;Se tu mi  benedicessi e allargassi i miei confini e la tua mano fosse con me e mi tenessi  lontano dal male sì che io non soffra!&gt;&gt;. Dio gli concesse quanto aveva chi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Chelub, fratello di Sucà, generò Mechir, che fu padre di Eston. [12]Eston generò  Bet</w:t>
        <w:noBreakHyphen/>
        <w:t>Rafa, Paseach e Techinna, padre di Ir</w:t>
        <w:noBreakHyphen/>
        <w:t>Nacàs. Questi sono gli uomini di Re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Figli di Kenaz: Otniel e Seraià; figli di Otniel: Catat e Meonotài. [14]Meonotài  generò Ofra; Seraià generò Ioab, padre della valle degli artigiani, poiché erano  artigiani. [15]Figli di Caleb, figlio di Iefunne: Ir, Ela e Naam. Figli di Ela: Ken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Figli di Ieallelèl: Zif, Zifa, Tiria e Asarèl. [17]Figli di Ezra: Ieter, Mered, Efer e  Ialon. Partorì Miriam, Sammài e Isbach, padre di Estemoà. [18]Sua moglie, la  Giudea, partorì Ieter padre di Ghedor, Cheber padre di Soco e Iekutièl padre di  Zanòach. Questi invece sono i figli di Bitia, figlia del faraone, che Mered aveva  presa in mo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Figli della moglie Odaia, sorella di Nacam, padre di Keilà il Garmita e di  Estemoà il Maacateo. [20]Figli di Simone: Ammòn, Rinna, Ben</w:t>
        <w:noBreakHyphen/>
        <w:t>Canan e Tilon. Figli  di Iseì: Zochet e Ben</w:t>
        <w:noBreakHyphen/>
        <w:t>Zoc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Figli di Sela, figlio di Giuda: Er padre di Leca, Laadà padre di Maresà, e le  famiglie dei lavoratori del bisso in Bet</w:t>
        <w:noBreakHyphen/>
        <w:t>Asbèa, [22]Iokim e la gente di Cozeba, Ioas e  Saraf, che dominarono in Moab e poi tornarono in Betlemme. Ma si tratta di fatti  antichi. [23]Erano vasai e abitavano a Netàim e a Ghederà; abitavano là con il re, al  suo serviz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Figli di Simeone: Nemuèl, Iamin, Iarib, Zerach, Saul, [25]di cui fu figlio Sallùm,  di cui fu figlio Mibsàm, di cui fu figlio Misma. [26]Figli di Misma: Cammuèl, di cui fu  figlio Zaccur, di cui fu figlio Simei. [27]Simei ebbe sedici figli e sei figlie, ma i suoi  fratelli ebbero pochi figli; le loro famiglie non si moltiplicarono come quelle dei  discendenti di Giuda. [28]Si stabilirono in Bersabea, in Molada, in Cazar</w:t>
        <w:noBreakHyphen/>
        <w:t>Sual, [29]in Bila, in Ezem, in  Tolad, [30]in Betuel, in Corma, in Ziklàg, [31]in Bet</w:t>
        <w:noBreakHyphen/>
        <w:t>Marcabòt, in Cazar</w:t>
        <w:noBreakHyphen/>
        <w:t>Susìm, in Bet</w:t>
        <w:noBreakHyphen/>
        <w:t>Bireì e in Saaràim. Queste furono le loro città fino al regno di Davide. [32]Loro  villaggi erano Etam, Ain, Rimmòn, Tochen e Asan: cinque città [33]e tutti i villaggi  dei loro dintorni fino a Baal. Questa era la loro sede e questi i loro nomi nei  registri genealog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Mesobàb, Iamlech, Iosa figlio di Amasia, [35]Gioele, Ieu figlio di Iosibià, figlio di  Seraià, figlio di Asièl, [36]Elioenài, Iaakòba, Iesocàia, Asaia, Adièl, Iesimièl,  Benaià, [37]Ziza figlio di Sifei, figlio di Allon, figlio di Iedaià, figlio di Simrì, figlio di  Semaià. [38]Questi, elencati per nome, erano capi nelle loro famiglie; i loro casati si  estesero molto. [39]Andarono verso l'ingresso di Ghedor fino a oriente della valle in  cerca di pascoli per i greggi. [40]Trovarono pascoli pingui e buoni; la regione era  estesa, tranquilla e qui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 vi abitavano i discendenti di Cam. [41]Ma gli uomini di cui sono stati elencati  i nomi, al tempo di Ezechia, re di Giuda, assalirono e sbaragliarono le tende di  Cam e i Meuniti, che si trovavano là; li votarono allo sterminio, che è durato fino  ad oggi, e ne occuparono il posto poiché era ricco di pascoli per i gre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Alcuni di loro, fra i discendenti di Simeone, andarono sulle montagne di Seir:  cinquecento uomini, guidati da Pelatià, Nearia, Refaia e Uzzièl, figli di Iseì.  [43]Eliminarono i superstiti degli Amaleciti e si stabilirono là fino ad 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Figli di Ruben, primogenito di Israele. Egli era il primogenito, ma, poiché  aveva profanato il letto del padre, la primogenitura fu assegnata ai figli di  Giuseppe, figlio d'Israele. Ma nella registrazione non si tenne conto della  primogenitura, [2]perché Giuda ebbe il sopravvento sui fratelli, essendo il capo un  suo discendente; tuttavia la primogenitura appartiene a Giusep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Figli di Ruben, primogenito di Israele: Enoch, Pallu, Chezròn e Car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Figli di Gioele: Semaià, di cui fu figlio Gog, di cui fu figlio Simei, [5]di cui fu figlio  Mica, di cui fu figlio Reaia, di cui fu figlio Baal, [6]di cui fu figlio Beera, che fu  deportato nella deportazione di Tiglat</w:t>
        <w:noBreakHyphen/>
        <w:t>Pilèzer, re d'Assiria; egli era il capo dei  Rube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Suoi fratelli, secondo le loro famiglie, come sono iscritti nelle genealogie,  furono: primo Ieiel, quindi Zaccaria [8]e Bela figlio di Azaz, figlio di Sema, figlio di  Gioele, che dimorava in Aroer e fino al Nebo e a Baal</w:t>
        <w:noBreakHyphen/>
        <w:t>Meòn. [9]A oriente si estendevano fra l'inizio del deserto che va dal fiume Eufrate in qua,  perché i loro greggi erano numerosi nel paese di Gàlaad. [10]Al tempo di Saul  mossero guerra agli Agarèni; caduti questi nelle loro mani, essi si stabilirono nelle  loro tende su tutta la parte orientale di Gàl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I figli di Gad dimoravano di fronte nella regione di Basàn fino a Salca. [12]Gioele,  il capo, Safàm, secondo, quindi Iaanài e Safat in Basàn. [13]Loro fratelli, secondo i  loro casati, furono Michele, Mesullàm, Seba, Iorài, Iaacàn, Zia ed Eber: sette.  [14]Costoro erano figli di Abicàil, figlio di Curì, figlio di Iaròach, figlio di Gàlaad,  figlio di Michele, figlio di Iesisài, figlio di Iacdo, figlio di Buz. [15]Achì, figlio di  Abdièl, figlio di Guni, era il capo del loro casato. [16]Dimoravano in Gàlaad e in  Basàn e nelle loro dipendenze e in tutti i pascoli di Saron fino ai loro estremi  confini. [17]Tutti costoro furono registrati negli elenchi genealogici di Iotam re di  Giuda e al tempo di Geroboamo, re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I figli di Ruben, i Gaditi e metà della tribù di Manàsse, gente valorosa, armata  di scudo e di spada, tiratori di arco ed esperti della guerra, potevano uscire in  campo in quarantaquattromilasettecentosessanta. [19]Essi attaccarono gli Agarèni,  Ietur, Nafis e Nodab. [20]Essi furono aiutati contro costoro, perché durante l'assalto  si erano rivolti a Dio, che li aiutò per la loro fiducia in lui e così gli Agarèni e tutti i  loro alleati furono consegnati nelle loro mani. [21]Essi razziarono il bestiame degli  Agarèni: cinquantamila cammelli, duecentocinquantamila pecore, duemila asini e  centomila persone, [22]poiché numerosi furono i feriti a morte, dato che la guerra era  voluta da Dio. I vincitori si stabilirono nei territori dei vinti fino alla deport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I figli di metà della tribù di Manàsse abitavano dalla regione di Basàn a Baal</w:t>
        <w:noBreakHyphen/>
        <w:t>Ermon, a Senir e al monte Ermon; essi erano numerosi. [24]Questi sono i capi dei  loro casati: Efer, Isèi, Elièl, Azrièl, Geremia, Odavìa e Iacdièl, uomini valorosi e  famosi, capi dei loro cas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Ma furono infedeli al Dio dei loro padri, prostituendosi agli dei delle  popolazioni indigene, che Dio aveva distrutte davanti a essi. [26]Il Dio di Israele  eccitò lo spirito di Pul re d'Assiria, cioè lo spirito di Tiglat</w:t>
        <w:noBreakHyphen/>
        <w:t>Pilèzer re d'Assiria, che  deportò i Rubeniti, i Gaditi e metà della tribù di Manàsse; li condusse in Chelàch,  presso Cabòr, fiume del Gozan, ove rimangono anc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noBreakHyphen/>
        <w:t>6,1</w:t>
        <w:noBreakHyphen/>
        <w:t>Figli di Levi: Gherson, Keat e Merari. [28]</w:t>
        <w:noBreakHyphen/>
        <w:t>2</w:t>
        <w:noBreakHyphen/>
        <w:t>Figli di Keat: Amram, Isear,  Ebron e Uzzièl. [29]</w:t>
        <w:noBreakHyphen/>
        <w:t>3</w:t>
        <w:noBreakHyphen/>
        <w:t>Figli di Amram: Aronne, Mosè e Maria. Figli di Aronne:  Nadàb, Abìu, Eleàzaro e Itamar. [30]</w:t>
        <w:noBreakHyphen/>
        <w:t>4</w:t>
        <w:noBreakHyphen/>
        <w:t>Eleàzaro generò Pincas; Pincas generò  Abisuà; [31]</w:t>
        <w:noBreakHyphen/>
        <w:t>5</w:t>
        <w:noBreakHyphen/>
        <w:t>Abisuà generò Bukki; Bukki generò Uzzi; [32]</w:t>
        <w:noBreakHyphen/>
        <w:t>6</w:t>
        <w:noBreakHyphen/>
        <w:t>Uzzi generò Zerachia;  Zerachia generò Meraiòt; [33]</w:t>
        <w:noBreakHyphen/>
        <w:t>7</w:t>
        <w:noBreakHyphen/>
        <w:t>Meraiòt generò Amaria; Amaria generò Achitòb;  [34]</w:t>
        <w:noBreakHyphen/>
        <w:t>8</w:t>
        <w:noBreakHyphen/>
        <w:t>Achitòb generò Zadòk; Zadòk generò Achimàaz; [35]</w:t>
        <w:noBreakHyphen/>
        <w:t>9</w:t>
        <w:noBreakHyphen/>
        <w:t>Achimàaz generò  Azaria; Azaria generò Giovanni; [36]</w:t>
        <w:noBreakHyphen/>
        <w:t>10</w:t>
        <w:noBreakHyphen/>
        <w:t>Giovanni generò Azaria, che fu sacerdote  nel tempio costruito da Salomone in Gerusalemme. [37]</w:t>
        <w:noBreakHyphen/>
        <w:t>11</w:t>
        <w:noBreakHyphen/>
        <w:t>Azaria generò Amaria;  Amaria generò Achitòb; [38]</w:t>
        <w:noBreakHyphen/>
        <w:t>12</w:t>
        <w:noBreakHyphen/>
        <w:t>Achitòb generò Zadòk; Zadòk generò Sallùm;  [39]</w:t>
        <w:noBreakHyphen/>
        <w:t>13</w:t>
        <w:noBreakHyphen/>
        <w:t>Sallùm generò Chelkia; Chelkia generò Azaria; [40]</w:t>
        <w:noBreakHyphen/>
        <w:t>14</w:t>
        <w:noBreakHyphen/>
        <w:t>Azaria generò Seraià;  Seraià generò Iozadàk. [41]</w:t>
        <w:noBreakHyphen/>
        <w:t>15</w:t>
        <w:noBreakHyphen/>
        <w:t>Iozadàk partì quando il Signore, per mezzo di  Nabucodònosor, fece deportare Giuda e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6][1]</w:t>
        <w:noBreakHyphen/>
        <w:t>16</w:t>
        <w:noBreakHyphen/>
        <w:t>Figli di Levi: Gherson, Keat e Merari. [2]</w:t>
        <w:noBreakHyphen/>
        <w:t>17</w:t>
        <w:noBreakHyphen/>
        <w:t>Questi sono i nomi dei figli di  Gherson: Libni e Simei. [3]</w:t>
        <w:noBreakHyphen/>
        <w:t>18</w:t>
        <w:noBreakHyphen/>
        <w:t>Figli di Keat: Amram, Izear, Ebron e Uzzièl.  [4]</w:t>
        <w:noBreakHyphen/>
        <w:t>19</w:t>
        <w:noBreakHyphen/>
        <w:t>Figli di Merari: Macli e Musi; queste sono le famiglie di Levi secondo i loro  cas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noBreakHyphen/>
        <w:t>20</w:t>
        <w:noBreakHyphen/>
        <w:t>Gherson ebbe per figlio Libni, di cui fu figlio Iacàt, di cui fu figlio Zimma,  [6]</w:t>
        <w:noBreakHyphen/>
        <w:t>21</w:t>
        <w:noBreakHyphen/>
        <w:t>di cui fu figlio Ioach, di cui fu figlio Iddo, di cui fu figlio Zerach, di cui fu figlio  Ieotr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noBreakHyphen/>
        <w:t>22</w:t>
        <w:noBreakHyphen/>
        <w:t>Figli di Keat: Amminadàb, di cui fu figlio Core, di cui fu figlio Assir, [8]</w:t>
        <w:noBreakHyphen/>
        <w:t>23</w:t>
        <w:noBreakHyphen/>
        <w:t>di  cui fu figlio Elkana, di cui fu figlio Abiasaf, di cui fu figlio Assir, [9]</w:t>
        <w:noBreakHyphen/>
        <w:t>24</w:t>
        <w:noBreakHyphen/>
        <w:t>di cui fu figlio  Tacat, di cui fu figlio Urièl, di cui fu figlio Ozia, di cui fu figlio Saul. [10]</w:t>
        <w:noBreakHyphen/>
        <w:t>25</w:t>
        <w:noBreakHyphen/>
        <w:t>Figli di  Elkana: Amasai e Achimòt, [11]</w:t>
        <w:noBreakHyphen/>
        <w:t>26</w:t>
        <w:noBreakHyphen/>
        <w:t>di cui fu figlio Elkana, di cui fu figlio Sufai, di cui  fu figlio Nacat, [12]</w:t>
        <w:noBreakHyphen/>
        <w:t>27</w:t>
        <w:noBreakHyphen/>
        <w:t>di cui fu figlio Eliàb, di cui fu figlio Ierocàm, di cui fu figlio  Elkana. [13]</w:t>
        <w:noBreakHyphen/>
        <w:t>28</w:t>
        <w:noBreakHyphen/>
        <w:t>Figli di Samuele: Gioele primogenito e Abia sec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noBreakHyphen/>
        <w:t>29</w:t>
        <w:noBreakHyphen/>
        <w:t>Figli di Merari: Macli, di cui fu figlio Libni, di cui fu figlio Simei, di cui fu  figlio Uzza, [15]</w:t>
        <w:noBreakHyphen/>
        <w:t>30</w:t>
        <w:noBreakHyphen/>
        <w:t>di cui fu figlio Simeà, di cui fu figlio Agghìa, di cui fu figlio Asai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noBreakHyphen/>
        <w:t>31</w:t>
        <w:noBreakHyphen/>
        <w:t>Ecco coloro ai quali Davide affidò la direzione del canto nel tempio dopo  che l'arca aveva trovato una sistemazione. [17]</w:t>
        <w:noBreakHyphen/>
        <w:t>32</w:t>
        <w:noBreakHyphen/>
        <w:t>Essi esercitarono l'ufficio di cantori  davanti alla Dimora della tenda del convegno finché Salomone non costruì il  tempio in Gerusalemme. Nel servizio si attenevano alla regola fissata per l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noBreakHyphen/>
        <w:t>33</w:t>
        <w:noBreakHyphen/>
        <w:t>Questi furono gli incaricati e questi i loro figli. Dei Keatiti: Eman il cantore,  figlio di Gioele, figlio di Samuele, [19]</w:t>
        <w:noBreakHyphen/>
        <w:t>34</w:t>
        <w:noBreakHyphen/>
        <w:t>figlio di Elkana, figlio di Ierocàm, figlio di  Elièl, figlio di Toach, [20]</w:t>
        <w:noBreakHyphen/>
        <w:t>35</w:t>
        <w:noBreakHyphen/>
        <w:t>figlio di Zuf, figlio di Elkana, figlio di Macat, figlio di  Amasài, [21]</w:t>
        <w:noBreakHyphen/>
        <w:t>36</w:t>
        <w:noBreakHyphen/>
        <w:t>figlio di Elkana, figlio di Gioele, figlio di Azaria, figlio di Sofonia,  [22]</w:t>
        <w:noBreakHyphen/>
        <w:t>37</w:t>
        <w:noBreakHyphen/>
        <w:t>figlio di Tacat, figlio di Assir, figlio di Abiasaf, figlio di Core, [23]</w:t>
        <w:noBreakHyphen/>
        <w:t>38</w:t>
        <w:noBreakHyphen/>
        <w:t>figlio di  Izear, figlio di Keat, figlio di Levi, figl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noBreakHyphen/>
        <w:t>39</w:t>
        <w:noBreakHyphen/>
        <w:t>Suo collega era Asaf, che stava alla sua destra: Asaf, figlio di Berechia,  figlio di Simeà, [25]</w:t>
        <w:noBreakHyphen/>
        <w:t>40</w:t>
        <w:noBreakHyphen/>
        <w:t>figlio di Michele, figlio di Baasea, figlio di Malchia, [26]</w:t>
        <w:noBreakHyphen/>
        <w:t>41</w:t>
        <w:noBreakHyphen/>
        <w:t>figlio  di Etni, figlio di Zerach, figlio di Adaià, [27]</w:t>
        <w:noBreakHyphen/>
        <w:t>42</w:t>
        <w:noBreakHyphen/>
        <w:t>figlio di Etan, figlio di Zimma, figlio  di Simei, [28]</w:t>
        <w:noBreakHyphen/>
        <w:t>43</w:t>
        <w:noBreakHyphen/>
        <w:t>figlio di Iacat, figlio di Gherson, figlio di 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noBreakHyphen/>
        <w:t>44</w:t>
        <w:noBreakHyphen/>
        <w:t>I figli di Merari, loro colleghi, che stavano alla sinistra, erano Etan, figlio di  Kisi, figlio di Abdi, figlio di Malluch, [30]</w:t>
        <w:noBreakHyphen/>
        <w:t>45</w:t>
        <w:noBreakHyphen/>
        <w:t>figlio di Casabià, figlio di Amasia, figlio  di Chilkia, [31]</w:t>
        <w:noBreakHyphen/>
        <w:t>46</w:t>
        <w:noBreakHyphen/>
        <w:t>figlio di Amsi, figlio di Bani, figlio di Semer, [32]</w:t>
        <w:noBreakHyphen/>
        <w:t>47</w:t>
        <w:noBreakHyphen/>
        <w:t>figlio di Macli,  figlio di Musi, figlio di Merari, figlio di 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noBreakHyphen/>
        <w:t>48</w:t>
        <w:noBreakHyphen/>
        <w:t>I loro colleghi leviti, erano addetti a ogni servizio della Dimora nel tempio.  [34]</w:t>
        <w:noBreakHyphen/>
        <w:t>49</w:t>
        <w:noBreakHyphen/>
        <w:t>Aronne e i suoi figli presentavano le offerte sull'altare dell'olocausto e  sull'altare dell'incenso, curavano tutto il servizio nel Santo dei santi e compivano il  sacrificio espiatorio per Israele secondo quanto aveva comandato Mosè, serv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noBreakHyphen/>
        <w:t>50</w:t>
        <w:noBreakHyphen/>
        <w:t>Questi sono i figli di Aronne: Eleàzaro, di cui fu figlio Pincas, di cui fu figlio  Abisuà, [36]</w:t>
        <w:noBreakHyphen/>
        <w:t>51</w:t>
        <w:noBreakHyphen/>
        <w:t>di cui fu figlio Bukki, di cui fu figlio Uzzi, di cui fu figlio Zerachia,  [37]</w:t>
        <w:noBreakHyphen/>
        <w:t>52</w:t>
        <w:noBreakHyphen/>
        <w:t>di cui fu figlio Meraiòt, di cui fu figlio Amaria, di cui fu figlio Achitòb, [38]</w:t>
        <w:noBreakHyphen/>
        <w:t>53</w:t>
        <w:noBreakHyphen/>
        <w:t>di  cui fu figlio Zadòk, di cui fu figlio Achimà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noBreakHyphen/>
        <w:t>54</w:t>
        <w:noBreakHyphen/>
        <w:t>Queste sono le loro residenze, secondo le loro circoscrizioni nei loro  territori. Ai figli di Aronne della famiglia dei Keatiti, che furono sorteggiati per primi,  [40]</w:t>
        <w:noBreakHyphen/>
        <w:t>55</w:t>
        <w:noBreakHyphen/>
        <w:t>fu assegnata Ebron nel paese di Giuda con i pascoli vicini, [41]</w:t>
        <w:noBreakHyphen/>
        <w:t>56</w:t>
        <w:noBreakHyphen/>
        <w:t>ma il territorio  della città e i suoi villaggi furono assegnati a Caleb, figlio di Iefunne. [42]</w:t>
        <w:noBreakHyphen/>
        <w:t>57</w:t>
        <w:noBreakHyphen/>
        <w:t>Ai figli di  Aronne furono assegnate Ebron, città di rifugio, Libna con i pascoli, Iattir,  Estemoà con i pascoli, [43]</w:t>
        <w:noBreakHyphen/>
        <w:t>58</w:t>
        <w:noBreakHyphen/>
        <w:t>Chilez con i pascoli, Debir con i pascoli, [44]</w:t>
        <w:noBreakHyphen/>
        <w:t>59</w:t>
        <w:noBreakHyphen/>
        <w:t>Asan con i  pascoli, Bet</w:t>
        <w:noBreakHyphen/>
        <w:t>Sèmes con i pascoli [45]</w:t>
        <w:noBreakHyphen/>
        <w:t>60</w:t>
        <w:noBreakHyphen/>
        <w:t>e, nella tribù di Beniamino, Gheba con i  pascoli, Alèmet con i pascoli, Anatòt con i pascoli. Totale: tredici città con i loro  pas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noBreakHyphen/>
        <w:t>61</w:t>
        <w:noBreakHyphen/>
        <w:t>Agli altri figli di Keat, secondo le loro famiglie, furono assegnate in sorte  dieci città prese dalla tribù di E`fraim, dalla tribù di Dan e da metà della tribù di  Manàsse. [47]</w:t>
        <w:noBreakHyphen/>
        <w:t>62</w:t>
        <w:noBreakHyphen/>
        <w:t>Ai figli di Gherson, secondo le loro famiglie, furono assegnate  tredici città prese dalla tribù di I`ssacar, dalla tribù di Aser, dalla tribù di Nèftali e  dalla tribù di Manàsse in Basàn. [48]</w:t>
        <w:noBreakHyphen/>
        <w:t>63</w:t>
        <w:noBreakHyphen/>
        <w:t>Ai figli di Merari, secondo le loro famiglie,  furono assegnate in sorte dodici città prese dalla tribù di Ruben, dalla tribù di Gad  e dalla tribù di Zàbu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noBreakHyphen/>
        <w:t>64</w:t>
        <w:noBreakHyphen/>
        <w:t>Gli Israeliti assegnarono ai leviti queste città con i pascoli. [50]</w:t>
        <w:noBreakHyphen/>
        <w:t>65</w:t>
        <w:noBreakHyphen/>
        <w:t>Le suddette  città prese dalle tribù dei figli di Giuda, dei figli di Simeone e dei figli di  Beniamino, le assegnarono in sorte dando loro il relativ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noBreakHyphen/>
        <w:t>66</w:t>
        <w:noBreakHyphen/>
        <w:t>Alle famiglie dei figli di Keat furono assegnate in sorte città appartenenti  alla tribù di E`fraim. [52]</w:t>
        <w:noBreakHyphen/>
        <w:t>67</w:t>
        <w:noBreakHyphen/>
        <w:t>Assegnarono loro Sichem città di rifugio, con i suoi  pascoli, sulle montagne di E`fraim, Ghezer con i pascoli, [53]</w:t>
        <w:noBreakHyphen/>
        <w:t>68</w:t>
        <w:noBreakHyphen/>
        <w:t>Iokmeàm con i  pascoli, Bet</w:t>
        <w:noBreakHyphen/>
        <w:t>Coròn con i pascoli, [54]</w:t>
        <w:noBreakHyphen/>
        <w:t>69</w:t>
        <w:noBreakHyphen/>
        <w:t>Aialòn con i pascoli, Gat</w:t>
        <w:noBreakHyphen/>
        <w:t>Rimmòn con i  pascoli [55]</w:t>
        <w:noBreakHyphen/>
        <w:t>70</w:t>
        <w:noBreakHyphen/>
        <w:t>e, da metà della tribù di Manàsse, Taanach con i pascoli, Ibleàm con i  pascoli. Le suddette città erano per la famiglia degli altri figli di K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noBreakHyphen/>
        <w:t>71</w:t>
        <w:noBreakHyphen/>
        <w:t>Ai figli di Gherson, secondo le loro famiglie assegnarono in sorte dalla metà  della tribù di Manàsse: Golan in Basàn con i pascoli e Asaròt con i pascoli;  [57]</w:t>
        <w:noBreakHyphen/>
        <w:t>72</w:t>
        <w:noBreakHyphen/>
        <w:t>dalla tribù di I`ssacar: Kedes con i pascoli, Daberat con i pascoli, [58]</w:t>
        <w:noBreakHyphen/>
        <w:t>73</w:t>
        <w:noBreakHyphen/>
        <w:t>Iarmut  con i pascoli e Anem con i pascoli; [59]</w:t>
        <w:noBreakHyphen/>
        <w:t>74</w:t>
        <w:noBreakHyphen/>
        <w:t>dalla tribù di Aser: Masal con i pascoli,  Abdon con i pascoli, [60]</w:t>
        <w:noBreakHyphen/>
        <w:t>75</w:t>
        <w:noBreakHyphen/>
        <w:t>Cukok con i pascoli e Recob con i pascoli; [61]</w:t>
        <w:noBreakHyphen/>
        <w:t>76</w:t>
        <w:noBreakHyphen/>
        <w:t>dalla tribù  di Nèftali: Kedes di Galilea con i pascoli, Cammòn con i pascoli e Kiriatàim con i  pas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noBreakHyphen/>
        <w:t>77</w:t>
        <w:noBreakHyphen/>
        <w:t>Agli altri figli di Merari della tribù di Zàbulon furono assegnate: Rimmòn  con i pascoli e Tabor con i pascoli; [63]</w:t>
        <w:noBreakHyphen/>
        <w:t>78</w:t>
        <w:noBreakHyphen/>
        <w:t>oltre il Giordano di Gerico, a oriente del  Giordano, dalla tribù di Ruben: Bezer nel deserto con i pascoli, Iaza con i pascoli,  [64]</w:t>
        <w:noBreakHyphen/>
        <w:t>79</w:t>
        <w:noBreakHyphen/>
        <w:t>Kedemòt con i pascoli, Mefaàt con i pascoli; [65]</w:t>
        <w:noBreakHyphen/>
        <w:t>80</w:t>
        <w:noBreakHyphen/>
        <w:t>della tribù di Gad: Ramot di  Gàlaad con i pascoli, Macanàim con i pascoli, [66]</w:t>
        <w:noBreakHyphen/>
        <w:t>81</w:t>
        <w:noBreakHyphen/>
        <w:t>Chesbon con i pascoli e Iazer  con i pasc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Figli di I`ssacar: Tola, Pua, Iasub, Simron: quattro. [2]Figli di Tola: Uzzi,  Refaià, Ierièl. Iacmài, Ibsam, Samuele, capi dei casati di Tola, uomini  valorosi. Nel censimento al tempo di Davide il loro numero era di ventiduemilaseicento. [3]Figli di Uzzi: Izrachia. Figli di Izrachia: Michele, Abdia, Gioele... Issia:  cinque, tutti capi. [4]Secondo il censimento, eseguito per casati, avevano trentaseimila uomini nelle loro schiere armate per la guerra, poiché abbondavano di mogli  e di figli. [5]I loro fratelli, appartenenti a tutti i clan di I`ssacar, uomini valorosi, nel  censimento erano ottantasettemila in tu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Figli di Beniamino: Bela, Beker e Iedaièl; tre. [7]Figli di Bela: Ezbon, Uzzi,  Uzzièl, Ierimòt, Iri, cinque capi dei loro casati, uomini valorosi; ne furono censiti  ventiduemilatrentaquattro. [8]Figli di Beker: Zemira, Ioas, Eliezer, Elioenài, Omri,  Ieremòt, Abia, Anatòt e Alèmet; tutti costoro erano figli di Beker. [9]Il loro  censimento, eseguito secondo le loro genealogie in base ai capi dei loro casati,  indicò ventimiladuecento uomini valorosi. [10]Figli di Iedaièl: Bilan. Figli di Bilan:  Ieus, Beniamino, Eud, Kenaana, Zetan, Tarsìs e Achisàcar. [11]Tutti questi erano  figli di Iedaièl, capi dei loro casati, uomini valorosi, in numero di diciassettemiladuecento, pronti per una spedizione militare e per combat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Suppim e Cuppim, figli di Ir; Cusim, figlio di 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Figli di Nèftali: Iacazièl, Guni, Iezer e Sallùm, figli di B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Figli di Manàsse: Asrièl..., quelli che gli aveva partoriti la concubina aramea:  Machir, padre di Gàlaad. [15]Machir prese una moglie per Cuppim e Suppim; sua  sorella si chiamava Maaca. Il secondo figlio si chiamava Zelofcàd; Zelofcàd aveva  figlie. [16]Maaca, moglie di Machir, partorì un figlio che chiamò Peres, mentre suo  fratello si chiamava Seres; suoi figli erano Ulam e Rekem. [17]Figli di Ulam: Bedan.  Questi furono i figli di Gàlaad, figlio di Machir, figlio di Manàsse. [18]La sua sorella  Ammolèket partorì Iseod, Abièzer e Macla. [19]Figli di Semidà furono Achian,  Seken, Likchi e Ani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Figli di E`fraim: Sutèlach, di cui fu figlio Bered, di cui fu figlio Tacat, di cui fu  figlio Eleadà, di cui fu figlio Tacat, [21]di cui fu figlio Zabad, di cui furono figli  Sutèlach, Ezer ed Elead, uccisi dagli uomini di Gat, indigeni della regione, perché  erano scesi a razziarne il bestiame. [22]Il loro padre E`fraim li pianse per molti giorni  e i suoi fratelli vennero per consolarlo. [23]Quindi si unì alla moglie che rimase  incinta e partorì un figlio che il padre chiamò Beria, perché nato con la sventura in  casa. [24]Figlia di E`fraim fu Seera, la quale edificò Bet</w:t>
        <w:noBreakHyphen/>
        <w:t>Coròn inferiore e superiore e  Uzen</w:t>
        <w:noBreakHyphen/>
        <w:t>Seera. [25]Suo figlio fu anche Refach, di cui fu figlio Resef, di cui fu figlio  Telach, di cui fu figlio Tacan, [26]di cui fu figlio Laadan, di cui fu figlio Amiùd, di cui  fu figlio Elisamà, [27]di cui fu figlio Nun, di cui fu figlio Giosuè. [28]Loro proprietà e  loro domicilio furono Betel con le dipendenze, a oriente Naaran, a occidente  Ghezer con le dipendenze, Sichem con le dipendenze fino ad Aiia con le  dipendenze. [29]Appartenevano ai figli di Manàsse: Beisan con le dipendenze,  Tàanach con le dipendenze e Dor con le dipendenze. In queste località abitavano i  figli di Giuseppe, figl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Figli di Aser: Imna, Isva, Isvi, Beria e Serach loro sorella. [31]Figli di Beria:  Cheber e Malchiel, padre di Birzait. [32]Cheber generò Iaflet, Semer, Cotam e Suà  loro sorella. [33]Figli di Iaflet: Pasach, Bimeàl e Asvat; questi furono i figli di Iaflet.  [34]Figli di Semer suo fratello: Roga, Cubba e Aram. [35]Figli di Chelem suo fratello:  Zofach, Imna, Seles e Amal. [36]Figli di Zofach: Such, Carnefer, Sual, Beri, Imra,  [37]Bezer, Od, Sammà, Silsa, Itran e Beera. [38]Figli di Ieter: Iefunne, Pispa e Ara.  [39]Figli di Ulla: Arach, Caniel e Rizia. [40]Tutti costoro furono figli di Aser, capi di  casati, uomini scelti e valorosi, capi tra i principi. Nel loro censimento, eseguito in  base alla capacità militare, risultò il numero ventisei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Beniamino generò Bela suo primogenito, Asbel secondo, Achiràm terzo,  [2]Noca quarto e Rafa quinto. [3]Bela ebbe i figli Addar, Ghera padre di Ecud,  [4]Abisua, Naaman, Acoach, [5]Ghera, Sepufàn e Cu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Questi furono i figli di Ecud, che erano capi di casati fra gli abitanti di Gheba e  che furono deportati in Manàcat. [7]Naaman, Achia e Ghera, che li deportò e  generò Uzza e Achi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Sacaràim ebbe figli nei campi di Moab, dopo aver ripudiato le mogli Cusim e  Baara. [9]Da Codes, sua moglie, generò Iobab, Zibia, Mesa, Melcam, [10]Jeus, Sachia  e Mirma. Questi furono i suoi figli, capi di cas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a Cusim generò Abitùb ed Elpaal. [12]Figli di Elpaal: Eber, Miseam e Semed,  che costruì Ono e Lidda con le dipenden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Beria e Sema, che furono capi di casati fra gli abitanti di Aialon, misero in fuga  gli abitanti di Gat. [14]Loro fratelli: Sasak e Ieremò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Zebadia, Arad, Ader, [16]Michele, Ispa e Ioca erano figli di Beria. [17]Zebadia,  Mesullàm, Chizki, Cheber, [18]Ismerai, Izlia e Iobab erano figli di Elpaal. [19]Iakim,  Zikri, Zabdi, [20]Elienài, Silletài, Elièl, [21]Adaià, Beraià e Simrat erano figli di Simei.  [22]Ispan, Eber, Eliel, [23]Abdon, Zikri, Canàn, [24]Anania, Elam, Antotia, [25]Ifdia e  Penuèl erano figli di Sasak. [26]Samserài, Secaria, Atalia, [27]Iaaresia, Elia e Zikri  erano figli di Ierocàm. [28]Questi erano capi di casati, secondo le loro genealogie;  essi abitavano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In Gàbaon abitava il padre di Gàbaon; sua moglie si chiamava Maaca; [30]il  primogenito era Abdon, poi Zur, Kis, Baal, Ner, Nadàb, [31]Ghedor, Achio, Zeker  e Miklòt. [32]Miklòt generò Simeà. Anche costoro abitavano in Gerusalemme  accanto ai frat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Ner generò Kis; Kis generò Saul; Saul generò Giònata, Malkisùa, Abinadàb e  Is</w:t>
        <w:noBreakHyphen/>
        <w:t>Bàal. [34]Figlio di Giònata fu Merib</w:t>
        <w:noBreakHyphen/>
        <w:t>Bàal; Merib</w:t>
        <w:noBreakHyphen/>
        <w:t>Bàal generò Mica. [35]Figli di  Mica: Piton, Melech, Tarea e Acaz. [36]Acaz generò Ioadda; Ioadda generò Alèmet,  Azmàvet e Zimrì; Zimrì generò Moza. [37]Moza generò Binea, di cui fu figlio  Refaia, di cui fu figlio Eleasà, di cui fu figlio Azel. [38]Azel ebbe sei figli, che si  chiamavano Azrikàm, Bocru, Ismaele, Searia, Abdia e Canan; tutti questi erano  figli di Azel. [39]Figli di Esek suo fratello: Ulam suo primogenito, Ieus secondo,  Elifèlet terzo. [40]I figli di Ulam erano uomini valorosi e tiratori di arco. Ebbero  numerosi figli e nipoti: centocinquanta. Tutti questi erano discendenti di Beniam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09][1]Tutti gli Israeliti furono registrati per genealogie e iscritti nel libro dei re di  Israele e di Giuda; per le loro colpe furono deportati in Babilonia. [2]I primi abitanti che si erano ristabiliti nelle loro proprietà, nelle loro città, erano  Israeliti, sacerdoti, leviti e obl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In Gerusalemme abitavano figli di Giuda, di Beniamino, di E`fraim e di  Manàsse. [4]Figli di Giuda: Utai, figlio di Ammiud, figlio di Omri, figlio di Imri,  figlio di Bani dei figli di Perez, figlio di Giuda. [5]Dei Siloniti: Asaia il primogenito e  i suoi figli. [6]Dei figli di Zerach: Ieuèl e seicentonovanta suoi frat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ei figli di Beniamino: Sallu figlio di Mesullàm, figlio di Odavia, figlio di  Assenua, [8]Ibnia, figlio di Ierocam, Ela, figlio di Uzzi, figlio di Micri, e Mesullàm,  figlio di Sefatia, figlio di Reuel, figlio di Ibnia. [9]I loro fratelli, secondo le loro  genealogie, erano novecentocinquantasei; tutti costoro erano capi delle loro  famig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ei sacerdoti: Iedaia, Ioarib, Iachin [11]e Azaria, figlio di Chelkia, figlio di  Mesullàm, figlio di Zadòk, figlio di Meraiòt, figlio di Achitùb, capo del tempio,  [12]Adaia, figlio di Ierocam, figlio di Pascur, figlio di Malchia, e Maasai, figlio di  Adièl, figlio di Iaczèra, figlio di Mesullàm, figlio di Mesillemìt, figlio di Immer. [13]I  loro fratelli, capi dei loro casati, erano millesettecentosessanta, uomini abili in  ogni lavoro per il servizio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Dei Leviti: Semaia, figlio di Cassub, figlio di Azrikam, figlio di Casabià dei figli  di Merari, [15]Bakbakar, Cheresh, Galal, Mattania, figlio di Mica, figlio di Zikri,  figlio di Asaf, [16]Abdia, figlio di Semaia, figlio di Galal, figlio di Idutun, e Berechia,  figlio di Asa, figlio di Elkana, che abitava nei villaggi dei Netofat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ei portieri: Sallùm, Akkub, Talmon, Achiman e i loro fratelli. Sallùm era il  capo [18]e sta fino ad oggi alla porta del re a oriente. Costoro erano i portieri degli  accampamenti dei figli di Levi: [19]Sallùm figlio di Kore, figlio di Ebiasàf, figlio di  Korach, e i suoi fratelli, i Korachiti, della casa di suo padre, attendevano al  servizio liturgico; erano custodi della soglia della tenda; i loro padri custodivano  l'ingresso nell'accampamento del Signore. [20]Pincas, figlio di Eleàzaro, prima era  loro capo _ il Signore sia con lui! _. [21]Zaccaria, figlio di Meselemia, custodiva la  porta della tenda del convegno. [22]Tutti costoro, scelti come custodi della soglia,  erano duecentododici; erano iscritti nelle genealogie nei loro villaggi. Li avevano  stabiliti nell'ufficio per la loro fedeltà Davide e il veggente Samuele. [23]Essi e i loro  figli avevano la responsabilità delle porte nel tempio, cioè nella casa della tenda.  [24]C'erano portieri ai quattro lati: oriente, occidente, settentrione e meridione. [25]I  loro fratelli, che abitavano nei loro villaggi, talvolta dovevano andare con loro per  sette giorni. [26]Poiché erano sempre in funzione, quei quattro capiportieri _ essi  erano leviti _ controllavano le stanze e i tesori del tempio. [27]Alloggiavano intorno  al tempio, perché a loro incombeva la sua custodia e la sua apertura ogni mattina.  [28]Di essi alcuni controllavano gli arredi liturgici, che contavano quando li  portavano dentro e quando li riportavano fuori. [29]Alcuni erano incaricati degli  arredi, di tutti gli oggetti del santuario, della farina, del vino, dell'olio e degli  aromi. [30]Alcuni figli dei sacerdoti preparavano le sostanze aromatiche per i  prof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Il levita Mattatia, primogenito di Sallùm il Korachita, per la sua fedeltà era  incaricato di ciò che si preparava nei tegami. [32]Tra i figli dei Keatiti, alcuni loro  fratelli badavano ai pani dell'offerta da disporre ogni sab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Questi erano i cantori, capi di casati levitici; liberi da altri compiti, abitavano  nelle stanze del tempio, perché giorno e notte erano in attività. [34]Questi erano i capi delle famiglie levitiche secondo le loro genealogie; essi  abitavano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In Gàbaon abitavano il padre di Gàbaon, Ieiel, la cui moglie si chiamava  Maaca. [36]Suo figlio primogenito era Abdon, quindi Zur, Kis, Baal, Ner, Nadàb,  [37]Ghedor, Achio, Zaccaria e Miklòt. [38]Miklòt generò Simeàm. Anch'essi abitavano  in Gerusalemme con i fratelli, di fronte a loro. [39]Ner generò Kis; Kis generò Saul;  Saul generò Giònata, Malchisùa, Abinadàb e Is</w:t>
        <w:noBreakHyphen/>
        <w:t>Bàal. [40]Figlio di Giònata: Merib</w:t>
        <w:noBreakHyphen/>
        <w:t>Bàal; Merib</w:t>
        <w:noBreakHyphen/>
        <w:t>Bàal generò Mica. [41]Figli di Mica: Piton, Melek e Tacrea. [42]Acaz  generò Iaara; Iaara generò Alèmet, Azmàvet e Zimrì; Zimrì generò Moza. [43]Moza  generò Binea, di cui fu figlio Refaia, di cui fu figlio Eleasa, di cui fu figlio Azel.  [44]Azel ebbe sei figli, che si chiamavano Azrikam, Bocru, Ismaele, Searia, Abdia e  Canan; questi erano figli di Az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0][1]I Filistei attaccarono Israele; gli Israeliti fuggirono davanti ai Filistei e  caddero, colpiti a morte, sul monte Gelboe. [2]I Filistei inseguirono molto da  vicino Saul e i suoi figli e uccisero Giònata, Abinadàb e Malchisùa, figli di Saul.  [3]La battaglia si riversò tutta su Saul; sorpreso dagli arcieri, fu ferito da tali tiratori.  [4]Allora Saul disse al suo scudiero: &lt;&lt;Prendi la spada e trafiggimi; altrimenti  verranno quei non circoncisi e infieriranno contro di me&gt;&gt;. Ma lo scudiero, in preda  a forte paura, non volle. Saul allora, presa la spada, vi si gettò sopra. [5]Anche lo  scudiero, visto che Saul era morto, si gettò sulla spada e morì. [6]Così finì Saul con i  tre figli; tutta la sua famiglia perì insieme. [7]Quando tutti gli Israeliti della valle  constatarono che i loro erano fuggiti e che erano morti Saul e i suoi figli,  abbandonarono le loro città e fuggirono. Vennero i Filistei e vi si insediar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Il giorno dopo i Filistei andarono a spogliare i cadaveri e trovarono Saul e i suoi  figli che giacevano sul monte Gelboe. [9]Lo spogliarono asportandogli il capo e le  armi; quindi inviarono per tutto il paese filisteo ad annunziare la vittoria ai loro  idoli e al popolo. [10]Depositarono le sue armi nel tempio del loro dio; il teschio  l'inchiodarono nel tempio di D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Quando gli abitanti di Iabes vennero a sapere ciò che i Filistei avevano fatto a  Saul, [12]tutti i loro guerrieri andarono a prelevare il cadavere di Saul e i cadaveri dei  suoi figli e li portarono in Iabes; seppellirono le loro ossa sotto la quercia in Iabes,  quindi digiunarono per sette gior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Così Saul morì a causa della sua infedeltà al Signore, perché non ne aveva  ascoltato la parola e perché aveva evocato uno spirito per consultarlo. [14]Non aveva  consultato il Signore; per questo il Signore lo fece morire e trasferì il regno a  Davide figlio di I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Tutti gli Israeliti si raccolsero intorno a Davide in Ebron e gli dissero:  &lt;&lt;Ecco noi siamo tue ossa e tua carne. [2]Anche prima, quando regnava Saul,  tu guidavi nei movimenti le truppe di Israele. Inoltre il Signore tuo Dio ti ha detto:  Tu pascerai il mio popolo, Israele; tu sarai capo del mio popolo Israele&gt;&gt;. [3]Tutti gli  anziani di Israele si presentarono al re in Ebron. Davide concluse con loro  un'alleanza in Ebron davanti al Signore. Con l'unzione consacrarono Davide re su  Israele, secondo la parola pronunziata dal Signore per mezzo di Samu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avide con tutto Israele marciò contro Gerusalemme, cioè Gebus, ove c'erano  i Gebusei, abitanti del paese. [5]Ma gli abitanti di Gebus dissero a Davide: &lt;&lt;Tu qui  non entrerai&gt;&gt;. Ma Davide prese la cittadella di Sion, che è la città di Davide.  [6]Davide aveva detto: &lt;&lt;Chi colpirà per primo i Gebusei diventerà capo e principe&gt;&gt;.  Salì per primo Ioab, figlio di Zeruià, che divenne così capo. [7]Davide si stabilì nella  cittadella, che perciò fu chiamata città di Davide. [8]Egli fortificò la città  tutt'intorno, dal Millo per tutto il suo perimetro; Ioab restaurò il resto della città.  [9]Davide cresceva sempre più in potenza e il Signore degli eserciti era con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Questi sono i capi dei prodi di Davide, che si erano affermati con il valore nel  suo regno e che, insieme con tutto Israele, lo avevano costituito re, secondo la  parola del Signore nei riguardi di Israele. [11]Ecco l'elenco dei prodi di Davide:  Iasobeam figlio di un Cacmonita, capo dei Tre; egli brandì la lancia su trecento  vittime in una sola volta. [12]Dopo di lui c'era Eleàzaro figlio di Dodo, l'Acochita;  era uno dei tre prodi. [13]Egli fu con Davide in Pas</w:t>
        <w:noBreakHyphen/>
        <w:t>Dammim. I Filistei vi si erano  riuniti per combattere; c'era un campo pieno di orzo. La truppa fuggì di fronte ai  Filistei. [14]Egli allora si appostò in mezzo al campo, lo difese e sconfisse i Filistei;  così il Signore operò una grande vit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Scesero tre dei trenta capi sulla roccia presso Davide, nella fortezza di  Adullàm; il campo dei Filistei si estendeva nella valle di Rèfaim. [16]Davide era nella  fortezza, mentre un presidio di Filistei era in Betlemme. [17]Davide ebbe un  desiderio che espresse a parole: &lt;&lt;Potessi bere l'acqua della cisterna che sta alla  porta di Betlemme!&gt;&gt;. [18]I tre attraversarono il campo dei Filistei, attinsero l'acqua  dalla cisterna che era alla porta di Betlemme e la portarono a Davide, ma egli non  volle berla; la versò in libazione al Signore. [19]Egli disse: &lt;&lt;Mi guardi il mio Dio dal  compiere una cosa simile. Dovrei bere il sangue di quegli uomini insieme con la  loro vita? Difatti l'hanno portata a rischio della propria vita&gt;&gt;. Non volle berla. Tali  gesta compirono i tre pro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bisài fratello di Ioab era capo dei Trenta. Egli brandì la lancia contro trecento  vittime e così divenne famoso fra i Trenta. [21]Fu stimato doppiamente fra i Trenta;  divenne loro capo, ma non giunse ad eguagliare i 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Benaià, da Kabzeèl, era figlio di Ioiadà, uomo valoroso e pieno di prodezze.  Egli uccise i due figli di Arièl di Moab; inoltre, sceso in una cisterna in un giorno di  neve, vi uccise un leone. [23]Egli uccise anche un Egiziano alto cinque cubiti, il quale  aveva in mano una lancia come un subbio di tessitore; gli andò incontro con un  bastone, strappò la lancia dalla mano dell'Egiziano e lo uccise con la stessa lancia.  [24]Tale gesta compì Benaià, figlio di Ioiadà; egli divenne famoso fra i trenta prodi.  [25]Fra i Trenta fu molto stimato, ma non giunse a eguagliare i Tre. Davide lo mise a  capo della sua guardia del cor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Ecco i prodi valorosi: Asaèl fratello di Ioab, Elcanan figlio di Dodo, di  Betlemme, [27]Sammòt di Charod, Chelez di Pelet, [28]Ira figlio di Ikkes di Tekòa,  Abièzer di Anatòt, [29]Sibbekai di Cusa, Ilai di Acoch, [30]Macrai di Netofa, Cheled  figlio di Baana, di Netofa, [31]Itai figlio di Ribai, di Gàbaa dei figli di Beniamino,  Benaià di Piraton, [32]Curai di Nacale</w:t>
        <w:noBreakHyphen/>
        <w:t>Gaas, Abiel di Arbot, [33]Azmàvet di Bacurìm,  Eliacba di Saalbon, [34]Iasen di Gun, Giònata figlio di Saghe, di Charar, [35]Achiam  figlio di Sacar, di Carar, Elifèlet figlio di Ur, [36]Efer di Mechera, Achia di Pelon,  [37]Chezro del Carmelo, Naarai figlio di Ezbai, [38]Gioele fratello di Natàn, Mibcar  figlio di Agri, [39]Zelek l'Ammonita, Nacrai di Berot, scudiero di Ioab figlio di  Zeruià, [40]Ira di Ieter, Gareb di Ieter, [41]Uria l'Hittita, Zabad figlio di Aclai, [42]Adina  figlio di Zisa il Rubenita, capo dei Rubeniti, e con lui altri trenta, [43]Canan, figlio di  Maaca, Giòsafat di Meten, [44]Uzzia di Astarot, Sama e Ieiel, figli di Cotam di  Aroer, [45]Iediael figlio di Simri e Ioca suo fratello, di Tisi, [46]Eliel di Macavim,  Ieribài e Osea, figli di Elnaam, Itma il Moabita, [47]Elièl, Obed e Iaasièl di Zo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2][1]Questi sono gli uomini che raggiunsero Davide in Ziklàg, quando ancora  fuggiva di fronte a Saul, figlio di Kis. Essi erano i prodi che l'aiutarono in  guerra. [2]Erano armati d'arco e sapevano tirare frecce e sassi con la destra e con la  sinistra; erano della tribù di Beniamino, fratelli di Saul: [3]Achièzer, il capo, e Ioas  figli di Semaa, di Gàbaa; Ieziel e Pelet figli di Azmàvet; Beraca e Ieu di Anatòt;  [4]Ismaia di Gàbaon, prode fra i Trenta e capo dei Trenta; [5]Geremia, Iacaziel,  Giovanni e Iozabàd di Ghedera; [6]Eleuzai, Ierimòt, Bealia, Semaria, Sefatia di  Carif; [7]Elkana, Issia, Azarel, Ioezer, Iosgibeam, Korachiti; [8]Oela e Zebadia figli di  Ierocam, di Ghe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ei Gaditi alcuni uomini passarono a Davide nella fortezza del deserto; erano  uomini valorosi, guerrieri pronti a combattere, abili nell'uso dello scudo e della  lancia; sembravano leoni ed erano agili come gazzelle sui monti: [10]Ezer era il capo,  Abdia il secondo, Eliàb il terzo, [11]Mismanna il quarto, Geremia il quinto, [12]Attài il  sesto, Eliel il settimo, [13]Giovanni l'ottavo, Elzabàd il nono, [14]Geremia il decimo,  Makbannai l'undecimo. [15]Costoro erano discendenti di Gad, capi dell'esercito; il  più piccolo ne comandava cento e il più grande mille. [16]Questi attraversarono il  Giordano nel primo mese dell'anno, mentre era in piena su tutte le rive, e misero  in fuga tutti gli abitanti della valle a oriente e a occi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Alcuni dei figli di Beniamino e di Giuda andarono da Davide fino alla sua  fortezza. [18]Davide uscì loro incontro e presa la parola disse loro: &lt;&lt;Se siete venuti da  me con intenzioni pacifiche per aiutarmi, sono disposto a unirmi a voi; ma se  venite per tradirmi e consegnarmi ai miei avversari, mentre io non mi abbandono  affatto alla violenza, il Dio dei nostri padri veda e punisca&gt;&gt;. [19]Allora lo spirito  invase Amasài, capo dei T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lt;Siamo tuoi,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 te, figlio di I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ce, pace a 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ce a chi ti aiu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il tuo Dio ti aiu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e li accolse e li costituì capi di sch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Anche da Manàsse passarono a Davide, mentre insieme con i Filistei marciava  in guerra contro Saul. Egli però non li aiutò perché nel consiglio i capi dei Filistei  lo rimandarono dicendo: &lt;&lt;A scapito delle nostre teste, egli passerebbe a Saul suo  signore&gt;&gt;. [21]Mentre erano diretto a Ziklàg, passarono dalla sua parte i manassiti  Adnach, Iozabàd, Iediaèl, Michele, Iozabàd, Eliu e Zilletai, capi di migliaia nella  tribù di Manàsse. [22]Essi aiutarono Davide contro i razziatori, perché erano tutti  valorosi, e divennero capi dell'esercito. [23]In verità ogni giorno passavano dalla  parte di Davide per aiutarlo e così il suo divenne un accampamento eno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Ecco le cifre dei capi armati che passarono a Davide in Ebron per effettuare,  secondo l'ordine del Signore, il trasferimento del regno da Saul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Dei figli di Giuda, che portavano scudo e lancia: seimilaottocento arm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Dei figli di Simeone, uomini valorosi in guerra: settemilac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Dei figli di Levi: quattromilaseicento, [28]Inoltre Ioiadà, capo della famiglia di  Aronne, e con lui tremilasettecento [29]e Zadòk, giovane molto valoroso, e il casato  con i ventidue c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Dei figli di Beniamino, fratelli di Saul: tremila, perché in massima parte essi  rimasero al servizio della casa di Sa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Dei figli di E`fraim: ventimilaottocento uomini valorosi, celebri nei loro cas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Di metà della tribù di Manàsse: diciottomila, scelti singolarmente per  partecipare alla nomina di Davide a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Dei figli di I`ssacar, che conoscevano bene i vari tempi sì da sapere che dovesse  fare Israele nei singoli casi: duecento capi e tutti i loro fratelli alle loro dipenden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Di Zàbulon: cinquantamila, arruolati in un esercito, pronti per la battaglia con  tutte le armi da guerra, disposti ad aiutare senza doppi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Di Nèftali: mille capi e con loro trentasettemila dotati di scudo e di la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Dei Daniti: ventottomilaseicento, armati per la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Di Aser: quarantamila guerrieri, pronti per la batta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Dalla Transgiordania, ossia dei Rubeniti, dei Gaditi e di metà della tribù di  Manàsse: centoventimila con tutte le armi di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Tutti costoro, guerrieri pronti a marciare, con cuore leale si presentarono in  Ebron per proclamare Davide re su tutto Israele; anche il resto di Israele era  concorde nel proclamare re Davide. [40]Rimasero lì con Davide tre giorni mangiando e bevendo quanto i fratelli avevano preparato per loro. [41]Anche i loro vicini e  perfino da I`ssacar, da Zàbulon e da Nèftali avevano portato cibarie con asini,  cammelli, muli e buoi: farina, schiacciate di fichi, uva passa, vino, olio, buoi e  pecore in gran quantità, perché c'era allegria in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3][1]Davide si consigliò con i capi di migliaia e di centinaia e con tutti i prìncipi.  [2]A tutta l'assemblea d'Israele Davide disse: &lt;&lt;Se vi piace e se il Signore  nostro Dio lo consente, comunichiamo ai nostri fratelli rimasti in tutte le regioni di  Israele, ai sacerdoti e ai leviti nelle città dei loro pascoli, di radunarsi presso di noi.  [3]Così riporteremo l'arca del nostro Dio qui presso di noi, perché non ce ne siamo  più curati dal tempo di Saul&gt;&gt;. [4]Tutti i partecipanti all'assemblea approvarono che si  facesse così, perché la proposta parve giusta agli occhi di tutto i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avide convocò tutto Israele, da Sicor d'Egitto fino al passo di Amat, per  trasportare l'arca di Dio da Kiriat</w:t>
        <w:noBreakHyphen/>
        <w:t>Iearìm. [6]Davide con tutto Israele salì a Baala, in  Kiriat</w:t>
        <w:noBreakHyphen/>
        <w:t>Iearìm, che apparteneva a Giuda, per prendere di là l'arca di Dio,  chiamata: Il Signore seduto sui cherubini. [7]Dalla casa di Abinadàb trasportarono  l'arca di Dio su un carro nuovo; Uzza e Achio guidavano il carro. [8]Davide e tutto  Israele danzavano con tutte le forze davanti a Dio, cantando e suonando cetre,  arpe, timpani, cembali e trombe. [9]Giunti all'aia di Chidon, Uzza stese la mano per  trattenere l'arca, perché i buoi la facevano barcollare. [10]Ma l'ira del Signore  divampò contro Uzza e lo colpì perché aveva steso la mano sull'arca. Così egli  morì lì davanti a Dio. [11]Davide si rattristò, perché il Signore era sceso con ira  contro Uzza e chiamò quel luogo Perez</w:t>
        <w:noBreakHyphen/>
        <w:t>Uzza, nome ancora in u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In quel giorno Davide ebbe paura di Dio e pensò: &lt;&lt;Come potrei condurre  presso di me l'arca di Dio?&gt;&gt;. [13]Così Davide non portò l'arca presso di sé nella città  di Davide, ma la diresse verso la casa di Obed</w:t>
        <w:noBreakHyphen/>
        <w:t>E`dom di Gat. [14]L'arca di Dio rimase  nella casa di Obed</w:t>
        <w:noBreakHyphen/>
        <w:t>E`dom tre mesi. Il Signore benedisse la casa di Obed</w:t>
        <w:noBreakHyphen/>
        <w:t>E`dom e  quanto gli appartene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4][1]Chiram, re di Tiro, mandò messaggeri a Davide con legno di cedro,  muratori e falegnami per costruirgli una casa. [2]Davide allora riconobbe che  il Signore l'aveva confermato re su Israele e che il suo regno era molto esaltato a  causa del suo popolo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avide prese altre mogli in Gerusalemme e generò figli e figlie. [4]I figli che gli  erano nati in Gerusalemme si chiamavano Sammua, Sobab, Natàn, Salomone,  [5]Ibcar, Elisua, Elipelet, [6]Noga, Nefeg, Iafia, [7]Elisamà, Beeliada ed Elifè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ando i Filistei seppero che Davide era stato unto re su tutto Israele, vennero  tutti per impadronirsi di lui. Appena ne fu informato, Davide uscì loro incontro. [9]I  Filistei giunsero e si sparsero per la valle di Rèfaim. [10]Davide consultò Dio: &lt;&lt;Se  marcio contro i Filistei, li metterai nelle mie mani?&gt;&gt;. Il Signore rispose: &lt;&lt;Marcia; li  metterò nelle tue mani&gt;&gt;. [11]Quelli vennero a Baal</w:t>
        <w:noBreakHyphen/>
        <w:t>Perazìm e là Davide li sconfisse.  Questi disse: &lt;&lt;Dio ha aperto per mio mezzo una breccia fra i miei nemici, come  una breccia prodotta dall'acqua&gt;&gt;; per questo il luogo fu chiamato Baal</w:t>
        <w:noBreakHyphen/>
        <w:t>Perazìm. [12]I  Filistei vi abbandonarono i loro idoli e Davide ordinò: &lt;&lt;Brucino tra le fiamm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Di nuovo i Filistei tornarono a invadere la valle. [14]Davide consultò ancora Dio,  che gli rispose: &lt;&lt;Non seguirli; aggirali e raggiungili dalla parte di Becoim.  [15]Quando sentirai rumore di passi fra le cime degli alberi, allora uscirai a  combattere, perché Dio ti precederà per colpire l'accampamento dei Filistei&gt;&gt;.  [16]Davide fece come Dio gli aveva comandato. Sbaragliò l'esercito dei Filistei da  Gàbaon fino a Ghezer. [17]La fama di Davide si diffuse in tutti i paesi, mentre il  Signore lo rendeva terribile fra tutte 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Egli si costruì edifici nella città di Davide, preparò il posto per l'arca di Dio  ed eresse per essa una tenda. [2]Allora Davide disse: &lt;&lt;Nessuno, se non i leviti,  porti l'arca di Dio, perché Dio li ha scelti come portatori dell'arca e come suoi  ministri per semp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avide convocò tutto Israele in Gerusalemme per trasportare l'arca del Signore  nel posto che le aveva preparato. [4]Davide radunò i figli di Aronne e i leviti. [5]Dei  figli di Keat: Urièl il capo con i centoventi fratelli; [6]dei figli di Merari: Asaia il capo  con i duecentoventi fratelli; [7]dei figli di Gherson: Gioele il capo con i centotrenta  fratelli; [8]dei figli di Elisafan: Semaia il capo con i duecento fratelli; [9]dei figli di  Ebron: Eliel il capo con gli ottanta fratelli; [10]dei figli di Uzziel: Amminadàb il capo  con i centodieci frat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avide chiamò i sacerdoti Zadòk ed Ebiatàr e i leviti Urièl, Asaia, Gioele,  Semaia, Eliel e Amminadàb [12]e disse loro: &lt;&lt;Voi siete i capi dei casati levitici.  Santificatevi, voi e i vostri fratelli. Quindi trasportate l'arca del Signore, Dio di  Israele, nel posto che io le ho preparato. [13]Poiché la prima volta voi non c'eravate,  il Signore nostro Dio si irritò con noi; non c'eravamo infatti rivolti a voi, come  conveniv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I sacerdoti e i leviti si santificarono per trasportare l'arca del Signore Dio di  Israele. [15]I figli dei leviti sollevarono l'arca di Dio sulle loro spalle per mezzo di  stanghe, come aveva prescritto Mosè sulla parola del Signore. [16]Davide disse ai  capi dei leviti di mandare i loro fratelli, i cantori con gli strumenti musicali, arpe,  cetre e cembali, perché, levando la loro voce, facessero udire i suoni di gioia. [17]I  leviti destinarono Eman figlio di Gioele, Asaf uno dei suoi fratelli, figlio di  Berechia, e, fra i figli di Merari, loro fratelli, Etan figlio di Kusaia. [18]Con loro  c'erano i loro fratelli di secondo grado: Zaccaria, Uzziel, Semiramot, Iechièl,  Unni, Eliel, Benaià, Maaseia, Mattatia, Elifel, Micneia, Obed</w:t>
        <w:noBreakHyphen/>
        <w:t>E`dom e Ieièl  portieri. [19]I cantori Eman, Asaf ed Etan usavano cembali di bronzo per il loro  suono squillante. [20]Zaccaria, Uzziel, Semiramot, Iechièl, Unni, Eliàb, Maaseia e  Benaià suonavano arpe in sordina. [21]Mattatia, Elifel, Micneia, Obed</w:t>
        <w:noBreakHyphen/>
        <w:t>E`dom, Ieièl,  Azaria suonavano sull'ottava per dare il tono. [22]Chenania, capo dei leviti, dirigeva  l'esecuzione, perché era esperto. [23]Berechia ed Elkana facevano da portieri presso  l'arca. [24]I sacerdoti Sebania, Giòsafat, Netaneèl, Amasài, Zaccaria, Benaià,  Eliezer suonavano le trombe davanti all'arca di Dio; Obed</w:t>
        <w:noBreakHyphen/>
        <w:t>E`dom e Iechièl  facevano da portieri presso l'ar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Davide, gli anziani di Israele e i capi di migliaia procedettero con gioia al  trasporto dell'arca dell'alleanza del Signore dalla casa di Obed</w:t>
        <w:noBreakHyphen/>
        <w:t>E`dom. [26]Poiché  Dio assisteva i leviti che portavano l'arca dell'alleanza del Signore, si sacrificarono  sette giovenchi e sette arieti. [27]Davide indossava un manto di bisso, come pure tutti  i leviti che portavano l'arca, i cantori e Chenania che dirigeva l'esecuzione. Davide  aveva inoltre un @efod$ di lino. [28]Tutto Israele accompagnava l'arca dell'alleanza del  Signore con grida, con suoni di corno, con trombe e con cembali, suonando arpe e  cetre. [29]Quando l'arca dell'alleanza del Signore giunse alla città di Davide, Mical,  figlia di Saul, guardando dalla finestra, vide il re danzare e saltare; lo disprezzò in  cuor su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6][1]Così introdussero e collocarono l'arca di Dio al centro della tenda eretta  per essa da Davide; offrirono olocausti e sacrifici di comunione a Dio.  [2]Terminati gli olocausti e i sacrifici di comunione, Davide benedisse il popolo in  nome del Signore. [3]Distribuì a tutti gli Israeliti, uomini e donne, una pagnotta, una  porzione di carne e una schiacciata d'u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Egli stabilì che alcuni leviti stessero davanti all'arca del Signore come ministri  per celebrare, ringraziare e lodare il Signore, Dio di Israele. [5]Erano Asaf il capo,  Zaccaria il suo secondo, Uzzièl, Semiramot, Iechièl, Mattatia, Eliàb, Benaià,  Obed</w:t>
        <w:noBreakHyphen/>
        <w:t>E`dom e Ieièl, che suonavano strumenti musicali, arpe e cetre; Asaf suonava  i cembali. [6]I sacerdoti Benaià e Iacazièl con le trombe erano sempre davanti  all'arca dell'alleanza di Dio. [7]Proprio in quel giorno Davide per la prima volta  affidò ad Asaf e ai suoi fratelli questa lode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Lodate il Signore, acclamate i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ifestate ai popoli le sue g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Cantate in suo onore, inneggiate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petete tutti i suoi prodi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Gloriatevi sul suo sant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ioisca il cuore di quanti ricercano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Cercate il Signore e la sua for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ercate sempre il suo vo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Ricordate i prodigi che egli ha compi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suoi miracoli e i giudizi della sua boc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Stirpe di Israele suo ser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gli di Giacobbe, suoi ele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egli, il Signore, è il nostro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utta la terra fanno legge i suoi giudi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Si ricorda sempre dell'alle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a parola data a mille genera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dell'alleanza conclusa con Abr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 giuramento fatto a Isac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confermato a Giacobbe come stat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Israele come alleanza pere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lt;&lt;A te darò il paese di Cana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tua parte di eredità&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Eppure costituivano un piccolo num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ano pochi e per di più stranieri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Passarono dall'una all'altra n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 un regno a un altr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Egli non tollerò che alcuno li opprim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essi egli castigò i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lt;&lt;Non toccate i miei consacr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maltrattate i miei profet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Cantate al Signore, abitanti di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nunziate ogni giorno la sua salv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Proclamate fra i popoli la sua gl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 tutte le nazioni i suoi prodi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Difatti grande è il Signore, degnissimo di l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remendo sopra tutti gli d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Tutti gli dei venerati dai popoli sono un nu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ignore, invece, ha formato il cie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Splendore e maestà stanno davanti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tenza e bellezza nel suo sant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Date per il Signore, stirpi dei po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te per il Signore gloria e o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9]Date per il Signore gloria al su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 offerte presentatevi a 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stratevi al Signore in sacri orna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Tremate davanti a lui, abitanti di tutta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li fissò il mondo sì che non cro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1]Gioiscano i cieli ed esulti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dica fra i popoli: &lt;&lt;Il Signore regn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Frema il mare con quanto cont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ipudi la campagna con quanto è in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Gridino di giubilo gli alberi della for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fronte al Signore, perché vi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giudicare 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Lodate il Signore, perché è bu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é la sua grazia dura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Dite: &lt;&lt;Salvaci, Dio della nostra salv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ccoglici, liberaci dalle g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ì che possiamo celebrare il tuo santo 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oriarci della tua l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Sia benedetto il Signore, 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secolo in sec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utto il popolo disse: &lt;&lt;Amen, allelu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Quindi Davide lasciò Asaf e i suoi fratelli davanti all'arca dell'alleanza del  Signore, perché officiassero davanti all'arca secondo il rituale quotidiano; [38]lasciò  Obed</w:t>
        <w:noBreakHyphen/>
        <w:t>E`dom figlio di Idutun, e Cosà, insieme con sessantotto fratelli, come  portieri. [39]Egli incaricò della Dimora del Signore che era sull'altura di Gàbaon il  sacerdote Zadòk e i suoi fratelli, [40]perché offrissero olocausti al Signore sull'altare  degli olocausti per sempre, al mattino e alla sera, e compissero quanto è scritto  nella legge che il Signore aveva imposta a Israele. [41]Con loro erano Eman, Idutun e  tutti gli altri scelti e designati per nome perché lodassero il Signore, @perché la sua  grazia dura sempre$. [42]Con loro avevano trombe e cembali per suonare e altri  strumenti per il canto divino. I figli di Idutun erano incaricati della porta. [43]Infine tutto il popolo andò a casa e Davide tornò per salutare la sua famig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7][1]Una volta stabilitosi in casa, Davide disse al profeta Natan: &lt;&lt;Ecco, io abito  una casa di cedro mentre l'arca dell'alleanza del Signore sta sotto una  tenda&gt;&gt;. [2]Natan rispose a Davide: &lt;&lt;Fà quanto desideri in cuor tuo, perché Dio è  con 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Ora in quella medesima notte questa parola di Dio fu rivolta a Natan: [4]&lt;&lt;Và a  riferire a Davide mio servo: Dice il Signore: Tu non mi costruirai la casa per la mia  dimora. [5]Difatti io non ho mai abitato in una casa da quando feci uscire Israele  dall'Egitto fino ad oggi. Io passai da una tenda all'altra e da una dimora all'altra.  [6]Durante tutto il tempo in cui ho camminato insieme con tutto Israele non ho mai  detto a qualcuno dei Giudici, ai quali avevo ordinato di pascere il mio popolo:  Perché non mi avete costruito una casa di cedro? [7]Ora, riferirai al mio servo  Davide: Dice il Signore degli eserciti: Io ti ho preso dal pascolo, mentre seguivi il  gregge, per costituirti principe sul mio popolo Israele. [8]Sono stato con te in tutte le  tue imprese; ho distrutto tutti i tuoi nemici davanti a te; renderò il tuo nome come  quello dei più grandi personaggi sulla terra. [9]Destinerò un posto per il mio popolo  Israele; ivi lo pianterò perché vi si stabilisca e non debba vivere ancora  nell'instabilità e i malvagi non continuino ad angariarlo come una volta, [10]come  quando misi i Giudici a capo di Israele. Umilierò tutti i tuoi nemici, mentre  ingrandirò te. Il Signore ha intenzione di costruire a te una casa. [11]Quando i tuoi  giorni saranno finiti e te ne andrai con i tuoi padri, susciterò un discendente dopo  di te, uno dei tuoi figli, e gli renderò saldo il regno. [12]Costui mi costruirà una casa e  io gli assicurerò il trono per sempre. [13]Io sarò per lui un padre e lui sarà per me un  figlio; non ritirerò da lui il mio favore come l'ho ritirato dal tuo predecessore. [14]Io  lo farò star saldo nella mia casa, nel mio regno; il suo trono sarà sempre stabi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Natan riferì a Davide tutte queste parole e tutta la presente vi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Allora il re Davide, presentatosi al Signore disse: &lt;&lt;Chi sono io, Signore Dio, e  che cos'è la mia casa perché tu mi abbia condotto fin qui? [17]E, quasi fosse poco ciò  per i tuoi occhi, o Dio, ora parli della casa del tuo servo nel lontano avvenire; mi  hai fatto contemplare come una successione di uomini in ascesa, Signore Dio!  [18]Come può pretendere Davide di aggiungere qualcosa alla tua gloria? Tu conosci  il tuo servo. [19]Signore, per amore del tuo servo e secondo il tuo cuore hai compiuto  quest'opera straordinaria per manifestare tutte le tue meraviglie. [20]Signore, non  esiste uno simile a te e non c'è Dio fuori di te, come abbiamo sentito con i nostri  orecchi. [21]E chi è come il tuo popolo, Israele, l'unico popolo sulla terra che Dio sia  andato a riscattare per farne un suo popolo e per procurarsi un nome grande e  stabile? Tu hai scacciato le nazioni davanti al tuo popolo, che tu hai riscattato  dall'Egitto. [22]Hai deciso che il tuo popolo Israele sia tuo popolo per sempre. Tu,  Signore, sei stato il loro Dio. [23]Ora, Signore, la parola che hai pronunciata sul tuo  servo e sulla sua famiglia resti sempre verace; fà come hai detto. [24]Sia saldo e sia  sempre magnificato il tuo nome! Si possa dire: Il Signore degli eserciti è Dio per  Israele! La casa di Davide tuo servo sarà stabile davanti a te. [25]Tu, Dio mio, hai  rivelato al tuo servo l'intenzione di costruirgli una casa, per questo il tuo servo ha  trovato l'ardire di pregare alla tua presenza. [26]Ora tu, Signore, sei Dio; tu hai  promesso al tuo servo tanto bene. [27]Pertanto ti piaccia di benedire la casa del tuo  servo perché sussista per sempre davanti a te, poiché quanto tu benedici è sempre  benedett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8][1]In seguito Davide sconfisse i Filistei, li piegò e tolse loro Gat con le  dipendenze. [2]Quindi sconfisse i Moabiti, che divennero sudditi e tributari di  Davide. [3]Davide sconfisse anche Hadad</w:t>
        <w:noBreakHyphen/>
        <w:t>E`zer, re di Zoba, verso Amat, nella sua  marcia verso il fiume Eufrate per stabilirvi il suo dominio. [4]Davide gli prese mille  carri, settemila cavalieri e ventimila fanti. Davide poi fece tagliare i garretti a tutti i  cavalli, risparmiandone un centina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Gli Aramei di Damasco andarono in aiuto di Hadad</w:t>
        <w:noBreakHyphen/>
        <w:t>E`zer, re di Zoba, ma  Davide ne uccise ventiduemila. [6]Davide mise guarnigioni in Aram di Damasco; gli  Aramei divennero sudditi e tributari di Davide. Il Signore rese vittorioso Davide  in ogni sua impresa. [7]Davide prese gli scudi d'oro agli ufficiali di Hadad</w:t>
        <w:noBreakHyphen/>
        <w:t>E`zer e li  portò in Gerusalemme. [8]Da Tibcat e da Cun, città di Hadad</w:t>
        <w:noBreakHyphen/>
        <w:t>E`zer, Davide asportò  una grande quantità di bronzo, con cui Salomone costruì il bacino di bronzo, le  colonne e i vari arredi di bron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Tou re di Amat, saputo che Davide aveva sconfitto tutto l'esercito di Hadad</w:t>
        <w:noBreakHyphen/>
        <w:t>E`zer re di Zoba, [10]mandò Adoram suo figlio per salutare il re Davide e per  felicitarsi con lui d'avere assalito e vinto Hadad</w:t>
        <w:noBreakHyphen/>
        <w:t>E`zer, poiché Tou era sempre in  guerra con Hadad</w:t>
        <w:noBreakHyphen/>
        <w:t>E`zer; Adoram portava con sé oggetti d'oro, d'argento e di  bronzo. [11]Anche tali oggetti il re Davide li consacrò al Signore insieme con  l'argento e l'oro che aveva preso da tutti gli altri popoli, ossia da Edom, da Moab,  dagli Ammoniti, dai Filistei e dagli Amalec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Abisai figlio di Zeruià sconfisse nella Valle del sale diciottomila Idumei. [13]Pose  guarnigioni in Edom; tutti gli Idumei divennero sudditi di Davide. Il Signore  rendeva vittorioso Davide in ogni sua imp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Davide regnò su tutto Israele e rese giustizia con retti giudizi a tutto il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Ioab figlio di Zeruià comandava l'esercito; Giòsafat figlio di Achilud era  archivista. [16]Zadòk figlio di Achitùb e Abimèlech figlio di Ebiatàr erano sacerdoti;  Savsa era scriba. [17]Benaià figli di Ioiadà comandava i Cretei e i Peletei; i figli di  Davide erano i primi al fianco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19][1]Dopo, morì Nacas re degli Ammoniti; al suo posto divenne re suo figlio.  [2]Davide disse: &lt;&lt;Userò benevolenza con Canun figlio di Nacas, perché anche  suo padre è stato benevolo con me&gt;&gt;. Davide mandò messaggeri per consolarlo  della morte di suo padre. I ministri di Davide andarono nella regione degli  Ammoniti da Canun per consolarlo. [3]Ma i capi degli Ammoniti dissero a Canun:  &lt;&lt;Forse Davide intende onorare tuo padre ai tuoi occhi mandandoti consolatori?  Questi suoi ministri non sono venuti forse da te per spiare, per informarsi e per  esplorare la region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Canun allora prese i ministri di Davide, li fece radere, tagliò a metà le loro vesti  fino alle natiche e li rimandò. [5]Alcuni vennero a riferire a Davide la sorte di quegli  uomini. Poiché costoro si vergognavano moltissimo, il re mandò ad incontrarli con  questo messaggio: &lt;&lt;Rimanete in Gerico finché non sia cresciuta la vostra barba;  allora ritorneret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Gli Ammoniti, accortisi di essersi inimicati Davide, mandarono, essi e Canun,  mille talenti d'argento per assoldare carri e cavalieri nel paese dei due fiumi, in  Aram Maaca e in Zoba. [7]Assoldarono trentaduemila carri e il re di Maaca con le  sue truppe. Questi vennero e si accamparono di fronte a Màdaba; frattanto gli  Ammoniti si erano radunati dalle loro città e si erano mossi per la gu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ando Davide lo venne a sapere, mandò Ioab con tutto il gruppo dei prodi.  [9]Gli Ammoniti uscirono per disporsi a battaglia davanti alla città mentre i re alleati  stavano da parte nella campagna. [10]Ioab si accorse che la battaglia gli si profilava di  fronte e alle spalle. Egli scelse i migliori di Israele e li schierò contro gli Aramei.  [11]Affidò il resto dell'esercito ad Abisài suo fratello che lo schierò contro gli  Ammoniti. [12]E gli disse: &lt;&lt;Se gli Aramei prevarranno su di me, mi verrai in aiuto; se  invece gli Ammoniti prevarranno su di te, io ti verrò in aiuto. [13]Coraggio,  dimostriamoci forti per il nostro popolo e per le città del nostro Dio; il Signore  faccia ciò che gli piacerà&gt;&gt;. [14]Ioab con i suoi mosse verso gli Aramei per  combatterli, ma essi fuggirono davanti a lui. [15]Anche gli Ammoniti, visto che gli  Aramei si erano dati alla fuga, fuggirono di fronte ad Abisài fratello di Ioab,  rientrando in città. Ioab allora tornò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Gli Aramei, visto che erano stati battuti dagli Israeliti, mandarono messaggeri  e fecero venire gli Aramei d'Oltrefiume; li comandava Sofach, capo dell'esercito  di Hadad</w:t>
        <w:noBreakHyphen/>
        <w:t>E`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Quando ciò fu riferito a Davide, egli radunò tutto Israele e attraversò il  Giordano. Li raggiunse e si schierò davanti a loro; Davide si dispose per la  battaglia contro gli Aramei, che l'attaccarono. [18]Gli Aramei fuggirono di fronte  agli Israeliti. Davide uccise, degli Aramei, settemila cavalieri e quarantamila fanti;  uccise anche Sofach capo dell'esercito. [19]Gli uomini di Hadad</w:t>
        <w:noBreakHyphen/>
        <w:t>E`zer, visto che  erano stati battuti dagli Israeliti, fecero la pace con Davide e si sottomisero a lui.  Gli Aramei non vollero più recare aiuto agli Ammo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0][1]All'inizio dell'anno successivo, quando i re sono soliti andare in guerra,  Ioab, alla testa di un forte esercito, devastò la regione degli Ammoniti,  quindi andò ad assediare Rabbà, mentre Davide se ne stava in Gerusalemme. Ioab  occupò e distrusse Rabbà. [2]Davide prese dalla testa di Milcom il diadema; trovò  che pesava un talento d'oro; in esso era incastonata una pietra preziosa. Il diadema  fu posto sulla testa di Davide. Egli asportò dalla città un grande bottino. [3]Ne fece  uscire anche gli abitanti, che destinò ai lavori con seghe, picconi di ferro e asce.  Allo stesso modo Davide trattò tutte le città degli Ammoniti. Quindi Davide con  tutti i suoi tornò in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opo, ci fu una guerra in Ghezer con i Filistei. Allora Sibbekài di Cusa uccise  Sippai dei discendenti dei Refaim. I Filistei furono soggiog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Ci fu un'altra guerra con i Filistei, nella quale Elcanan figlio di Iair uccise  Lacmi, fratello di Golia di Gat, l'asta della cui lancia era come un subbio di  tessi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Ci fu un'altra guerra in Gat, durante la quale un uomo molto alto, con le dita a  sei a sei, _ in totale ventiquattro _ anch'egli era della stirpe di Rafa _ [7]ingiuriò  Israele; Giònata figlio di Simeà, fratello di Davide, l'uccise. [8]Questi uomini erano  discendenti di Rafa in Gat; essi caddero colpiti da Davide e dai suo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Satana insorse contro Israele. Egli spinse Davide a censire gli Israeliti.  [2]Davide disse a Ioab e ai capi del popolo: &lt;&lt;Andate, contate gli Israeliti da  Bersabea a Dan; quindi portatemene il conto sì che io conosca il loro numero&gt;&gt;.  [3]Ioab disse a Davide: &lt;&lt;Il Signore aumenti il suo popolo sì da renderlo cento volte  tanto! Ma, mio signore, essi non sono tutti sudditi del mio signore? Perché il mio  signore vuole questa inchiesta? Perché dovrebbe cadere tale colpa su Israele?&gt;&gt;.  [4]Ma l'opinione del re si impose a Ioab. Questi percorse tutto Israele, quindi tornò a  Gerusalemme. [5]Ioab consegnò a Davide il numero del censimento del popolo. In  tutto Israele risultarono un milione e centomila uomini atti alle armi; in Giuda  risultarono quattrocentosettantamila uomini atti alle armi. [6]Fra costoro Ioab non  censì i leviti né la tribù di Beniamino, perché l'ordine del re gli appariva un  abomi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Il fatto dispiacque agli occhi di Dio, che perciò colpì Israele. [8]Davide disse a  Dio: &lt;&lt;Facendo una cosa simile, ho peccato gravemente. Perdona, ti prego,  l'iniquità del tuo servo, perché ho commesso una vera folli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Il Signore disse a Gad, veggente di Davide: [10]&lt;&lt;Và, riferisci a Davide: Dice il  Signore: Ti pongo davanti tre cose, scegline una e io te la concederò&gt;&gt;. [11]Gad andò  da Davide e gli riferì: &lt;&lt;Dice il Signore: Scegli [12]fra tre anni di carestia, tre mesi di  fuga per te di fronte ai tuoi avversari, sotto l'incubo della spada dei tuoi nemici, e  tre giorni della spada del Signore con la peste che si diffonde sul paese e l'angelo  del Signore che porta lo sterminio in tutto il territorio di Israele. Ora decidi che  cosa io debba riferire a chi mi ha inviato&gt;&gt;. [13]Davide disse a Gad: &lt;&lt;Sono in  un'angoscia terribile. Ebbene, io cada nelle mani del Signore, perché la sua  misericordia è molto grande, ma io non cada nelle mani degli uomini&gt;&gt;. [14]Così il  Signore mandò la peste in Israele; morirono settantamila Israeliti. [15]Dio mandò un  angelo in Gerusalemme per distruggerla. Ma, come questi stava distruggendola, il  Signore volse lo sguardo e si astenne dal male minacciato. Egli disse all'angelo  sterminatore: &lt;&lt;Ora basta! Ritira la man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elo del Signore stava in piedi presso l'aia di Ornan il Gebuseo. [16]Davide,  alzati gli occhi, vide l'angelo del Signore che stava fra terra e cielo con la spada  sguainata in mano, tesa verso Gerusalemme. Allora Davide e gli anziani, coperti  di sacco, si prostrarono con la faccia a terra. [17]Davide disse a Dio: &lt;&lt;Non sono forse  stato io a ordinare il censimento del popolo? Io ho peccato e ho commesso il male;  costoro, il gregge, che cosa hanno fatto? Signore Dio mio, sì, la tua mano infierisca  su di me e sul mio casato, ma non colpisca il tuo popo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L'angelo del Signore ordinò a Gad di riferire a Davide che salisse ad erigere un  altare al Signore nell'aia di Ornan il Gebuseo. [19]Davide vi andò secondo l'ordine di  Gad, comunicatogli a nome del Signore. [20]Ornan si volse e vide l'angelo; i suoi  quattro figli, che erano con lui, si nascosero. Ornan stava trebbiando il grano,  [21]quando gli si avvicinò Davide. Ornan guardò e, riconosciuto Davide, uscì  dall'aia, prostrandosi con la faccia a terra davanti a Davide. [22]Davide disse a  Ornan: &lt;&lt;Cedimi il terreno dell'aia, perché io vi costruisca un altare al Signore;  cedimelo per tutto il suo valore, così che il flagello cessi di infierire sul popolo&gt;&gt;.  [23]Ornan rispose a Davide: &lt;&lt;Prenditelo; il re mio signore ne faccia quello che vuole.  Vedi, io ti dò anche i buoi per gli olocausti, le trebbie per la legna e il grano per  l'offerta; tutto io ti offro&gt;&gt;. [24]Ma il re Davide disse a Ornan: &lt;&lt;No! Lo voglio  acquistare per tutto il suo valore; non presenterò al Signore una cosa che  appartiene a te offrendo così un olocausto gratuitamente&gt;&gt;. [25]E così Davide diede a  Ornan seicento sicli d'oro per il terr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Quindi Davide vi eresse un altare per il Signore e vi offrì olocausti e sacrifici di  comunione. Invocò il Signore, che gli rispose con il fuoco sceso dal cielo sull'altare  dell'olocau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Il Signore ordinò all'angelo e questi ripose la spada nel fodero. [28]Allora, visto  che il Signore l'aveva ascoltato sull'aia di Ornan il Gebuseo, Davide offrì là un  sacrificio. [29]La Dimora del Signore, eretta da Mosè nel deserto, e l'altare  dell'olocausto in quel tempo stavano sull'altura che era in Gàbaon; [30]ma Davide  non osava recarsi là a consultare Dio perché si era molto spaventato di fronte alla  spada dell'angelo de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2][1]Davide disse: &lt;&lt;Questa è la casa del Signore Dio e questo è l'altare per gli  olocausti di Israel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avide ordinò di radunare gli stranieri che erano nel paese di Israele. Quindi  diede incarico agli scalpellini perché squadrassero pietre per la costruzione del  tempio. [3]Davide preparò ferro per i chiodi dei battenti delle porte e per le  spranghe di ferro e anche molto bronzo in quantità incalcolabile. [4]Il legno di cedro  non si contava, poiché quelli di Sidòne e di Tiro avevano portato a Davide molto  legno di cedro. [5]Davide pensava: &lt;&lt;Mio figlio Salomone è ancora giovane e  inesperto, mentre la costruzione da erigersi per il Signore deve essere straordinariamente grande, tale da suscitare fama e ammirazione in tutti i paesi; per questo  ne farò i preparativi io&gt;&gt;. Davide, prima di morire, effettuò preparativi imponenti.  [6]Poi chiamò Salomone suo figlio e gli comandò di costruire un tempio al Signore  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avide disse a Salomone: &lt;&lt;Figlio mio, io avevo deciso di costruire un tempio al  nome del Signore mio Dio. [8]Ma mi fu rivolta questa parola del Signore: Tu hai  versato troppo sangue e hai fatto grandi guerre; per questo non costruirai il tempio  al mio nome, perché hai versato troppo sangue sulla terra davanti a me. [9]Ecco ti  nascerà un figlio, che sarà uomo di pace; io gli concederò la tranquillità da parte di  tutti i suoi nemici che lo circondano. Egli si chiamerà Salomone. Nei suoi giorni io  concederò pace e tranquillità a Israele. [10]Egli costruirà un tempio al mio nome; egli  sarà figlio per me e io sarò padre per lui. Stabilirò il trono del suo regno su Israele  per sempre. [11]Ora, figlio mio, il Signore sia con te perché tu riesca a costruire un  tempio al Signore tuo Dio, come ti ha promesso. [12]Ebbene, il Signore ti conceda  senno e intelligenza, ti costituisca re di Israele per osservare la legge del Signore  tuo Dio. [13]Certo riuscirai, se cercherai di praticare gli statuti e i decreti che il  Signore ha prescritti a Mosè per Israele. Sii forte, coraggio; non temere e non  abbatterti. [14]Ecco, anche in mezzo alle angosce, ho preparato per il tempio  centomila talenti d'oro, un milione di talenti d'argento, bronzo e ferro in quantità  incalcolabile. Inoltre ho preparato legname e pietre; tu ve ne aggiungerai ancora.  [15]Ti assisteranno molti operai, scalpellini e lavoratori della pietra e del legno e  tecnici di ogni sorta per qualsiasi lavoro. [16]L'oro, l'argento, il bronzo e il ferro non  si calcolano; su, mettiti al lavoro e il Signore ti assista&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Davide comandò a tutti i capi di Israele di aiutare Salomone suo figlio. [18]Disse:  &lt;&lt;Il Signore vostro Dio non è forse con voi e non vi ha concesso tranquillità  all'intorno? Difatti ha gia messo nelle mie mani gli abitanti della regione; il paese  si è assoggetato davanti al Signore e davanti al suo popolo. [19]Ora perciò dedicatevi  con tutto il cuore e con tutta l'anima alla ricerca del Signore vostro Dio. Su,  costruite il santuario del Signore vostro Dio, per introdurre l'arca dell'alleanza del  Signore e gli oggetti consacrati a Dio nel tempio che sarà eretto al nome del  Signore&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3][1]Davide, ormai vecchio e sazio di giorni, nominò re su Israele suo figlio  Salomone. [2]Egli radunò tutti i capi di Israele, i sacerdoti e i leviti. [3]Si  contarono i leviti, dai trent'anni in su; censiti, uno per uno, risultarono  trentottomila. [4]&lt;&lt;Di costoro ventiquattromila dirigano l'attività del tempio, seimila  siano magistrati e giudici, [5]quattromila portieri e quattromila lodino il Signore con  tutti gli strumenti inventati da me per lodarlo&gt;&gt;. [6]Davide divise in classi i figli di  Levi: Gherson, Keat e Mer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ei Ghersoniti: Ladan e Simei. [8]Figli di Ladan: Iechièl, primo, Zetan e Gioele;  tre. [9]Figli di Simei: Selomìt, Cazièl, Aran; tre. Costoro sono i capi dei casati di  Ladan. [10]Figli di Simei: Iacat, Ziza, Ieus, Beria; questi sono i quattro figli di Simei.  [11]Iacat era il capo e Ziza il secondo. Ieus e Beria non ebbero molti figli; riguardo al  censimento furono considerati come unico cas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Figli di Keat: Amram, Isear, Ebron e Uzziel; quattro. [13]Figli di Amram:  Aronne e Mosè. Aronne fu scelto per consacrare le cose sacrosante, egli e i suoi  figli, per sempre, perché offrisse incenso davanti al Signore, lo servisse e  benedicesse in suo nome per sempre. [14]Riguardo a Mosè, uomo di Dio, i suoi figli  furono contati nella tribù di Levi. [15]Figli di Mosè: Gherson ed Eliezèr. [16]Figli di  Gerson: Sebuèl, il primo. [17]I figli di Eliezèr furono Recabia, il primo. Eliezèr non  ebbe altri figli, mentre i figli di Recabia furono moltissimi. [18]Figli di Isear: Selomìt,  il primo. [19]Figli di Ebron: Ieria il primo, Amaria secondo, Iacaziel terzo,  Iekameàm quarto. [20]Figli di Uzziel: Mica il primo, Icasia sec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Figli di Merari: Macli e Musi. Figli di Macli: Eleàzaro e Kis. [22]Eleàzaro morì  senza figli, avendo soltanto figlie; le sposarono i figli di Kis, loro fratelli. [23]Figli di  Musi: Macli, Eder e Ieremòt; 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Questi sono i figli di Levi secondo i loro casati, i capifamiglia secondo il  censimento, contati nominalmente, uno per uno, incaricati dei lavori per il servizio  del tempio, dai venti anni in su. [25]Poiché Davide aveva detto: &lt;&lt;Il Signore, Dio di  Israele, ha concesso la tranquillità al suo popolo; egli si è stabilito in Gerusalemme  per sempre, [26]anche i leviti non avranno più da trasportare la Dimora e tutti i suoi  oggetti per il suo servizio&gt;&gt;. [27]Secondo le ultime disposizioni di Davide, il  censimento dei figli di Levi si fece dai venti anni in su. [28]Dipendevano dai figli di  Aronne per il servizio del tempio; presiedevano ai cortili, alle stanze, alla  purificazione di ogni cosa sacra e all'attività per il servizio del tempio, [29]al pane  dell'offerta, alla farina, all'offerta, alle focacce non lievitate, alle cose da cuocere  sulle graticole e da friggere e a tutte le misure di capacità e di lunghezza.  [30]Dovevano presentarsi ogni mattina per celebrare e lodare il Signore, così pure  alla sera. [31]Presiedevano a tutti gli olocausti da offrire al Signore nei sabati, nei  noviluni, nelle feste fisse, secondo un numero preciso e secondo le loro regole,  sempre davanti al Signore. [32]Pensavano anche al servizio della tenda del convegno  e al servizio del santuario e stavano agli ordini dei figli di Aronne, loro fratelli, per  il servizio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4][1]Classi dei figli di Aronne. Figli di Aronne: Nadàb, Abiu, Ebiatàr, Eleàzaro  e Itamar. [2]Nadàb e Abiu morirono prima del padre e non lasciarono  discendenti. Esercitarono il sacerdozio Eleàzaro e Ita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avide, insieme con Zadòk dei figli di Eleàzaro e con Achimèlech dei figli di  Itamar, li divise in classi secondo il loro servizio. [4]Poiché risultò che i figli di  Eleàzaro, relativamente alla somma dei maschi, erano più numerosi dei figli di  Itamar, furono così classificati: sedici capi di casati per i figli di Eleàzaro, otto per i  figli di Itamar. [5]Li divisero a sorte, questi come quelli, perché c'erano principi del  santuario e principi di Dio sia tra i figli di Eleàzaro che tra i figli di Itamar. [6]Lo  scriba Semaia figlio di Netaneèl, dei figli di Levi, ne fece il catalogo alla presenza  del re, dei capi, del sacerdote Zadòk, di Achimèlech figlio di Ebiàtar, dei capi dei  casati sacerdotali e levitici; si registravano due casati per Eleàzaro e uno per  Ita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La prima sorte toccò a Ioarib, la seconda a Iedaia, [8]la terza a Carim, la quarta a  Seorim, [9]la quinta a Malchia, la sesta a Miamin, [10]la settimana a Akkoz, l'ottava ad  Abia, [11]la nona a Giosuè, la decima a Secania, [12]l'undecima a Eliasib, la dodicesima  a Iakim, [13]la tredicesima a Cuppa, la quattordicesima a Is</w:t>
        <w:noBreakHyphen/>
        <w:t>Bàal, [14]la quindicesima a  Bilga, la sedicesima a Immer, [15]la diciassettesima a Chezir, la diciottesima a  Happizzès, [16]la diciannovesima a Petachia, la ventesima a Ezechiele, [17]la ventunesima a Iachin, la ventiduesima a Gamul, [18]la ventitreesima a Delaia, la ventiquattresima a Maazia. [19]Questi furono i turni per il loro servizio; a turno entravano nel  tempio secondo la regola stabilita dal loro antenato Aronne, come gli aveva  ordinato il Signore, Dio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Quanto agli altri figli di Levi, per i figli di Amram c'era Subaèl, per i figli di  Subaèl Iecdia. [21]Quanto a Recabia, il capo dei figli di Recabia era Issia. [22]Per gli  Iseariti, Selomòt; per i figli di Selomòt, Iacat. [23]Figli di Ebron: Ieria il primo,  Amaria secondo, Iacaziel terzo, Iekameam quarto. [24]Figli di Uzziel: Mica; per i  figli di Mica, Samir; [25]fratello di Mica era Issia; per i figli di Issia, Zaccaria. [26]Figli di  Merari: Macli e Musi; per i figli di Iaazia suo figlio. [27]Figli di Merari nella linea di  Iaazia suo figlio: Soam, Zaccur e Ibri. [28]Per Macli: Eleàzaro, che non ebbe figli.  [29]Per Kis i figli di Kis: Ieracmèl. [30]Figli di Musi: Macli, Eder e Ierimòt. Questi sono  i figli dei leviti secondo i loro casati. [31]Anch'essi, come i loro fratelli, figli di  Aronne, furono sorteggiati alla presenza del re Davide, di Zadòk, di Achimèlech,  dei casati sacerdotali e levitici, il casato del primogenito come quello del fratello  mi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5][1]Quindi Davide, insieme con i capi dell'esercito, separò per il servizio i figli  di Asaf, di Eman e di Idutun, che eseguivano la musica sacra con cetre, arpe  e cembali. Il numero di questi uomini incaricati di tale attività f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Per i figli di Asaf: Zaccur, Giuseppe, Natania, Asareela; i figli di Asaf erano  sotto la direzione di Asaf, che eseguiva la musica secondo le istruzioni de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Per Idutun i figli di Idutun: Ghedalia, Seri, Isaia, Casabià, Simei, Mattatia: sei  sotto la direzione del loro padre Idutun, che cantava con cetre per celebrare e  lodare i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Per Eman i figli di Eman: Bukkia, Mattania, Uzziel, Sebuel, Ierimòt, Anania,  Anani, Eliata, Ghiddalti, Romamti</w:t>
        <w:noBreakHyphen/>
        <w:t>E`zer, Iosbekasa, Malloti, Cotir, Macaziot.  [5]Tutti costoro erano figli di Eman, veggente del re riguardo alle parole di Dio; per  esaltare la sua potenza Dio concesse a Eman quattordici figli e tre figlie. [6]Tutti  costoro, sotto la direzione del padre, cioè di Asaf, di Idutun e di Eman, cantavano  nel tempio con cembali, arpe e cetre, per il servizio del tempio, agli ordini del re.  [7]Il numero di costoro, insieme con i fratelli, esperti nel canto del Signore, cioè tutti  veramente capaci, era di duecentottantotto. [8]Per i loro turni di servizio furono  sorteggiati i piccoli come i grandi, i maestri come i disce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La prima sorte toccò a Giuseppe, con i fratelli e figli: dodici; la seconda a  Ghedalia, con i fratelli e figli: dodici; [10]la terza a Zaccur, con i figli e fratelli: dodici;  [11]la quarta a Isri, con i figli e fratelli: dodici; [12]la quinta a Natania, con i figli e  fratelli: dodici; [13]la sesta a Bukkia, con i figli e fratelli: dodici; [14]la settima a  Iesareela, con i figli e fratelli: dodici; [15]l'ottava a Isaia, con i figli e fratelli: dodici;  [16]la nona a Mattania, con i figli e fratelli: dodici; [17]la decima a Simei, con i figli e  fratelli: dodici; [18]l'undecima ad Azarel, con i figli e fratelli: dodici; [19]la dodicesima a  Casabià, con i figli e fratelli: dodici; [20]la tredicesima a Subaèl, con i figli e fratelli:  dodici; [21]la quattordicesima a Mattatia, con i figli e fratelli: dodici; [22]la quindicesima a Ieremòt, con i figli e fratelli: dodici; [23]la sedicesima ad Anania, con i figli e  fratelli: dodici; [24]la diciassettesima a Iosbecasa, con i figli e fratelli: dodici; [25]la  diciottesima ad Anani, con i figli e fratelli: dodici; [26]la diciannovesima a Malloti,  con i figli e fratelli: dodici; [27]la ventesima a Eliata, con i figli e fratelli: dodici; [28]la  ventunesima a Cotir, con i figli e fratelli: dodici; [29]la ventiduesima a Ghiddalti, con  i figli e fratelli: dodici; [30]la ventitreesima a Macaziot, con i figli e fratelli: dodici; [31]la  ventiquattresima a Romamti</w:t>
        <w:noBreakHyphen/>
        <w:t>E`zer, con i figli e fratelli: do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6][1]Per le classi dei portieri. Dei Coriti: Meselemia, figlio di Core, dei  discendenti di Ebiasaf. [2]Figli di Meselemia: Zaccaria il primogenito, Iediael  il secondo, Zebadia il terzo, Iatnièl il quarto, [3]Elam il quinto, Giovanni il sesto,  Elioènai il settimo. [4]Figli di Obed</w:t>
        <w:noBreakHyphen/>
        <w:t>E`dom: Semaia il primogenito, Iozabàd il  secondo, Iaoch il terzo, Sacar il quarto, Netaneèl il quinto, [5]Ammièl il sesto,  I`ssacar il settimo, Peulletài l'ottavo, poiché Dio aveva benedetto Obed</w:t>
        <w:noBreakHyphen/>
        <w:t>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A Semaia suo figlio nacquero figli, che signoreggiavano nel loro casato perché  erano uomini valorosi. [7]Figli di Semaia: Otni, Raffaele, Obed, Elzabàd con i  fratelli, uomini valorosi, Eliu e Semachia. [8]Tutti costoro erano discendenti di  Obed</w:t>
        <w:noBreakHyphen/>
        <w:t>E`dom. Essi e i figli e i fratelli, uomini valorosi, erano adattissimi per il  servizio. Per Obed</w:t>
        <w:noBreakHyphen/>
        <w:t>E`dom: sessantadue in tutto. [9]Meselemia ne aveva diciotto tra  figli e fratelli, tutti uomini valorosi. [10]Figli di Cosà, dei discendenti di Merari:  Simri, il primo; non era primogenito ma suo padre lo aveva costituito capo.  [11]Chelkia era il secondo, Tebalia il terzo, Zaccaria il quarto. Totale dei figli e  fratelli di Cosà: tred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Queste classi di portieri, cioè i capigruppo, avevano l'incarico, come i loro  fratelli, di servire nel tempio. [13]Gettarono le sorti, il piccolo come il grande,  secondo i loro casati, per ciascuna po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Per il lato orientale la sorte toccò a Selemia; a Zaccaria suo figlio, consigliere  assennato, in seguito a sorteggio toccò il lato settentrionale, [15]a Obed</w:t>
        <w:noBreakHyphen/>
        <w:t>E`dom quello  meridionale, ai suoi figli toccarono i magazzini. [16]Il lato occidentale con la porta  Sallèchet, sulla via della salita, toccò a Suppim e a Cosà. Un posto di guardia era  proporzionato all'altro. [17]Per il lato orientale erano incaricati sei uomini ogni  giorno; per il lato settentrionale quattro al giorno; per quello meridionale quattro  al giorno, per ogni magazzino due. [18]Al Parbàr a occidente, ce n'erano quattro per  la strada e due per il Parbàr. [19]Queste le classi dei portieri discendenti di Core, figli  di Mer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I leviti loro fratelli, addetti alla sorveglianza sui tesori del tempio e sui tesori  delle cose consacrate, [21]erano figli di Ladan, ghersoniti secondo la linea di Ladan.  Capi dei casati di Ladan il Ghersonita erano gli Iechieliti. [22]Gli Iechieliti Zetan e  Gioele, suo fratello, erano addetti ai tesori del tem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Fra i discendenti di Amram, di Isear, di Ebron e di Uzziel: [24]Subaèl figlio di  Gherson, figlio di Mosè, era sovrintendente dei tesori. [25]Tra i suoi fratelli, nella  linea di Eliezer: suo figlio Recabia, di cui fu figlio Isaia, di cui fu figlio Ioram, di  cui fu figlio Zikri, di cui fu figlio Selomìt. [26]Questo Selomìt con i fratelli era addetto  ai tesori delle cose consacrate, che il re Davide, i capi dei casati, i capi di migliaia e  di centinaia e i capi dell'esercito [27]avevano consacrate, prendendole dal bottino di  guerra e da altre prede, per la manutenzione del tempio. [28]Inoltre c'erano tutte le  cose consacrate dal veggente Samuele, da Saul figlio di Kis, da Abner figlio di Ner,  e da Ioab figlio di Zeruià; tutti questi oggetti consacrati dipendevano da Selomìt e  dai suoi frat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Fra i discendenti di Isear: Chenania e i suoi figli erano addetti agli affari esterni  di Israele come magistrati e giudici. [30]Fra i discendenti di Ebron: Casabià e i suoi  fratelli, uomini valorosi, in numero di millesettecento, erano addetti alla sorveglianza di Israele, dalla Transgiordania all'occidente, riguardo a ogni cosa relativa  al culto del Signore e al servizio del re. [31]Fra i discendenti di Ebron c'era Ieria, il  capo degli Ebroniti divisi secondo le loro genealogie; nell'anno quarantesimo del  regno di Davide si effettuarono ricerche sugli Ebroniti; fra di loro c'erano uomini  valorosi in Iazer di Gàlaad. [32]Tra i fratelli di Ieria, uomini valorosi, c'erano  duemilasettecento capi di casati. Il re Davide diede a costoro autorità sui Rubeniti,  sui Gaditi e su metà della tribù di Manàsse per ogni questione riguardante Dio o i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7][1]Ecco i figli di Israele, secondo il loro numero, i capi dei casati, i capi di  migliaia e di centinaia, i loro ufficiali al servizio del re, secondo le loro  classi, delle quali una entrava e l'altra usciva, ogni mese, per tutti i mesi dell'anno.  Ogni classe comprendeva ventiquattromila individ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Alla prima classe, in funzione nel primo mese, presiedeva Iasobeam figlio di  Zabdiel; la sua classe era di ventiquattromila. [3]Egli era dei discendenti di Perez ed  era il capo di tutti gli ufficiali dell'esercito, per il primo m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Alla classe del secondo mese presiedeva Dodo di Acoch;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Al terzo gruppo, per il terzo mese, presiedeva Benaià figlio di Ioiadà, sommo  sacerdote; la sua classe era di ventiquattromila. [6]Questo Benaià era un prode fra i  Trenta e aveva il comando dei Trenta e della sua classe. Suo figlio era  Ammizabà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Quarto, per il quarto mese, era Asaèl fratello di Ioab e, dopo di lui, Zebadia  suo figlio;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Quinto, per il quinto mese, era l'ufficiale Samehut di Zerach;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Sesto, per il sesto mese, Ira, figlio di Ikkes di Tekoà;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Settimo, per il settimo mese, era Chelez di Pelon, dei discendenti di E`fraim;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Ottavo, per l'ottavo mese, era Sibbecài di Cusa, della famiglia degli Zerachiti;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Nono, per il nono mese, era Abièzer, il Beniaminita;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Decimo, per il decimo mese, era Marai di Netofa, appartenente agli Zerachiti;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Undecimo, per l'undecimo mese, era Benaià di Piraton, dei discendenti di  E`fraim;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Dodicesimo, per il dodicesimo mese, era Cheldai di Netofa, della stirpe di  Otniel; la sua classe era di ventiquattrom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Riguardo alle tribù di Israele: sui Rubeniti presiedeva Elièzer figlio di Zikri;  sulla tribù di Simeone, Sefatia figlio di Maaca; [17]su quella di Levi, Casabia figlio di  Kemuel; sugli Aronnidi, Zadòk; [18]su quella di Giuda, Eliu, dei fratelli di Davide;  su quella di I`ssacar, Omri figlio di Michele; [19]su quella di Zàbulon, Ismaia figlio di  Abdia; su quella di Nèftali, Ierimòt figlio di Azrièl; [20]sugli Efraimiti, Osea figlio di  Azazia; su metà della tribù di Manàsse, Gioele figlio di Pedaia; [21]su metà della  tribù di Manàsse in Gàlaad, Iddo figlio di Zaccaria; su quella di Beniamino, Iaasiel  figlio di Abner; [22]su quella di Dan, Azarel figlio di Ierocam. Questi furono i capi  delle tribù di 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Davide non fece il censimento di quelli al di sotto dei vent'anni, perché il  Signore aveva detto che avrebbe moltiplicato Israele come le stelle del cielo. [24]Ioab  figlio di Zeruià aveva cominciato il censimento, ma non lo terminò; proprio per  esso si scatenò l'ira su Israele. Questo censimento non fu registrato nel libro delle  Cronache del re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Sui tesori del re presiedeva Azmàvet figlio di Adiel; sui tesori che erano nella  campagna, nelle città, nei villaggi e nelle torri presiedeva Giònata figlio di Uzzia.  [26]Sugli operai agricoli, per la lavorazione del suolo, c'era Ezri figlio di Chel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Alle vigne era addetto Simei di Rama; ai prodotti delle vigne depositati nelle  cantine era addetto Zabdai di Sefàm. [28]Agli oliveti e ai sicomòri, che erano nella  Sefela, era addetto Baal</w:t>
        <w:noBreakHyphen/>
        <w:t>Canan di Ghedera; ai depositi di olio Ioas. [29]Agli armenti  che pascolavano nella pianura di Saron era addetto il Saronita Sitri; agli armenti  che pascolavano in altre valli Safat figlio di Adlai. [30]Ai cammelli era addetto Obil,  l'Ismaelita; alle asine Iecdaia di Meronot; [31]alle pecore Iaziu l'Agareno. Tutti  costoro erano amministratori dei beni del re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Giònata, zio di Davide, era consigliere; uomo intelligente e scriba, egli insieme  con Iechiel figlio di Cakmonì, si occupava dei figli del re. [33]Achitofel era  consigliere del re; Cusai l'Arkita era amico del re. [34]Ad Achitofel successero Ioiadà  figlio di Benaià ed Ebiatàr; capo dell'esercito del re era Io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8][1]Davide convocò tutti gli ufficiali di Israele, i capitribù e i capi delle varie  classi al servizio del re, i capi di migliaia, i capi di centinaia, gli  amministratori di tutti i beni e di tutto il bestiame del re e dei suoi figli, insieme con  i consiglieri, i prodi e ogni soldato valoroso in Israele. [2]Davide si alzò in piedi e  di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Ascoltatemi, miei fratelli e mio popolo! Io avevo deciso di costruire una dimora  tranquilla per l'arca dell'alleanza del Signore, per lo sgabello dei piedi del nostro  Dio. Avevo fatto i preparativi per la costruzione, [3]ma Dio mi disse: Non costruirai  un tempio al mio nome, perché tu sei stato un guerriero e hai versato sangue. [4]Il  Signore Dio di Israele scelse me fra tutta la famiglia di mio padre perché divenissi  per sempre re su Israele; difatti egli si è scelto Giuda come capo e fra la  discendenza di Giuda ha scelto il casato di mio padre e, fra i figli di mio padre, si è  compiaciuto di me per costituirmi re su Israele. [5]Fra tutti i miei figli, poiché il  Signore mi ha dato molti figli, ha scelto il mio figlio Salomone per farlo sedere sul  trono del regno del Signore su Israele. [6]Egli infatti mi ha detto: Salomone tuo figlio  costruirà il mio tempio e i miei cortili, perché io mi sono scelto lui come figlio e  intendo essergli padre. [7]Renderò saldo il suo regno per sempre, se egli persevererà  nel compiere i miei comandi e i miei decreti, come fa oggi. [8]Ora, davanti a tutto  Israele, assemblea del Signore, e davanti al nostro Dio che ascolta, vi scongiuro:  osservate e praticate tutti i decreti del Signore vostro Dio, perché possediate  questo buon paese e lo passiate in eredità ai vostri figli dopo di voi, per s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Tu, Salomone figlio mio, riconosci il Dio di tuo padre, servilo con cuore  perfetto e con animo volenteroso, perché il Signore scruta i cuori e penetra ogni  intimo pensiero; se lo ricercherai, ti si farà trovare; se invece l'abbandonerai, egli  ti rigetterà per sempre. [10]Vedi: ora il Signore ti ha scelto perché tu gli costruisca  una casa come santuario; sii forte e mettiti al lavor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Davide diede a Salomone suo figlio il modello del vestibolo e degli edifici, delle  stanze per i tesori, dei piani di sopra e delle camere interne e del luogo per il  propiziatorio, [12]inoltre la descrizione di quanto aveva in animo riguardo ai cortili  del tempio, a tutte le stanze laterali, ai tesori del tempio e ai tesori delle cose  consacrate, [13]alle classi dei sacerdoti e dei leviti e a tutta l'attività per il servizio del  tempio e a tutti gli arredi usati nel tempio. [14]Relativamente a tutti gli oggetti d'oro,  gli consegnò l'oro, indicando il peso dell'oro di ciascun oggetto destinato al culto e  il peso dell'argento di ciascun oggetto destinato al culto. [15]Gli consegnò anche l'oro  destinato ai candelabri e alle loro lampade, indicando il peso dei singoli candelabri  e delle loro lampade, e l'argento destinato ai candelabri, indicando il peso dei  candelabri e delle loro lampade, secondo l'uso di ogni candelabro. [16]Gli indicò il  quantitativo dell'oro per le tavole dell'offerta, per ogni tavola, e dell'argento per le  tavole d'argento, [17]dell'oro puro per i ganci, i vassoi e le brocche. Gli indicò il  quantitativo dell'oro per le coppe, per ogni coppa d'oro, e quello dell'argento, per  ogni coppa d'argento. [18]Gli diede l'oro puro per l'altare dei profumi, indicandone il  peso. Gli consegnò il modello del carro d'oro dei cherubini, che stendevano le ali e  coprivano l'arca dell'alleanza del Signore. [19]&lt;&lt;Tutto ciò _ disse _ era in uno scritto  da parte del Signore per farmi comprendere tutti i particolari del modello&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Davide disse a Salomone suo figlio: &lt;&lt;Sii forte, coraggio; mettiti al lavoro, non  temere e non abbatterti, perché il Signore Dio, mio Dio, è con te. Non ti lascerà e  non ti abbandonerà finché tu non abbia terminato tutto il lavoro per il tempio.  [21]Ecco le classi dei sacerdoti e dei leviti per ogni servizio nel tempio. Presso di te,  per ogni lavoro, ci sono esperti in qualsiasi attività e ci sono capi e tutto il popolo,  pronti a tutti i tuoi ordin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029][1]Il re Davide disse a tutta l'assemblea: &lt;&lt;Salomone mio figlio, il solo che Dio  ha scelto, è ancora giovane e debole, mentre l'impresa è grandiosa, perché  la Dimora non è destinata a un uomo ma al Signore Dio. [2]Secondo tutta la mia  possibilità ho fatto preparativi per il tempio del mio Dio; ho preparato oro su oro,  argento su argento, bronzo su bronzo, ferro su ferro, legname su legname, ònici,  brillanti, topàzi, pietre di vario valore e pietre preziose e marmo bianco in  quantità. [3]Inoltre, per il mio amore per la casa del mio Dio, quanto possiedo in oro  e in argento dò per il tempio del mio Dio, oltre quanto ho preparato per il  santuario: [4]tremila talenti d'oro, d'oro di Ofir, e settemila talenti d'argento  raffinato per rivestire le pareti interne, [5]l'oro per gli oggetti in oro, l'argento per  quelli in argento e per tutti i lavori da eseguirsi dagli artisti. Ora, chi vuole essere  generoso oggi per il Signore?&gt;&gt;. [6]Si dimostrarono volenterosi i capifamiglia, i  capitribù di Israele, i capi di migliaia e di centinaia e i dirigenti degli affari del re.  [7]Essi diedero per l'opera del tempio cinquemila talenti d'oro, diecimila darìci,  diecimila talenti d'argento, diciottomila talenti di bronzo e centomila talenti di  ferro. [8]Quanti si ritrovarono pietre preziose le diedero a Iechièl il Ghersonita,  perché fossero depositate nel tesoro del tempio. [9]Il popolo gioì per la loro  generosità, perché le offerte erano fatte al Signore con cuore sincero; anche il re  Davide gioì v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avide benedisse il Signore davanti a tutta l'assemblea. Davide disse: &lt;&lt;Sii  benedetto, Signore Dio di Israele, nostro padre, ora e sempre. [11]Tua, Signore, è la  grandezza, la potenza, la gloria, lo splendore e la maestà, perché tutto, nei cieli e  sulla terra, è tuo. Signore, tuo è il regno; tu ti innalzi sovrano su ogni cosa. [12]Da te  provengono la ricchezza e la gloria; tu domini tutto; nella tua mano c'è forza e  potenza; dalla tua mano ogni grandezza e potere. [13]Ora, nostro Dio, ti ringraziamo  e lodiamo il tuo nome glorioso. [14]E chi sono io e chi è il mio popolo, per essere in  grado di offrirti tutto questo spontaneamente? Ora tutto proviene da te; noi, dopo  averlo ricevuto dalla tua mano, te l'abbiamo ridato. [15]Noi siamo stranieri davanti a  te e pellegrini come tutti i nostri padri. Come un'ombra sono i nostri giorni sulla  terra e non c'è speranza. [16]Signore nostro Dio, quanto noi abbiamo preparato per  costruire una casa al tuo santo nome proviene da te, è tutto tuo. [17]So, mio Dio, che  tu provi i cuori e ti compiaci della rettitudine. Io, con cuore retto, ho offerto  spontaneamente tutte queste cose. Ora io vedo il tuo popolo qui presente portarti  offerte con gioia. [18]Signore, Dio di Abramo, di Isacco e di Israele, nostri padri,  custodisci questo sentimento per sempre nell'intimo del cuore del tuo popolo.  Dirigi i loro cuori verso di te. [19]A Salomone mio figlio concedi un cuore sincero  perché custodisca i tuoi comandi, le tue disposizioni e i tuoi decreti, perché  eseguisca tutto ciò e costruisca l'edificio, per il quale io ho eseguito i preparativi&g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Davide disse a tutta l'assemblea: &lt;&lt;Su, benedite il Signore vostro Dio!&gt;&gt;. Tutta  l'assemblea benedisse il Signore, Dio dei suoi padri; si inginocchiarono e si  prostrarono davanti al Signore e al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Offrirono sacrifici al Signore e gli bruciarono olocausti il giorno dopo: mille  giovenchi, mille arieti, mille agnelli con le relative libazioni, oltre numerosi  sacrifici per tutto Israele. [22]Mangiarono e bevvero alla presenza del Signore in quel  giorno con manifestazioni di grande gioia. Di nuovo proclamarono re Salomone,  figlio di Davide, lo unsero, consacrando lui al Signore come capo e Zadòk come  sacerd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Salomone sedette sul trono del Signore come re al posto di Davide suo padre;  prosperò e tutto Israele gli fu sottomesso. [24]Tutti gli ufficiali, i prodi e anche tutti i  figli del re Davide si sottomisero al re Salomone. [25]Il Signore rese grande Salomone  di fronte a tutto Israele e gli diede uno splendore di regno, che nessun  predecessore in Israele aveva av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Davide, figlio di Iesse, aveva regnato su tutto Israele. [27]La durata del suo regno  su Israele era stata di quarant'anni; in Ebron aveva regnato sette anni e in  Gerusalemme trentatrè. [28]Morì molto vecchio, sazio di anni, di ricchezza e di  gloria. Al suo posto divenne re il figlio Salom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Le gesta del re Davide, le prime come le ultime, ecco sono descritte nei libri del  veggente Samuele, nel libro del profeta Natan e nel libro del veggente Gad, [30]con  tutta la storia del suo regno, della sua potenza e di quanto avvenne in quei tempi  durante la sua vita, in Israele e in tutti i regni degli altri paesi.</w:t>
      </w:r>
    </w:p>
    <w:sectPr>
      <w:type w:val="nextPage"/>
      <w:pgSz w:w="11808" w:h="16800"/>
      <w:pgMar w:left="1440" w:right="134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