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OS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arola del Signore rivolta a Osea figlio di Beerì, al tempo di  Ozia, di Iotam, di Acaz, di Ezechia, re di Giuda, e al tempo di  Geroboàmo figlio di Ioas, re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do il Signore cominciò a parlare a Osea, gli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Và, prenditi in moglie una prostitu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bbi figli di prostit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l paese non fa che prostitui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ntanandosi dal Signo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gli andò a prendere Gomer, figlia di Diblàim: essa concepì e gli  partorì un figlio. [4]E il Signore disse a Ose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Chiamalo Izreèl, perché tra p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dicherò il sangue di Izreèl sulla casa di Ie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rrò fine al regno della casa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pezzerò l'arco d'Israele nella valle di Izreèl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donna concepì di nuovo e partorì una figlia e il Signore disse a  Ose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Chiamala Non</w:t>
        <w:noBreakHyphen/>
        <w:t>am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amerò pi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sa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ne avrò più compa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vece io amerò la casa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anno salvati dal Signore lor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i salverò con l'arco, con la spada, con la gu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con cavalli o cavalier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opo aver divezzato Non</w:t>
        <w:noBreakHyphen/>
        <w:t>amata, Gomer concepì e partorì un figlio. [9]E il Signore disse a Ose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Chiamalo Non</w:t>
        <w:noBreakHyphen/>
        <w:t>mio</w:t>
        <w:noBreakHyphen/>
        <w:t>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voi non siete mi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non esisto per vo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numero degli Israel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come la sabbia d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i può misurare né cont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ce di sentirsi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on siete mio popolo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chiamati figli del Dio viv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 figli di Giuda e i figli d'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uniranno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aranno un unico ca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liranno dal proprio territo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grande sarà il giorno di Izreèl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te ai vostri fratelli: &lt;&lt;Popolo mio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e vostre sorelle: &lt;&lt;Amat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ccusate vostra madre, accusate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essa non è più mia mogl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non sono più suo mari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tolga dalla faccia i segni delle sue prostitu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egni del suo adulterio dal suo pe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ltrimenti la spoglierò tutta n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renderò come quando nac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ridurrò a un deserto, come una terra ari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farò morire di s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suoi figli non li am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sono figli di prostit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a loro madre si è prostitu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genitrice si è coperta di verg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ha detto: &lt;&lt;Seguirò i miei am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i danno il mio pane e la mia 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lana, il mio l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olio e le mie bevand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ciò ecco, ti sbarrerò la strada di sp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cingerò il recinto di barri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ritroverà i suoi sen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nseguirà i suoi am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li raggiung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cercherà senza trova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dirà: &lt;&lt;Ritornerò al mio marito di pri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ero più felice di o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capì che io le da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o, vino nuovo e 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prodigavo l'argento e l'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nno usato per Ba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iò anch'io tornerò a ripren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grano, a suo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vino nuovo nella sua stag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irerò la lana e il l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ovevan coprire le sue nu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coprirò allora le sue vergo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occhi dei suoi am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la toglierà dalle mi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Farò cessare tutte le sue gio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este, i noviluni, i sabati, tutte le sue solenn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evasterò le sue viti e i suoi f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ui essa dice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Ecco il dono che mi han dato i miei amant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durrò a una sterpagl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un pascolo di animali selvat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e farò scontare i giorni dei Baa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bruciava loro i profu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dornava di anelli e di coll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guiva i suoi am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dimenticava 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iò, ecco, la attirerò 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ndurrò nel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rlerò al su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e renderò le sue vi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sformerò la valle di Acò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orta di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cant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nei giorni della sua giovin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quando uscì dal paese d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 avverrà 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chiamerai: Marito m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mi chiamerai più: Mio padr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e toglierò dal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omi dei Baa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aranno più ricord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n quel tempo farò per loro un'alle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 bestie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uccelli del ci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 rettili del su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co e spada e gu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iminerò dal pae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farò riposare tranqui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i farò mia sposa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farò mia sp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giustizia e nel 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benevolenza e nell'a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ti fidanzerò con me nella fedel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conoscerai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 avverrà in quel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oracolo de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risponderò al ci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o risponderà a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terra risponderà con il gr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vino nuovo e l'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sti risponderanno a Izreè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o li seminerò di nuovo per me ne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merò Non</w:t>
        <w:noBreakHyphen/>
        <w:t>am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Non</w:t>
        <w:noBreakHyphen/>
        <w:t>mio</w:t>
        <w:noBreakHyphen/>
        <w:t>popolo dirò: Popolo m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mi dirà: Mi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egazione del simb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[1]Il Signore mi disse ancora: &lt;&lt;Và, ama una donna che è amata  da un altro ed è adultera; come il Signore ama gli Israeliti ed  essi si rivolgono ad altri dei e amano le schiacciate d'uva&gt;&gt;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o me l'acquistai per quindici pezzi d'argento e una misura e mezza  d'orzo [3]e le dissi: &lt;&lt;Per lunghi giorni starai calma con me; non ti prostituirai e non sarai di alcun uomo; così anch'io mi comporterò con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per lunghi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anno gli Israel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re e senza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sacrificio e senza st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efod e senza terafi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 torneranno gli Israel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ercheranno il Signore lo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vide loro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epidi si volgerann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suoi beni, alla fine dei giorn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scoltate la parola del Signore, o Israel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il Signore ha un proc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li abitanti d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infatti sincerità né amore del 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è conoscenza di Dio nel pa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 giura, si mentisce, si ucci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uba, si commette adulte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fa strage e si versa sangue su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 questo è in lutto i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unque vi abita l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eme con gli animali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gli uccelli del cie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fino i pesci del mare per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 nessuno accusi, nessuno contes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te, sacerdote, muovo l'accu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 inciampi di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rofeta con te inciampa di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i perire tu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isce il mio popolo per mancanza di conosc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tu rifiuti la conosc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fiuterò te come mio sacerdo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dimenticato la legge del tu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dimenticherò i tuo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tti hanno peccato contro di 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bierò la loro gloria in vitupe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ssi si nutrono del peccato del mi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no avidi della sua 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popolo e il sacerdote avranno la stessa s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punirò per la loro condo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retribuirò dei loro misfa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angeranno, ma non si sazi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rostituiranno, ma non avranno p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abbandonato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arsi alla prostit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vino e il mosto tolgono il se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mio popolo consulta il suo pezzo di l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bastone gli dá il respon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uno spirito di prostituzione li sv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prostituiscono, allontanandosi dal lo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ulla cima dei monti fanno sacrif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i colli bruciano incen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la quercia, i pioppi e i terebi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buona è la loro om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si prostituiscono le vostre figl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vostre nuore commettono adulte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punirò le vostre figlie se si prostituisc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è le vostre nuore se commettono adulter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essi stessi si appartano con le prosti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e prostitute sacre offrono sacrif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opolo, che non comprende, va a precip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e ti prostituisci tu,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renda colpevole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ndate a Gàlga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alite a Bet</w:t>
        <w:noBreakHyphen/>
        <w:t>Avè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iurate per il Signore viv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 poiché come giovenca ribelle si ribella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potrà pascolarlo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gnello in luoghi aper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i è alleato agli idoli E`fra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i accompagna ai be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on dati alla prostit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 preferito il disonore alla loro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Un vento li travolgerà con le sue 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vergogneranno dei loro sacri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scoltate questo, o sacerd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e attenti, gente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asa del re, porgete l'or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contro di voi si fa il giudi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foste infatti un laccio in Mizp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rete tesa sul Tab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 una fossa profonda a Sittìm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sarò una frusta per tutti cost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o conosco E`fraim e non mi è ignoto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ei prostituito, E`fraim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contaminato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dispongono le loro op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 ritorno al lo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uno spirito di prostituzione è fra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onoscon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'arroganza d'Israele testimonia contro di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ed E`fraim cadranno per le loro col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uda soccomberà con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 i loro greggi e i loro ar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ranno in cerc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lo trovera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i è allontanato da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no stati sleali vers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erando figli bastard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conquistatore li divor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eme con i loro ca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uonate il corno in Gàb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romba in Ra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 l'allarme a Bet</w:t>
        <w:noBreakHyphen/>
        <w:t>Avè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erta, Beniami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`fraim sarà devas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 castig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tribù d'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unzio una cosa sic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capi di Giuda sono diven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quelli che spostano i conf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 di essi come acqua verserò la mia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`fraim è un oppressore, un violatore del 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minciato a inseguire le van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io sarò come una tignola per E`fr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 tarlo per la casa di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`fraim ha visto la sua inferm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uda la sua pia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è ricorso all'Assi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uda si è rivolto al gran 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gli non potrà curar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uarirà la vostra pia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ché io sarò come un leone per E`fra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leoncello per la casa di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farò strage e me ne and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erò via la preda e nessuno me la togli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e ne ritornerò alla mia dim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è non avranno espi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ercheranno il mio v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correranno a me nella loro 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&lt;&lt;Venite, ritorniamo a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i ha straziato ed egli ci guar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i ha percosso ed egli ci fasc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opo due giorni ci ridarà l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erzo ci farà rialz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i vivremo alla sua pres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ffrettiamoci a conoscer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venuta è sicura come l'aur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rà a noi come la pioggia di autu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pioggia di primavera, che feconda la ter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he dovrò fare per te, E`fra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ovrò fare per te, Giu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vostro amore è come una nube del matt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rugiada che all'alba svan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 questo li ho colpiti per mezzo dei prof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o uccisi con le parole della mi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giudizio sorge come la lu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oiché voglio l'amore e non il sacrifi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noscenza di Dio più degli oloca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a essi come Adamo hanno violato l'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 dove mi hanno trad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àlaad è una città di malfat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chiata di sang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me banditi in aggu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ciurma di sacerdo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ale sulla strada di Sich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mette scellerat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Orribili cose ho visto in Bete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si è prostituito E`fra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contaminato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nche a te, Giuda, io riserbo una mieti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ristabilirò il mi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Mentre sto per guarire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copre l'iniquità di E`fr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alvagità di Sama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si pratica la menzogn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adro entra nelle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ori saccheggia il brig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pensano dun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o ricordo tutte le loro malvagit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sono circondati dalle loro azio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e stanno davanti a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n la loro malvagità rallegrano il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llegrano i capi con le loro fin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tti bruciano d'ira, ardono come un f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fornaio cessa di rattizzare il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che, preparata la pa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etta che sia lievi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el giorno del nostro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api lo sommergono negli ardori del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si compromette con i rib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l loro cuore è un forno nelle loro tr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notte sonnecchia il loro fur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attina divampa come fi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tti ardono come un f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ano i loro govern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sono caduti tutti i loro sovr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si preoccupa di ricorrere a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`fraim si mescola con le 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è come una focaccia non rivol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li stranieri divorano la sua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non se ne accorg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nizie gli ricopre la te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non se ne accor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'arroganza d'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imonia contro di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tornano al Signore lor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malgrado tutto, non lo ricerc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`fraim è come un'ingenua colom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va d'intellig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chiamano l'Egitto, ora invece l'Assi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ovunque si rivolg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nderò la mia rete contro d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abbatterò come gli uccelli dell'a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punirò nelle loro assembl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Guai a costoro, ormai lontani da 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uzione per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agito male contro di 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volevo salv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hanno proferito menzogne co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gridano a me con il lor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gridano sui loro giac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fanno incisioni per il grano e il m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tanto si ribellano co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ppure io ho rafforzato il loro br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hanno tramato il male co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i sono rivolti ma non a colui che è in a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tati come un arco fall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capi cadranno di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insolenza della loro ling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'Egitto rideranno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Dá fiato alla tromb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'aquila sulla casa del Signore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trasgredito la mia alle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gettato la mi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ssi gridano verso di 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oi ti riconosciamo Dio d'Israel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a Israele ha rigettato il be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lo perseguit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Hanno creato dei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o non ho design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scelto ca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ia insapu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loro argento e il loro 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ono fatti id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 loro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pudio il tuo vitello, o Samar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ira divampa contro di lo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 quando non si potranno purifi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figli di Israe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o è opera di un artigi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o non è un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ridotto in frantu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vitello di Sama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 poiché hanno seminato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ccoglieranno temp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grano sarà senza spig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germoglia non darà far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 ne produce, la divoreranno gli stran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sraele è stato inghiotti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trova ora in mezzo al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vaso spregev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ssi sono saliti fino ad Assu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ino selvaggio, che si aggira solitar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si è acquistato degli am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e ne acquistino pure fra 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i metterò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ra poco cess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eleggersi re e govern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`fraim ha moltiplicato gli alt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gli altari sono diventati per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'occasione di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Ho scritto numerose leggi per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e son considerate come una cosa stran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ssi offrono sacrif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mangiano le ca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non li gradis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corderà della loro 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unirà i loro pecc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ranno tornare in 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sraele ha dimenticato il suo cre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costruito palazz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a ha moltiplicato le sue fort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manderò il fuoco sulle loro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erà le loro cittade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Non darti alla gioia,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 festa con gli altr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i praticato la prostit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andonando il t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amato il prezzo della prostitu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e le aie da g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'aia e il tino non li nutr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vino nuovo verrà loro a manc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potranno restare nella terr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`fraim ritornerà in 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Assiria mangeranno cibi immo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faranno più libazioni di vino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sacrifici non gli saranno grad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e di lutto sarà il loro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ne mangiano diventano immo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pane sarà tutto per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entrerà nella cas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e farete nei giorni delle solenn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giorni della festa de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cco sono sfuggiti alla ro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gitto li accogli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fi sarà la loro t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tesori d'argento passeranno alle or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e loro tende cresceranno i pru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ono venuti i giorni del casti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giunti i giorni del rendico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Israele lo sapp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azzo è il profe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 ispirato vaneggia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lle tue molte 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gravità del tuo affro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ntinella di E`fraim è il profeta con il suo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un laccio gli è teso su tutti i sent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tilità fin nella casa del s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ono corrotti fino in f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i giorni di Gàba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gli si ricorderà della loro 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à il conto dei loro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Trovai Israele come uva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guardai i vostri pad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ichi primaticci al loro iniz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appena arrivati a Baal</w:t>
        <w:noBreakHyphen/>
        <w:t>Peò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onsacrarono a quell'infam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ennero abominev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iò che essi amav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gloria di E`fraim volerà via come un ucc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iù nascite, né gravidanze, né concepi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nche se allevano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i eliminerò da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i a loro, se io li abband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`fraim, lo vedo, ha fatto dei figli una pre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luoghi verdeggi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tuttavia condurrà i figli al mace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ignore, dá loro... Che dara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rembo infecondo e un seno arid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Tutta la loro malizia s'è manifestata a Gàlga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là che ho preso a odia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loro misfa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caccerò dalla mi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vrò più amore per lo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loro capi sono rib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`fraim è stato perco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radice è inarid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aranno più fr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generano, farò per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ari frutti del loro gremb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mio Dio li rigett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non gli hanno obbed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ranno raminghi fra le n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Rigogliosa vite era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ava frutto abbonda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iù abbondante era il suo fr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moltiplicava gli alt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ricca er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belle faceva le sue st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loro cuore è fal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bene, sconteranno la pen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tesso demolirà i loro alt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uggerà le loro st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llora diranno: &lt;&lt;Non abbiamo più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non temiamo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nche il re che potrebbe fare per noi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icono parole vane, giurano il fal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ludono alleanz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iustizia fiorisce come cicu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solchi dei ca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Gli abitanti di Samaria trepid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vitello di Bet</w:t>
        <w:noBreakHyphen/>
        <w:t>Avè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fa lutto il s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sacerdoti ne fanno l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la sua gloria sta per andars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arà portato anch'esso in Assi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offerta al gran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fraim ne avrà vergo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arrossirà del suo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irà il re di Sam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fuscello sull'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e alture dell'iniquità, peccato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distru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ne e rovi cresceranno sui loro alt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anno ai monti: &lt;&lt;Copriteci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colli: &lt;&lt;Cadete su di no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Fin dai giorni di Gàb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hai peccato,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si fermarono, e la battagl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i raggiungerà forse in Gàb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i figli dell'iniquit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 verrò a colpir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aduneranno i popoli contro d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sono attaccati alla loro duplice col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`fraim è una giovenca addestr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i piace trebbiare il g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o farò pesare il gio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suo bel col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accherò E`fraim all'ara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acobbe all'erp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minate per voi secondo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eterete secondo bon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sodatevi un campo nuo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è tempo di cercar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è egli veng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ffonda su di voi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vete arato empietà e mietuto in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te mangiato il frutto della menzo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hai riposto fiducia nei tuoi car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moltitudine dei tuoi guerr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un rumore di guerra si alzerà contro le tue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e le tue fortezze saranno distru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almàn devastò Bet</w:t>
        <w:noBreakHyphen/>
        <w:t>Arbè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battagl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ui la madre fu sfracellata su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sì sarà fatto a te, gente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enormità della tua mal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alba sarà la fine del re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Quando Israele era giovin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'ho am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'Egitto ho chiamato mio f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a più li chiama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si allontanavano da 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molavano vittime ai Baa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li idoli bruciavano incen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d E`fraim io insegnavo a cammin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endolo per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non compres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vevo cura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o li traevo con legami di bon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vincoli d'am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 per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hi solleva un bimbo alla sua guanc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chinavo su di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argli da mang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tornerà al paese d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ur sarà il suo 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non hanno voluto converti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spada farà strage nelle loro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minerà i loro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molirà le loro fort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mio popolo è duro a convertirs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amato a guardare in a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sa sollevare lo sgu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me potrei abbandonarti, E`fra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onsegnarti ad altri, Israe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otrei trattarti al pari di Adm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durti allo stato di Zeboì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uore si commuove dentro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intimo freme di compas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darò sfogo all'ardore della mi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ornerò a distruggere E`frai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sono Dio e non 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il Santo in mezz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verrò nella mia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eguiranno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gli ruggirà come un le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ruggirà, accorr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figli dall'occid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ccorreranno come uccelli dall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olombe dall'Assi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farò abitare nelle loro ca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`fraim mi raggira con menzo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asa d'Israele con fr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a è ribelle 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anto fed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,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`fraim si pasce di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segue il vento d'ori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giorno moltiplica menzogne e violenz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nno alleanze con l'Assi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rtano olio in 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Giacobbe ed E`fr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Signore è in lite con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tterà Giacobbe secondo la sua condo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ripagherà secondo le sue 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gli nel grembo materno soppiantò il frat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adulto lottò con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ottò con l'angelo e vin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anse e domandò gr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rovò Dio in Bet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à gli parl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&lt;&lt;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&gt;&gt; è i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 ritorna al t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serva la bontà e 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tuo Dio poni la tua speranza,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anaan tiene in mano bilance fal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a frod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`fraim ha detto: &lt;&lt;Sono ri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n fatto una fortu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grado tutti i miei guadag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roveranno motivo di peccato per m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ppure io sono il Signore tu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 dal paese d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farò ancora abitare sotto le t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i giorni del conv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 parlerò ai prof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plicherò le vis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mezzo dei profeti parlerò con parab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Gàlaad è una 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non sono che menzog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Gàlgala si sacrifica ai 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i loro altari sa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mucchi di pie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solchi dei ca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Giacobbe fuggì nella regione di Ara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e prestò servizio per una don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una moglie fece il guardiano di besti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er mezzo di un profeta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ce uscire Israele dall'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mezzo di un profeta lo custodì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`fraim provocò Dio amara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gli farà cadere addo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angue vers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ripagherà del suo vitupe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Quando E`fraim parlava, incuteva ter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 un principe in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i è reso colpevole con Ba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decad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uttavia continuano a pec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l loro argento si sono fatti statue fu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doli di loro inven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lavori di artigi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ono: &lt;&lt;Offri loro sacrifici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ndano baci ai vitel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iò saranno come nube del matt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rugiada che all'alba svan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ula lanciata lontano dall'a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umo che esce dalla fin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ppure io sono il Signore tu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 dal paese d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evi conoscere altro Dio fuori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salvatore fuori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ti ho protetto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ll'arid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el loro pascolo si sono saz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ono saziati e il loro cuore si è inorgogl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mi hanno dimenti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iò io sarò per loro come un le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leopardo li spierò per l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i assalirò come un'orsa privata de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zzerò l'involucro del lor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divorerò come una leone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sbraneranno le bestie selvatic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o ti distruggerò,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potrà venirti in aiu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ov'è ora il tuo re, che ti possa salv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sono i capi in tutte le tue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governanti di cui dicev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ammi un re e dei capi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i ho dato un re nella mi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sdegno te lo ripre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'iniquità di E`fraim è chiusa in luogo sic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peccato è ben custod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olori di partoriente lo sorprend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gli è figlio privo di se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non si presenta a suo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uscire dal seno mate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i strapperò di mano a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riscatterò dalla mor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'è, o morte, la tua pes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'è, o inferi, il vostro stermin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mpassione è nascosta ai mie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`fraim prosperi pure in mezzo ai fratel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rà il vento d'or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lzerà dal deserto il soffi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à inaridire le sue sor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à seccare le sue f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uggerà il tesoro di tutti i vasi prezio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Samaria espi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si è ribellata al s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iranno di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sfracellati i bamb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donne incinte sventr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orna dunque, Israele, al Signore tu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hai inciampato nella tua 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reparate le parole da d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ornate a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tegli: &lt;&lt;Togli ogni iniquit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etta ciò che è b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offriremo il frutto delle nostre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ssur non ci salv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avalcheremo più su ca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è chiameremo più dio nos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pera delle nostr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presso di te l'orfano trova misericordi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li guarirò dalla loro infedel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amerò di ver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la mia ira si è allontanata da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arò come rugiada per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o fiorirà come un gi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tterà radici come un albero del Lib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i spanderanno i suoi germo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à la bellezza dell'oli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fragranza del Li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itorneranno a sedersi alla mia om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anno rivivere il grano, coltiveranno le vi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ose come il vino del Lib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`fraim, che ha ancora in comune con gl'ido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'esaudisco e veglio su di lu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come un cipresso sempre ver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zie a me si trova fr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è saggio comprenda quest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ha intelligenza le compren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rette sono le vi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iusti camminano in e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 malvagi v'inciampano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