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LLSOF ][CC00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Parola del Signore rivolta a Sofonìa figlio dell'Etiope, figlio di  Godolia, figlio di Amaria, figlio di Ezechia, al tempo di Giosia  figlio di Amon, re di Giu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Tutto farò sparire dal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acolo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Distruggerò uomini e besti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erminerò gli uccelli del cielo e i pesci del m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batterò gli empi; sterminerò l'uomo dal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acolo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tenderò la mano su Giu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u tutti gli abitanti di Gerusalemm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erminerò da questo luogo gli avanzi di Ba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nome stesso dei suoi falsi sacerdo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quelli che sui tetti si prostr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anti alla milizia celes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quelli che si prostrano davanti a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oi giurano per Milcom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quelli che si allontanano dal seguire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lo cercano, né si curano di 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Silenzio, alla presenza del Signore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il giorno del Signore è vic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il Signore ha preparato un sacrific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mandato a chiamare i suoi invit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Nel giorno del sacrificio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punirò i prìncipi e i figli di 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quanti vestono alla moda stranie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unirò in quel giorno chiunque salta la sogl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riempie di rapine e di fro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alazzo del suo padr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n quel giorno _ parola del Signore 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ida d'aiuto verranno dalla Porta dei pes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lulati dal quartiere nuov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rande fragore dai col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Urlate, abitanti del Morta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è tutta la turba dei trafficanti è fin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pesatori d'argento sono stermin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In quel temp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lustrerò Gerusalemme con lanter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arò giustizia di quegli uomi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riposando sulle loro fec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nsa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Il Signore non fa né bene né mal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I loro beni saranno saccheggi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loro case distrut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nno costruito case ma non le abitera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nno piantato viti, ma non ne berranno il v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E` vicino il gran giorno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vicino e avanza a grandi pas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voce: Amaro è il giorno del Signor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un prode lo gri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&lt;&lt;Giorno d'ira quel gior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orno di angoscia e di affli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orno di rovina e di stermin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orno di tenebre e di calig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orno di nubi e di oscur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giorno di squilli di tromba e d'allar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e fortezz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ulle torri d'ang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Metterò gli uomini in angosc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ammineranno come cie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han peccato contro il Sig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loro sangue sarà sparso come polv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loro viscere come escrem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Neppure il loro argento, neppure il loro 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tranno salvarli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giorno dell'ira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 fuoco della sua gelos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a la terra sarà consum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è farà improvvisa distru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tutti gli abitanti del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Radunatevi, raccoglietev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gente spudor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prima di essere travol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pula che scompare in un gior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ma che piombi su di vo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collera furiosa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Cercate i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i tutti, umili de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eseguite i suoi ordi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rcate la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rcate l'umil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trovarvi al ripa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giorno dell'ira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nemico a occidente: i Filiste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Gaza infatti sarà desol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scalòna ridotta a un deser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dòd in pieno giorno sarà deport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kròn distrutta dalle fondamen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Guai agli abitanti della costa del m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a gente dei Crete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parola del Signore è contro di 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naan, paese dei Filiste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Io ti distruggerò privandoti di ogni abita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Diverrai pascoli di pasto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ecinti di greggi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La costa del m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parterrà al resto della casa di Giud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quei luoghi pascoleranno e a se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e case di Ascalòna prenderanno ripo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il Signore loro Dio li avrà visit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vrà restaurato le loro sor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&lt;&lt;Ho udito l'insulto di Moa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oltraggi degli Ammon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i quali hanno insultato il mio pop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oriandosi del loro territor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erciò, com'è vero ch'io viv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 parola del Signore degli eserciti Dio d'Israele 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ab diventerà come Sòdom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Ammoniti come Gomorr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luogo invaso dai pruni, una cava di s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deserto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rimasti del mio popolo li saccheggeran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superstiti della mia gente ne saranno gli eredi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Questo accadrà ad essi per la loro superb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hanno insultato, hanno disprezz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opolo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Terribile sarà il Signore con lo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è annienterà tutti gli idoli de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a lui si prostreranno, ognuno sul proprio su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popoli di tutti i contin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&lt;&lt;Anche voi, Etio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ete trafitti dalla mia spad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Stenderà la mano anche al settentr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struggerà Assur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rà di Ninive una desola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ida come il deser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Alloggeranno in mezzo a lei, a bran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gli animali della val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il pellicano, anche il ricc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bergheranno nei suoi capitell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gufo striderà sulle finest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corvo sulle sogl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E` questa la città gaud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i sentiva sicu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e pensav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Io e non altri all'infuori di me&gt;&gt;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mai è diventata un deser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rifugio di animal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unque le passa vici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schia e agita la m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Guai alla città ribelle e contamin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a città prepotent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Non ha ascoltato la vo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ha accettato la corre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ha confidato n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i è rivolta al su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I suoi capi in mezzo ad es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leoni rugg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giudici sono lupi della se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hanno rosicchiato dal matt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I suoi profeti sono borio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omini fraudol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sacerdoti profanano le cose sac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olano la leg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n mezzo ad essa il Signore è giu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ommette iniquit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i mattino dá il suo giudiz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la luce che non viene mai me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Ho sterminato le nazi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loro torri d'angolo sono state distrut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 reso deserte le loro stra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ì che non c'è alcun passan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state depredate le loro cit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ssuno più le ab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o pensavo: &lt;&lt;Almeno ora mi temerà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coglierà la corre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i cancelleranno dai suoi occ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e le punizioni che le ho inflitt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nvece si sono affrett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pervertire di nuovo ogni loro a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Perciò aspettatemi _ parola del Signore 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mi leverò per accus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ho decretato di adunare le g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convocare i reg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riversare su di essi la mia colle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a la mia ira arden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è dal fuoco della mia gelos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à consumata tutta 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Allora io darò ai popoli un labbro pu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invochino tutti il nome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o servano tutti sotto lo stesso giog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Da oltre i fiumi di Etiop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o all'estremo settentr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miei supplicanti mi porteranno offer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n quel giorno non avrai vergog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tutti i misfatti commessi contro di 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allora eliminerò da 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superbi millantato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 cesserai di inorgoglir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pra il mio santo mo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Farò restare in mezzo a 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popolo umile e pover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fiderà nel nome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il resto d'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ommetteranno più iniqui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proferiranno menzogn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i troverà più nella loro boc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lingua fraudolen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tranno pascolare e ripos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che alcuno li moles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Gioisci, figlia di Sio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ulta, Isra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allegrati con tutto il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lia di Gerusalemm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Il Signore ha revocato la tua condan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disperso il tuo nemi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 d'Israele è il Signore in mezzo a 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non vedrai più la svent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In quel giorno si dirà a Gerusalemm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Non temere, Sion, non lasciarti cadere le bracci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Il Signore tuo Dio in mezzo a 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un salvatore pot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ulterà di gioia per 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rinnoverà con il suo am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rallegrerà per te con grida di gio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come nei giorni di fest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 allontanato da te il m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tu non abbia a subirne la vergog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Ecco, in quel tempo io sterminerò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tuoi oppress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ccorrerò gli zoppicanti, radunerò i disper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porrò in lode e fam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vunque sulla terra sono stati oggetto di vergog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In quel tempo io vi guiderò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quel tempo vi radunerò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i darò fama e lo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a tutti i popoli de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, davanti ai vostri oc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stabilirò le vostre sorti, dice il Signore.</w:t>
      </w:r>
    </w:p>
    <w:sectPr>
      <w:type w:val="nextPage"/>
      <w:pgSz w:w="11808" w:h="16800"/>
      <w:pgMar w:left="1440" w:right="134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