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GB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'era nella terra di Uz un uomo chiamato Giobbe: uomo  integro e retto, temeva Dio ed era alieno dal male. [2]Gli erano  nati sette figli e tre figlie; [3]possedeva settemila pecore e tremila cammelli, cinquecento paia di buoi e cinquecento asine, e molto numerosa era la sua servitù. Quest'uomo era il più grande fra tutti i  figli d'ori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Ora i suoi figli solevano andare a fare banchetti in casa di uno di  loro, ciascuno nel suo giorno, e mandavano a invitare anche le loro  tre sorelle per mangiare e bere insieme. [5]Quando avevano compiuto  il turno dei giorni del banchetto, Giobbe li mandava a chiamare per  purificarli; si alzava di buon mattino e offriva olocausti secondo il  numero di tutti loro. Giobbe infatti pensava: &lt;&lt;Forse i miei figli hanno  peccato e hanno offeso Dio nel loro cuore&gt;&gt;. Così faceva Giobbe ogni  vol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Un giorno, i figli di Dio andarono a presentarsi davanti al Signore  e anche satana andò in mezzo a loro. [7]Il Signore chiese a satana: &lt;&lt;Da  dove vieni?&gt;&gt;. Satana rispose al Signore: &lt;&lt;Da un giro sulla terra, che  ho percorsa&gt;&gt;. [8]Il Signore disse a satana: &lt;&lt;Hai posto attenzione al mio  servo Giobbe? Nessuno è come lui sulla terra: uomo integro e retto,  teme Dio ed èalieno dal male&gt;&gt;. [9]Satana rispose al Signore e disse:  &lt;&lt;Forse che Giobbe teme Dio per nulla? [10]Non hai forse messo una  siepe intorno a lui e alla sua casa e a tutto quanto è suo? Tu hai benedetto il lavoro delle sue mani e il suo bestiame abbonda di terra.  [11]Ma stendi un poco la mano e tocca quanto ha e vedrai come ti  benedirà in faccia!&gt;&gt;. [12]Il Signore disse a satana: &lt;&lt;Ecco, quanto  possiede è in tuo potere, ma non stender la mano su di lui&gt;&gt;. Satana si  allontanò da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Ora accadde che un giorno, mentre i suoi figli e le sue figlie  stavano mangiando e bevendo in casa del fratello maggiore, [14]un  messaggero venne da Giobbe e gli disse: &lt;&lt;I buoi stavano arando e le  asine pascolando vicino ad essi, [15]quando i Sabei sono piombati su di  essi e li hanno predati e hanno passato a fil di spada i guardiani. Sono  scampato io solo che ti racconto ques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Mentr'egli ancora parlava, entrò un altro e disse: &lt;&lt;Un fuoco divino è caduto dal cielo: si è attaccato alle pecore e ai guardiani e li  ha divorati. Sono scampato io solo che ti racconto ques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entr'egli ancora parlava, entrò un altro e disse: &lt;&lt;I Caldei hanno formato tre bande: si sono gettati sopra i cammelli e li hanno  presi e hanno passato a fil di spada i guardiani. Sono scampato io solo  che ti racconto ques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entr'egli ancora parlava, entrò un altro e disse: &lt;&lt;I tuoi figli e le  tue figlie stavano mangiando e bevendo in casa del loro fratello  maggiore, [19]quand'ecco un vento impetuoso si èscatenato da oltre il  deserto: ha investito i quattro lati della casa, che è rovinata sui  giovani e sono morti. Sono scampato io solo che ti racconto quest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llora Giobbe si alzò e si stracciò le vesti, si rase il capo, cadde a  terra, si prostrò [21]e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udo uscii dal seno di mia mad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udo vi ritorn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ha dato, il Signore ha t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benedetto il nome del Signor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n tutto questo Giobbe non peccò e non attribuì a Dio nulla di  in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[1]Quando un giorno i figli di Dio andarono a presentarsi al  Signore, anche satana andò in mezzo a loro a presentarsi al Signore. [2]Il Signore disse a satana: &lt;&lt;Da dove vieni?&gt;&gt;. Satana rispose al Signore: &lt;&lt;Da un giro sulla terra che ho percorsa&gt;&gt;. [3]Il  Signore disse a satana: &lt;&lt;Hai posto attenzione al mio servo Giobbe? Nessuno è come lui sulla terra: uomo integro e retto, teme  Dio ed è alieno dal male. Egli è ancor saldo nella sua integrità; tu  mi hai spinto contro di lui, senza ragione, per rovinarlo&gt;&gt;. [4]Satana  rispose al Signore: &lt;&lt;Pelle per pelle; tutto quanto ha, l'uomo è  pronto a darlo per la sua vita. [5]Ma stendi un poco la mano e  toccalo nell'osso e nella carne e vedrai come ti benedirà in  faccia!&gt;&gt;. [6]Il Signore disse a satana: &lt;&lt;Eccolo nelle tue mani! Soltanto risparmia la sua vit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atana si allontanò dal Signore e colpì Giobbe con una piaga maligna, dalla pianta dei piedi alla cima del capo. [8]Giobbe prese  un coccio per grattarsi e stava seduto in mezzo alla cenere. [9]Allora  sua moglie disse: &lt;&lt;Rimani ancor fermo nella tua integrità? Benedici Dio e muori!&gt;&gt;. [10]Ma egli le rispose: &lt;&lt;Come parlerebbe una stolta  tu hai parlato! Se da Dio accettiamo il bene, perché non dovremo  accettare il mal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o questo Giobbe non peccò con le sue lab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Nel frattempo tre amici di Giobbe erano venuti a sapere di tutte le disgrazie che si erano abbattute su di lui. Partirono, ciascuno dalla sua contrada, Elifaz il Temanita, Bildad il Suchita e  Zofar il Naamatita, e si accordarono per andare a condolersi con  lui e a consolarlo. [12]Alzarono gli occhi da lontano ma non lo  riconobbero e, dando in grida, si misero a piangere. Ognuno si  stracciò le vesti e si cosparse il capo di polvere. [13]Poi sedettero  accanto a lui in terra, per sette giorni e sette notti, e nessuno gli  rivolse una parola, perché vedevano che molto grande era il suo  dol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Dopo, Giobbe aprì la bocca e maledisse il suo giorno; [2]prese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isca il giorno in cui nacq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notte in cui si disse: &lt;&lt;E` stato concepito 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omo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Quel giorno sia tene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o ricerchi Dio dall'a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brilli mai su di esso l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o rivendichi tenebra e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si stenda sopra una nu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facciano spaventoso gli uragani del gior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Quel giorno lo possieda il bu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aggiunga ai giorni dell'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entri nel conto dei me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, quella notte sia lugu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entri giubilo in e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maledicano quelli che imprecano al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ono pronti a evocare Leviat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 oscurino le stelle del suo crepusc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ri la luce e non veng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eda schiudersi le palpebre dell'aur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non mi ha chiuso il varco del gremb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ha nascosto l'affanno agli occhi mie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perché non sono morto fin dal seno di mia mad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pirai appena uscito dal gremb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due ginocchia mi hanno acco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ché due mammelle, per allattarm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ì, ora giacerei tranqui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rmirei e avrei p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n i re e i governant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 sono costruiti mausol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o con i principi, che hanno 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empiono le case d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Oppure, come aborto nascosto, più non sar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ome i bimbi che non hanno visto l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aggiù i malvagi cessano d'agita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ggiù riposano gli sfiniti di for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I prigionieri hanno pace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entono più la voce dell'aguzz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ggiù è il piccolo e il gra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schiavo è libero dal suo padr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ché dare la luce a un infel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vita a chi ha l'amarezza ne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 quelli che aspettano la morte e non vi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a cercano più di un tes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che godono alla vista di un tumu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iscono se possono trovare una tomba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 un uomo, la cui via è nasco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Dio da ogni parte ha sbarr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osì, al posto del cibo entra il mio gem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iei ruggiti sgorgano come 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ché ciò che temo mi acc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 che mi spaventa mi raggiu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Non ho tranquillità, non ho requ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o riposo e viene il tormen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lifaz il Temanita prese la parola e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e si tenta di parlarti, ti sarà forse gravo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i può trattenere il discor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cco, tu hai istruito mol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mani fiacche hai ridato vig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e tue parole hanno sorretto chi vacilla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ginocchia che si piegavano hai rafforz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a ora questo accade a te e ti abba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ita a te e ne sei scon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tua pietà non era forse la tua fidu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condotta integra, la tua spera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cordalo: quale innocente è mai per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mai furon distrutti gli uomini ret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er quanto io ho visto, chi coltiva 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emina affanni, li racco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 un soffio di Dio perisc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o sfogo della sua ira sono annien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ruggito del leone e l'urlo del leopa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denti dei leoncelli sono frantum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l leone è perito per mancanza di pre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figli della leonessa sono stati dispe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 me fu recata, furtiva, un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orecchio ne percepì il lieve sussur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ei fantasmi, tra visioni nottu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grava sugli uomini il so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terrore mi prese e spa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e le ossa mi fece trem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un vento mi passò sulla fa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elo si drizzò sulla mia carne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tava là ritto uno, di cui non riconob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sp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fantasma stava davanti ai miei occhi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sussurro..., e una voce mi si fece sent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&lt;&lt;Può il mortale essere giusto davanti 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nnocente l'uomo davanti al suo creat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cco, dei suoi servi egli non si f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suoi angeli imputa dife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anto più a chi abita case di fan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ella polvere hanno il loro fondamen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tarlo sono schiacci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nnientati fra il mattino e la se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he nessuno ci badi, periscon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La funicella della loro tenda non viene for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appa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oiono senza saggezz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[1]Chiama, dunque! Ti risponderà forse qualcu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chi fra i santi ti rivolgera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iché allo stolto dá morte lo sdeg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ollera fa morire lo scioc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o ho visto lo stolto metter rad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mputridire la sua dimora all'ista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I suoi figli sono lungi dal prosper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oppressi alla porta, senza difens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'affamato ne divora la mes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nte assetata ne succhia gli a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esce certo dalla polvere la sven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germoglia dalla terra il dol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a è l'uomo che genera p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le scintille volano in a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o, invece, mi rivolgerei 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Dio esporrei la mia cau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 lui, che fa cose grandi e incomprensibi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aviglie senza num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he dá la pioggia a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nda le acque sulle campag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lloca gli umili in a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afflitti solleva a prosper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rende vani i pensieri degli scalt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mani non ne compiono i diseg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glie di sorpresa i saggi nella loro astu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anda in rovina il consiglio degli scalt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i giorno incappano nel bu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rancolano in pieno sole come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entre egli salva dalla loro spada l'oppr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eschino dalla mano del pre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'è speranza per il mis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ngiustizia chiude 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Felice l'uomo, che è corretto da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tu non sdegnare la corre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Onni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egli fa la piaga e la fas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isce e la sua mano ris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Da sei tribolazioni ti liber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settima non ti toccherà il m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ella carestia ti scamperà dal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guerra dal colpo della spa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arai al riparo dal flagello della ling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temerai quando giunge 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Della rovina e della fame ti rider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temerai le bestie selvatich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on le pietre del campo avrai un pa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bestie selvatiche saranno in pace con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onoscerai la prosperità della tua te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siterai la tua proprietà e non sarai delu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Vedrai, numerosa, la p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rampolli come l'erba dei pr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Te ne andrai alla tomba in piena matu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i ammucchia il grano a suo te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cco, questo abbiamo osservato: è così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oltalo e sappilo per tuo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llora Giobbe ris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Se ben si pesasse il mio cruc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a stessa bilancia si ponesse la mia sventura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erto sarebbe più pesante della sabbia del ma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temerarie sono state le mi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erché le saette dell'Onnipotente mi stanno infi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che il mio spirito ne beve il vel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rrori immani mi si schierano contr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aglia forse il somaro con l'erba dav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muggisce il bue sopra il suo foragg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i mangia forse un cibo insipido, senza sa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e gusto c'è nell'acqua di malv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iò che io ricusavo di toc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è il ributtante mio cib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Oh, mi accadesse quello che invo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o mi concedesse quello che sper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Volesse Dio schiaccia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dere la mano e sopprimerm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iò sarebbe per me un qualche confo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oirei, pur nell'angoscia senza 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non aver rinnegato i decreti del Sa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Qual la mia forza, perché io possa dur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qual la mia fine, perché prolunghi la vi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a mia forza è forza di macig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carne è forse di bronz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v'è proprio aiuto per 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soccorso mi è preclu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 chi è sfinito è dovuta pietà dagli a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ha abbandonato il timore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miei fratelli mi hanno deluso come un torr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ileguati come i torrenti delle val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 quali sono torbidi per lo sg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gonfiano allo sciogliersi della ne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 al tempo della siccità svanisc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'arsura scompaiono dai loro l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Deviano dalle loro piste le carov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anzano nel deserto e vi si perd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e carovane di Tema guardano l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iandanti di Saba sperano in ess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 rimangono delusi d'avere sper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nti fin là, ne restano confu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osì ora voi siete per 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ete che faccio orrore e vi prende pa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Vi ho detto forse: &lt;&lt;Datemi qualcosa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&lt;&lt;dei vostri beni fatemi un regalo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o &lt;&lt;liberatemi dalle mani di un nemico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&lt;&lt;dalle mani dei violenti riscattatemi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struitemi e allora io tac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emi conoscere in che cosa ho sbagli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he hanno di offensivo le giuste paro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he cosa dimostra la prova che viene da vo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orse voi pensate a confutar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sparsi al vento stimate i detti di un dispera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Anche sull'orfano gettereste la s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un vostro amico scavereste la fos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Ma ora degnatevi di volgervi verso di 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anti a voi non menti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u, ricredetevi: non siate ingius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redetevi; la mia giustizia è ancora qu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'è forse iniquità sulla mia ling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l mio palato non distingue più le sventu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[1]Non ha forse un duro lavoro l'uomo su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giorni non sono come quelli d'un mercenar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lo schiavo sospira l'omb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il mercenario aspetta il suo salar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sì a me son toccati mesi d'illus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tti di dolore mi sono state assegn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mi corico dico: &lt;&lt;Quando mi alzerò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llungano le ombre e sono stanco di rigirarmi f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'al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Ricoperta di vermi e croste è la mia car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ggrinzita è la mia pelle e si disf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I miei giorni sono stati più veloci d'una spo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finiti senza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cordati che un soffio è la mia vi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occhio non rivedrà più i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mi scorgerà più l'occhio di chi mi ve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occhi saranno su di me e io più non sa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na nube svanisce e se ne 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chi scende agl'inferi più non ris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tornerà più nella s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più lo rivedrà la sua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 io non terrò chiusa la mi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erò nell'angoscia del mio spi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lamenterò nell'amarezza del mio cu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on io forse il mare oppure un mostro mar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mi metta accanto una guard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ndo io dico: &lt;&lt;Il mio giaciglio mi da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lie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letto allevierà la mia sofferenza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tu allora mi spaventi con so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fantasmi tu mi atterris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referirei essere soffo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orte piuttosto che questi miei dolo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o mi disfaccio, non vivrò più a lun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mi, perché un soffio sono i miei 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he è quest'uomo che tu nei fai tanto co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lui rivolgi la tua atte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 lo scruti ogni matt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d ogni istante lo metti alla prov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Fino a quando da me non toglierai lo sgua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i lascerai inghiottire la saliv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e ho peccato, che cosa ti ho f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ustode dell'uo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m'hai preso a bersa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son diventato di pe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non cancelli il mio pec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dimentichi la mia iniquit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 presto giacerò nella pol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ercherai, ma più non sarò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[1]Allora prese a dire Bildad il Suchi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Fino a quando dirai queste c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nto impetuoso saranno le parole della tua boc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uò forse Dio deviare il dir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'Onnipotente sovvertire la giustiz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i tuoi figli hanno peccato contro di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ha messi in balìa della loro 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tu cerchera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mplorerai l'Onni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puro e integro tu s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 d'ora veglierà su di 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stabilirà la dimora della tua giustiz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iccola cosa sarà la tua condizione di pri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la grandezza che avrà la fu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edilo infatti alle generazioni pass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ni mente all'esperienza dei loro pa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erché noi siamo di ieri e nulla sappia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'ombra sono i nostri giorni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ssi forse non ti istruiranno e ti parle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endo le parole dal cu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resce forse il papiro fuori della palu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sviluppa forse il giunco senz'acqu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` ancora verde, non buono per tagli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aridisce prima d'ogn'altra er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ale il destino di chi dimentic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vanisce la speranza dell'emp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a sua fiducia è come un fi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tela di ragno è la sua sicurez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i appoggi alla sua casa, essa non resi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si aggrappi, ma essa non r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Rigoglioso sia pure in faccia al s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pra il giardino si spandano i suoi r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ul terreno sassoso s'intreccino le sue rad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le pietre attinga 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e lo si toglie dal suo luo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lo rinnega: &lt;&lt;Non t'ho mai visto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cco la gioia del suo des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terra altri rispu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unque, Dio non rigetta l'uomo integ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ostiene la mano dei malfat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olmerà di nuovo la tua bocca di sorri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ue labbra di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I tuoi nemici saran coperti di vergog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enda degli empi più non sa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[1]Giobbe rispose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n verità io so che è così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può un uomo aver ragione innanzi a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 uno volesse disputare con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li risponderebbe una volta su mi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aggio di mente, potente per l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s'è opposto a lui ed è rimasto salv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posta le montagne e non lo s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nella sua ira le sconvol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cuote la terra dal suo po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ue colonne tre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anda al sole ed esso non sor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e stelle pone il suo sigi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gli da solo stende i cie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mina sulle onde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rea l'Orsa e l'Or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Pleiadi e i penetrali del cielo austr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Fa cose tanto grandi da non potersi indag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aviglie da non potersi cont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cco, mi passa vicino e non lo ve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e va e di lui non m'accor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rapisce qualcosa, chi lo può impedi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gli può dire: &lt;&lt;Che fa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Dio non ritira la sua colle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di lui sono fiaccati i sostenitori di Raa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Tanto meno io potrei risponder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vare parole da dirgl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 avessi anche ragione, non risponder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mio giudice dovrei domandare pie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e io lo invocassi e mi risponde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rederei che voglia ascoltare la mia vo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gli con una tempesta mi schia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plica le mie piaghe senza rag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non mi lascia riprendere il f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mi sazia di amar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e si tratta di forza, è lui che dá il vig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di giustizia, chi potrà citar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e avessi ragione, il mio parlare 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dannerebb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fossi innocente, egli proverebbe che io sono re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ono innocente? Non lo so neppure 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testo la mia vi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 questo io dico: &lt;&lt;E` la stessa cosa&gt;&gt;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fa perire l'innocente e il re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e un flagello uccide all'improvvi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sciagura degli innocenti egli r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La terra è lasciata in balìa del malfatt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vela il volto dei suoi giudic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lui, chi dunque sa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 miei giorni passano più veloci d'un corri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ono senza godere alcun b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volano come barche di giun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quila che piomba sulla pre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e dico: &lt;&lt;Voglio dimenticare il mio gem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iare il mio volto ed essere lieto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mi spavento per tutti i miei dolo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bene che non mi dichiarerai 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e sono colpev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ffaticarmi inva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nche se mi lavassi con la ne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ulissi con la soda le mie m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allora tu mi tufferesti in un pant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orrore mi avrebbero le mie ve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Poiché non è uomo come me, che io p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ponderg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resentiamoci alla pari in giudiz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Non c'è fra noi due un arbi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ponga la mano su noi d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Allontani da me la sua ver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che non mi spaventi il suo terr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allora io potrò parlare senza teme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così non sono in me st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0][1]Stanco io sono della mia vi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rò libero sfogo al mio l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erò nell'amarezza de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Dirò a Dio: Non condannarm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sapere perché mi sei avvers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E` forse bene per te opprimer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rezzare l'opera delle tu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vorire i progetti dei malvag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Hai tu forse occhi di ca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nche tu vedi come l'uo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ono forse i tuoi giorni come i giorni di u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anni come i giorni di un mort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hé tu debba scrutare la mia col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rugare il mio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ur sapendo ch'io non sono colpev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nessuno mi può liberare dalla tua ma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e tue mani mi hanno plasmato e mi hanno fa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gro in ogni parte; vorresti ora distruggerm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Ricordati che come argilla mi hai plasm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polvere mi farai torn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m'hai colato forse come la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tto accagliare come cac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 pelle e di carne mi hai rivest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'ossa e di nervi mi hai intess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Vita e benevolenza tu mi hai conc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premura ha custodito il mio spi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ppure, questo nascondevi nel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che questo avevi nel pensier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Tu mi sorvegli, se pe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i lasci impunito per la mia 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 sono colpevole, guai a 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giusto, non oso sollevare la t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zio d'ignominia, come sono, ed ebbro di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e la sollevo, tu come un leopardo mi dai 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c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orni a compiere prodigi contr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su di me rinnovi i tuoi atta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di me aumenti la t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ruppe sempre fresche mi assalg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ché tu mi hai tratto dal seno mater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ssi morto e nessun occhio m'avesse mai vis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arei come se non fossi mai esist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ventre sarei stato portato alla tomb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E non son poca cosa i giorni della mia vi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ciami, sì ch'io possa respirare un p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rima che me ne vada, senza ritorn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la terra delle tenebre e dell'ombra di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terra di caligine e di disor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la luce è come le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1][1]Allora Zofar il Naamatita prese la parola e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 tante parole non si darà rispos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l loquace dovrà aver rag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 tuoi sproloqui faranno tacere la g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farai beffe, senza che alcuno ti svergog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 dici: &lt;&lt;Pura è la mia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irreprensibile agli occhi di lu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Tuttavia, volesse Dio parl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rire le labbra contro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manifestarti i segreti del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ono così difficili all'intell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sapresti che Dio ti condona parte della t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redi tu di scrutare l'intimo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di penetrare la perfezione dell'Onnipot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` più alta del cielo: che cosa puoi f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più profonda degli inferi: che ne sa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iù lunga della terra ne è la dimen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vasta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e egli assale e imprigio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ama in giudizio, chi glielo può impedi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gli conosce gli uomini falla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e l'iniquità e l'osser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l'uomo stolto mette giudi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ònagro indomito diventa doc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Ora, se tu a Dio dirigerai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nderai a lui le tue pal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e allontanerai l'iniquità che è nella tu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arai abitare l'ingiustizia nelle tue te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allora potrai alzare la faccia senza macch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ai saldo e non avrai tim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hé dimenticherai l'aff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 ne ricorderai come di acqua passa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iù del sole meridiano splenderà la tua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scurità sarà per te come l'aur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Ti terrai sicuro per ciò che ti att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guardandoti attorno, riposerai tranqui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Ti coricherai e nessuno ti disturb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 anzi cercheranno i tuoi fav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 gli occhi dei malvagi langui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scampo è per essi perd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ca loro speranza è l'ultimo respir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2][1]Giobbe allora ris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 vero, sì, che voi siete la voce del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apienza morirà con vo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Anch'io però ho senno come v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ono da meno di vo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non sa cose simi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udibrio del suo amico è diven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grida a Dio perché gli rispon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dibrio il giusto, l'integr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&lt;&lt;Per la sventura, disprezzo&gt;&gt;, pensa la g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spero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pinte, a colui che ha il piede treman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tende dei ladri sono tranqui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è sicurezza per chi provoc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hi vuol ridurre Dio in suo pot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a interroga pure le bestie, perché 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maestr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ccelli del cielo, perché ti inform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o i rettili della terra, perché ti istruisc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 pesci del mare perché te lo faccian sa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i non sa, fra tutti questi ess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a mano del Signore ha fatto ques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gli ha in mano l'anima di ogni viv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offio d'ogni carne um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'orecchio non distingue forse l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alato non assapora i cib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ei canuti sta la sagg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vita lunga la prud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 lui risiede la sapienza e la for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i appartiene il consiglio e la pruden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cco, se egli demolisce, non si può ricostru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mprigiona uno, non si può libe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e trattiene le acque, tutto si se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e lascia andare, devastano 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a lui viene potenza e saga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i appartiene l'ingannato e l'ingann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Rende stolti i consiglieri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va i giudici di se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scioglie la cintura dei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nge i loro fianchi d'una cor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Fa andare scalzi i sacerdo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ovescia i pot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oglie la favella ai più vera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iva del senno i vegliar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ui nobili spande il disprezz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enta la cintura ai fo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trappa dalle tenebre i segr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rta alla luce le cose osc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Fa grandi i popoli e li lascia per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tende le nazioni e le abband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Toglie il senno ai capi del pa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fa vagare per solitudini senza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vanno a tastoni per le tenebre, senz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arcollano come ubria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cco, tutto questo ha visto il mio o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a udito il mio orecchio e l'ha compre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el che sapete voi, lo so anch'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ono da meno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Ma io all'Onnipotente vorrei parl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Dio vorrei fare rimostran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Voi siete raffazzonatori di menzog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te tutti medici da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agari taceste del tut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bbe per voi un atto di sapien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scoltate dunque la mia riprens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difesa delle mie labbra fate atte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Volete forse in difesa di Dio dire il fal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suo favore parlare con ingan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orreste trattarlo con parzial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vi difensori di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rebbe bene per voi se egli vi scrutas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'inganna un uomo, credete di ingannar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everamente vi redargu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n segreto gli siete parzia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Forse la sua maestà non vi incute spa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errore di lui non vi assa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ntenze di cenere sono i vostri mon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fese di argilla le vostre dife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Tacete, state lontani da me: parlerò 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capiti quel che cap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Voglio afferrare la mia carne con i d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ttere sulle mie mani la mi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i uccida pure, non me ne dolg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glio solo difendere davanti a lui la mia condot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Questo mi sarà pegno di vitto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un empio non si presenterebbe davanti 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Ascoltate bene le mi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esposto sia nei vostri ore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cco, tutto ho preparato per il giudiz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 convinto che sarò dichiarato 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hi vuol muover causa contro di 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llora tacerò, pronto a mor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olo, assicurami due c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ora non mi sottrarrò alla tua pres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allontana da me la tua m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uo terrore più non mi spaven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oi interrogami pure e io risponder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 parlerò io e tu mi risponde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Quante sono le mie colpe e i miei pecca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i conoscere il mio misfatto e il mio pecc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ché mi nascondi la tua fac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consideri come un nem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Vuoi spaventare una foglia dispersa da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r la caccia a una paglia sec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oiché scrivi contro di me sentenze a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rinfacci i miei errori giovani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tu metti i miei piedi in cep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i tutti i miei pa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segni le orme dei miei pie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ntanto io mi disfò come legno tarl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ome un vestito corroso da tigno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4][1]L'uomo, nato di do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eve di giorni e sazio di inquietu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e un fiore spunta e avvizzis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e come l'ombra e mai si fer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u, sopra un tal essere tieni aperti i tuoi o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chiami a giudizio presso di 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hi può trarre il puro dall'immondo? Nessu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i suoi giorni sono cont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numero dei suoi mesi dipende d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ai fissato un termine che non può oltrepass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stogli lo sguardo da lui e lascialo s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abbia compiuto, come un salariato, la s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a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oiché anche per l'albero c'è spera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iene tagliato, ancora ribu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germogli non cessano di cresc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 sotto terra invecchia la sua rad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suolo muore il suo tron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l sentore dell'acqua rigermogl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ette rami come nuova pia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'uomo invece, se muore, giace ine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mortale spira, dov'è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tranno sparire le acque d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fiumi prosciugarsi e dissecca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l'uomo che giace più non s'alz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durano i cieli non si svegli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iù si desterà dal suo so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Oh, se tu volessi nascondermi nella tomb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ccultarmi, finché sarà passata la tua i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ssarmi un termine e poi ricordarti di 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e l'uomo che muore potesse rivi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etterei tutti i giorni della mia mil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arrivi per me l'ora del camb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i chiameresti e io rispondere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pera delle tue mani tu bramere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Mentre ora tu conti i miei pa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pieresti più il mio pecc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n un sacchetto, chiuso, sarebbe il mio misfa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cancelleresti la mia col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Ohimè! come un monte finisce in una fr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a rupe si stacca dal suo po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 le acque consumano le piet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alluvioni portano via il terre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tu annienti la speranza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Tu lo abbatti per sempre ed egli se ne 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figuri il suo volto e lo scac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iano pure onorati i suoi figli, non lo 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no disprezzati, lo ignor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oltanto i suoi dolori egli s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ange sopra di sé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lifaz il Temanita prese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otrebbe il saggio rispondere con ragioni camp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empirsi il ventre di vento d'ori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 difende egli con parole senza costru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discorsi inuti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 anzi distruggi la relig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bolisci la preghiera innanzi 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ì, la tua malizia suggerisce alla tu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egli il linguaggio degli ast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io, ma la tua bocca ti condan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tue labbra attestano contro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i forse tu il primo uomo che è 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, prima dei monti, sei venuto al mon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Hai avuto accesso ai segreti consigli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sei appropriata tu solo la sapi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he cosa sai tu che noi non sappia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capisci che da noi non si compren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nche fra di noi c'è il vecchio e c'è il canu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ù di tuo padre, carico d'an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ca cosa sono per te le consolazioni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parola moderata a te rivol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il tuo cuore ti traspor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ché fanno cenni i tuo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ando volgi contro Dio il tuo ani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i uscire tali parole dalla tua boc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e cos'è l'uomo perché si ritenga pu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i dica giusto un nato di don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cco, neppure dei suoi santi egli ha fidu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cieli non sono puri ai suoi oc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quanto meno un essere abominevole e corro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omo, che beve l'iniquità come acq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Voglio spiegartelo, ascolt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racconterò quel che ho vi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quello che i saggi riferisc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elato ad essi dai loro pad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a essi soli fu concessa quest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traniero alcuno era passato in mezzo 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 tutti i giorni della vita il malvagio 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men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ntati gli anni riservati al viol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Voci di spavento gli risuonano agli ore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 piena pace si vede assalito dal pre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crede di potersi sottrarre alle teneb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si sente destinato alla sp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estinato in pasto agli avvolt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 che gli è preparata l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Un giorno tenebroso lo spave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seria e l'angoscia l'assalg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re pronto all'atta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erché ha steso contro Dio la su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osato farsi forte contro l'Onnipot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orreva contro di lui a testa a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riparo del curvo spessore del suo scud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poiché aveva la faccia coperta di gra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nguedine intorno ai suoi fian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vrà dimora in città dirocc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ase dove non si abita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tinate a diventare mace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Non arricchirà, non durerà la sua fortu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metterà radici su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Alle tenebre non sfugg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ampa seccherà i suoi germo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 vento sarà involato il suo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Non confidi in una vanità falla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sarà una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La sua fronda sarà tagliata prima del tem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rami non rinverdiranno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Sarà spogliato come vigna della sua uva anc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er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tterà via come ulivo i suoi fi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poiché la stirpe dell'empio è ster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uoco divora le tende dell'uomo ven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Concepisce malizia e genera sven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suo seno alleva delus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6][1]Allora ris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e ho udite gia molte di simili cos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te tutti consolatori mole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avran termine le parole campate in ar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e cosa ti spinge a rispondere così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nch'io sarei capace di parlare come v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oi foste al mio pos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affogherei con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uoterei il mio capo su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i conforterei con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tremito delle mie labbra cessere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a se parlo, non viene impedito il mio dol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accio, che cosa lo allontana da 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Ora però egli m'ha spossato, fia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il mio vicinato mi è addos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i è costituito testimone ed è insorto contro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calunniatore mi accusa in f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a sua collera mi dilania e mi persegui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grigna i denti contr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nemico su di me aguzza gl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palancano la bocca contr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chiaffeggiano con insul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 si alleano co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o mi consegna come preda all'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getta nelle mani de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e ne stavo tranquillo ed egli mi ha rovi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afferrato per il collo e mi ha stritol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fatto di me il suo bersa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 suoi arcieri mi circond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trafigge i fianchi senza pi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a a terra il mio fi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i apre ferita su fer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i avventa contro come un guerr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Ho cucito un sacco sulla mia pe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prostrato la fronte nella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La mia faccia è rossa per il pi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e mie palpebre v'è una fitta oscu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c'è violenza nelle mi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ura è stata la mia preghi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O terra, non coprire il mio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abbia sosta il mio grid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a ecco, fin d'ora il mio testimone è ne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mallevadore è lassù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iei avvocati presso Dio sono i miei lam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davanti a lui sparge lacrime il mio o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erché difenda l'uomo davanti 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mortale fa con un suo am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oiché passano i miei anni con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me ne vado per una via senza ritor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7][1]Il mio spirito vien me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miei giorni si speng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'è per me che la tomb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on sono io in balìa di beffard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i loro insulti veglia il mio occh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i tu la mia garanzia presso di 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 altro vorrebbe stringermi la dest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hai privato di senno la loro m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on li lascerai trionf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me chi invita gli amici a parte del suo pran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gli occhi dei suoi figli languisc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sì son diventato ludibrio de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oggetto di scherno davanti 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i offusca per il dolore il mio o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membra non sono che omb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li onesti ne rimangono stup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nnocente s'indigna contro l'emp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a il giusto si conferma nella sua condo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ha le mani pure raddoppia il cor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Su, venite di nuovo tut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troverò un saggio fra di v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 miei giorni sono passati, svaniti i mi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e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oti del mi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ambiano la notte in gio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luce _ dicono _ è più vicina delle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 posso sperare qualche cosa, la tomba è la m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tenebre distendo il mio giac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 sepolcro io grido: &lt;&lt;Padre mio sei tu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vermi: &lt;&lt;Madre mia, sorelle mie voi siet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 la mia speranza dov'è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io benessere chi lo vedrà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cenderanno forse con me nella tom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aleremo insieme nella polve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8][1]Bildad il Suchita prese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do porrai fine alle tue chiacchi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fletti bene e poi parlere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considerarci come besti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fai passare per bruti ai tuoi occh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Tu che ti rodi l'anima nel tuo fu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per causa tua sarà abbandonata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rupi si staccheranno dal loro pos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ertamente la luce del malvagio si spegn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iù non brillerà la fiamma del suo focol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a luce si offuscherà nella sua te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ucerna si estinguerà sopra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uo energico passo s'accorc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progetti lo faran precipi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poiché incapperà in una rete con i suoi pi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pra un tranello cammin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Un laccio l'afferrerà per il calca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nodo scorsoio lo string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Gli è nascosta per terra una f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è tesa una trappola sul sent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o spaventano da tutte le parti terr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o inseguono alle calcag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iventerà carestia la sua opul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rovina è lì in piedi al suo fian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Un malanno divorerà la sua pe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erà le sue membra il primogenito della m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arà tolto dalla tenda in cui fid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essere trascinato al re dei terror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otresti abitare nella tenda che non è più su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sua dimora si spargerà zolf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l di sotto, le sue radici si secch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, saranno tagliati i suoi ra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suo ricordo sparirà da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nome più non si udrà per la contr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o getteranno dalla luce nel bu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 mondo lo stermin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famiglia, non discendenza avrà nel s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uperstiti nei luoghi della sua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ella sua fine stupirà l'occi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oriente ne prenderà orr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Ecco qual è la sorte dell'iniqu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è la dimora di chi misconosce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Giobbe allora ris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Fino a quando mi tormenter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opprimerete con le vostre paro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on dieci volte che mi insul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maltrattate senza pud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` poi vero che io abbia manc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persista nel mio err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è forse vero che credete di vincere contro di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facciandomi la mia abiez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appiate dunque che Dio mi ha pieg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ha avviluppato nella sua 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, grido contro la violenza, ma non ho rispo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edo aiuto, ma non c'è giustiz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i ha sbarrato la strada perché non pa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 mio sentiero ha disteso le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Mi ha spogliato della mia glo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ha tolto dal capo la coro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i ha disfatto da ogni parte e io sparis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 strappato, come un albero, la sper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Ha acceso contro di me la sua i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considera come suo nem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sieme sono accorse le sue schi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sono spianata la strada contro di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posto l'assedio intorno alla mia te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 miei fratelli si sono allontanati d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sino gli amici mi si sono fatti stran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comparsi sono vicini e conosc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hanno dimenticato gli ospiti di ca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da estraneo mi trattano le mie ance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forestiero sono ai loro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iamo il mio servo ed egli non rispo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vo supplicarlo con la mi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l mio fiato è ripugnante per mia mogl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ccio schifo ai figli di mia mad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nche i monelli hanno ribrezzo di 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tento d'alzarmi, mi danno la ba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i hanno in orrore tutti i miei confid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amavo si rivoltano co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Alla pelle si attaccano le mie 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è salva che la pelle dei miei d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ietà, pietà di me, almeno voi miei a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la mano di Dio mi ha percoss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 vi accanite contro di me, come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ete mai sazi della mia car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Oh, se le mie parole si scrives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i fissassero in un lib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fossero impresse con stilo di ferro sul piom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mpre s'incidessero sulla rocc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o lo so che il mio Vendicatore è vi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, ultimo, si ergerà sulla polve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Dopo che questa mia pelle sarà distru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la mia carne, vedrò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Io lo vedrò, io stes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miei occhi lo contempleranno non da strani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mie viscere si consumano de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Poiché dite: &lt;&lt;Come lo perseguitiamo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a radice del suo danno è in lui?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temete per voi 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punitrice d'iniquità è la sp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finchè sappiate che c'è un giud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0][1]Zofar il Naamatita prese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 questo i miei pensieri mi spingono a rispon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ciò v'è questa fretta de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Ho ascoltato un rimprovero per me offensiv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uno spirito, dal mio interno, mi spinge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plic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sai tu che da semp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quando l'uomo fu posto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trionfo degli empi è bre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gioia del perverso è d'un ista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nche se innalzasse fino al cielo la sua sta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capo toccasse le nu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ome lo sterco sarebbe spazzato per semp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lo aveva visto direbbe: &lt;&lt;Dov'è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vanirà come un sogno, e non si troverà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ileguerà come visione nottur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'occhio avvezzo a vederlo più non lo ved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iù lo scorgerà la sua dim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 suoi figli dovranno risarcire i pov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loro mani restituiranno le sue ricchezz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e sue ossa erano ancora piene di giovine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con lui giacciono nella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e alla sua bocca fu dolce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o teneva nascosto sotto la sua ling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ssaporandolo senza inghiotti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o tratteneva in mezzo al suo pal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il suo cibo gli si guasterà nelle visc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leno d'aspidi gli sarà nell'intesti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beni divorati ora rivom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glieli caccia fuori dal vent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Veleno d'aspide ha succhi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lingua di vipera lo ucc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vedrà più ruscelli d'o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umi di miele e fior di lat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renderà i sudati acquisti senza assaggiar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non godrà del frutto del suo commer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ché ha oppresso e abbandonato i mis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ubato case invece di costruir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ché non ha saputo essere pago dei suoi b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suoi tesori non si salv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ulla è sfuggito alla sua vorac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non durerà il suo beness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el colmo della sua abbondanza si troverà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ser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sorta di sciagura piomberà su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Quando starà per riempire il suo vent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scaglierà su di lui la fiamma del suo sdeg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farà piovere addosso br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e sfuggirà l'arma di fer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trafiggerà l'arco di bronz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gli uscirà il dardo dalla schie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spada lucente dal feg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assaliranno i terro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tutte le tenebre gli sono riserv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divorerà un fuoco non acceso da un 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o consumerà quanto è rimasto nella sua te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Riveleranno i cieli la sua 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erra si alzerà contro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Un'alluvione travolgerà la su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rrerà nel giorno dell'i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Questa è la sorte che Dio riserva a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ve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rte a lui decretata da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1][1]Giobbe ris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scoltate bene la mi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a questo almeno il conforto che mi d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Tollerate che io par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dopo il mio parlare, deridetemi p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orse io mi lamento di un uom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ché non dovrei perder la pazi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tatemi attenti e resterete stup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tetevi la mano sul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io ci penso, ne sono turb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carne è presa da un briv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hé vivono i malvag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cchiano, anzi sono potenti e gagliard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loro prole prospera insieme con es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loro rampolli crescono sotto i loro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e loro case sono tranquille e senza timo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astone di Dio non pesa su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loro toro feconda e non fa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acca partorisce e non abortis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Mandano fuori, come un gregge, i loro ragaz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figli saltano in fe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antano al suono di timpani e di cet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ivertono al suono delle zampog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Finiscono nel benessere i loro gi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endono tranquilli negli inf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ppure dicevano a Dio: &lt;&lt;Allontanati da n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ogliamo conoscer le tue v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i è l'Onnipotente, perché dobbiamo servir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ci giova pregarl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on hanno forse in mano il loro beness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onsiglio degli empi non è lungi da lu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Quante volte si spegne la lucerna degl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la sventura piomba su di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fliggerà loro castighi con i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Diventano essi come paglia di fronte a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ome pula in preda all'uraga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&lt;&lt;Dio serba per i loro figli il suo castigo...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o faccia pagare piuttosto a lui stesso e lo sent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Veda con i suoi occhi la sua r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va dell'ira dell'Onnipoten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he cosa gli importa infatti della sua casa do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sé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numero dei suoi mesi è fini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'insegna forse la scienza 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i che giudica gli esseri di lassù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Uno muore in piena salu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o tranquillo e prosp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i suoi fianchi sono coperti di gra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dollo delle sue ossa è ben nut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Un altro muore con l'amarezza in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 mai gustato il b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Nella polvere giacciono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vermi li ricopr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cco, io conosco i vostri pensi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iniqui giudizi che fate contro di m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Infatti, voi dite: &lt;&lt;Dov'è la casa d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ot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sono le tende degli emp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Non avete interrogato quelli che viaggia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otete negare le loro pro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he nel giorno della sciagura è risparmiato 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va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giorno dell'ira egli la scam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Chi gli rimprovera in faccia la sua condo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quel che ha fatto chi lo ripag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Egli sarà portato al sepolc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suo tumulo si vegl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e gli sono lievi le zolle della tom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e dietro di sé tutti 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nanzi a sé una folla senza nu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Perché dunque mi consolate inv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delle vostre risposte non resta che ingan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lifaz il Temanita prese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uò forse l'uomo giovare 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saggio giova solo a se stes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Quale interesse ne viene all'Onnipotente che tu s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e vantaggio ha, se tieni una condotta integ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orse per la tua pietà ti puni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convoca in giudiz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 non piuttosto per la tua grande malvag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le tue iniquità senza limi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nza motivo infatti hai angariato i tuoi frate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le vesti hai spogliato gli ignud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hai dato da bere all'asse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'affamato hai rifiutato il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a terra l'ha il prepot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abita il tuo favo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Le vedove hai rimandato a mani vuo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braccia degli orfani hai ro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cco perché d'intorno a te ci sono lac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improvviso spavento ti sorpren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enebra è la tua luce e più non v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piena delle acque ti sommer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Dio non è nell'alto dei cie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 il vertice delle stelle: quanto sono al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 tu dici: &lt;&lt;Che cosa sa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ò giudicare attraverso la caligi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e nubi gli fanno velo e non ve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a volta dei cieli passegg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Vuoi tu seguire il sentiero d'un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 battuto da uomini em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he prima del tempo furono portati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un fiume si era riversato sulle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ndamen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icevano a Dio: &lt;&lt;Allontànati da no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sa ci può fare l'Onnipotent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Eppure egli aveva riempito le loro case di be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se i propositi degli empi erano lontani da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 giusti ora vedono e ne god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nnocente si beffa di lo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&lt;&lt;Sì, certo è stata annientata la loro fortu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uoco ne ha divorati gli avanzi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u, riconcìliati con lui e tornerai fel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riceverai un gran vantag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ccogli la legge dalla su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ni le sue parole nel tuo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e ti rivolgerai all'Onnipotente con umil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llontanerai l'iniquità dalla tua te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e stimerai come polvere l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ciottoli dei fiumi l'oro di Ofi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llora sarà l'Onnipotente il tuo 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per te argento a mu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Allora sì, nell'Onnipotente ti delizier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zerai a Dio la tua f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o supplicherai ed egli t'esaudi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scioglierai i tuoi vo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Deciderai una cosa e ti riusci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 tuo cammino splenderà l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Egli umilia l'alterigia del superb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occorre chi ha gli occhi b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Egli libera l'innocen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arai liberato per la purezza delle tue m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3][1]Giobbe allora ris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ncor oggi il mio lamento è ama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mano grava sopra i miei gem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Oh, potessi sapere dove trova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essi arrivare fino al suo tro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sporrei davanti a lui la mia ca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ei piene le labbra di rag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errei a sapere le parole che mi rispo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pirei che cosa mi deve d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 sfoggio di potenza discuterebbe con 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lmeno mi ascoltass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llora un giusto discuterebbe con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per sempre sarei assolto dal mio giud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se vado in avanti, egli non c'è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ado indietro, non lo s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 sinistra lo cerco e non lo scor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volgo a destra e non lo ve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ché egli conosce la mia condo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mi prova al crogiuolo, come oro puro io ne es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Alle sue orme si è attaccato il mio pie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uo cammino mi sono attenuto e non ho devi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ai comandi delle sue labbra non mi s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nta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cuore ho riposto i detti della s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 egli sceglie, chi lo farà cambi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egli vuole, lo f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ompie, certo, il mio des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simili piani ne ha mol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 questo davanti a lui sono atterri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 penso e ho paura di 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Dio ha fiaccato il mio cu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nnipotente mi ha atterr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sono infatti perduto a causa della teneb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a causa dell'oscurità che ricopre il mi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erché l'Onnipotente non si riserva i suoi te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fedeli non vedono i suoi gior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 malvagi spostano i conf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bano le greggi e le menano al pasco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rtano via l'asino degli orf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ndono in pegno il bue della vedo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pingono i poveri fuori stra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miseri del paese vanno a nasconde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oli, come ònagri nel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cono per il lavo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buon mattino vanno in cerca di vi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teppa offre loro cibo per i fi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etono nel campo non lo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cimolano la vigna del malvag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udi passan la notte, senza pan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hanno da coprirsi contro il fred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agli scrosci dei monti sono bagn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ancanza di rifugi si aggrappano alle roc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Rapiscono con violenza l'orf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endono in pegno ciò che copre il pov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gnudi se ne vanno, senza v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ffamati portano i cov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ra i filari frangono le ol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giano l'uva e soffrono la s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alla città si alza il gemito dei moribon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nima dei feriti grida aiu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non presta attenzione alle loro pregh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ltri odiano l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ne vogliono riconoscere le v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vogliono batterne i senti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Quando non c'è luce, si alza l'omic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ccidere il misero e il pov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notte si aggira il lad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mette un velo sul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'occhio dell'adultero spia il bu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nsa: &lt;&lt;Nessun occhio mi osserva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elle tenebre forzano le ca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giorno se ne stanno nasco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ogliono saperne della lu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l'alba è per tutti loro come spettro di mor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chiarisce, provano i terrori del buio f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Fuggono veloci di fronte al gi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edetta è la loro porzione di campo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i volgono più per la strada delle vig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me siccità e calore assorbono le acque nevo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la morte rapisce il peccat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seno che l'ha portato lo diment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ermi ne fanno la loro del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e ne conserva la memo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troncata come un albero l'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Egli maltratta la sterile che non gen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fa del bene alla vedo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Ma egli con la sua forza trascina i 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ge quando più non può contare sulla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Anche Dio gli concede sicurezza ed egli sta sal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 suoi occhi sono sopra la sua condo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algono in alto per un poco, poi non sono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buttati giù come tutti i morta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lciati come la testa di una spi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è forse così? Chi può smentir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durre a nulla le mie paro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5][1]Bildad il Suchita prese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V'è forse dominio e paura presso Co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antiene la pace nell'alto dei cie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 possono forse contare le sue schi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pra chi non sorge la sua lu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me può giustificarsi un uomo davanti 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parire puro un nato di don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o, la luna stessa manca di chiar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telle non sono pure ai suoi occh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quanto meno l'uomo, questo ver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ssere umano, questo bruc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6][1]Giobbe ris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Quanto aiuto hai dato al deb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hai soccorso il braccio senza for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Quanti buoni consigli hai dato all'ignor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quanta abbondanza hai manifestato la saggez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 chi hai tu rivolto l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l è lo spirito che da te è usci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 morti tremano sotto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pure le acque e i loro abita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uda è la tomba davanti 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nza velo è l'abi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gli stende il settentrione sopra il vuo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ene sospesa la terra sopra il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inchiude le acque dentro le nu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nubi non si squarciano sotto il loro pe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pre la vista del suo tr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dendovi sopra la sua nu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Ha tracciato un cerchio sulle acqu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o al confine tra la luce e le teneb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Le colonne del cielo si scuot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rese da stupore alla sua minac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n forza agita i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ntelligenza doma Raa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l suo soffio si rasserenano i cie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mano trafigge il serpente tortu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cco, questi non sono che i margini delle sue op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lieve è il sussurro che noi ne percepiam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il tuono della sua potenza chi può comprender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7][1]Giobbe continuò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er la vita di Dio, che mi ha privato del m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'Onnipotente che mi ha amareggiato l'an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inché ci sarà in me un soffio di v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lito di Dio nelle mie nar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mai le mie labbra diranno fals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lingua mai pronunzierà menzogn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Lungi da me che io mai vi dia rag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a morte non rinunzierò alla mia integ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terrò saldo nella mia giustizia senza ced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coscienza non mi rimprovera nessuno dei mi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r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ia trattato come reo il mio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avversario come un in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e cosa infatti può sperare l'empio, quan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i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Dio gli toglierà la vi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Ascolterà forse Dio il suo gr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la sventura piomberà su di lu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rrà forse la sua compiacenza nell'Onnipot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rà forse invocare Dio in ogni momen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o vi mostrerò la mano di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vi celerò i pensieri dell'Onni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cco, voi tutti lo vede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dunque vi perdete in cose va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Questa è la sorte che Dio riserva al malvag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porzione che i violenti ricev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Onnipot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e ha molti figli, saranno per la sp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discendenti non avranno pane da sfamars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superstiti li seppellirà la p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loro vedove non faranno l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e ammassa argento come la polv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fango si prepara ve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egli le prepara, ma il giusto le indosse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rgento lo spartirà l'innoc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Ha costruito la casa come fragile n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una capanna fatta da un guard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i corica ricco, ma per l'ultima v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apre gli occhi, non avrà più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Di giorno il terrore lo ass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notte se lo rapisce il turb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l vento d'oriente lo solleva e se ne 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strappa lontano dal su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Dio lo bersaglia senza pie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ta di sfuggire alla su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i battono le mani contro di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fischia su di lui dal luogo dove ab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erto, per l'argento vi sono mini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l'oro luoghi dove esso si raff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ferro si cava dal su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pietra fusa libera il ra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uomo pone un termine alle tene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ruga fino all'estremo lim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occe nel buio più fo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Forano pozzi lungi dall'abit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oro che perdono l'uso dei pied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dono sospesi lontano dalla gente e vacill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Una terra, da cui si trae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sotto è sconvolta come da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sue pietre contengono zaffi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ro la sua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L'uccello rapace ne ignora il sent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o scorge neppure l'occhio dell'aqui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battuto da bestie fero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mai attraversato dal leop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ntro la selce l'uomo porta l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nvolge le montag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elle rocce scava galle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quanto è prezioso posa l'occh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candaglia il fondo dei fiu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 che vi è nascosto porta alla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la sapienza da dove si tra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uogo dell'intelligenza dov'è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'uomo non ne conosce l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non si trova sulla terra de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L'abisso dice: &lt;&lt;Non è in me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are dice: &lt;&lt;Neppure presso di me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on si scambia con l'oro più sce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er comprarla si pesa l'arg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Non si acquista con l'oro di Ofi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l prezioso berillo o con lo zaffi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Non la pareggia l'oro e il crista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permuta con vasi di oro pu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Coralli e perle non meritano men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le più scoprire la sapienza che le ge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Non la eguaglia il topazio d'Etiop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'oro puro non si può scambiare a pe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Ma da dove viene la sapi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luogo dell'intelligenza dov'è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E` nascosta agli occhi di ogni viv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ignota agli uccelli de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'abisso e la morte dic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on gli orecchi ne udimmo la fam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Dio solo ne conosce la v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 solo sa dove si tro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ché volge lo sguar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e estremità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de quanto è sotto la volta de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Quando diede al vento un pe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rdinò alle acque entro una mis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quando impose una legge alla piog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via al lampo dei tu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allora la vide e la misu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omprese e la scrutò appi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e disse all'uo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Ecco, temere Dio, questo è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hivare il male, questo è intelligenz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Giobbe continuò a pronunziare le sue sentenze e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Oh, potessi tornare com'ero ai mesi di un tem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giorni in cui Dio mi protegge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quando brillava la sua lucerna sopra il mio cap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a sua luce camminavo in mezzo alle teneb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m'ero ai giorni del mio autu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Dio proteggeva la mia ten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quando l'Onnipotente era ancora con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giovani mi stavano att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quando mi lavavo in piedi nel la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roccia mi versava ruscelli d'ol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Quando uscivo verso la porta della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a piazza ponevo il mio segg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vedendomi, i giovani si ritir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vecchi si alzavano in pied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 notabili sospendevano i disco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mettevan la mano sulla bocc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a voce dei capi si smorza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lingua restava fissa al pal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n gli orecchi ascoltavano e mi dicevano fel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occhi vedevano e mi rendevano testimoni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soccorrevo il povero che chiedeva ai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rfano che ne era pri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a benedizione del morente scendeva su di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cuore della vedova infondevo la gio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Mi ero rivestito di giustizia come di 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stim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mantello e turbante era la mia e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o ero gli occhi per il cie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 i piedi per lo zop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adre io ero per i po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saminavo la causa dello sconosciu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rompevo la mascella al perver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i suoi denti strappavo la pre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nsavo: &lt;&lt;Spirerò nel mio n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ltiplicherò come sabbia i miei giorn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a mia radice avrà adito alle ac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rugiada cadrà di notte sul mio ra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a mia gloria sarà sempre nu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arco si rinforzerà nella mi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Mi ascoltavano in attesa fiduci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acevano per udire il mio consi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Dopo le mie parole non replica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 di loro scendevano goccia a goccia i miei d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Mi attendevano come si attende la piog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rivano la bocca come ad acqua primaver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e a loro sorridevo, non osavano creder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turbavano la serenità del mio v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Indicavo loro la via da seguire e sedevo come cap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rimanevo come un re fra i sold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ome un consolatore d'affli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0][1]Ora invece si ridono di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iù giovani di me in e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ui padri non avrei deg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mettere tra i cani del mio greg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nche la forza delle loro mani a che mi giov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perduto ogni vigo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disfatti dalla indigenza e dalla fa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ucano per l'arido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a lungo tempo regione desol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ccogliendo l'erba salsa accanto ai cespu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dici di ginestra per loro cib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cciati via dal consorzio u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oro si grida dietro come al lad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ì che dimorano in valli orren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e caverne della terra e nelle ru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 mezzo alle macchie url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otto i roveti si adun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azza ignobile, anzi razza senza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alpestati più dell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Ora io sono la loro canz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iventato la loro favol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Hanno orrore di me e mi schi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 astengono dallo sputarmi in facc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ché egli ha allentato il mio arco e mi 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battu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han rigettato davanti a me ogni fr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 destra insorge la ragazzagl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muovono i miei pas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ppianano la strada contro di me per perde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Hanno demolito il mio sent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pirando per la mia disfa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si oppone a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vanzano come attraverso una larga bre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bucano in mezzo alle mace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 terrori si sono volti contro di 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è dileguata, come vento, la mia grand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nube è passata la mia felic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Ora mi consu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colgono giorni d'affli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Di notte mi sento trafiggere le 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dolori che mi rodono non mi danno ripo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A gran forza egli mi afferra per la v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stringe per l'accollatura della mia tun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Mi ha gettato nel fang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 diventato polvere e cen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o grido a te, ma tu non mi rispon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sto, ma tu non mi dai re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Tu sei un duro avversario verso di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a forza delle tue mani mi persegui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mi sollevi e mi poni a cavallo del v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fai sballottare dalla buf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o bene che mi conduci alla mo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a casa dove si riunisce ogni viv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Ma qui nessuno tende la mano alla pregh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per la sua sventura invoca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on ho pianto io forse con chi aveva i giorni du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mi sono afflitto per l'indig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ppure aspettavo il bene ed è venuto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ettavo la luce ed è venuto il bu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Le mie viscere ribollono senza po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iorni d'affanno mi assalg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vanzo con il volto scuro, senza confo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assemblea mi alzo per invocare ai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ono divenuto fratello degli sciacal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pagno degli struz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La mia pelle si è annerita, mi si sta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ossa bruciano dall'ars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La mia cetra serve per la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flauto per la voce di chi pia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1][1]Avevo stretto con gli occhi un pa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non fissare neppure una verg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e parte mi assegna Dio di lass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porzione mi assegna l'Onnipotente dall'al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Non è forse la rovina riservata all'iniq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ventura per chi compie il ma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vede egli la mia condo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onta tutti i miei pass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ho agito con fals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piede si è affrettato verso la fr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mi pesi pure sulla bilancia della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o riconoscerà la mia integ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 il mio passo è andato fuori str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mio cuore ha seguito i mie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alla mia mano si è attaccata sozz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io semini e un altro ne mangi il fru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ano sradicati i miei germo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e il mio cuore fu sedotto da una don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spiato alla porta del mio prossi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ia moglie macini per un al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tri ne abus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fatti quello è uno scanda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delitto da deferire ai giud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quello è un fuoco che divora fino al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vrebbe consumato tutto il mio racco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Se ho negato i diritti del mio schia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la schiava in lite con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he farei, quando Dio si alz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, quando farà l'inchiesta, che rispondere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hi ha fatto me nel seno materno, non ha fa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lu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u lo stesso a formarci nel se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Mai ho rifiutato quanto brama il pov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ho lasciato languire gli occhi della vedo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i da solo ho mangiato il mio tozzo di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he ne mangiasse l'orf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oiché Dio, come un padre, mi ha allevato f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infan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in dal ventre di mia madre mi ha guid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e mai ho visto un misero privo di v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un povero che non aveva di che copri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se non hanno dovuto benedirmi i suoi fian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on la lana dei miei agnelli non si è riscalda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e contro un innocente ho alzato la m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vedevo alla porta chi mi spalleggia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mi si stacchi la spalla dalla nu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rompa al gomito il mio brac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erché mi incute timore la mano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vanti alla sua maestà non posso resist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e ho riposto la mia speranza nell'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'oro fino ho detto: &lt;&lt;Tu sei la mia fiducia&gt;&gt;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se godevo perché grandi erano i miei be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uadagnava molto la mia m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e vedendo il sole risplend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una chiara avanz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si è lasciato sedurre in segreto il mio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a mano alla bocca ho mandato un bac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nche questo sarebbe stato un delitto da tribun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avrei rinnegato Dio che sta in al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Ho gioito forse della disgrazia del mio nem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esultato perché lo colpiva l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o che non ho permesso alla mia lingua di pecc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gurando la sua morte con imprecazio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Non diceva forse la gente della mia tend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 chi non ha dato delle sue carni per saziars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All'aperto non passava la notte lo strani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viandante aprivo le mie por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Non ho nascosto, alla maniera degli uomini, la m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endo celato il mio delitto in pe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come se temessi molto la fol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disprezzo delle tribù mi spaventas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da starmene zitto senza uscire di ca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Se contro di me grida la mi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solchi piangono con e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se ho mangiato il suo frutto senza pag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fatto sospirare dalla fame i suoi coltiva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in luogo di frumento, getti sp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erbaccia al posto dell'orz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Oh, avessi uno che mi ascoltass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 qui la mia firma! L'Onnipotente mi rispond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ocumento scritto dal mio avversa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vorrei certo portarlo sulle mie sp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ingerlo come mio diadem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Il numero dei miei passi gli manifester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presenterei a lui come sovr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31,40b) Quando Giobbe ebbe finito di parlare, [1]quei tre  uomini cessarono di rispondere a Giobbe, perchè egli si  riteneva giusto. [2]Allora si accese lo sdegno di Eliu, figlio  di Barachele il Buzita, della tribù di Ram. Si accese di sdegno  contro Giobbe, perché pretendeva d'aver ragione di fronte a Dio;  [3]si accese di sdegno anche contro i suoi tre amici, perché non  avevano trovato di che rispondere, sebbene avessero dichiarato  Giobbe colpevole. [4]Però Eliu aveva aspettato, mentre essi parlavano con Giobbe, perché erano più vecchi di lui in età. [5]Quando  dunque vide che sulla bocca di questi tre uomini non vi era più  alcuna risposta, Eliu si accese di sdeg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resa dunque la parola, Eliu, figlio di Barachele il Buzita, 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ovane io sono di an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 siete gia canu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esto ho esitato per risp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anifestare a voi il mio sa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nsavo: Parlerà l'e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canuti insegneranno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Ma certo essa è un soffio nell'uo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spirazione dell'Onnipotente lo fa intellig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Non sono i molti anni a dar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empre i vecchi distinguono ciò che è giu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 questo io oso dire: Ascoltatem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'io esporrò il mio sa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cco, ho atteso le vostr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teso l'orecchio ai vostri argom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ché andavate in cerca di argom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u di voi fissai l'atte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cco, nessuno ha potuto convincere Gi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tra di voi risponde ai suoi de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dite: Noi abbiamo trovato la sap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lo confuti Dio, non l'uom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Egli non mi ha rivolto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non gli risponderò con le vostr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ono vinti, non rispondono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cano loro l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Ho atteso, ma poiché non parlano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stanno lì senza rispo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voglio anch'io dire la mia par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'io esporrò il mio pare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i sento infatti pieno di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preme lo spirito che è dentro di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cco, dentro di me c'è come vino senza sfo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vino che squarcia gli otri nuo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arlerò e mi sfogh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rò le labbra e rispond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Non guarderò in faccia ad alc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dulerò ness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perché io non so adul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menti il mio creatore in breve mi eliminere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 dunque, Giobbe, i miei discor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 ogni mia parola porgi l'orecch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cco, io apro la boc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 la mia lingua entro il mio pa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mio cuore dirà sagg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mie labbra parleranno chiara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Lo spirito di Dio mi ha cre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offio dell'Onnipotente mi dá v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puoi, rispondi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àrati davanti a me, stá pro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cco, io sono come te di fronte a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ch'io sono stato tratto dal fang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, nulla hai da temere d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graverò su di te la m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hai fatto che dire ai miei orec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o ben udito il suono dei tuoi det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&lt;&lt;Puro son io, senza pecc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o mondo, non ho colp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 egli contro di me trova pret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stima suo nem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ne in ceppi i miei pie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ia tutti i miei passi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cco, in questo ti rispondo: non hai rag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è infatti più grande dell'u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hé ti lamenti di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risponde ad ogni tua parol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Dio parla in un mo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n un altro, ma non si fa atte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arla nel sogno, visione nottur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cade il sopore su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ddormentano sul loro giacigl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pre allora l'orecchio degli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apparizioni li spaven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 distogliere l'uomo dal 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nerlo lontano dall'orgog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per preservarne l'anima dalla f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vita dalla morte viole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o corregge con il dolore nel suo 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a tortura continua delle oss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quando il suo senso ha nausea del pa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appetito del cibo squis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quando la sua carne si consuma a vista d'occ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ossa, che non si vedevano prima, spuntano fu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quando egli si avvicina alla f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vita alla dimora dei mor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Ma se vi è un angelo presso di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rotettore solo fra mi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ostrare all'uomo il suo do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abbia pietà di lui e d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Scampalo dallo scender nella fo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trovato il riscatto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llora la sua carne sarà più fresca che in giovent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rnerà ai giorni della sua adolescenz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supplicherà Dio e questi gli userà benevol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mostrerà il suo volto in giubi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nderà all'uomo la su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gli si rivolgerà agli uomini e dir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vevo peccato e violato la giust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egli non mi ha punito per quel che meritav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mi ha scampato dalla f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vita rivede la luc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Ecco, tutto questo fa D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e volte, tre volte con l'uom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per sottrarre l'anima sua dalla fo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luminarla con la luce dei viv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Attendi, Giobbe, ascolta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ci e io parlerò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ma se hai qualcosa da dire, rispondim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, perché vorrei darti ragio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se no, tu ascolta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ti insegnerò la sapi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4][1]Eliu continuò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scoltate, saggi, le mie par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oi, sapienti, porgetemi l'or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erché l'orecchio distingue l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palato assapora i cib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sploriamo noi ciò che è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aghiamo fra di noi quale sia il be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poiché Giobbe ha detto: &lt;&lt;Io son giu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io mi ha tolto il mio diri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ntro il mio diritto passo per menzogn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guaribile è la mia piaga benché senza colp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hi è come Giob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beve, come l'acqua, l'insu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e fa la strada in compagnia dei malfat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ando con uomini iniqu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Poiché egli ha detto: &lt;&lt;Non giova a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ere in buona grazia con Di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erciò ascoltatemi, uomini di se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ngi da Dio l'iniqui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'Onnipotente l'ingiustiz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ché egli ripaga l'uomo secondo il suo oper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 trovare ad ognuno secondo la sua condot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n verità, Dio non agisce da ingiu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Onnipotente non sovverte il dirit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hi mai gli ha affidato 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ha disposto il mondo inte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e egli richiamasse il suo spirito a sè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sé ritraesse il suo soff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ogni carne morirebbe all'ist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uomo ritornerebbe in polv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e hai intelletto, ascolta bene que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gi l'orecchio al suono delle mie par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uò mai governare chi odia il dirit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 osi condannare il Gran Gius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ui che dice ad un re: &lt;&lt;Iniquo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principi: &lt;&lt;Malvagi!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lui che non usa parzialità con i pot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preferisce al povero il ri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tti costoro sono opera delle sue man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n un istante muoiono e nel cuore della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lpiti i potenti e perisco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nza sforzo rimuove i tiran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poiché egli tiene gli occhi sulla condo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uo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de tutti i suo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Non vi è tenebra, non densa oscur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possano nascondersi i malfatt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Poiché non si pone all'uomo un term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mparire davanti a Dio in giudiz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egli fiacca i potenti, senza fare inchi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loca altri al loro p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oiché conosce le loro op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travolge nella notte e sono schiaccia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come malvagi li percuo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colpisce alla vista di tut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perché si sono allontanati da 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 tutte le sue vie non si sono cur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sì da far giungere fino a lui il gr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oppresso e fargli udire il lamento dei pov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e egli tace, chi lo può condann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ela la faccia, chi lo può ved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sulle nazioni e sugli individui egli ve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perché non regni un uomo pervers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l popolo non abbia inciam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Si può dunque dire a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orto la pena, senza aver fatto il ma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se ho peccato, mostrame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ho commesso l'iniquità, non lo farò più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Forse, secondo le tue idee dovrebbe ricompens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rifiuti il suo giudiz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tu devi scegliere, non 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ì, dunque, quello che s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Gli uomini di senno mi diran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'uomo saggio che mi ascol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&lt;&lt;Giobbe non parla con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ue parole sono prive di senn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Bene, Giobbe sia esaminato fino in fon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e sue risposte da uomo 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perché aggiunge al suo peccato la rivol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mezzo a noi batte le m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ltiplica le parole cont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5][1]Eliu riprese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Ti pare di aver pensato cosa giu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dicesti: &lt;&lt;Ho ragione davanti a Dio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O quando hai detto: &lt;&lt;Che te ne impor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utilità ne ho dal mio peccato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isponderò a te con discor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tuoi amici insieme con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ontempla il cielo e osserv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idera le nubi: sono più alte di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Se pecchi, che gli fa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moltiplichi i tuoi delitti, che danno gli arrech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Se tu sei giusto, che cosa gli d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e cosa riceve dalla tua ma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u un uomo come te ricade la tua maliz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un figlio d'uomo la tua giustiz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i grida per la gravità dell'oppress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invoca aiuto sotto il braccio dei pot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ma non si dice: &lt;&lt;Dov'è quel Dio che mi 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ncede nella notte canti di gio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he ci rende più istruiti delle best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vatich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i fa più saggi degli uccelli del ciel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Si grida, allora, ma egli non rispo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ronte alla superbia dei malvag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erto è falso dire: &lt;&lt;Dio non ascol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Onnipotente non presta attenzione&gt;&gt;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iù ancora quando tu dici che non lo ve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la tua causa sta innanzi a lui e tu in lui sp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così pure quando dici che la sua ira non punis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si cura molto dell'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iobbe dunque apre invano la su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nza cognizione moltiplica le chiacch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6][1]Eliu continuò a di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bbi un pò di pazienza e io te lo dimostr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in difesa di Dio c'è altro da d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renderò da lontano il mio sap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nderò giustizia al mio creat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non è certo menzogna il mio parl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uomo di perfetta scienza è qui con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Ecco, Dio è grande e non si ritrat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grande per fermezza di cu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Non lascia vivere l'iniq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nde giustizia ai mise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toglie gli occhi dai gi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 fa sedere sul trono con i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i esalta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e talvolta essi sono avvinti in cate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ono stretti dai lacci dell'affl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a loro conoscere le opere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falli, perché superb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pre loro gli orecchi per la corre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rdina che si allontanino dalla 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Se ascoltano e si sottomett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uderanno i loro giorni nel beness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loro anni nelle deliz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a se non vorranno ascol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morte violenta peri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eranno senza neppure saper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 perversi di cuore accumulano l'i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nvocano aiuto, quando Dio li avvince in cate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 spegne in gioventù la loro ani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loro vita all'età dei dissolu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Ma egli libera il povero con l'affliz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apre l'udito con l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Anche te intende sottrarre dal mor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angust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ai in cambio un luogo ampio, non ristr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tua tavola sarà colma di vivande gra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 se colmi la misura con giudizi da 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udizio e condanna ti segu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collera non ti trasporti alla bestemm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bbondanza dell'espiazione non ti faccia fuorvi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uò forse farti uscire dall'angustia il tu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id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utti i tentativi di for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sospirare quella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ui i popoli vanno al loro luo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Bada di non volgerti all'iniqu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é per questo sei stato provato dalla mis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Ecco, Dio è sublime nella sua poten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come lui è temibi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hi mai gli ha imposto il suo modo d'ag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mai ha potuto dirgli: &lt;&lt;Hai agito mal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Ricordati che devi esaltare la sua op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altri uomini hanno cant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Ogni uomo la contemp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rtale la mira da lont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Ecco, Dio è così grande, che non 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rendiam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umero dei suoi anni è incalcol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Egli attrae in alto le gocce dell'acq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ioglie in pioggia i suoi vap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che le nubi rivers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ondano sull'uomo in grande quant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In tal modo sostenta i pop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ffre alimento in abbond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Chi inoltre può comprendere la distesa de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b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ragori della sua dimo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Ecco, espande sopra di esso il suo vap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pre le profondità del m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Arma le mani di folg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caglia contro il bersagl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Lo annunzia il suo frag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serva d'ira contro l'iniqu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er questo mi batte forte il cu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balza fuori dal p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Udite, udite, il rumore della sua vo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ragore che esce dalla su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l lampo si diffonde sotto tutto il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bagliore giunge ai lembi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ietro di esso brontola il tuo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gghia con il suo fragore maesto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ulla arresta i ful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quando si è udita la su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mirabilmente tuona Dio con la sua vo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era meraviglie che non comprendiam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gli infatti dice alla neve: &lt;&lt;Cadi sulla terra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le piogge dirotte: &lt;&lt;Siate violent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Rinchiude ogni uomo in casa sotto sigi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tti riconoscano la sua op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e fiere si ritirano nei loro rip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e loro tane si accovacci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Dal mezzogiorno avanza l'urag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reddo dal settentr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l soffio di Dio si forma il ghiac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distesa dell'acqua si conge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arica di umidità le nuv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nubi ne diffondono le folg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Egli le fa vagare dappertu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i suoi ord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eseguiscano quanto comanda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 mondo int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e manda o per castigo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in segno di bon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Porgi l'orecchio a questo, Giobbe, soffèrm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sidera le meraviglie di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Sai tu come Dio le diri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me la sua nube produca il lamp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Conosci tu come la nube si libri in 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odigi di colui che tutto s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Come le tue vesti siano cal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non soffia l'austro e la terra ripos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Hai tu forse disteso con lui il firm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ido come specchio di metallo fus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Insegnaci che cosa dobbiamo dirg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i non parleremo per l'oscu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Gli si può forse ordinare: &lt;&lt;Parlerò io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un uomo può dire che è sopraffat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Ora diventa invisibile l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curata in mezzo alle nub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tira il vento e le spazza v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Dal nord giunge un aureo chiar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rno a Dio è tremenda maes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}Onnipotente noi non lo possiamo raggiung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lime in potenza e rettitu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rande per giustizia: egli non ha da rispond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ciò gli uomini lo temo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lui la venerazione di tutti i saggi di m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Signore rispose a Giobbe di mezzo al turbi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hi è costui che oscura il cons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parole insipien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ingiti i fianchi come un pro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'interrogherò e tu mi istrui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Dov'eri tu quand'io ponevo le fondamenta de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llo, se hai tanta intelligenz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ha fissato le sue dimensioni, se lo sa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ha teso su di essa la misu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ove sono fissate le sue ba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ha posto la sua pietra angol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mentre gioivano in coro le stelle del mat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laudivano tutti i figli di D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hi ha chiuso tra due porte i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erompeva uscendo dal seno mater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quando lo circondavo di nubi per v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fasce di caligine fol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i gli ho fissato un lim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ho messo chiavistello e p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 ho detto: &lt;&lt;Fin qui giungerai e non ol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i s'infrangerà l'orgoglio delle tue ond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a quando vivi, hai mai comandato al mat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ssegnato il posto all'auro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hé essa afferri i lembi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scuota i malvag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Si trasforma come creta da sigi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colora come un vest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` sottratta ai malvagi la loro l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spezzato il braccio che si alza a colp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Sei mai giunto alle sorgenti d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 fondo dell'abisso hai tu passeggi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Ti sono state indicate le porte della m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i visto le porte dell'ombra funere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Hai tu considerato le distese de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llo, se sai tutto quest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er quale via si va dove abita la l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ve hanno dimora le tene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perché tu le conduca al loro domin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lmeno tu sappia avviarle verso la loro cas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erto, tu lo sai, perché allora eri n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numero dei tuoi giorni è assai grand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ei mai giunto ai serbatoi della ne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mai visto i serbatoi della gran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che io riserbo per il tempo della sciag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giorno della guerra e della battagl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er quali vie si espande la lu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diffonde il vento d'oriente su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Chi ha scavato canali agli acquazz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a strada alla nube ton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per far piovere sopra una terra senza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un deserto dove non c'è nessu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per dissetare regioni desolate e squall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 germogliare erbe nella stepp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Ha forse un padre la piogg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mette al mondo le gocce della rugia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Dal seno di chi è uscito il ghiac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brina del cielo chi l'ha genera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Come pietra le acque indurisc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faccia dell'abisso si ragge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Puoi tu annodare i legami delle Plèia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ciogliere i vincoli di Or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Fai tu spuntare a suo tempo la stella del mat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puoi guidare l'Orsa insieme con i suoi fig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3]Conosci tu le leggi del cie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ne applichi le norme sulla ter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4]Puoi tu alzare la voce fino alle nu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ti coprire da un rovescio di acqu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5]Scagli tu i fulmini e part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ndoti: &lt;&lt;Eccoci!&gt;&gt;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6]Chi ha elargito all'ibis la sapi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hi ha dato al gallo intelligenz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7]Chi può con sapienza calcolare le nub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riversa gli otri del ci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8]quando si fonde la polvere in una ma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zolle si attaccano insie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9]Vai tu a caccia di preda per la leones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zi la fame dei leonc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0]quando sono accovacciati nelle t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tanno in agguato fra le macchi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1]Chi prepara al corvo il suo pas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 suoi nati gridano verso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agano qua e là per mancanza di cib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39][1]Sai tu quando figliano le camo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ssisti al parto delle cerv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nti tu i mesi della loro gravid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i tu quando devono figli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i curvano e depongono i figl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tton fine alle loro dogl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obusti sono i loro figli, crescono in campag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ono e non tornano più da es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lascia libero l'asino selvat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scioglie i legami dell'ònag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l quale ho dato la steppa per ca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dimora la terra salmast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el fracasso della città se ne r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urli dei guardiani non o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Gira per le montagne, sua pas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a in cerca di quanto è ver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l bufalo si lascerà piegare a servi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 passar la notte presso la tua grepp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Potrai legarlo con la corda per fare il sol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fargli erpicare le valli dietro a 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Ti fiderai di lui, perché la sua forza è gra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lui affiderai le tue fatich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nterai su di lui, che tor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aduni la tua messe sulla tua a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L'ala dello struzzo batte festa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è forse penna e piuma di cicog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bbandona infatti alla terra le uo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la polvere le lascia riscald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Dimentica che un piede può schiacciar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bestia selvatica calpestar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Tratta duramente i figli, come se non foss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a sua inutile fatica non si affan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perché Dio gli ha negato la sagge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gli ha dato in sorte discerni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Ma quando giunge il saettatore, fugge agitando 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beffa del cavallo e del suo caval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Puoi tu dare la forza al cava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estire di fremiti il suo col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Lo fai tu sbuffare come un fumaio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alto nitrito incute spav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calpita nella valle giuli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impeto va incontro alle ar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Sprezza la paura, non t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retrocede davanti alla sp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Su di lui risuona la far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uccicar della lancia e del d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Strepitando, fremendo, divora lo spa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l suono della tromba più non si 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Al primo squillo grida: &lt;&lt;Aah!...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lontano fiuta la batt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urli dei capi, il fragor della misch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orse per il tuo senno si alza in volo lo sparvi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piega le ali verso il su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O al tuo comando l'aquila s'innal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one il suo nido sulle altu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Abita le rocce e passa la not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i denti di rupe o sui pi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Di lassù spia la pre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ntano scrutano i suoi occh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I suoi aquilotti succhiano il sang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ve sono cadaveri, là essa si tro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0][1]Il Signore riprese e disse a Giobb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censore vorrà ancora contendere con l' Onnipoten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 accusatore di Dio rispond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Giobbe rivolto al Signore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cco, sono ben meschino: che ti posso rispond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 metto la mano sul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Ho parlato una volta, ma non replich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parlato due volte, ma non continuer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Allora il Signore rispose a Giobbe  di mezzo al turbine e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Cingiti i fianchi come un pro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' interrogherò e tu mi istruira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Oseresti proprio cancellare il mio guidiz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rmi torto per avere tu ragi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Hai tu un braccio come quello di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uoi tuonare con voce pari alla su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Ornati pure di maestà e di sublimi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vestiti di splendore e di glor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iffondi i furori della tua coll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ra ogni superbo e abbatti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mira ogni superbo e umilia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iaccia i malvagi ovunque si trov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ascondili nella polvere tutti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nchiudili nella polvere tutti insie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nch' io ti lod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hai trionfato con la dest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Ecco, l' ippopotamo, che io ho creato al pari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gia l' erba come il b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Guarda, la sua forza è nei fianc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uo vigore nel vent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Rizza la coda come un ced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nervi delle sue cosce s' intrecciano sal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e sue vertebre, tubi di bronz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sue ossa come spranghe di fer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Esso è la prima delle opere di Di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creatore lo ha fornito di dife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 monti gli offrono i loro prodo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à tutte le bestie della campagna si trastull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otto le piante di loto si sdra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folto del canneto della palu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Lo ricoprono d' ombra i loti selvat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 circondano i salici del torr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Ecco, si gonfi pure il fiume: egli non tre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calmo, anche se il Giordano gli salisse fino alla boc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Chi potrà afferarlo per gli oc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nderlo con lacci e forargli le naric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Puoi tu pescare il Levitan con l' a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ener ferma la sua lingua con una cord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ficcargli un giunco nelle nar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rargli la mascella con un unci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Ti farà forse molte supplic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i rivolgerà dolci paro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8]Stipulerà forse con te un' allea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é tu lo prenda come servo per semp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9]Scherzerai con lui come un pass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andolo per le tue fanciul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0]Lo metteranno in vendita le compagnie di pes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lo divideranno i commercian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1]Crivellerai di dardi la sua pe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la fiocina la sua tes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2]Metti su di lui la ma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ricordo della lotta, non rimprovera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cco, la tua speranza è falli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solo vederlo uno strama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Nessuno è tanto audace da osare eccitar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mai potrà star saldo di fronte a lu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mai lo ha assalito e si è salva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sotto tutto il cie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Non tacerò la forza delle sue memb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fatto di forza non ha p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hi gli ha mai aperto sul davanti il manto di pe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lla sua doppia corazza chi può penetr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Le porte della sua bocca chi mai ha aper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orno ai suoi denti è il terr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uo dorso è a lamine di scud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date con stretto suggell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l'una con l'altra si tocc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ì che aria fra di esse non pas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ognuna aderisce alla vicin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compatte e non possono separar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suo starnuto irradia l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suoi occhi sono come le palpebre dell'auro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Dalla sua bocca partono vamp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izzano scintille di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Dalle sue narici esce fu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da caldaia, che bolle sul fuo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l suo fiato incendia carb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lla bocca gli escono fiam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el suo collo risiede la for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nanzi a lui corre la pa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e giogaie della sua carne son ben compa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ben salde su di lui, non si muov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Il suo cuore è duro come piet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ro come la pietra inferiore della mac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Quando si alza, si spaventano i for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il terrore restano smarr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spada che lo raggiunge non vi si infigg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é lancia, né freccia né giavello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stima il ferro come p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bronzo come legno tar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lo mette in fuga la frecc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pula si cambian per lui le pietre della fio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Come stoppia stima una maz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fa beffe del vibrare dell'a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l disotto ha cocci acu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riscia come erpice sul molle terr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Fa ribollire come pentola il gor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 del mare come un vaso da ungu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Dietro a sé produce una bianca s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abisso appare canu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Nessuno sulla terra è pari a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tto per non aver pa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Lo teme ogni essere più alte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è il re su tutte le fiere più super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42][1]Allora Giobbe rispose al Signore e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mprendo che puoi tu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e nessuna cosa è impossibile per 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hi è colui che, senza aver scien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ò oscurare il tuo consigli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esposto dunque senza discerni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e troppo superiori a me, che io non compren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&lt;&lt;Ascoltami e io parler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'interrogherò e tu istruiscim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o ti conoscevo per sentito d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ora i miei occhi ti vedo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ciò mi ricre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 provo pentimento sopra polvere e cen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Dopo che il Signore aveva rivolto queste parole a Giobbe,  disse a Elifaz il Temanita: &lt;&lt;La mia ira si è accesa contro di te e  contro i tuoi due amici, perché non avete detto di me cose rette  come il mio servo Giobbe. [8]Prendete dunque sette vitelli e sette  montoni e andate dal mio servo Giobbe e offriteli in olocausto per  voi; il mio servo Giobbe pregherà per voi, affinchè io, per riguardo a lui, non punisca la vostra stoltezza, perché non avete detto di  me cose rette come il mio servo Giobb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lifaz il Temanita, Bildad il Suchita e Zofar il Naamatita  andarono e fecero come loro aveva detto il Signore e il Signore  ebbe riguardo di Giobb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o ristabilì Giobbe nello stato di prima, avendo egli pregato  per i suoi amici; accrebbe anzi del doppio quanto Giobbe aveva  posseduto. [11]Tutti i suoi fratelli, le sue sorelle e i suoi conoscenti di  prima vennero a trovarlo e mangiarono pane in casa sua e lo  commiserarono e lo consolarono di tutto il male che il Signore  aveva mandato su di lui e gli regalarono ognuno una piastra e un  anello d'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Il Signore benedisse la nuova condizione di Giobbe più della  prima ed egli possedette quattordicimila pecore e seimila cammelli,  mille paia di buoi e mille asine. [13]Ebbe anche sette figli e tre figlie.  [14]A una mise nome Colomba, alla seconda Cassia e alla terza Fiala  di stibio. [15]In tutta la terra non si trovarono donne così belle come  le figlie di Giobbe e il loro padre le mise a parte dell'eredità  insieme con i loro fratelli.[16]Dopo tutto questo, Giobbe visse ancora centoquarant'anni e  vide figli e nipoti di quattro generazioni. [17]Poi Giobbe morì,  vecchio e sazio di giorni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