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AM 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Parole di Amos, che era pecoraio di Tekòa, il quale ebbe visioni riguardo a Israele, al tempo di Ozia re della Giudea, e al  tempo di Geroboàmo figlio di Ioas, re di Israele, due anni prima  del terremo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Il Signore ruggisce da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Gerusalemme fa udir la sua vo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desolate le steppe dei pasto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inaridita la cima del Carmel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i Damas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trebbia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rebbie ferrate Gàla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lla casa di Cazaèl darò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i palazzi di Ben</w:t>
        <w:noBreakHyphen/>
        <w:t>Hadàd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pezzerò il catenaccio di Damas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minerò gli abitanti di Biqat</w:t>
        <w:noBreakHyphen/>
        <w:t>Avè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detiene lo scettro di Bet</w:t>
        <w:noBreakHyphen/>
        <w:t>E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opolo di Aram andrà schiavo a Kir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i Ga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deportato popolazioni int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segnarle a Edo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appiccherò il fuoco alle mura di Ga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i suoi pala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stirperò da Asdòd chi siede sul tr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a Ascalòna chi vi tiene lo scettr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volgerò la mano contro Ekrò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sì perirà il resto dei Filistei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i Ti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deportato popolazioni intere a Edo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ricordare l'alleanza fratern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ppiccherò il fuoco alle mura di Ti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i suoi palazzi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i Ed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 inseguito con la spada suo fra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soffocato la pietà verso di lu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 continuato l'ira senza f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 conservato lo sdegno per semp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ppiccherò il fuoco a Te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i palazzi di Boz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egli Ammon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sventrato le donne incinte di Gàl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allargare il loro confi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ppiccherò il fuoco alle mura di Rabb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i suoi palazz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il fragore di un giorno di battagl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 il turbine di un giorno di tempes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loro re andrà in esil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insieme ai suoi capi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i Mo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 bruciato le ossa del re di Ed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ridurle in calc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ppiccherò il fuoco a Moa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i palazzi di Keriò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oab morirà nel tumul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grido di guerra, al suono del cor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farò sparire da lui il giud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suoi capi ucciderò insieme con lui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disprezzato la legg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ne hanno osservato i decret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on lasciati traviare dai loro ido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 loro padri avevano segui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appiccherò il fuoco a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vorerà i palazzi di Gerusalemm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 tre misfatti d'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er quattro non revocherò il mio decre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hanno venduto il giusto per den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overo per un paio di sanda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ssi che calpestano come la polvere d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esta dei po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nno deviare il cammino dei mise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adre e figlio vanno dalla stessa ragazz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fanando così il mio sant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Su vesti prese come pegno si stendo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sso ogni al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vono il vino confiscato come amme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casa del lor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ppure io ho sterminato davanti a loro l'Amorre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ui statura era come quella dei ced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forza come quella della querci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strappato i suoi frutti in al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ue radici di so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Io vi ho fatti uscire dal paese di Eg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ho condotti per quarant'anni nel deser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darvi in possesso il paese dell'Amorre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Ho fatto sorgere profeti tra i vostri fig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azirei fra i vostri giova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è forse così, o Israeliti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&lt;&lt;Ma voi avete fatto bere vino ai nazire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i profeti avete ordinato: Non profeta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bbene, io vi affonderò nella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affonda un car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è tutto carico di pagl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Allora nemmeno l'uomo agile potrà più fugg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l'uomo forte usare la sua forz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de non potrà salvare la sua v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né l'arciere resister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camperà il corrid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è si salverà il cavali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iù coraggioso fra i pro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ggirà nudo in quel giorno!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 questa pa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l Signore ha detto riguardo a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guardo a tutta la stir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o fatto uscire dall'Egit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&lt;&lt;Soltanto voi ho ele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tutte le stirpi de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ò io vi farò scon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e le vostre iniquità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Camminano forse due uomini insie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essersi messi d'accor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Ruggisce forse il leone nella fores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ha qualche pre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leoncello manda un grido dalla sua t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ha preso null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de forse l'uccello 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gli è stata tesa un'insid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tta forse la tagliola dal s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ha preso qualche cos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Risuona forse la tromba nella citt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he il popolo si metta in allar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viene forse nella città un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sia causata da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n verità, il Signore non fa cosa alcu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aver rivelato il suo consi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suoi servitori, i profe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Ruggisce il le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mai non trem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Dio ha parla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 può non profeta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Fatelo udire nei palazzi di Asdò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i palazzi del paese d'Egitto e di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unatevi sui monti di Sa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servate quanti disordini sono in es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li violenze sono nel suo se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Non sanno agire con rettitud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enza e rapina accumulano nei loro palaz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erciò così dice il Signor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emico circonderà i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abbattuta la tua pot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tuoi palazzi saranno saccheggi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sì dice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il pastore strappa dalla bocca del le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e zampe o il lobo d'un orec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scamperanno gli Israeliti che abitano a Sa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un cantuccio di div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u una coperta da le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Ascoltate e attestatelo nella casa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 Dio, Dio degli eserci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Quando farò giustiz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misfatti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infierirò contro gli altari di Bete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nno spezzati i corni dell'al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dranno a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Demolirò la casa d'inver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ieme con al sua casa d'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ndranno in rovina le case d'avo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ompariranno i grandi palazz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 quest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vacche di Basà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iete sul monte di Samar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opprimete i deboli, schiacciate i pove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te ai vostri mariti: Porta qua, beviam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Il Signore Dio ha giurato per la sua santità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co, verranno per voi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ui sarete prese con a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rimanenti di voi con arpioni da pes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Uscirete per le brecce, una dopo l'al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ete cacciate oltre l'Ermo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date pure a Betel e pecca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Gàlgala e peccate ancora di più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frite ogni mattina i vostri sacrifi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gni tre giorni le vostre dec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Offrite anche sacrifici di grazie con liev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proclamate ad alta voce le offerte spontan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così vi piace di fare, o Israel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ppure, vi ho lasciato a denti asciu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e le vostre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n mancanza di 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i i vostri villagg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ete ritornati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Vi ho pure rifiutato la piogg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e mesi prima della mietitu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evo piovere sopra una citt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opra l'alt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campo era bagnato di pioggi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l'altro, su cui non pioveva, seccav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due, tre città si muovevano titub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o un'altra città per bervi 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potersi disset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ete ritornati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Vi ho colpiti con ruggine e carbonch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 ho inaridito i giardini e le vign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chi, gli oliveti li ha divorati la cavallet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ete ritornati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Ho mandato contro di voi la pes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 tempo contro l'Egi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ucciso di spada i vostri giova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re i vostri cavalli diventavano pre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fatto salire il fetore dei vostri cam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le vostre naric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ete ritornati a 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Vi ho travol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Dio aveva travolto Sòdoma e Gomo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vate come un tizz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appato da un incen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iete ritornati a 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iò ti tratterò così, Israe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questo devo fare di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pàrati all'incontro con il tuo Dio, o Israe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cco colui che forma i monti e crea i ve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anifesta all'uomo qual è il suo pensie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fa l'alba e le tene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mina sulle alture de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, Dio degli eserciti è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Ascoltate queste paro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lamento che io pronunzio su di vo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casa di Israel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` caduta, non si alzerà pi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gine d'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stesa al su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la fa rialz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Poiché così dice il Signor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ittà che usciva con mille uom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erà con c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ittà di c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erà con dieci, nella casa d'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Poiché così dice il Signore alla casa d'Isra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ate me e vivret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Non rivolgetevi a Bete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andate a Gàlgal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assate a Bersabe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Gàlgala andrà tutta in esi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tel sarà ridotta al nu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ercate il Signore e vivre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egli non irrompa come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casa di Giuseppe e la consu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essuno spenga Betel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ssi trasformano il diritto in vel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ttano a terra la giustiz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Colui che ha fatto le Pleiadi e Ori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ia il buio in chiarore del matti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ende sul giorno l'oscurità della not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i che comanda alle acque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spande su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è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gli fa cadere la rovina sulle fortez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a giungere la devastazione sulle cittadel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Essi odiano chi ammonisce alla por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hanno in abominio chi parla secondo verit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voi schiacciate l'indig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estorcete una parte del gra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i che avete costruito case in pietra squadrat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le abitere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gne deliziose avete pian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ne berrete il vi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so che numerosi sono i vostri misfat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ormi i vostri pecc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sono oppressori del giusto, incettatori di ricomp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espingono i poveri nel tribun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Perciò il prudente in questo tempo tac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sarà un tempo di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Cercate il bene e non il ma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olete vive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sì i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con voi, come voi di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Odiate il male e amate il b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stabilite nei tribunali il diri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se i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à pietà del resto di Giusepp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erciò così 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o degli eserciti, il Sign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e le piazze vi sarà l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utte le strade si dirà: Ah! ah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chiamerà l'agricoltore a fare il lu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fare il lamento quelli che conoscono la ne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In tutte le vigne vi sarà la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è io passerò in mezzo 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Guai a coloro che attendono il giorno del Signo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arà per voi il giorno del Signo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tenebre e non lu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Come quando uno fugge davanti al le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'imbatte in un ors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ra in casa, appoggia la mano sul mu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serpente lo mor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Non sarà forse tenebra e non l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giorno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curità senza splendore alcu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il culto esteri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Io detesto, respingo le vostre fe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gradisco le vostre riunion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2]anche se voi mi offrite olocaus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gradisco i vostri d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vittime grasse come pacifica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non le guar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3]Lontano da me il frastuono dei tuoi ca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no delle tue arpe non posso sentirl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4]Piuttosto scorra come acqua il di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giustizia come un torrente peren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5]Mi avete forse offerto vit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blazioni nel des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quarant'anni, o Israelit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6]Voi avete innalzato Siccùt vostro 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iòn vostro id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tella dei vostri dei che vi siete fat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7]Ora, io vi manderò in esi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di là di Damasco, 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ui nome è Dio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Guai agli spensierati di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 quelli che si considerano sicu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montagna di Samari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i notabili della prima tra 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quali si recano gli Israelit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Passate a Calnè e guard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ate di lì ad Amat la gra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endete a Gat dei Filiste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ete voi forse migliori di quei reg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è più grande il vostro territorio del lo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Voi credete di ritardare il giorno fat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affrettate il sopravvento della viol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ssi su letti d'avorio e sdraiati sui loro diva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giano gli agnelli del greg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vitelli cresciuti nella stal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Canterellano al suono dell'arp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pareggiano a David negli strumenti musica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bevono il vino in larghe cop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ungono con gli unguenti più raffina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ella rovina di Giuseppe non si preoccupa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Perciò andranno in esilio in testa ai deport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esserà l'orgia dei buontemp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Ha giurato il Signore Dio, per se stess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, Dio degli eserci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testo l'orgoglio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dio i suoi palazz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egnerò la città e quanto contie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e sopravviveranno in una sola casa dieci uomi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'essi mori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Lo prenderà il suo parente e chi prepara il rog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ando via le ossa dalla cas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dirà a chi è in fondo alla cas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e n'è ancora con te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tro risponderà: &lt;&lt;N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gli dirà: &lt;&lt;Zitto!&gt;&gt;: non si deve menzion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ome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ecco: il Signore coma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fare a pezzi la casa gra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a piccola di ridurla in frantu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Corrono forse i cavalli sulle roc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ra il mare con i buo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voi cambiate il diritto in vel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frutto della giustizia in assenz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Voi vi compiacete di Lo</w:t>
        <w:noBreakHyphen/>
        <w:t>debàr dice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n è per il nostro valore che abbiam preso Karnàim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Ora ecco, io susciterò contro di voi, gente d'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oracolo del Signore, Dio degli eserciti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popolo che vi opprimerà dall'ingresso di Am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o al torrente dell'Arab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cco ciò che mi fece vedere il Signore Dio: egli formava uno sciame di cavallette quando cominciava a germogliare la seconda erba, quella che spunta dopo la falciatura del re. [2]Quando quelle stavano per finire di divorare l'erba della regione, io dissi: &lt;&lt;Signore Dio, perdona, come potrà resistere Giacobbe? E` tanto piccolo&gt;&gt;. [3]Il Signore si impietosì: &lt;&lt;Questo non avverrà&gt;&gt;, diss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Ecco ciò che mi fece vedere il Signore Dio: il Signore Dio chiamava per il castigo il fuoco che consumava il grande abisso e divorava la campagna. [5]Io dissi: &lt;&lt;Signore Dio, desisti! Come potrà  resistere Giacobbe? E` tanto piccolo&gt;&gt;. [6]Il Signore se ne pentì:  &lt;&lt;Neanche questo avverrà&gt;&gt;, diss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Ecco ciò che mi fece vedere il Signore Dio: il Signore stava sopra  un muro tirato a piombo e con un piombino in mano. [8]Il Signore mi  disse: &lt;&lt;Che cosa vedi, Amos?&gt;&gt;. Io risposi: &lt;&lt;Un piombino&gt;&gt;. Il  Signore mi disse: &lt;&lt;Io pongo un piombino in mezzo al mio popolo,  Israele; non gli perdonerò più. [9]Saranno demolite le alture d'Isacco e  i santuari d'Israele saranno ridotti in rovine, quando io mi leverò con  la spada contro la casa di Geroboàm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Amasia, sacerdote di Betel, mandò a dire a Geroboàmo re di Israele: &lt;&lt;Amos congiura contro di te in mezzo alla casa di Israele; il  paese non può sopportare le sue parole, [11]poiché così dice Amos: Di  spada morirà Geroboàmo e Israele sarà condotto in esilio lontano dal  suo paese&gt;&gt;. [12]Amasia disse ad Amos: &lt;&lt;Vattene, veggente, ritirati  verso il paese di Giuda; là mangerai il tuo pane e là potrai  profetizzare, [13]ma a Betel non profetizzare più, perché questo è il  santuario del re ed èil tempio del regno&gt;&gt;. [14]Amos rispose ad Amas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Non ero profeta, né figlio di profe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 un pastore e raccoglitore di sicomo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Il Signore mi pr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dietro al bestiame e il Signore mi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à, profetizza al mio popolo Isra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Ora ascolta la parola del Signore: Tu dici: Non profetizzare contro Israele, né predicare contro la casa di Isacco. [17]Ebbene, dice il  Signore: Tua moglie si prostituirà nella città, i tuoi figli e le tue figlie  cadranno di spada, la tua terra sarà spartita con la corda, tu morirai  in terra immonda e Israele sarà deportato in esilio lontano dalla sua  ter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Ecco ciò che mi fece vedere il Signore Di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a un canestro di frutta ma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gli domandò: &lt;&lt;Che vedi Amos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risposi: &lt;&lt;Un canestro di frutta matu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ignore mi dis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` maturata la fine per il mio popolo, Israel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li perdonerò pi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In quel giorno urleranno le cantanti del tempi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erosi i cadaveri, gettati dovunque. Silenzi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scoltate questo, voi che calpestate il pov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terminate gli umili d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voi che dite: &lt;&lt;Quando sarà passato il novilun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potrà vendere il gran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sabato, perché si possa smerciare il frume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minuendo le misure e aumentando il sic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sando bilance fal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per comprare con denaro gli indig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povero per un paio di sandal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nderemo anche lo scarto del grano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Il Signore lo giura per il vanto di Giacobb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 non dimenticherò mai le loro op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Non forse per questo trema 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in lutto tutti i suoi abitan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solleva tutta come il Ni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agita e si riabbassa come il fiume d'Egit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In quel giorno _ oracolo del Signore Di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ò tramontare il sole a mezzodì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oscurerò la terra in pieno gior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Cambierò le vostre feste in lu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vostri canti in lame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rò vestire ad ogni fianco il sacc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derò calva ogni tes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farò come un lutto per un figlio un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sua fine sarà come un giorno d'amarez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Ecco, verranno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dice il Signore Dio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ui manderò la fame nel pae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me di pane, né sete di acqu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d'ascoltare la parol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Allora andranno errando da un mare all'alt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agheranno da settentrione a orien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ercare la parola de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la troveran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In quel giorno appassiranno le belle fanciu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 giovani per la s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Quelli che giurano per il peccato di Sa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cono: &lt;&lt;Per la vita del tuo dio, Dan!&gt;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ure: &lt;&lt;Per la vita del tuo diletto, Bersabea!&gt;&gt;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dranno senza più rialzars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C0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Vidi il Signore che stava presso l'altare e mi dice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Percuoti il capi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ano scossi gli architrav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zza la testa di tu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o ucciderò il resto con la spad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di essi riuscirà a fuggi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uno di essi scamperà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Anche se penetrano negli infer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là li strapperà la mia m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algono al cielo, di là li tirerò giù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se si nascondono in vetta al Carme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là li scoverò e li prender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i occultano al mio sguardo in fondo al m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comanderò al serpente di morderl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se vanno in schiavitù davanti ai loro nemic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à comanderò alla spada di uccider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olgerò gli occhi su di lo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l male e non per il bene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Il Signore, Dio degli eserc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pisce la terra ed essa si fo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i i suoi abitanti prendono il lut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a si solleva tutta come il Ni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i abbassa come il fiume d'Egi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Egli costruisce nel cielo il suo sog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fonda la sua volta su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chiama le acque del m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e riversa sulla terr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ore è il suo n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Non siete voi per me come gli Etiop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raeliti? Parola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io ho fatto uscire Israele dal paese d'Egi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Filistei da Caftòr e gli Aramei da Ki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Ecco, lo sguardo del Signore 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rivolto contro il regno peccato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lo sterminerò dalla ter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non sterminerò del tutto la casa di Giacobb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colo de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Ecco infatti, io darò ord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cuoterò, fra tutti i popoli, la casa d'Isra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i scuote il setacc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cade un sassolino per te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]Di spada periranno tutti i peccatori del mio popo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i che dicevano: &lt;&lt;Non si avvicinerà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iungerà fino a noi la sventur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In quel giorno rialzerò la capanna di Davi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è cadut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 riparerò le brecce, ne rialzerò le rov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icostruirò come ai tempi antich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perché conquistino il resto di Ed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tutte le nazio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e quali è stato invocato il mio no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, che farà tutto que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Ecco, verranno gior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dice il Signore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ui chi ara s'incontrerà con chi mi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hi pigia l'uva con chi getta il sem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i monti stillerà il vino nuov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erà giù per le coll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Farò tornare gli esuli del mio popolo Israe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ricostruiranno le città deva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vi abiteran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anteranno vigne e ne berranno il vi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tiveranno giardini e ne mangeranno il fru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Li pianterò nella loro ter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n saranno mai divelti da quel su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o ho concesso lor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 tuo D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LLABD ][CC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Visione di Abd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ice il Signore Dio per Edom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dimmo un messaggio da parte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un araldo è stato inviato fra le gen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Alzatevi, marciamo contro Edom in battaglia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]Ecco, ti faccio piccolo fra le nazion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sei molto spregevo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3]L'orgoglio del tuo cuore ti ha esalt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che abiti nei crepacci roccios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e alture fai la tua dim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ci in cuor tu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&lt;Chi potrà gettarmi a terra?&gt;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4]Anche se t'innalzassi come un'aqui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ollocassi il tuo nido fra le stell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lassù ti farei precipita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e il Sign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5]Se entrassero da te ladri o predoni di not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 come sarebbe finita per te! 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ruberebbero quanto basta lor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vendemmiatori venissero da 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lascerebbero forse se non qualche grappol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6]Come è stato perquisito Esa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sono stati scovati i suoi nascondigli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7]Ti hanno cacciato fino alla frontie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tuoi alleati ti hanno inganna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uoi amici ti hanno vin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lli che mangiavano il tuo 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hanno teso tranell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lui non c'è senno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8]Forse in quel giorno, dice il Signor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disperderò i saggi da Ed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'intelligenza dal monte di Esaù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9]Saranno fiaccati i tuoi prodi, o Tema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à sterminato ogni uomo dal monte di Esa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la carneficina [10]e la viole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Giacobbe tuo frate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ergogna ti coprir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i sterminato per semp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1]Poiché tu eri pres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gli stranieri ne deportavano le ricchezz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 forestieri entravano per le sue po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ettavano le sorti su Gerusalem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zi ti sei comportato come uno di lo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2]Non guardare con gioia al giorno di tuo fratell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 giorno della su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ioire dei figli di Giu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loro rov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palancare la boc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loro 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3]Non varcare la soglia del mio popo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ua sventur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guardare con compiacenza la sua calamità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tendere la mano sui suoi be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a sua sven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4]Non appostarti ai crocicchi delle strad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assacrare i suoi fuggiasch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far mercato dei suoi superstiti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giorno dell'angos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5]Perché è vicino il giorno del S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 tutte le ge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hai fatto tu, così a te sarà fatt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ò che hai fatto agli altri ricadrà sul tuo ca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6]Poiché come avete bevuto sul mio monte sa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berranno tutte le genti senza fi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ranno e tracanneran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aranno come se non fossero mai st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7]Ma sul monte Sion vi saranno superstiti e saranno sa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asa di Giacobbe avrà in mano i suoi possesso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8]La casa di Giacobbe sarà un fuo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casa di Giuseppe una fiamm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casa di Esaù sarà come pagl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bruceranno e la consumerann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scamperà nessuno della casa di Esa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chè il Signore ha par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9]Quelli del Negheb possederanno il monte d'Esa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elli della Sefèla il paese dei Filiste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sederanno il territorio di E`fraim e di Sa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Beniamino il Gàla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0]Gli esuli di questo esercito degli Israel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ccuperanno Canaan fino a Sarèf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li esuli di Gerusalemme, che sono in Sefaràd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ccuperanno le città del Neghe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21]Saliranno vittoriosi sul monte 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governare il monte di Esa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l regno sarà del Signore.</w:t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