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ma lettera a TIMOTEO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1]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Paolo, apostolo di Cristo Gesù, per comando di Dio nostro salvatore e di Cristo Gesù nostra speranza, [2]a Timòteo, mio vero figlio nella fede: grazia, misericordia e pace da Dio Padre e da Cristo Gesù Signore nostr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Partendo per la Macedonia, ti raccomandai di rimanere in E`feso, perché tu invitassi alcuni a non insegnare dottrine diverse [4]e a non badare più a favole e a genealogie interminabili, che servono più a vane discussioni che al disegno divino manifestato nella fede. [5]Il fine di questo richiamo èperò la carità, che sgorga da un cuore puro, da una buona coscienza e da una fede sincera. [6]Proprio deviando da questa linea, alcuni si sono volti a fatue verbosità, [7]pretendendo di essere dottori della legge mentre non capiscono né quello che dicono, né alcuna di quelle cose che dànno per sicu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Certo, noi sappiamo che la legge è buona, se uno ne usa legalmente; [9]sono convinto che la legge non è fatta per il giusto, ma per gli iniqui e i ribelli, per gli empi e i peccatori, per i sacrileghi e i profanatori, per i parricidi e i matricidi, per gli assassini, [10]i fornicatori, i pervertiti, i trafficanti di uomini, i falsi, gli spergiuri e per ogni altra cosa che è contraria alla sana dottrina, [11]secondo il vangelo della gloria del beato Dio che mi è stato affidat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Rendo grazie a colui che mi ha dato la forza, Cristo Gesù Signore nostro, perché mi ha giudicato degno di fiducia chiamandomi al mistero: [13]io che per l'innanzi ero stato un bestemmiatore, un persecutore e un violento. Ma mi è stata usata misericordia, perché agivo senza saperlo, lontano dalla fede; [14]così la grazia del Signore nostro ha sovrabbondato insieme alla fede e alla carità che è in Cristo Gesù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Questa parola è sicura e degna di essere da tutti accolta: Cristo Gesù è venuto nel mondo per salvare i peccatori e di questi il primo sono io. [16]Ma appunto per questo ho ottenuto misericordia, perché Gesù Cristo ha voluto dimostrare in me, per primo, tutta la sua magnanimità, a esempio di quanti avrebbero creduto in lui per avere la vita etern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Al Re dei secoli incorruttibile, invisibile e unico Dio, onore e gloria nei secoli dei secoli. Amen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8]Questo è l'avvertimento che ti do, figlio mio Timòteo, in accordo con le profezie che sono state fatte a tuo riguardo, perché, fondato su di esse, tu combatta la buona battaglia [19]con fede e buona coscienza, poiché alcuni che l'hanno ripudiata hanno fatto naufragio nella fede; [20]tra essi Imenèo e Alessandro, che ho consegnato a satana perché imparino a non più bestemmia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2][1]Ti raccomando dunque, prima di tutto, che si facciano domande, suppliche, preghiere e ringraziamenti per tutti gli uomini,  [2]per i re e per tutti quelli che stanno al potere, perché possiamo  trascorrere una vita calma e tranquilla con tutta pietà e dignità.  [3]Questa è una cosa bella e gradita al cospetto di Dio, nostro  salvatore, [4]il quale vuole che tutti gli uomini siano salvati e arrivino  alla conoscenza della verità. [5]Uno solo, infatti, è Dio e uno solo il mediatore fra Dio e gli uomini, l'uomo Cristo Gesù, [6]che ha dato se  stesso in riscatto per tutti. Questa testimonianza egli l'ha data nei tempi  stabiliti, [7]e di essa io sono stato fatto banditore e apostolo _ dico la  verità, non mentisco _, maestro dei pagani nella fede e nella verità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Voglio dunque che gli uomini preghino, dovunque si trovino, alzando al cielo mani pure senza ira e senza contes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Alla stessa maniera facciano le donne, con abiti decenti, adornandosi di pudore e riservatezza, non di trecce e ornamenti d'oro, di  perle o di vesti sontuose, [10]ma di opere buone, come conviene a  donne che fanno professione di pietà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La donna impari in silenzio, con tutta sottomissione. [12]Non concedo a nessuna donna di insegnare, né di dettare legge all'uomo;  piuttosto se ne stia in atteggiamento tranquillo. [13]Perché prima è stato  formato Adamo e poi Eva; [14]e non fu Adamo ad essere ingannato,  ma fu la donna che, ingannata, si rese colpevole di trasgressione.  [15]Essa potrà essere salvata partorendo figli, a condizione di perseverare nella fede, nella carità e nella santificazione, con modesti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3][1]E` degno di fede quanto vi dico: se uno aspira all'episcopato,  desidera un nobile lavoro. [2]Ma bisogna che il vescovo sia  irreprensibile, non sposato che una sola volta, sobrio, prudente,  dignitoso, ospitale, capace di insegnare, [3]non dedito al vino, non  violento ma benevolo, non litigioso, non attaccato al denaro. [4]Sappia  dirigere bene la propria famiglia e abbia figli sottomessi con ogni  dignità, [5]perché se uno non sa dirigere la propria famiglia, come  potrà aver cura della Chiesa di Dio? [6]Inoltre non sia un neofita,  perché non gli accada di montare in superbia e di cadere nella stessa condanna del diavolo. [7]E` necessario che egli goda buona reputazione  presso quelli di fuori, per non cadere in discredito e in qualche laccio  del diavol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Allo stesso modo i diaconi siano dignitosi, non doppi nel parlare,  non dediti al molto vino né avidi di guadagno disonesto, [9]e  conservino il mistero della fede in una coscienza pura. [10]Perciò siano prima sottoposti a una prova e poi, se trovati irreprensibili, siano  ammessi al loro servizio. [11]Allo stesso modo le donne siano dignitose,  non pettegole, sobrie, fedeli in tutto. [12]I diaconi non siano sposati che  una sola volta, sappiano dirigere bene i propri figli e le proprie famiglie. [13]Coloro infatti che avranno ben servito, si acquisteranno un  grado onorifico e una grande sicurezza nella fede in Cristo Gesù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Ti scrivo tutto questo, nella speranza di venire presto da te; [15]ma  se dovessi tardare, voglio che tu sappia come comportarti nella casa  di Dio, che è la Chiesa del Dio vivente, colonna e sostegno della  verità. [16]Dobbiamo confessare che grande è il mistero della pietà: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li si manifestò nella carne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 giustificato nello Spirit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arve agli angeli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 annunziato ai pagani, fu creduto nel mond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 assunto nella glori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4][1]Lo Spirito dichiara apertamente che negli ultimi tempi alcuni si  allontaneranno dalla fede, dando retta a spiriti menzogneri e a  dottrine diaboliche, [2]sedotti dall'ipocrisia di impostori, gia bollati  a fuoco nella loro coscienza. [3]Costoro vieteranno il matrimonio, imporranno di astenersi da alcuni cibi che Dio ha creato per essere mangiati  con rendimento di grazie dai fedeli e da quanti conoscono la verità.  [4]Infatti tutto ciò che è stato creato da Dio è buono e nulla è da scartarsi,  quando lo si prende con rendimento di grazie, [5]perché esso viene santificato dalla parola di Dio e dalla preghier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Proponendo queste cose ai fratelli sarai un buon ministro di Cristo Gesù, nutrito come sei dalle parole della fede e della buona  dottrina che hai seguito. [7]Rifiuta invece le favole profane, roba da  vecchierell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Esèrcitati nella pietà, perché l'esercizio fisico è utile a poco,  mentre la pietà è utile a tutto, portando con sé la promessa della vita  presente come di quella futura. [9]Certo questa parola è degna di fede.  [10]Noi infatti ci affatichiamo e combattiamo perché abbiamo posto la  nostra speranza nel Dio vivente, che è il salvatore di tutti gli uomini,  ma soprattutto di quelli che credono. [11]Questo tu devi proclamare e insegna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Nessuno disprezzi la tua giovane età, ma sii esempio ai fedeli  nelle parole, nel comportamento, nella carità, nella fede, nella  purezza. [13]Fino al mio arrivo, dèdicati alla lettura, all'esortazione e  all'insegnamento. [14]Non trascurare il dono spirituale che è in te e che  ti è stato conferito, per indicazioni di profeti, con l'imposizione delle  mani da parte del collegio dei presbiteri. [15]Abbi premura di queste  cose, dèdicati ad esse interamente perché tutti vedano il tuo progresso. [16]Vigila su te stesso e sul tuo insegnamento e sii perseverante: così facendo salverai te stesso e coloro che ti ascoltan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5][1]Non essere aspro nel riprendere un anziano, ma esortalo come  fosse tuo padre; i più giovani come fratelli; [2]le donne anziane  come madri e le più giovani come sorelle, in tutta purezz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Onora le vedove, quelle che sono veramente vedove; [4]ma se una  vedova ha figli o nipoti, questi imparino prima a praticare la pietà  verso quelli della propria famiglia e a rendere il contraccambio ai loro genitori, poiché è gradito a Dio. [5]Quella poi veramente vedova e  che sia rimasta sola, ha riposto la speranza in Dio e si consacra  all'orazione e alla preghiera giorno e notte; [6]al contrario quella che si  dá ai piaceri, anche se vive, è gia morta. [7]Proprio questo raccomanda, perché siano irreprensibili. [8]Se poi qualcuno non si prende cura  dei suoi cari, soprattutto di quelli della sua famiglia, costui ha rinnegato la fede ed è peggiore di un infedel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Una vedova sia iscritta nel catalogo delle vedove quando abbia non  meno di sessant'anni, sia andata sposa una sola volta, [10]abbia la testimonianza di opere buone: abbia cioè allevato figli, praticato l'ospitalità,  lavato i piedi ai santi, sia venuta in soccorso agli afflitti, abbia esercitato  ogni opera di bene. [11]Le vedove più giovani non accettarle perché, non appena vengono prese da desideri indegni di Cristo, vogliono sposarsi  di nuovo [12]e si attirano così un giudizio di condanna per aver trascurato la  loro prima fede. [13]Inoltre, trovandosi senza far niente, imparano a girare qua e là per le case e sono non soltanto oziose, ma pettegole e curiose,  parlando di ciò che non conviene. [14]Desidero quindi che le più giovani si risposino, abbiano figli, governino la loro casa, per non dare all'avversario nessun motivo di biasimo. [15]Gia alcune purtroppo si sono sviate  dietro a satan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Se qualche donna credente ha con sé delle vedove, provveda lei a  loro e non ricada il peso sulla Chiesa, perché questa possa così venire  incontro a quelle che sono veramente vedov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I presbiteri che esercitano bene la presidenza siano trattati con  doppio onore, soprattutto quelli che si affaticano nella predicazione e  nell'insegnamento. [18]Dice infatti la Scrittura: @Non metterai la museruola al bue che trebbia$ e: @Il lavoratore ha diritto al suo salario$. [19]Non  accettare accuse contro un presbitero senza la deposizione di @due o  tre testimoni$. [20]Quelli poi che risultino colpevoli riprendili alla  presenza di tutti, perché anche gli altri ne abbiano timore. [21]Ti scongiuro davanti a Dio, a Cristo Gesù e agli angeli eletti, di osservare queste norme con imparzialità e di non far mai nulla per  favoritismo. [22]Non aver fretta di imporre le mani ad alcuno, per non  farti complice dei peccati altrui. Conservati puro!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3]Smetti di bere soltanto acqua, ma fà uso di un pò di vino a causa  dello stomaco e delle tue frequenti indisposizion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4]Di alcuni uomini i peccati si manifestano prima del giudizio e di  altri dopo; [25]così anche le opere buone vengono alla luce e quelle  stesse che non sono tali non possono rimanere nascost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C006][1]Quelli che si trovano sotto il giogo della schiavitù, trattino con  ogni rispetto i loro padroni, perché non vengano bestemmiati il  nome di Dio e la dottrina. [2]Quelli poi che hanno padroni  credenti, non manchino loro di riguardo perché sono fratelli, ma li  servano ancora meglio, proprio perché sono credenti e amati coloro  che ricevono i loro serviz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o devi insegnare e raccomanda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Se qualcuno insegna diversamente e non segue le sane parole del  Signore nostro Gesù Cristo e la dottrina secondo la pietà, [4]costui è  accecato dall'orgoglio, non comprende nulla ed èpreso dalla febbre  di cavilli e di questioni oziose. Da ciò nascono le invidie, i litigi, le  maldicenze, i sospetti cattivi, [5]i conflitti di uomini corrotti nella  mente e privi della verità, che considerano la pietà come fonte di  guadagno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Certo, la pietà è un grande guadagno, congiunta però a moderazione! [7]Infatti non abbiamo portato nulla in questo mondo e nulla  possiamo portarne via. [8]Quando dunque abbiamo di che mangiare e  di che coprirci, contentiamoci di questo. [9]Al contrario coloro che  vogliono arricchire, cadono nella tentazione, nel laccio e in molte  bramosie insensate e funeste, che fanno affogare gli uomini in rovina  e perdizione. [10]L'attaccamento al denaro infatti è la radice di tutti i mali; per il suo sfrenato desiderio alcuni hanno deviato dalla fede e si  sono da se stessi tormentati con molti dolor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Ma tu, uomo di Dio, fuggi queste cose; tendi alla giustizia, alla  pietà, alla fede, alla carità, alla pazienza, alla mitezza. [12]Combatti la  buona battaglia della fede, cerca di raggiungere la vita eterna alla  quale sei stato chiamato e per la quale hai fatto la tua bella  professione di fede davanti a molti testimoni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Al cospetto di Dio che dá vita a tutte le cose e di Gesù Cristo che  ha dato la sua bella testimonianza davanti a Ponzio Pilato, [14]ti  scongiuro di conservare senza macchia e irreprensibile il comandamento, fino alla manifestazione del Signore nostro Gesù Crist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che al tempo stabilito sarà a noi rivelata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beato e unico sovrano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re dei regnanti e signore dei signori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il solo che possiede l'immortalità,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abita una luce inaccessibile;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nessuno fra gli uomini ha mai visto né può veder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lui onore e potenza per sempre. Amen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Ai ricchi in questo mondo raccomanda di non essere orgogliosi,  di non riporre la speranza sull'incertezza delle ricchezze, ma in Dio,  che tutto ci dá con abbondanza perché ne possiamo godere; [18]di fare  del bene, di arricchirsi di opere buone, di essere pronti a dare, di  essere generosi, [19]mettendosi così da parte un buon capitale per il  futuro, per acquistarsi la vita vera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0]O Timòteo, custodisci il deposito; evita le chiacchiere profane e  le obiezioni della cosiddetta scienza, [21]professando la quale taluni  hanno deviato dalla fede.</w:t>
      </w:r>
    </w:p>
    <w:p>
      <w:pPr>
        <w:pStyle w:val="Normal"/>
        <w:tabs>
          <w:tab w:val="clear" w:pos="158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grazia sia con voi!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