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2MAC][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lt;&lt;Ai fratelli giudei sparsi nell'Egitto salute. I fratelli giudei che sono in  Gerusalemme e nella regione della Giudea augurano buona pace. [2]Dio voglia  concedervi i suoi benefici e ricordarsi della sua alleanza con Abramo, Isacco e  Giacobbe suoi servi fedeli; [3]conceda a tutti voi volontà di adorarlo e di compiere i  suoi desideri con cuore generoso e animo pronto; [4]vi dia una mente aperta ad  intender la sua legge e i suoi comandi, e volontà di pace. [5]Esaudisca le vostre  preghiere e vi sia propizio e non vi abbandoni nell'ora dell'avvers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Noi qui appunto preghiamo per v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Quando regnava Demetrio nell'anno centosessantanove, noi Giudei vi abbiamo  scritto: "Nelle calamità e angosce che ci hanno colpiti in questi anni da quando  Giasone e i suoi partigiani hanno apostatato dalla città santa e dal regno, [8]incendiando il portone e versando sangue innocente, noi abbiamo pregato il  Signore e siamo stati esauditi. Quindi abbiamo preso l'offerta delle vittime e del  fior di farina, abbiamo acceso le lampade e presentato i panì'. [9]Vi scriviamo la  presente per esortarvi a celebrare i giorni delle Capanne nel mese di Casle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no centottanto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 Giudei residenti in Gerusalemme e nella Giudea, il consiglio degli anziani e  Giuda, ad Aristòbulo, maestro del re Tolomeo, appartenente alla stirpe dei  sacerdoti consacrati con l'unzione, e ai Giudei dimoranti in Egitto, salute e  prospe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Salvati da grandi pericoli per l'intervento di Dio, lo ringraziamo molto per  esserci potuti schierare contro il re. [12]Perché egli stesso ha respinto le forze  schierate contro la santa cit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Recatosi in Persia, il loro capo e con lui l'esercito creduto invincibile, fu ucciso  nel tempio della dea Nanea, per gli inganni orditi dai sacerdoti di Nanea. [14]Con il  pretesto di celebrare le nozze con lei, Antioco con i suoi amici si era recato sul  posto per prelevarne le immense ricchezze a titolo di dote. [15]Dopo che i sacerdoti  del tempio di Nanea gliele ebbero mostrate, egli entrò con pochi nel recinto sacro  e quelli, chiuso il tempio alle spalle di Antioco [16]e aperta una porta segreta nel  soffitto, scagliarono pietre e fulminarono il condottiero e i suoi. Poi fattili a pezzi e  tagliate le loro teste, le gettarono a quelli di fu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n tutto sia benedetto il nostro Dio, che ha consegnato alla morte gli em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Stando noi per celebrare la purificazione del tempio il venticinque di Casleu,  abbiamo creduto necessario darvi qualche spiegazione, perché anche voi celebriate la festa delle Capanne e del fuoco, apparso quando Neemia offrì i sacrifici dopo  la ricostruzione del tempio e dell'altare. [19]Infatti quando i nostri padri furono  deportati in Persia, i sacerdoti fedeli di allora, preso il fuoco dall'altare, lo  nascosero con cautela nella cavità di un pozzo che aveva il fondo asciutto e là lo  misero al sicuro, in modo che il luogo rimanesse ignoto a tutti. [20]Dopo un buon  numero di anni, quando piacque a Dio, Neemia, rimandato dal re di Persia, inviò i  discendenti di quei sacerdoti che avevano nascosto il fuoco, a farne ricerca;  quando essi ci riferirono che non avevano trovato il fuoco ma acqua grassa,  comandò loro di attingerne e portarne. [21]Poi furono portate le offerte per i sacrifici  e Neemia comandò che venisse aspersa con quell'acqua la legna e quanto vi era  sopra. [22]Così fu fatto e dopo un pò di tempo il sole, che prima era coperto di nubi,  cominciò a risplendere e si accese un gran rogo, con grande meraviglia di tu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 sacerdoti si posero allora in preghiera, mentre il sacrificio veniva consumato,  e con i sacerdoti tutti gli altri: Giònata intonava, gli altri continuavano in coro  insieme a Neemia. [24]La preghiera era formulata in questo modo: Signore, Signore  Dio, creatore di tutto, tremendo e potente, giusto e misericordioso, tu solo re e  buono, [25]tu solo generoso, tu solo giusto e onnipotente ed eterno, che salvi Israele  da ogni male, che hai fatto i nostri padri oggetto di elezione e santificazione,  [26]accetta il sacrificio offerto per Israele tuo popolo, custodisci la tua porzione e  santificala. [27]Raccogli i nostri dispersi, libera quelli che sono schiavi in mano ai  pagani, guarda benigno i disprezzati e gli oltraggiati; sappiano i pagani che tu sei il  nostro Dio. [28]Punisci quelli che ci opprimono e ci ingiuriano con superbia.  [29]Concedi al tuo popolo di radicarsi nel tuo luogo santo, come ha detto Mosè. [30]I  sacerdoti a loro volta cantavano inni. [31]Poi vennero consumate le vittime del  sacrificio e Neemia ordinò che il resto dell'acqua venisse versata sulle pietre più  grosse. [32]Fatto questo, si accese una fiamma, la quale tuttavia fu assorbita dal  bagliore del fuoco acceso sull'altare. [33]Quando fu divulgato il fatto e fu annunciato  al re dei Persiani che nel luogo dove i sacerdoti deportati avevano nascosto il fuoco  era comparsa acqua e che i sacerdoti al seguito di Neemia avevano con quella  purificato le cose necessarie al sacrificio, [34]il re fece cingere il luogo e lo dichiarò  sacro, dopo aver accertato il fatto. [35]Il re ricevette anche molti doni da quelli che  aveva favoriti e ne diede a sua volta. [36]I compagni di Neemia chiamarono questo  luogo Neftar che significa spurificaziones; ma i più lo chiamano Neft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Si trova scritto nei documenti che Geremia profeta ordinò ai deportati di  prendere del fuoco, come è stato significato, [2]e che il medesimo profeta ai  deportati consegnò la legge raccomandando loro di non dimenticarsi dei comandi  del Signore e di non lasciarsi traviare nelle idee, vedendo i simulacri d'oro e  d'argento e il fasto di cui erano circondati, [3]e che con altre simili espressioni li  esortava a non ripudiare la legge nel loro cuore. [4]Si diceva anche nello scritto che il  profeta, ottenuto un responso, ordinò che lo seguissero con la tenda e l'arca.  Quando giunse presso il monte dove Mosè era salito e aveva contemplato l'eredità  di Dio, [5]Geremia salì e trovò un vano a forma di caverna e là introdusse la tenda,  l'arca e l'altare degli incensi e sbarrò l'ingresso. [6]Alcuni del suo seguito tornarono  poi per segnare la strada, ma non trovarono più il luogo. [7]Geremia, saputolo, li  rimproverò dicendo: Il luogo deve restare ignoto, finché Dio non avrà riunito la  totalità del suo popolo e si sarà mostrato propizio. [8]Allora il Signore mostrerà  queste cose e si rivelerà la gloria del Signore e la nube, come appariva sopra Mosè,  e come avvenne quando Salomone chiese che il luogo fosse solennemente  santificato. [9]Si narrava anche che questi, dotato di sapienza, offrì il sacrificio per la  dedicazione e il compimento del tempio. [10]E allo stesso modo che Mosè aveva  pregato il Signore ed era sceso il fuoco dal cielo a consumare le vittime immolate,  così pregò anche Salomone e il fuoco sceso dal cielo consumò gli olocausti. [11]Mosè  aveva detto: Poiché non è stata mangiata la vittima offerta per il peccato, essa è  stata consumata. [12]Allo stesso modo anche Salomone celebrò gli otto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Si descrivevano le stesse cose nei documenti e nelle memorie di Neemia e come  egli, fondata una biblioteca, curò la raccolta dei libri dei re, dei profeti e di Davide  e le lettere dei re intorno ai doni. [14]Anche Giuda ha raccolto tutti i libri andati  dispersi per la guerra che abbiamo avuto, e ora si trovano presso di noi. [15]Se mai ne  avete bisogno, mandate persone con l'incarico di portarv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Vi abbiamo scritto mentre stiamo per celebrare la purificazione; farete ottima  cosa se celebrerete anche voi questi giorni. [17]Poiché Dio ha salvato tutto il suo  popolo e ha concesso a tutti l'eredità, nonchè il regno, il sacerdozio e la  santificazione [18]come ha promesso mediante la legge, noi poniamo in Dio speranza  che egli ci usi presto misericordia e voglia presto radunarci, da ogni regione posta  sotto il cielo, nel luogo santo; egli infatti ci ha liberati da grandi mali e ha purificato  il luogo san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I fatti riguardanti Giuda Maccabeo e i suoi fratelli, la purificazione del grande  tempio e la dedicazione dell'altare, [20]come anche le guerre contro Antioco Epìfane  e il figlio di lui Eupàtore, [21]nonchè le manifestazioni venute dal cielo sopra coloro  che si erano battuti con valore per il giudaismo, riuscendo in pochi a impadronirsi  di tutta la regione e a scacciare una moltitudine di barbari, [22]a riconquistare il  tempio famoso in tutto il mondo, a liberare la città e a ristabilire le leggi che  stavano per essere soppresse, quando il Signore si rese loro propizio con ogni  benevolenza: [23]questi fatti narrati da Giasone di Cirene nel corso di cinque libri, ci  studieremo di riassumerli in una sola composizione. [24]Vedendo infatti la massa di  numeri e l'effettiva difficoltà per chi desidera di inoltrarsi nelle narrazioni storiche,  a causa della vastità della materia, [25]ci siamo preoccupati di offrire diletto a coloro  che amano leggere, facilità a quanti intendono ritenere nella memoria, utilità a  tutti gli eventuali lettori. [26]Per noi certo, che ci siamo sobbarcati la fatica del  sunteggiare, l'impresa non si presenta facile: ci vorranno sudori e veglie, [27]così  come non è facile preparare un banchetto e accontentare le esigenze altrui;  tuttavia per far cosa gradita a molti ci sarà dolce sopportare la fatica, [28]lasciando  all'autore la completa esposizione dei particolari, curandoci invece di procedere  secondo gli schemi di un riassunto. [29]Come infatti in una casa nuova all'architetto  tocca pensare a tutta la costruzione, mentre chi è incaricato di dipingere a fuoco e  a fresco deve badare solo alla decorazione, così, penso, è per noi. [30]L'entrare in  argomento e il passare in rassegna i fatti e l'insinuarsi nei particolari, spetta  all'ideatore dell'opera storica; [31]curare il sunto della esposizione e tralasciare i  complementi della narrazione storica, è riservato a chi fa opera di compendio. [32]Di  qui dunque cominceremo la narrazione, senza nulla aggiungere a ciò che abbiamo  detto nella prefazione: sarebbe certo ingenuo abbondare nei preamboli e  abbreviare poi la narrazione sto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 periodo in cui la città santa godeva completa pace e le leggi erano  osservate perfettamente per la pietà del sommo sacerdote Onia e la sua  avversione al male, [2]gli stessi re avevano preso ad onorare il luogo santo e a  glorificare il tempio con doni insigni, [3]al punto che Selèuco, re dell'Asia,  provvedeva con le proprie entrate a tutte le spese riguardanti il servizio dei  sacrifici. [4]Ma un certo Simone della tribù di Bilga, nominato sovrintendente del  tempio, venne a trovarsi in contrasto con il sommo sacerdote intorno all'amministrazione della città. [5]Non potendo aver ragione con Onia, si recò da Apollonio di  Tarso, che in quel periodo era stratega della Celesiria e della Fenicia, [6]e gli riferì  che il tesoro di Gerusalemme era colmo di ricchezze immense tanto che  l'ammontare del capitale era incalcolabile e non serviva per le spese dei sacrifici;  era quindi ben possibile ridurre tutto in potere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pollonio si incontrò con il re e gli riferì intorno alle ricchezze a lui denunciate;  quegli designò l'incaricato degli affari Eliodòro e lo inviò con l'ordine di effettuare  il prelevamento delle suddette ricchezze. [8]Eliodòro si mise subito in viaggio, in  apparenza per visitare le città della Celesiria e della Fenicia, in realtà per compiere  l'incarico del re. [9]Giunto a Gerusalemme e accolto con deferenza dal sommo  sacerdote della città, espose le segnalazioni ricevute e disse chiaro il motivo per cui  era venuto; domandava poi se le cose stavano realmente così. [10]Il sommo sacerdote  gli spiegò che quelli erano i depositi delle vedove e degli orfani; [11]che una parte era  anche di Ircano, figlio di Tobia, persona di condizione assai elevata; che l'empio  Simone andava denunciando la cosa a suo modo, ma complessivamente si trattava  di quattrocento talenti d'argento e duecento d'oro; [12]che era assolutamente  impossibile permettere che fossero ingannati coloro che si erano fidati della santità  del luogo e del carattere sacro e inviolabile di un tempio venerato in tutto i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Ma Eliodòro, a causa degli ordini ricevuti dal re, rispose recisamente che quelle  ricchezze dovevano essere trasferite nell'erario del re. [14]Venne in un giorno da lui  stabilito per ordinare l'inventario delle medesime, mentre tutta la città era in  grande agitazione. [15]I sacerdoti, rivestiti degli abiti sacerdotali, si erano prostrati  davanti all'altare ed elevavano suppliche al Cielo che aveva sancito la legge dei  depositi, perché fossero conservati integri a coloro che li avevano consegnati. [16]Chi  guardava l'aspetto del sommo sacerdote riportava uno strazio al cuore, poiché il  volto e il cambiamento di colore ne mostravano l'intimo tormento. [17]Tutta la sua  persona era immersa in un timore e in un tremito del corpo da cui appariva  manifesta, a chi osservava, l'angoscia che aveva in cuore. [18]Anche dalle case  uscivano per accorrere in folla a una pubblica supplica, perché il luogo santo stava  per essere violato. [19]Le donne, cingendo sotto il petto il cilicio, riempivano le  strade; anche le fanciulle, di solito ritirate, in parte accorrevano alle porte, in parte  sulle mura, altre si sporgevano dalle finestre; [20]tutte, con le mani protese verso il  Cielo, moltiplicavano le suppliche. [21]Muoveva a compassione il pianto confuso  della moltitudine e l'ansia tormentosa del sommo sacerdote. [22]Essi supplicavano  l'onnipotente Signore che volesse conservare intatti in piena sicurezza i depositi  per coloro che li avevano conseg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Eliodòro metteva ugualmente in esecuzione il suo progra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a appena fu arrivato sul posto con gli armati, presso il tesoro, il Signore degli  spiriti e di ogni potere compì un'apparizione straordinaria, così che tutti i temerari  che avevano osato entrare, colpiti dalla potenza di Dio, si trovarono fiaccati e  atterriti. [25]Infatti apparve loro un cavallo, montato da un cavaliere terribile e  rivestito di splendida bardatura, il quale si spinse con impeto contro Eliodòro e lo  percosse con gli zoccoli anteriori, mentre il cavaliere appariva rivestito di armatura  d'oro. [26]A lui apparvero inoltre altri due giovani dotati di gran forza, splendidi di  bellezza e con vesti meravigliose, i quali, postisi ai due lati, lo flagellavano senza  posa, infliggendogli numerose percosse. [27]In un attimo fu atterrato e si trovò  immerso in una fitta oscurità. Allora i suoi lo afferrarono e lo misero in una  barella. [28]Egli che era entrato poco prima nella suddetta camera del tesoro con  numeroso seguito e con tutta la guardia, fu portato via impotente ad aiutarsi.  Dopo aver sperimentato nel modo più evidente la potenza di Dio. [29]Così, mentre  egli, prostrato dalla forza divina, era là senza voce e privo d'ogni speranza di  salvezza, [30]gli altri benedicevano il Signore che aveva glorificato il suo luogo santo;  il tempio, che poco prima era pieno di trepidazione e confusione, dopo che il  Signore onnipotente aveva manifestato il suo intervento, si riempì di gioia e letizia.  [31]Subito alcuni compagni di Eliodòro pregarono Onia che supplicasse l'Altissimo e  impetrasse la grazia della vita a costui che stava irrimediabilmente esalando  l'ultimo respiro. [32]Il sommo sacerdote, temendo che il re per avventura venisse a  sospettare che i Giudei avessero teso un tranello a Eliodòro, offrì un sacrificio per  la salute dell'uomo. [33]Mentre il sommo sacerdote compiva il rito propiziatorio,  apparvero a Eliodòro gli stessi giovani adorni delle stesse vesti, i quali in piedi  dissero: &lt;&lt;Ringrazia ampiamente il sommo sacerdote Onia, per merito del quale il  Signore ti ridà la vita. [34]Tu poi, che hai sperimentato i flagelli del Cielo, annuncia a  tutti la grande potenza di Dio&gt;&gt;. Dette queste parole, disparv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Eliodòro offrì un sacrificio al Signore e innalzò grandi preghiere a colui che gli  aveva restituito la vita, poi si congedò da Onia e fece ritorno con il suo seguito dal  re. [36]Egli testimoniava a tutti le opere del sommo Dio, che aveva visto con i suoi  occhi. [37]Quando poi il re gli domandava chi fosse adatto ad essere inviato ancora  una volta in Gerusalemme, rispondeva: [38]Se hai qualcuno che ti è nemico o insidia  il tuo governo, mandalo là e l'avrai indietro flagellato per bene, se pure ne uscirà  salvo, perché in quel luogo c'è veramente una potenza divina. [39]Lo stesso che ha la  sua dimora nei cieli è custode e difensore di quel luogo ed è pronto a percuotere e  abbattere coloro che vi accedono con cattiva intenzione. [40]Così dunque si sono  svolti i fatti rigurdanti Eliodòro e la difesa del tes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suddetto Simone, che si era fatto delatore dei beni e della patria, diffamava  Onia, come se avesse percosso Eliodòro e fosse stato l'organizzatore dei  disordini; [2]osava definire nemico della cosa pubblica il benefattore della città, il  protettore dei cittadini, il difensore delle leggi. [3]L'odio era giunto a tal punto che si  compirono delle uccisioni da parte di uno dei gregari di Simone; [4]allora Onia,  vedendo l'aggravarsi dell'invidia e accorgendosi che Apollonio figlio di Menèsteo,  stratega della Celesira e della Fenicia, aizzava la perfidia di Simone, [5]si recò dal re,  non per far la parte di accusatore dei suoi concittadini, ma per provvedere al bene  comune del popolo e di ciascuno in particolare. [6]Vedeva infatti che senza un  provvedimento del re era impossibile ristabilire la pace nella vita pubblica e che  Simone non avrebbe messo freno alla sua paz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Ma, Selèuco essendo passato all'altra vita e avendo preso le redini del governo  Antioco chiamato anche Epìfane, Giasone, fratello di Onia, volle procurarsi con la  corruzione il sommo sacerdozio [8]e, in un incontro con il re, gli promise  trecentosessanta talenti d'argento e altri ottanta talenti riscossi con un'altra  entrata. [9]Oltre a questi prometteva di versargli altri centocinquanta talenti, se gli  fosse stato concesso di stabilire di sua autorità una palestra e un campo  d'addestramento e di erigere una corporazione d'Antiocheni a Gerusalemme.  [10]Avendo il re acconsentito, egli, ottenuto il potere, si diede subito a trasformare i  suoi connazionali secondo i costumi greci, [11]annullando i favori concessi dal re ai  Giudei, ad opera di Giovanni, padre di quell'Eupolemo che aveva guidato  l'ambasciata presso i Romani per negoziare il patto d'amicizia e di alleanza, e  sradicando le leggi cittadine inaugurò usanze perverse. [12]Fu subito zelante nel  costruire una palestra, proprio ai piedi dell'acròpoli, e nell'indurre i giovani più  distinti a portare il pètaso. [13]Così era raggiunto il colmo dell'ellenizzazione e la  diserzione verso i costumi stranieri per l'eccessiva corruzione dell'empio e falso  sommo sacerdote Giasone. [14]Perciò i sacerdoti non erano più premurosi del  servizio all'altare, ma, disprezzando il tempio e trascurando i sacrifici, si  affrettarono a partecipare agli spettacoli contrari alla legge nella palestra, appena  dato il segnale del lancio del disco. [15]Così tenendo in poco conto le glorie patrie  stimavano nobilissime le glorie elleniche. [16]Ma appunto a causa di queste li  sorprese una grave situazione e si ebbero quali avversari e punitori proprio coloro  le cui istituzioni seguivano con zelo e a cui cercavano di rassomigliare in tutto.  [17]Non è cosa che resti impunita il comportarsi empiamente contro le leggi divine,  come dimostrerà chiaramente il successivo periodo di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Celebrandosi in Tiro i giochi quinquennali con l'intervento del re, [19]l'empio  Giasone inviò come rappresentanti alcuni Antiocheni di Gerusalemme, i quali  portavano con sé trecento dramme d'argento per il sacrifico a Ercole; ma questi  portatori ritennero non conveniente usarle per il sacrifico, bensì impiegarle per  altra spesa. [20]Così il denaro destinato al sacrificio a Ercole da parte del mandante,  servì, grazie ai portatori, per la costruzione delle trire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ntioco, avendo mandato Apollonio, figlio di Menèsteo, in Egitto per  l'intronizzazione del re Filomètore, venne a sapere che costui era diventato  contrario al suo governo e quindi si preoccupò della sua sicurezza. Perciò si recò a  Giaffa, poi mosse alla volta di Gerusalemme. [22]Fu accolto da Giasone e dalla città  con dimostrazioni magnifiche e introdotto con corteo di fiaccole e acclamazioni.  Così riprese la marcia militare verso la Feni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Tre anni dopo, Giasone mandò Menelao, fratello del gia menzionato Simone, a  portare al re denaro e a presentargli un memoriale su alcuni affari importanti. [24]Ma  quello, fattosi presentare al re e avendolo ossequiato con un portamento da  persona autorevole, si accaparrò il sommo sacerdozio, superando l'offerta di  Giasone di trecento talenti d'argento. [25]Munito delle disposizioni del re, si  presentò di ritorno, non avendo con sé nulla che fosse degno del sommo  sacerdozio, ma avendo le manie di un tiranno unite alla ferocia di una belva. [26]Così Giasone, che aveva tradito il proprio fratello, fu tradito a sua volta da un  altro e fu costretto a fuggire nel paese dell'Ammanìtide. [27]Menelato si impadronì  del potere, ma non s'interessò più del denaro promesso al re, [28]sebbene gliele  avesse fatto richiesta Sòstrato, comandante dell'acròpoli; questi infatti aveva  l'incarico della riscossione dei tributi. Per questo motivo tutti e due furono  convocati dal re. [29]Menelao lasciò come sostituto nel sommo sacerdozio Lisìmaco  suo fratello; Sòstrato lasciò Cratète, comandante dei Cipri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Mentre così stavano le cose, le città di Tarso e Mallo si ribellarono, perché  erano state date in dono ad Antiòchide, concubina del re. [31]Il re partì in fretta per  riportare all'ordine la situazione, lasciando come luogotenente Andronìco, uno  dei suoi dignitari. [32]Menelao allora, pensando di aver trovato l'occasione buona,  sottrasse alcuni arredi d'oro del tempio e ne fece omaggio ad Andronìco; altri poi  si trovò che li aveva venduti a Tiro e nelle città vicine. [33]Ma Onia lo biasimò, dopo  essersi accertato della cosa ed essersi rifugiato in località inviolabile a Dafne  situata presso Antiochia. [34]Per questo Menelao, incontratosi in segreto con  Andronìco, lo pregò di sopprimere Onia. Quegli, recatosi da Onia e ottenutane  con inganno la fiducia, dandogli la destra con giuramento lo persuase, sebbene  ancora guardato con sospetto, ad uscire dall'asilo e subito lo uccise senza alcun  riguardo alla giustizia. [35]Per questo fatto non solo i Giudei, ma anche molti altri  popoli si mossero a sdegno e tristezza per l'empia uccisione di tanto uomo.  [36]Quando il re tornò dalle località della Cilicia, si presentarono a lui i Giudei della  città insieme con i Greci che condividevano l'esecrazione dell'uccisione di Onia  contro ogni diritto. [37]Antioco fu intimamente rattristato, colpito da cordoglio e  mosso a lacrime per la saggezza e la grande prudenza del defunto; [38]subito, acceso  di sdegno, tolse la porpora ad Andronìco, ne stracciò le vesti e lo trascinò  attraverso tutta la città fino al luogo stesso dove egli aveva sacrilegamente ucciso  Onia e là cancellò dal mondo l'assassino. Così il Signore gli rese il meritato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Essendo poi avvenuti molti furti sacrileghi in città da parte di Lisìmaco su  istigazione di Menelao ed essendosene sparsa la voce al di fuori, il popolo si ribellò  a Lisìmaco, quando gia molti arredi d'oro erano stati portati via. [40]La folla era  eccitata e piena di furore e Lisìmaco, armati circa tremila uomini, diede inizio ad  atti di violenza, mettendo come comandante un certo Aurano gia avanzato in età e  non meno in stoltezza. [41]Ma quelli, appena si accorsero dell'aggressione di  Lisìmaco, afferrarono chi pietre, chi grossi bastoni, altri raccolsero a manciate la  polvere sul posto e si gettarono contro coloro che stavano attorno a Lisìmaco. [42]A  questo modo ne ferirono molti, alcuni ne stesero morti, costrinsero tutti alla fuga,  misero a morte lo stesso saccheggiatore del tempio presso la camera del tes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Per questi fatti fu intentato un processo contro Menelao. [44]&lt;&lt;Venuto il re a Tiro,  i tre uomini mandati dal consiglio degli anziani difesero presso di lui il loro diritto.  [45]Menelao, ormai sul punto di essere abbandonato, promise una buona quantità di  denaro a Tolomeo, figlio di Dorìmene, perché traesse il re dalla sua parte.  [46]Tolomeo invitò il re sotto un portico, come per prendere il fresco, e gli fece mutar  parere. [47]Così il re prosciolse dalle accuse Menelao, causa di tutto il male, e a  quegli infelici che, se avessero discusso la causa anche presso gli Sciti, sarebbero  stati prosciolti come innocenti, decretò la pena di morte. [48]Così senza dilazione  subirono l'ingiusta pena coloro che avevano difeso la città, il popolo e gli arredi  sacri. [49]Gli stessi cittadini di Tiro, indignati per questo fatto, provvidero generosamente quanto occorreva per la loro sepoltura. [50]Menelao invece, per la cupidigia  dei potenti, rimase al potere, crescendo in malvagità e facendosi grande traditore  dei concittad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In questo periodo di tempo Antioco organizzò la seconda spedizione in  Egitto. [2]Sopra tutta la città per circa quaranta giorni apparivano cavalieri che  correvano per l'aria con auree vesti, armati di lance roteanti e di spade sguainate,  [3]e schiere di cavalieri disposti a battaglia e attacchi e scontri vicendevoli e  trambusto di scudi e selve di aste e lanci di frecce e bagliori di bardature d'oro e  corazze d'ogni specie. [4]Per questo tutti pregarono che l'apparizione fosse di buon  augu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Essendosi diffusa la falsa notizia che Antioco era passato all'altra vita, Giasone,  prendendo con sé non meno di mille uomini, sferrò un assalto alla città. Si accese  la lotta sulle mura e, quando la città era ormai presa, Menelao si rifugiò  nell'acròpoli. [6]Giasone fece strage dei propri concittadini senza pietà, non  comprendendo che un successo contro i propri connazionali era il massimo  insuccesso, e credendo di riportare trofei sui nemici e non sulla propria gente.  [7]Non riuscì però ad impadronirsi del potere e alla fine, conscio della vergogna del  tradimento, corse di nuovo a rifugiarsi nell'Ammanìtide. [8]Da ultimo incontrò una  pessima sorte. Imprigionato presso Areta, re degli Arabi, fuggendo poi di città in  città, perseguitato da tutti e odiato come traditore delle leggi, riguardato con  orrore come carnefice della patria e dei concittadini, fu spinto in Egitto; [9]colui che  aveva mandato in esilio numerosi figli della sua patria morì presso gli Spartani, fra  i quali si era ridotto quasi a cercare riparo in nome della comunanza di stirpe. [10]E  ancora, colui che aveva lasciato insepolta una moltitudine di gente, finì non pianto  da alcuno, privo di esequie ed escluso dal sepolcro de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ando il re venne a conoscenza di questi fatti, concluse che la Giudea stava  ribellandosi. Perciò tornando dall'Egitto, furioso come una belva, prese la città  con le armi [12]e diede ordine ai soldati di colpire senza risparmio quanti capitavano  e di uccidere quelli che si rifugiavano nelle case. [13]Vi fu massacro di giovani e di  vecchi, sterminio di uomini, di donne e di fanciulli, stragi di fanciulle e di bambini.  [14]Ottantamila in quei tre giorni furono spacciati, quarantamila nel corso della lotta  e in numero non inferiore agli uccisi furono quelli venduti schi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Non sazio di questo, Antioco osò entrare nel tempio più santo di tutta la terra,  avendo a guida quel Menelao che si era fatto traditore delle leggi e della patria, [16]e  afferrò con empie mani gli arredi sacri; quanto dagli altri re era stato deposto per  l'abbellimento e lo splendore del luogo e per segno d'onore, egli lo saccheggiò con  le sue mani sacrileg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ntioco si inorgoglì, non comprendendo che il Signore si era sdegnato per  breve tempo a causa dei peccati degli abitanti della città e per questo c'era stato  l'abbandono di quel luogo. [18]Se il popolo non si fosse trovato implicato in molti  peccati, come era avvenuto per Eliodòro, mandato dal re Seleuco a ispezionare la  camera del tesoro, anche costui al suo ingresso sarebbe stato colpito da flagelli e  sarebbe stato distolto dalla sua audacia. [19]Ma il Signore aveva eletto non gia il  popolo a causa di quel luogo, ma quel luogo a causa del popolo. [20]Perciò anche il  luogo, dopo essere stato coinvolto nelle sventure piombate sul popolo, da ultimo  ne condivise i benefici; esso, che per l'ira dell'Onnipotente aveva sperimentato  l'abbandono, per la riconciliazione del grande Sovrano fu ripristinato in tutta la  sua gl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ntioco dunque portando via dal tempio milleottocento talenti d'argento, fece  ritorno in fretta ad Antiochia, convinto nella sua superbia di aver reso navigabile  la terra e transitabile il mare, per effetto del suo orgoglio. [22]Egli lasciò  sovrintendenti per opprimere la nazione: in Gerusalemme Filippo, frigio di stirpe,  ma nei modi più barbaro di chi l'aveva nominato; [23]sul Garizim Andronìco; oltre a  loro Menelao, il quale più degli altri era altezzoso con i concittadini, nutrendo una  ostilità dichiarata contro i Giu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Mandò poi il misarca Apollonio con un esercito di ventiduemila uomini, e con  l'ordine di uccidere quanti erano in età adulta e di vendere le donne e i fanciulli.  [25]Costui, giunto a Gerusalemme e fingendo intenzioni pacifiche, si tenne quieto  fino al giorno sacro del sabato. Allora sorpresi i Giudei in riposo, comandò ai suoi  una parata militare [26]e trucidò quanti uscivano per assistere alla festa; poi,  scorrendo con gli armati per la città, mise a morte un gran numero di pers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Ma Giuda, chiamato anche Maccabeo, che faceva parte di un gruppo di dieci, si  ritirò nel deserto, vivendo tra le montagne alla maniera delle fiere insieme a quelli  che erano con lui; e vivevano cibandosi di alimenti erbacei, per non contrarre  contamin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Non molto tempo dopo, il re inviò un vecchio ateniese per costringere i  Giudei ad allontanarsi dalle patrie leggi e a non governarsi più secondo le leggi  divine, [2]inoltre per profanare il tempio di Gerusalemme e dedicare questo a Giove  Olimpio e quello sul Garizim invece a Giove Ospitale, come si confaceva agli  abitanti del luogo. [3]Grave e intollerabile per tutti era il dilagare del male. [4]Il  tempio infatti fu pieno di dissolutezze e gozzoviglie da parte dei pagani, che  gavazzavano con le prostitute ed entro i sacri portici si univano a donne e vi  introducevano le cose più sconvenienti. [5]L'altare era colmo di cose detestabili,  vietate dalle leggi. [6]Non era più possibile né osservare il sabato, né celebrare le  feste tradizionali, né fare aperta professione di giudaismo. [7]Si era trascinati con  aspra violenza ogni mese nel giorno natalizio del re ad assistere al sacrificio;  quando ricorrevano le feste dionisiache, si era costretti a sfilare coronati di edera  in onore di Dioniso. [8]Fu emanato poi un decreto diretto alle vicine città  ellenistiche, per iniziativa dei cittadini di Tolemàide, perché anch'esse seguissero  le stesse disposizioni contro i Giudei, li costringessero a mangiare le carni dei  sacrifici [9]e mettessero a morte quanti non accettavano di partecipare alle usanze  greche. Si poteva allora capire quale tribolazione incombesse. [10]Furono denunziate, per esempio, due donne che avevano circonciso i figli:  appesero i loro bambini alle loro mammelle e dopo averle condotte in giro  pubblicamente per la città, le precipitarono dalle mura. [11]Altri che si erano raccolti  insieme nelle vicine caverne per celebrare il sabato, denunciati a Filippo, vi furono  bruciati dentro, perché essi avevano ripugnanza a difendersi per il rispetto a quel  giorno santiss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o prego coloro che avranno in mano questo libro di non turbarsi per queste  disgrazie e di considerare che i castighi non vengono per la distruzione ma per la  correzione del nostro popolo. [13]E veramene il fatto che agli empi è data libertà per  poco tempo, e subito incappano nei castighi, è segno di grande benevolenza.  [14]Poiché il Signore non si propone di agire con noi come fa con gli altri popoli,  attendendo pazientemente il tempo di punirli, quando siano giunti al colmo dei  loro peccati; [15]e questo per non dovere alla fine punirci quando fossimo giunti  all'estremo delle nostre colpe. [16]Perciò egli non ci toglie mai la sua misericordia,  ma, correggendoci con le sventure, non abbandona il suo popolo. [17]Questo sia  detto come verità da ricordare. Dopo questa breve parentesi torniamo alla  narr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Un tale Eleàzaro, uno degli scribi più stimati, uomo gia avanti negli anni e  molto dignitoso nell'aspetto della persona, veniva costretto ad aprire la bocca e ad  ingoiare carne suina. [19]Ma egli, preferendo una morte gloriosa a una vita  ignominiosa, s'incamminò volontariamente al supplizio, [20]sputando il boccone e  comportandosi come conviene a coloro che sono pronti ad allontanarsi da quanto  non è lecito gustare per brama di sopravvivere. [21]Coloro che erano incaricati  dell'illecito banchetto sacrificale, in nome della familiarità di antica data che  avevano con quest'uomo, lo tirarono in disparte e lo pregarono di prendere la  carne di cui era lecito cibarsi, preparata da lui stesso, e fingere di mangiare la  porzione delle carni sacrificate imposta dal re, [22]perché, agendo a questo modo,  avrebbe sfuggito la morte e approfittato di questo atto di clemenza in nome  dell'antica amicizia che aveva con loro. [23]Ma egli, facendo un nobile ragionamento,  degno della sua età e del prestigio della vecchiaia a cui si aggiungeva la veneranda  canizie, e della condotta irreprensibile tenuta fin da fanciullo, e degno specialmente delle sante leggi stabilite da Dio, rispose subito dicendo che lo mandassero alla  morte. [24]&lt;&lt;Non è affatto degno della nostra età fingere con il pericolo che molti  giovani, pensando che a novant'anni Eleàzaro sia passato agli usi stranieri, [25]a loro  volta, per colpa della mia finzione, durante pochi e brevissimi giorni di vita, si  perdano per causa mia e io procuri così disonore e macchia alla mia vecchiaia.  [26]Infatti anche se ora mi sottraessi al castigo degli uomini, non potrei sfuggire né da  vivo né da morto alle mani dell'Onnipontente. [27]Perciò, abbandonando ora da  forte questa vita, mi mostrerò degno della mia età [28]e lascerò ai giovani nobile  esempio, perché sappiano affrontare la morte prontamente e generosamente per  le sante e venerande leggi&gt;&gt;. Dette queste parole, si avviò prontamente al  supplizio. [29]Quelli che ve lo trascinavano, cambiarono la benevolenza di poco  prima in avversione, ritenendo a loro parere che le parole da lui prima pronunziate  fossero una pazzia. [30]Mentre stava per morire sotto i colpi, disse tra i gemiti: &lt;&lt;Il  Signore, cui appartiene la sacra scienza, sa bene che, potendo sfuggire alla morte,  soffro nel corpo atroci dolori sotto i flagelli, ma nell'anima sopporto volentieri  tutto questo per il timore di lui&gt;&gt;. [31]In tal modo egli morì, lasciando non solo ai  giovani ma alla grande maggioranza del popolo la sua morte come esempio di  generosità e ricordo di fort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Ci fu anche il caso di sette fratelli che, presi insieme alla loro madre, furono  costretti dal re a forza di flagelli e nerbate a cibarsi di carni suine proibite.  [2]Uno di essi, facendosi interprete di tutti, disse: &lt;&lt;Che cosa cerchi di indagare o  sapere da noi? Siamo pronti a morire piuttosto che trasgredire le patrie leggi&gt;&gt;.  [3]Allora il re irritato comandò di mettere al fuoco padelle e caldaie. [4]Diventate  queste subito roventi, il re comandò di tagliare la lingua, di scorticare e tagliare le  estremità a quello che era stato loro portavoce, sotto gli occhi degli altri fratelli e  della madre. [5]Quando quegli fu mutilato di tutte le membra, comandò di  accostarlo al fuoco e di arrostirlo mentre era ancora vivo. Mentre il fumo si  spandeva largamente all'intorno della padella, gli altri si esortavano a vicenda con  la loro madre a morire da forti, esclamando: [6]&lt;&lt;Il Signore Dio ci vede dall'alto e in  tutta verità ci dá conforto, precisamente come dichiarò Mosè nel canto della  protesta: @Egli si muoverà a compassione dei suoi servi$&gt;. [7]Venuto meno il primo, in  egual modo traevano allo scherno il secondo e, strappatagli la pelle del capo con i  capelli, gli domandavano: &lt;&lt;Sei disposto a mangiare, prima che il tuo corpo venga  straziato in ogni suo membro?&gt;&gt;. [8]Egli rispondendo nella lingua paterna protestava:  &lt;&lt;No&gt;&gt;. Perciò anch'egli si ebbe gli stessi tormenti del primo. [9]Giunto all'ultimo  respiro, disse: &lt;&lt;Tu, o scellerato, ci elimini dalla vita presente, ma il re del mondo,  dopo che saremo morti per le sue leggi, ci risusciterà a vita nuova ed eterna&gt;&gt;.  [10]Dopo costui fu torturato il terzo, che alla loro richiesta mise fuori prontamente la  lingua e stese con coraggio le mani [11]e disse dignitosamente: &lt;&lt;Da Dio ho queste  membra e, per le sue leggi, le disprezzo, ma da lui spero di riaverle di nuovo&gt;&gt;;  [12]così lo stesso re e i suoi dignitari rimasero colpiti dalla fierezza del giovinetto, che  non teneva in nessun conto le torture. [13]Fatto morire anche costui, si misero a  straziare il quarto con gli stessi tormenti. [14]Ridotto in fin di vita, egli diceva: &lt;&lt;E`  bello morire a causa degli uomini, per attendere da Dio l'adempimento delle  speranze di essere da lui di nuovo risuscitati; ma per te la risurrezione non sarà per  la vita&gt;&gt;. [15]Subito dopo, fu condotto avanti il quinto e fu torturato. [16]Ma egli,  guardando il re, diceva: &lt;&lt;Tu hai potere sugli uomini, e sebbene mortale, fai quanto  ti piace; ma non credere che il nostro popolo sia stato abbandonato da Dio.  [17]Quanto a te, aspetta e vedrai la grandezza della sua forza, come strazierà te e la  tua discendenza&gt;&gt;. [18]Dopo di lui presero il sesto; mentre stava per morire, egli  disse: &lt;&lt;Non illuderti stoltamente; noi soffriamo queste cose per causa nostra,  perché abbiamo peccato contro il nostro Dio; perciò ci succedono cose che  muovono a meraviglia. [19]Ma tu non credere di andare impunito dopo aver osato di  combattere contro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a madre era soprattutto ammirevole e degna di gloriosa memoria, perché  vedendo morire sette figli in un sol giorno, sopportava tutto serenamente per le  speranze poste nel Signore. [21]Esortava ciascuno di essi nella lingua paterna, piena  di nobili sentimenti e, sostenendo la tenerezza femminile con un coraggio virile,  diceva loro: [22]&lt;&lt;Non so come siate apparsi nel mio seno; non io vi ho dato lo spirito  e la vita, né io ho dato forma alle membra di ciascuno di voi. [23]Senza dubbio il  creatore del mondo, che ha plasmato alla origine l'uomo e ha provveduto alla  generazione di tutti, per la sua misericordia vi restituirà di nuovo lo spirito e la  vita, come voi ora per le sue leggi non vi curate di voi stess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Antioco, credendosi disprezzato e sospettando che quella voce fosse di  scherno, esortava il più giovane che era ancora vivo e non solo a parole, ma con  giuramenti prometteva che l'avrebbe fatto ricco e molto felice se avesse  abbandonato gli usi paterni, e che l'avrebbe fatto suo amico e gli avrebbe affidato  cariche. [25]Ma poiché il giovinetto non badava affatto a queste parole il re, chiamata  la madre, la esortava a farsi consigliera di salvezza per il ragazzo. [26]Dopo che il re  la ebbe esortata a lungo, essa accettò di persuadere il figlio; [27]chinatasi verso di lui,  beffandosi del crudele tiranno, disse nella lingua paterna: &lt;&lt;Figlio, abbi pietà di me  che ti ho portato in seno nove mesi, che ti ho allattato per tre anni, ti ho allevato, ti  ho condotto a questa età e ti ho dato il nutrimento. [28]Ti scongiuro, figlio,  contempla il cielo e la terra, osserva quanto vi è in essi e sappi che Dio li ha fatti  non da cose preesistenti; tale è anche l'origine del genere umano. [29]Non temere  questo carnefice ma, mostrandoti degno dei tuoi fratelli, accetta la morte, perché  io ti possa riavere insieme con i tuoi fratelli nel giorno della misericordia&gt;&gt;.  [30]Mentre essa finiva di parlare, il giovane disse: &lt;&lt;Che aspettate? Non obbedisco al  comando del re, ma ascolto il comando della legge che è stata data ai nostri padri  per mezzo di Mosè. [31]Ma tu, che ti fai autore di tutte le sventure degli Ebrei, non  sfuggirai alle mani di Dio. [32]Per i nostri peccati noi soffriamo. [33]Se per nostro  castigo e correzione il Signore vivente si adira per breve tempo con noi, presto si  volgerà di nuovo verso i suoi servi. [34]Ma tu, o sacrilego e di tutti gli uomini il più  empio, non esaltarti invano, agitando segrete speranze, mentre alzi la mano contro  i figli del Cielo; [35]perché non sei ancora al sicuro dal giudizio dell'onnipotente Dio  che tutto vede. [36]Gia ora i nostri fratelli, che hanno sopportato breve tormento,  hanno conseguito da Dio l'eredità della vita eterna. Tu invece subirai per giudizio  di Dio il giusto castigo della tua superbia. [37]Anche io, come gia i miei fratelli,  sacrifico il corpo e la vita per le patrie leggi, supplicando Dio che presto si mostri  placato al suo popolo e che tu fra dure prove e flagelli debba confessare che egli  solo è Dio; [38]con me invece e con i miei fratelli possa arrestarsi l'ira dell'Onnipotente, giustamente attirata su tutta la nostra stirpe&gt;&gt;. [39]Il re, divenuto furibondo, si  sfogò su costui più cudelmente che sugli altri, sentendosi invelenito dallo scherno.  [40]Così anche costui passò all'altra vita puro, confidando pienamente nel Signore.  [41]Ultima dopo i figli, anche la madre incontrò l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Ma ora basti quanto s'è esposto circa i pasti sacrificali e le incredibili crudel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ntanto Giuda Maccabeo e i suoi compagni, passando di nascosto nei villaggi,  invitavano i parenti, raccogliendo in più coloro che erano rimasti fedeli al  giudaismo; così misero insieme circa seimila uomini. [2]Alzarono allora suppliche al  Signore, perché riguardasse il popolo da tutti calpestato, avesse pietà del tempio  profanato da uomini empi, [3]usasse misericordia alla città devastata e prossima ad  essere rasa al suolo, porgesse orecchio al sangue che gridava al suo cospetto, [4]non  dimenticasse l'iniquo sterminio di fanciulli innocenti e le bestemmie pronunciate  contro il suo nome e mostrasse sdegno contro la malvagità. [5]Il Maccabeo, postosi a  capo del gruppo, divenne ormai invincibile ai pagani, mentre l'ira del Signore si  volgeva in misericordia. [6]Piombando inaspettatamente su città e villaggi, li  incendiava e, impadronendosi delle posizioni più opportune, metteva in fuga non  pochi dei nemici, [7]scegliendo di preferenza la notte come tempo favorevole a  queste incursioni. La fama del suo valore risuonava dovu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ilippo, osservando che quest'uomo a poco a poco otteneva vantaggio e  progrediva continuamente nei successi, scrisse a Tolomeo, stratega della Celesiria  e della Fenicia, perché intervenisse a favore degli interessi del re. [9]Quegli incaricò  Nicànore, figlio di Pàtroclo, uno dei primi amici del re, e lo inviò, mettendo ai suoi  ordini gente d'ogni nazione in numero non inferiore a ventimila, per sterminare  totalmente la stirpe dei Giudei. Gli associò anche Gorgia, un generale di  professione ed esperto nelle azioni belliche. [10]Nicànore stabilì di pagare il tributo  che il re doveva ai Romani, che era di duemila talenti, con la vendita degli schiavi  giudei. [11]Anzi spedì senz'altro un avviso alle città della costa, invitandole  all'acquisto di schiavi giudei e promettendo di barattare novanta prigionieri per un  talento; non immaginava che la vendetta dell'Onnipotente stava per piombare su  di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Giuda fu informato della spedizione di Nicànore e annunciò ai suoi uomini la  presenza dell'esercito. [13]Allora i paurosi e i diffidenti della giustizia di Dio  fuggirono, portandosi lontano dalla zona. [14]Altri vendevano tutte le cose che erano  loro rimaste e insieme pregavano il Signore di salvare coloro che l'empio Nicànore  aveva venduti prima ancora dello scontro; [15]questo, se non per loro merito, almeno  per l'alleanza con i loro padri e per riguardo al suo glorioso nome invocato sopra di  loro. [16]Il Maccabeo poi, radunando i suoi uomini in numero di seimila, li esortava a  non scoraggiarsi davanti ai nemici, né a lasciarsi prendere da timore di fronte alla  moltitudine dei pagani venuti ingiustamente contro di loro, ma a combattere da  forti, [17]tenendo davanti agli occhi le violenze da essi empiamente perpetrate contro  il luogo santo e lo strazio della città messa a ludibrio e ancora la soppressione  dell'ordinamento politico degli antenati. [18]&lt;&lt;Costoro _ disse _ confidano nelle  armi e insieme nel loro ardire; noi confidiamo nel Dio onnipotente, capace di  abbattere quanti vengono contro di lui e il mondo intero con un sol cenno&gt;&gt;.  [19]Ricordò loro distintamente gli interventi divini al tempo degli antenati, quello  avvenuto contro Sennàcherib, quando morirono centottantacinquemila uomini, [20]e  quello successo in Babilonia nella battaglia contro i Gàlati, quando vennero nella  necessità di battersi, essendo in tutto ottomila insieme con quattromila Macedoni,  e mentre i Macedoni soccombevano, gli ottomila sterminarono centoventimila  uomini con l'aiuto venuto loro dal Cielo e trassero un grande vantagg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Con queste parole li rese coraggiosi e pronti a morire per le leggi e per la patria;  poi divise in qualche modo l'esercito in quattro parti; [22]mise al comando di ogni  schieramento i suoi fratelli Simone, Giuseppe e Giònata, affidando a ciascuno  millecinquecento uomini; [23]fece inoltre leggere da Eleàzaro il libro sacro e, data la  parola d'ordine &lt;&lt;Aiuto di Dio&gt;&gt;, postosi a capo del primo reparto, attaccò  Nicànore. [24]L'Onnipotente si fece in realtà loro alleato ed essi uccisero più di  novemila nemici, ferirono e mutilarono nelle membra la maggior parte dell'esercito di Nicànore e costrinsero tutti a fuggire. [25]S'impadronirono anche del denaro dei  mercanti convenuti per acquistarli; inseguirono poi i nemici per un pezzo, ma  tornarono indietro impediti dall'ora tarda. [26]Era la vigilia del sabato e per questa  ragione non protrassero l'inseguimento. [27]Raccolte le armi dei nemici e tolte loro le  spoglie, passarono il sabato benedicendo incessantemente e ringraziando il  Signore che li aveva fatti giungere salvi fino a quel giorno, fissandolo per loro  come inizio della sua misericordia. [28]Dopo il sabato distribuirono parte delle  spoglie ai sinistrati, alle vedove, agli orfani; il resto se lo divisero loro e i loro figli.  [29]Compiute queste cose, alzarono insieme preghiere al Signore misericordioso,  scongiurandolo di riconciliarsi pienamente con i suoi ser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Combatterono anche con gli uomini di Timòteo e di Bàcchide, uccidendone più  di ventimila, e divennero padroni di alte fortezze e distribuirono le molte spoglie,  facendo parti uguali per sé, per i sinistrati, per gli orfani, per le vedove e anche per  i vecchi. [31]Raccolte le armi dei nemici, con molta cura riposero il tutto in luoghi  opportuni; il resto del bottino lo portarono a Gerusalemme. [32]Uccisero anche  l'ufficiale preposto alle guardie di Timòteo, uomo scelleratissimo, che aveva fatto  soffrire molto i Giudei. [33]Mentre si celebrava la vittoria in patria, bruciarono  coloro che avevano incendiato le sacre porte, compreso Callìstene, che si era  rifugiato in una casupola; ricevette così una degna mercede della sua empie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Il tristissimo Nicànore, colui che aveva convocato mille mercanti per la vendita  dei Giudei, [35]umiliato, con l'aiuto di Dio, da coloro che erano da lui ritenuti  insignificanti, deposta la splendida veste, fuggiasco come uno schiavo attraverso la  campagna e ormai privo di tutto, arrivò ad Antiochia, gia troppo fortunato di  essere sopravvissuto alla rovina dell'esercito. [36]Così chi si riprometteva di  assicurare il tributo per i Romani con la vendita dei prigionieri in Gerusalemme,  confessava ora che i Giudei avevano un difensore, che i Giudei erano per questa  ragione invincibili, perché obbedivano alle leggi stabilite d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Avvenne in quel periodo il ritorno ignominioso di Antioco dalle regioni della  Persia. [2]Infatti egli era giunto nella città chiamata Persepoli e si era accinto a  depredare il tempio e ad impadronirsi della piazza, ma i cittadini ricorsero in  massa alle armi e lo ricacciarono; perciò Antioco, messo in fuga dagli abitanti,  dovette ritirarsi vergognosamente. [3]Mentre si trovava presso Ecbàtana, gli  giunsero le notizie su ciò che era accaduto a Nicànore e agli uomini di Timòteo.  [4]Montato in gran furore, pensava di sfogarsi sui Giudei anche per lo smacco  inflittogli da coloro che lo avevano messo in fuga. Perciò diede ordine al cocchiere  di compiere il viaggio spingendo i cavalli senza sosta; ma incombeva ormai su di lui  il giudizio del Cielo. Così diceva nella sua superbia: &lt;&lt;Farò di Gerusalemme un  cimitero di Giudei, appena vi sarò giunto&gt;&gt;. [5]Ma il Signore che tutto vede, il Dio  d'Israele, lo colpì con piaga insanabile e invisibile. Aveva appena terminato quella  frase, quando lo colpì un insopportabile dolore alle viscere e terribili spasimi  intestinali, [6]ben meritati da colui che aveva straziato le viscere altrui con molti e  strani generi di tormenti. [7]Ma egli non desisteva affatto dalla sua alterigia, anzi  pieno ancora di superbia spirava il fuoco della sua collera contro i Giudei e  comandava di accelerare la corsa. Ma gli accadde di cadere dal carro in corsa  tumultuosa e per la grave caduta di riportare contusioni in tutte le membra del  corpo. [8]Colui che poco prima pensava di comandare ai flutti del mare, arrogandosi  di essere un superuomo e di pesare sulla bilancia le cime dei monti, ora gettato a  terra doveva farsi portare in lettiga, rendendo a tutti manifesta la potenza di Dio,  [9]a tal punto che nel corpo di quell'empio si formavano i vermi e, mentre era ancora  vivo, le sue carni fra spasimi e dolori cadevano a brandelli e l'esercito era tutto  nauseato dal fetore e dal marciume di lui. [10]Colui che poco prima credeva di  toccare gli astri del cielo, ora nessuno poteva sopportarlo per l'intollerabile  intensità del fetore. [11]Allora finalmente, malconcio a quel modo, incominciò ad  abbassare il colmo della sua superbia e ad avviarsi al ravvedimento per effetto del  divino flagello, mentre ad ogni istante era lacerato dai dolori. [12]Non potendo più  sopportare il suo proprio fetore, disse: &lt;&lt;E` giusto sottomettersi a Dio e non pensare  di essere uguale a Dio quando si è mortali!&gt;&gt;. [13]Quell'empio si mise a pregare quel  Signore che ormai non avrebbe più avuto misericordia di lui, e diceva [14]che  avrebbe dichiarato libera la città santa, che prima si affrettava a raggiungere per  raderla al suolo e farne un cimitero; [15]che avrebbe reso pari agli Ateniesi tutti i  Giudei che prima aveva stabilito di non degnare neppure della sepoltura, ma di  gettare in pasto alle fiere insieme con i loro bambini; [16]che avrebbe adornato con  magnifici doni votivi il sacro tempio, che prima aveva saccheggiato, e avrebbe  restituito in maggior numero tutti gli arredi sacri e avrebbe provveduto con le  proprie entrate ai contributi fissati per i sacrifici; [17]inoltre che si sarebbe fatto  Giudeo e si sarebbe recato in ogni luogo abitato per annunciare la potenz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a poiché i dolori non diminuivano per nulla _ era arrivato infatti su di lui il  giusto giudizio di Dio _ e disperando ormai di sé, scrisse ai Giudei la lettera che  riportiamo qui sotto, nello stile di una supplica, così concep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lt;&lt;Ai Giudei, ottimi cittadini, il re e condottiero Antioco augura magnifica  salute, benessere e prosperità. [20]Se voi state bene e i figli e le vostre cose  procedono secondo il vostro pensiero, io, riponendo le mie speranze nel Cielo,  [21]mi ricordo con tenerezza del vostro onore e della vostra benevolenza. Ritornando  dalle province della Persia e trovandomi colpito da una malattia insopportabile, ho  creduto necessario pensare alla comune sicurezza di tutti. [22]Pur non disperando del  mio stato, ma avendo molta fiducia di poter scampare dalla malattia, [23]considerando d'altra parte che anche mio padre, quando aveva intrapreso spedizioni nelle  province settentrionali, aveva indicato il successore, [24]perché se accadesse qualche  cosa di inaspettato o si diffondesse la notizia di qualche grave incidente, gli abitanti  del paese, sapendo in mano a chi era stato lasciato il governo, non si agitassero; [25]e  oltre a questo constatando che i sovrani vicini e confinanti con il nostro regno  spiano il momento opportuno e attendono gli eventi, ho designato come re mio  figlio Antioco, che gia più volte, quando intraprendevo i viaggi nei distretti  settentrionali, ho raccomandato e affidato a moltissimi di voi. A lui indirizzo la  lettera qui unita. [26]Vi prego dunque e vi scongiuro di ricordarvi dei benefici ricevuti  pubblicamente o privatamente e prego ciascuno di conservare la vostra benevolenza verso di me e mio figlio. [27]Ho fiducia che egli si comporterà con voi con  moderazione e umanità, secondo le mie direttiv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est'omicida e bestemmiatore dunque, soffrendo crudeli tormenti, come li  aveva fatti subire agli altri, finì così la sua vita in terra straniera, in una zona  montuosa, con una sorte misera. [29]Curò il trasporto della salma Filippo, cresciuto  insieme a lui, il quale poi, diffidando del figlio di Antioco, si recò in Egitto presso  Tolomeo Filomè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Il Maccabeo intanto e i suoi uomini, guidati dal Signore, rioccuparono il  tempio e la città, [2]distrussero le are innalzate dagli stranieri sulle piazze e i  recinti sacri. [3]Purificarono il tempio e vi costruirono un altro altare; poi facendo  scintille con le pietre, ne trassero il fuoco e offrirono sacrifici, dopo un'interruzione di due anni; prepararono l'altare degli incensi, le lampade e l'offerta dei pani.  [4]Fatto questo, prostrati a terra, supplicarono il Signore, che non li facesse più  incorrere in quei mali ma, se mai peccassero ancora, venissero da lui corretti con  clemenza, ma non abbandonati in mano a un popolo di barbari e bestemmiatori.  [5]La purificazione del tempio avvenne nello stesso giorno in cui gli stranieri  l'avevano profanato, il venticinque dello stesso mese, cioè di Casleu. [6]Con gioia  passarono otto giorni come nella festa delle Capanne, ricordando come poco  tempo prima avevano passato la feste delle Capanne dispersi sui monti e nelle  caverne come animali selvatici. [7]Perciò, tenendo in mano bastoni ornati, rami  verdi e palme, innalzavano inni a colui che aveva fatto ben riuscire la purificazione  del suo proprio tempio. [8]Stabilirono quindi con pubblico decreto e deliberazione  per tutto il popolo dei Giudei, che ogni anno si celebrassero questi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Tali furono le vicende riguardanti la morte di Antioco chiamato Epìfane. [10]Ora  invece esporremo le cose accadute sotto Antioco Eupàtore, figlio di quell'empio,  sunteggiando le principali sventure connesse alle guerre. [11]Costui, dunque,  succeduto nel regno, nominò capo degli affari politici un certo Lisia, primo  stratega della Celesiria e della Fenicia. [12]Tolomeo, chiamato Macrone, preferendo  osservare la giustizia nei riguardi dei Giudei, a causa dei torti che erano stati fatti  loro, cercava di svolgere i rapporti con loro pacificamente. [13]Per questo motivo fu  accusato dagli amici presso l'Eupàtore ed egli, sentendosi spesso chiamare  traditore per aver abbandonato Cipro a lui affidata dal Filomètore ed essere  passato dalla parte di Antioco Epìfane, né potendo esercitare con onore la carica,  preso il veleno, pose fine alla propri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Gorgia, divenuto stratega della regione, assoldava stranieri e teneva viva la  guerra contro i Giudei. [15]Insieme con lui anche gli Idumei, che occupavano  fortezze strategiche, lottavano contro i Giudei e, dando asilo a tutti i fuorusciti da  Gerusalemme, cominciarono a fomentare la guerra. [16]Pertanto gli uomini del  Maccabeo, dopo aver innalzato preghiere e supplicato Dio che si facesse loro  alleato, mossero contro le fortezze degli Idumei [17]e, attaccandole con energia, si  impadronirono delle posizioni, respinsero quelli che combattevano sulle mura e  uccisero quanti erano venuti a tiro; ne uccisero così non meno di ventimila. [18]Non  meno di novemila tuttavia fuggirono in due torri fortificate a regola d'arte e fornite  di tutto l'occorrente per sostenere l'assedio. [19]Allora il Maccabeo, lasciando  Simone e Giuseppe e inoltre Zaccheo e i suoi uomini, sufficienti per quell'assedio,  si recò in zone più critiche. [20]Ma gli uomini di Simone, vinti dalla prospettiva del  guadagno, si lasciarono persuadere per denaro da alcuni che erano nelle torri e,  ricevute settantamila dramme, ne lasciarono fuggire alcuni. [21]Quando fu riferito al  Maccabeo l'accaduto, radunati i capi del popolo, li accusò di aver venduto per  denaro i loro fratelli, dando libertà ai loro nemici. [22]Fece giustiziare coloro che si  erano resi colpevoli di tradimento e senza indugio espugnò le due torri. [23]Essendo  ben riuscito in tutto con le armi in mano, mise a morte nelle due fortezze più di  ventimila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Timòteo, che prima aveva perduto di fronte ai Giudei, assoldando ora forze  straniere in gran numero e radunando la cavalleria dell'Asia, che non era meno  numerosa, avanzò con l'intenzione di soggiogare la Giudea con le armi. [25]Gli  uomini del Maccabeo al suo avvicinarsi, si cosparsero il capo di polvere per la  preghiera a Dio e, cintisi i fianchi di sacco, [26]si prostrarono sul rialzo davanti  all'altare e lo supplicarono che si mostrasse loro propizio e fosse nemico dei loro  nemici e avversario dei loro avversari, secondo l'espressione della legge. [27]Terminata la preghiera, presero le armi e uscirono dalla città per un bel tratto. Quando  furono vicini ai nemici, si fermarono. [28]Appena spuntata la luce del mattino, iniziò  l'attacco dalle due parti, gli uni avendo a garanzia del successo e della vittoria  gloriosa la fiducia nel Signore, gli altri ponendo come guida nel conflitto il loro  ardire. [29]Accesasi una lotta durissima, apparvero dal cielo ai nemici cinque uomini  splendidi su cavalli dalle briglie d'oro, che guidavano i Giudei. [30]Essi presero in  mezzo il Maccabeo e, riparandolo con le loro armature, lo rendevano invulnerabile; contro gli avversari invece scagliavano dardi e folgori ed essi, confusi e accecati,  si dispersero in preda al disordine. [31]Ne furono uccisi ventimilacinquecento e  seicento cavalieri. [32]Lo stesso Timòteo dovette rifugiarsi nella fortezza chiamata  Ghezer, ben munita, dove era comandante Chèrea. [33]Ma i soldati del Maccabeo assediarono con entusiasmo la fortezza per quattro  giorni. [34]Gli assediati, fidando delle fortificazioni del luogo, bestemmiavano in  modo orribile e lanciavano empie frasi. [35]Alle prime luci del quinto giorno, venti  giovani del Maccabeo, accesi di sdegno per le bestemmie, prese d'assalto le mura  coraggiosamente e con selvaggio furore, travolsero chiunque trovarono. [36]Anche  altri, attaccando con una manovra di aggiramento, incendiarono le torri e, accesi  dei fuochi, bruciarono vivi i bestemmiatori; altri ancora sfondarono le porte e fatto  entrare il resto dell'esercito affrettarono la presa della città. [37]Uccisero Timòteo  che si era nascosto in una buca e il fratello di lui Chèrea e Apollòfane. [38]Terminata  l'impresa, con canti e inni di riconoscenza benedicevano il Signore che aveva  magnificamente favorito Israele e concesso loro la vit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Dopo brevissimo tempo Lisia, tutore e parente del re e incaricato degli  affari di stato, mal sopportando l'accaduto, [2]raccolti circa ottantamila  uomini e tutta la cavalleria, mosse contro i Giudei, calcolando di ridurre la città a  dimora dei Greci, [3]di imporre tasse al tempio come agli altri edifici di culto dei  pagani e di mettere in vendita ogni anno il sommo sacerdozio. [4]Egli non  considerava per niente la potenza di Dio, ma si appoggiava sulla potenza di  migliaia di fanti, sulle migliaia di cavalli e sugli ottanta elefanti. [5]Entrato nella  Giudea e avvicinatosi a Bet</w:t>
        <w:noBreakHyphen/>
        <w:t>Zur, che era una posizione fortificata distante da  Gerusalemme circa venti miglia, la cinse d'assedio. [6]Quando gli uomini del  Maccabeo vennero a sapere che quegli assediava le fortezze, tra gemiti e lacrime  supplicarono con tutto il popolo il Signore che inviasse il suo angelo buono a  salvare Israele. [7]Lo stesso Maccabeo, cingendo per primo le armi, esortò gli altri  ad esporsi con lui al pericolo per andare in aiuto dei loro fratelli: tutti insieme  partirono con coraggio. [8]Mentre si trovavano ancora vicino a Gerusalemme,  apparve come condottiero davanti a loro un cavaliere in sella, vestito di bianco, in  atto di agitare un'armatura d'oro. [9]Tutti insieme benedissero Dio misericordioso e  si sentirono così rafforzati in cuore, che erano pronti ad assalire non solo gli  uomini ma anche le bestie più feroci e mura di ferro. [10]Procedevano in ordine, con  un alleato venuto dal cielo, per la misericordia che il Signore aveva avuto di loro.  [11]Gettatisi come leoni sui nemici, ne stesero al suolo undicimila e milleseicento  cavalieri, tutti gli altri li costrinsero a fuggire. [12]Costoro in gran parte riuscirono a  salvarsi feriti e spogliati. Anche Lisia per salvarsi fu costretto a fuggire  vergognos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Ma, non privo di intelligenza, pensando alla sconfitta subìta e constatando che  gli Ebrei erano invincibili, perché l'onnipotente Dio combatteva al loro fianco,  [14]mandò a proporre un accordo su tutto ciò che fosse giusto, assicurando che a  questo scopo avrebbe persuaso il re, facendo pressione su di lui perché diventasse  loro amico. [15]Il Maccabeo, badando a ciò che più conveniva, acconsentì a tutto  quanto Lisia chiedeva. Quanto infatti il Maccabeo aveva presentato a Lisia per  iscritto a riguardo dei Giudei, fu accordato dal re. [16]Il contenuto della lettera scritta  da Lisia ai Giudei era del seguente te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t;&lt;Lisia al popolo dei Giudei salute. Giovanni e Assalonne, inviati da voi, ci  hanno consegnato la decisione qui sotto riportata e hanno chiesto la ratifica dei  punti in essa dichiarati. [18]Quanto era necessario riferire al re, l'ho riferito ed egli ha  accordato quanto era accettabile. [19]Se dunque conserverete il vostro buon impegno  per gli interessi del regno, procurerò anche in avvenire di esservi causa di favori.  [20]Su questi punti e sui particolari ho dato ordine a questi due e ai miei incaricati di  trattare con voi. [21]State bene. L'anno centoquarantotto, il ventiquattro del mese di  Dioscorinz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La lettera del re si esprimeva cos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l re Antioco al fratello Lisia salute. [23]Dopo che nostro padre è passato tra gli  dei, volendo noi che i cittadini del regno possano tranquillamente attendere ai loro  interessi particolari [24]e, avendo sentito che i Giudei, non favorevoli al disegno di  ellenizzazione di nostro padre, attaccati invece al loro sistema di vita, chiedono di  potersi attenere alle proprie leggi, [25]desiderosi a nostra volta che anche questo  popolo sia libero da turbamenti, decretiamo che il tempio sia loro restituito e si  governino secondo le tradizioni dei loro antenati. [26]Farai quindi cosa opportuna a  inviare loro messaggeri e ad offrire loro la destra perché, conosciuta la nostra  decisione, si sentano contenti e riprendano a loro agio la cura delle proprie cos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La lettera del re indirizzata al popolo era così concep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Il re Antioco al consiglio degli anziani dei Giudei e agli altri Giudei salute. [28]Se  state bene, è appunto come noi vogliamo: anche noi godiamo ottima salute.  [29]Menelao ci ha rivelato che voi volete tornare a vivere nelle vostre sedi. [30]A quelli  che si metteranno in viaggio entro i trenta giorni del mese di Xàntico, sarà  garantita sicurezza e facoltà [31]di usare, come Giudei, delle loro regole alimentari e  delle loro leggi come prima e nessuno di loro potrà essere molestato da alcuno per  le mancanze commesse per ignoranza. [32]Ho anche mandato Menelao per rassicurarvi. [33]State bene. L'anno centoquarantotto, il venticinque del mese di Xàntic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Anche i Romani inviarono loro questa let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Quinto Memmio e Tito Manio, legati dei Romani, al popolo dei Giudei salute.  [35]Riguardo a ciò che Lisia, parente del re, vi ha accordato, anche noi siamo  d'accordo. [36]Riguardo invece a quei punti che egli ha giudicato dover riferire al re,  mandate subito uno, dopo aver deliberato tra di voi, perché possiamo esporre le  cose in modo conveniente per voi. Noi siamo in viaggio per Antiochia. [37]Mandate  dunque in fretta alcuni per farci conoscere di quale parere siete. [38]State bene.  L'anno centoquarantotto, il venticinque del mese di Xàntic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Conclusi questi accordi, Lisia ritornò presso il re; i Giudei invece si diedero  a coltivare la terra. [2]Ma alcuni dei comandanti dei distretti e precisamente  Timòteo e Apollonio, figlio di Gennèo, Ierònimo e Demofonte e, oltre questi,  Nicànore, il comandante dei mercenari di Cipro, non li lasciavano vivere tranquilli  né procedere in pace. [3]Gli abitanti di Giaffa perpetrarono un'empietà di questo  genere: invitarono i Giudei che abitavano con loro a salire con le mogli e con i figli  su barche allestite da loro, come se non ci fosse alcuna cattiva intenzione a loro  riguardo, [4]ma fosse un'iniziativa di tutta la cittadinanza. Essi accettarono,  desiderosi di rinsaldare la pace, e lontani da ogni sospetto. Ma quando furono al  largo, li fecero affondare in numero non inferiore a duecento. [5]Quando Giuda fu  informato di questa crudeltà compiuta contro i suoi connazionali, diede ordine ai  suoi uomini [6]e, invocando Dio, giusto giudice, mosse contro gli assassini dei suoi  fratelli e nella notte incendiò il porto, bruciò le navi e uccise di spada quanti vi si  erano rifugiati. [7]Poi, dato che il luogo era sbarrato, abbandonò l'impresa con l'idea  di tornare un'altra volta e sradicare tutta la cittadinanza di Giaffa. [8]Avendo poi  appreso che anche i cittadini di Iamnia volevano usare lo stesso sistema con i  Giudei che abitavano con loro, [9]piombando di notte sui cittadini di Iamnia,  incendiò il porto con la flotta, così che si vedeva il bagliore delle fiamme fino a  Gerusalemme, che è distante duecentoquaranta st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ando si furono allontanati di là per nove stadi, dirigendosi contro Timòteo,  non meno di cinquemila Arabi con cinquecento cavalieri irruppero contro Giuda.  [11]Ne nacque una zuffa furiosa, ma gli uomini di Giuda con l'aiuto di Dio ebbero la  meglio. I nomadi invece, sopraffatti, supplicarono Giuda che stendesse loro la  destra promettendo di cedergli bestiame e di aiutarlo in tutto il resto. [12]Giuda,  prevedendo che realmente gli sarebbero stati utili in molte cose, acconsentì a far la  pace con loro ed essi, strette le destre, tornarono alle loro tende. [13]Attaccò anche  una città difesa da contrafforti, circondata da mura e abitata da gente d'ogni stirpe,  chiamata Casfin. [14]Quelli di dentro, sicuri della solidità delle mura e delle riserve di  viveri, si mostravano insolenti con gli uomini di Giuda, insultandoli, aggiungendo  bestemmie e pronunciando frasi che non è lecito riferire. [15]Ma gli uomini di Giuda,  dopo aver invocato il grande Signore del mondo, il quale senza arieti e senza  macchine ingegnose aveva fatto cadere Gerico al tempo di Giosuè, assalirono  furiosamente le mura. [16]Presa la città per volere di Dio, fecero innumerevoli stragi,  cosicché il lago adiacente, largo due stadi, sembrava pieno del sangue che vi colava  de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llontanatisi di là settecentocinquanta stadi giunsero a Caraca, presso i Giudei  chiamati Tubiani; [18]ma da quelle parti non trovarono Timòteo, il quale era gia  partito dalla zona, senza aver intrapreso alcuna azione, ma lasciando in un certo  luogo un presidio molto forte. [19]Dosìteo e Sosìpatro, due capitani del Maccabeo, in  una sortita sterminarono gli uomini di Timòteo lasciati nella fortezza, che erano  più di diecimila. [20]Intanto il Maccabeo ordinò il suo esercito dividendolo in reparti,  nominò questi al comando dei reparti e mosse contro Timòteo, il quale aveva con  sé centoventimila fanti e duemilacinquecento cavalieri. [21]Quando Timòteo seppe  dell'arrivo di Giuda, mandò avanti le donne, i fanciulli e tutto il bagaglio nel luogo  chiamato Carnion: era questa una posizione inespugnabile e inaccessibile per la  strettezza di tutti i passaggi. [22]All'apparire del primo reparto di Giuda, si diffuse tra  i nemici il panico e il terrore perché si verificò contro di loro l'apparizione di colui  che dall'alto tutto vede, e perciò cominciarono a fuggire precipitandosi chi da una  parte chi dall'altra, cosicché spesso erano colpiti dai propri compagni e trafitti  dalle punte delle loro spade. [23]Giuda dirigeva l'inseguimento con ogni energia,  trafiggendo quegli empi: ne sterminò circa trentamila. [24]Lo stesso Timòteo, caduto  in mano agli uomini di Dosìteo e Sosìpatro, supplicava con molta astuzia di essere  lasciato sano e salvo, perché tratteneva come ostaggi i genitori di molti di loro e di  alcuni i fratelli ai quali sarebbe capitato di essere trattati senza riguardo. [25]Avendo  egli con molti discorsi prestato solenne promessa di restituire incolumi gli ostaggi,  lo lasciarono libero per la salvezza dei propri frat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Giuda mosse poi contro Carnion e l'Atergatèo e uccise venticinquemila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Dopo la sconfitta e lo sterminio di questi, marciò contro la fortezza di Efron,  nella quale era stanziato Lisia con una moltitudine di gente di ogni razza; davanti  alle mura erano schierati i giovani più forti e combattevano vigorosamente, mentre  nella città stavano pronte molte riserve di macchine e di proiettili. [28]Avendo  invocato il Signore che distrugge con la sua potenza le forze dei nemici, i Giudei  fecero cadere la città nelle proprie mani e uccisero venticinquemila di coloro che vi  stavano dentro. [29]Ritornati di là, mossero verso Beisan, che dista seicento stadi da  Gerusalemme. [30]Ma i Giudei che vi abitavano testimoniarono che i cittadini di  Beisan avevano dimostrato loro benevolenza e buona comprensione nel tempo  della sventura [31]e questi li ringraziarono e li esortarono ad essere ben disposti  anche in seguito verso il loro popolo. Poi si recarono a Gerusalemme nell'imminenza della festa delle setti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Dopo questa festa, chiamata Pentecoste, mossero contro Gorgia, stratega  dell'Idumea. [33]Questi avanzò con tremila fanti e quattrocento cavalieri. [34]Schieratisi in combattimento, caddero un piccolo numero di Giudei. [35]Un certo Dosìteo,  degli uomini di Bacènore, abile nel cavalcare e valoroso, si attaccò a Gorgia e,  afferratolo per la clamide, lo trascinava a gran forza volendo prendere vivo quello  scellerato; ma uno dei cavalieri traci si gettò su di lui tagliandogli la spalla e Gorgia  potè fuggire a Maresa. [36]Poiché gli uomini di Esdrin combattevano da lungo tempo  ed erano stanchi, Giuda supplicò il Signore che si mostrasse loro alleato e guida  nella battaglia. [37]Poi, intonato nella lingua paterna il grido di guerra che si  accompagnava agli inni, diede un assalto improvviso alle truppe di Gorgia e le  mise in f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Giuda poi radunò l'esercito e venne alla città di Odollam; poiché si compiva la  settimana, si purificarono secondo l'uso e vi passarono il sabato. [39]Il giorno dopo,  quando ormai la cosa era diventata necessaria, gli uomini di Giuda andarono a  raccogliere i cadaveri per deporli con i loro parenti nei sepolcri di famiglia. [40]Ma  trovarono sotto la tunica di ciascun morto oggetti sacri agli idoli di Iamnia, che la  legge proibisce ai Giudei; fu perciò a tutti chiaro il motivo per cui costoro erano  caduti. [41]Perciò tutti, benedicendo l'operato di Dio, giusto giudice che rende palesi  le cose occulte, [42]ricorsero alla preghiera, supplicando che il peccato commesso  fosse pienamente perdonato. Il nobile Giuda esortò tutti quelli del popolo a  conservarsi senza peccati, avendo visto con i propri occhi quanto era avvenuto per  il peccato dei caduti. [43]Poi fatta una colletta, con tanto a testa, per circa duemila  dramme d'argento, le inviò a Gerusalemme perché fosse offerto un sacrificio  espiatorio, agendo così in modo molto buono e nobile, suggerito dal pensiero della  risurrezione. [44]Perché se non avesse avuto ferma fiducia che i caduti sarebbero  risuscitati, sarebbe stato superfluo e vano pregare per i morti. [45]Ma se egli  considerava la magnifica ricompensa riservata a coloro che si addormentano nella  morte con sentimenti di pietà, la sua considerazione era santa e devota. Perciò egli  fece offrire il sacrificio espiatorio per i morti, perché fossero assolti dal pec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Nell'anno centoquarantanove giunse notizia agli uomini di Giuda che  Antioco Eupàtore muoveva contro la Giudea con numerose truppe; [2]era  con lui Lisia, suo tutore e preposto agli affari dello stato, che aveva con sé un  esercito greco di centodiecimila fanti, cinquemilatrecento cavalli, ventidue elefanti  e trecento carri falcati. [3]A costoro si unì anche Menelao, il quale incoraggiava con  molta astuzia Antioco, non per la salvezza della patria, ma per la speranza di  essere rimesso al suo posto di comando. [4]Ma il Re dei re eccitò l'ira di Antioco  contro quello scellerato e, quando Lisia ebbe additato costui come causa di tutti i  mali, diede ordine che fosse condotto a Berèa e messo a morte secondo l'usanza  del luogo. [5]Vi è là una torre di cinquanta cubiti piena di cenere. Essa ha un ordigno  girevole che da ogni lato fa cadere a precipizio sulla cenere. [6]Di lassù chi è reo di  sacrilegio o chi ha raggiunto gli estremi in certi altri delitti, tutti lo spingono alla  morte. [7]In tal modo l'empio Menelao incontrò la morte e non trovò terra per la  sepoltura; [8]giusto castigo poiché, dopo aver commesso molti delitti attorno  all'altare dov'erano il fuoco sacro e la cenere, nella cenere trovò la su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re avanzava con barbari sentimenti e con l'intenzione di far provare ai Giudei  trattamenti peggiori di quelli che avevano subiti sotto suo padre. [10]Quando Giuda  seppe queste cose, ordinò al popolo di pregare il Signore giorno e notte, perché,  come altre volte, così anche ora aiutasse coloro che erano in pericolo di essere  privati della legge, della patria e del tempio santo [11]e non permettesse che il  popolo, che aveva appena goduto di un breve respiro, cadesse in mano a quegli  infami pagani. [12]Quando ebbero fatto ciò tutti insieme ed ebbero supplicato il  Signore misericordioso con gemiti e digiuni e prostrazioni per tre giorni continui,  Giuda li esortò e comandò loro di tenersi preparati. [13]Tenuto poi un convegno a  parte con gli anziani, decise che si dovesse, con l'aiuto di Dio, risolvere le cose  uscendo a battaglia prima che l'esercito entrasse nella Giudea e si impadronisse  della città. [14]Affidando poi ogni cura al creatore del mondo, esortò i suoi a  combattere da prodi fino alla morte per le leggi, per il tempio, per la città, per la  patria, per le loro istituzioni, e pose il campo vicino a Modin. [15]Data ai suoi uomini  la parola d'ordine &lt;&lt;Vittoria di Dio&gt;&gt;, con giovani valorosi ben scelti, piombò di  notte sulla tenda del re nell'accampamento, uccise circa tremila uomini e trafisse il  più grosso degli elefanti insieme con l'uomo che era nella torretta [16]e alla fine  riempirono tutto il campo di terrore e confusione; poi se ne tornarono ad impresa  ben riuscita. [17]Quando gia spuntava il giorno, la cosa era compiuta, per la  protezione del Signore che aveva assistito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l re, avuto questo saggio dell'audacia dei Giudei, tentava con l'astuzia la  conquista delle posizioni. [19]Così si spingeva contro Bet</w:t>
        <w:noBreakHyphen/>
        <w:t>Zur, una ben munita  fortezza dei Giudei, ma veniva respinto, aveva sfortuna e falliva; [20]mentre Giuda  faceva giungere il necessario agli assediati. [21]Intanto Rodoco, appartenente alle file  dei Giudei, aveva rivelato i segreti ai nemici: fu ricercato, preso e tolto di mezzo.  [22]Il re tornò a trattare con quelli che erano in Bet</w:t>
        <w:noBreakHyphen/>
        <w:t>Zur, diede e ricevette la destra di  pace e se ne andò. Assalì gli uomini di Giuda ma ebbe la peggio. [23]Ricevette poi  notizia che Filippo, lasciato in Antiochia a dirigere gli affari, agiva da dissennato e  ne rimase sconcertato; invitò i Giudei a trattare, si sottomise, si obbligò con  giuramento a rispettare tutte le giuste condizioni, ristabilì l'accordo e offrì un  sacrificio, onorò il tempio e beneficò il luogo. [24]Fece accoglienze al Maccabeo e  lasciò Egemònide come stratega da Tolemàide fino al paese dei Gerreni. [25]Venne a  Tolemàide, ma i cittadini di Tolemàide si mostrarono malcontenti per quegli  accordi; erano irritati contro coloro che avevano voluto abolire i loro privilegi.  [26]Salì allora sulla tribuna Lisia, fece la sua difesa meglio che potè, li persuase, li  calmò, li rese ragionevoli; poi tornò ad Antiochia. Così si svolse la spedizione del  re e il suo ri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opo un periodo di tre anni, venne all'orecchio degli uomini di Giuda che  Demetrio, figlio di Selèuco, era sbarcato nel porto di Tripoli con un grande  esercito e la flotta [2]e si era impadronito del paese, eliminando Antioco e il suo  tutore Lisia. [3]Un certo A`lcimo, che era stato prima sommo sacerdote, ma che si  era volontariamente contaminato nei giorni della secessione, accorgendosi che per  nessun verso si apriva a lui una via di salvezza né ulteriore accesso al sacro altare,  [4]andò dal re Demetrio verso l'anno centocinquantuno offrendogli una corona  d'oro e una palma oltre ai tradizionali ramoscelli di ulivo del tempio e per quel  giorno stette quieto. [5]Ma colse l'occasione favorevole alla sua follia, quando fu  chiamato da Demetrio al consiglio e fu interrogato in quale disposizione e  mentalità si tenessero i Giudei. A questa richiesta rispose: [6]&lt;&lt;I Giudei che si dicono  Asidèi, a capo dei quali sta Giuda il Maccabeo, alimentano guerre e ribellioni e  non lasciano che il regno trovi la tranquillità. [7]Per questo anch'io, privato della  dignità ereditaria, intendo dire del sommo sacerdozio, sono venuto qui, [8]spinto  anzitutto da schietta premura per gli interessi del re e dalla preoccupazione della  sconsideratezza delle suddette persone, in secondo luogo mirando ai miei  concittadini, perché, a causa del disordine della situazione descritta, tutto il nostro  popolo viene non poco impoverito. [9]Ora che sai queste cose in particolare, tu, re,  provvedi al paese e alla nostra stirpe che va decadendo, con quella cortese  benevolenza che hai con tutti. [10]Fin quando Giuda è là, la situazione non può  mettersi tranquilla&gt;&gt;. [11]Dopo queste sue parole, gli altri amici, irritati per i successi di Giuda, si  affrettarono a infiammare Demetrio. [12]Questi, designato subito Nicànore, gia a  capo degli elefanti, e nominatolo stratega della Giudea, lo inviò [13]con l'ordine di  eliminare prima Giuda, di disperdere i suoi uomini e di costituire A`lcimo sommo  sacerdote del tempio massimo. [14]Allora i pagani della Giudea, che erano fuggiti  davanti a Giuda, si univano in massa a Nicànore sapendo che le sfortune e le  calamità dei Giudei sarebbero state apportatrici di fortuna per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Quando seppero della venuta di Nicànore e dell'aggressione dei pagani, i  Giudei cosparsi di polvere, elevarono suppliche a colui che ha stabilito il suo  popolo per i secoli e che con segni palesi sempre protegge la sua porzione. [16]Poi il  comandante, dati gli ordini, mosse rapidamente di là e si scontrò con loro presso il  villaggio di Dessau. [17]Simone, fratello di Giuda, aveva gia attaccato Nicànore, ma  era rimasto battuto per l'improvvisa comparsa dei nemici. [18]Tuttavia Nicànore,  sentendo parlare del valore che avevano gli uomini di Giuda e del loro entusiasmo  nelle lotte per la patira, non si arrischiava a decidere la sorte con spargimento di  sangue. [19]Per questo mandò Posidonio e Teòdoto e Mattatia a dare e ricevere la  destra per la pace. [20]Fu fatto un lungo esame intorno a queste cose e, quando il  comandante ne diede comunicazione alle truppe, il parere risultò concorde e  accettarono gli accordi. [21]Fissarono il giorno nel quale sarebbero venuti a un  incontro privato. Dall'una e dall'altra parte avanzò una lettiga e collocarono dei  seggi. [22]Giuda tuttavia dispose degli uomini armati nei luoghi opportuni per paura  che si verificasse d'improvviso qualche tradimento da parte dei nemici: così in  buon accordo tennero il convegno. [23]Nicànore si trattenne in Gerusalemme e non  fece alcun gesto fuori luogo; anzi licenziò le turbe raccogliticce che gli si erano  unite. [24]Voleva Giuda sempre alla sua presenza, sentiva un'intima inclinazione per  quel prode. [25]L'esortò a sposarsi e ad avere figli; e quegli si sposò, potè mettersi a  posto e godere giorni ser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Ma A`lcimo, vedendo la loro reciproca simpatia e procuratosi copia degli  accordi intercorsi, andò da Demetrio e gli disse che Nicànore seguiva una linea  contraria agli interessi dello stato: aveva infatti nominato suo successore Giuda, il  sobillatore del regno. [27]Il re, acceso di sdegno e irritato per le calunnie di quel  genio malefico, scrisse a Nicànore, dichiarandogli di essere scontento delle  alleanze concluse e ordinandogli che gli mandasse subito ad Antiochia il Maccabeo  in catene. [28]Nicànore, sopreso da questi ordini, rimase sconcertato e aveva  ripugnanza a rompere le alleanze senza che l'uomo avesse commesso alcuna colpa.  [29]Ma, poiché non gli era possibile agire contro la volontà del re, cercava l'occasione  per effettuare la cosa con qualche stratagemma. [30]Il Maccabeo, notando che Nicànore era più freddo nei rapporti con lui e che nei  consueti incontri si comportava con durezza, arguendo che questa freddezza non  presagiva niente di buono, raccolti non pochi dei suoi non si fece più vedere da  Nicànore. [31]Quest'altro, accortosi di essere stato giocato abilmente da quell'uomo,  salito al massimo e santo tempio, mentre i sacerdoti stavano compiendo i sacrifici  prescritti, ordinò che gli fosse consegnato l'uomo. [32]I sacerdoti dichiararono con  giuramento che non sapevano dove mai fosse il ricercato [33]ma egli, stendendo la  destra contro il tempio, giurò: &lt;&lt;Se non mi consegnerete Giuda in catene, farò di  questa dimora di Dio una piazza pulita, abbatterò dalle fondamenta l'altare e  innalzerò qui uno splendido tempio a Dioniso&gt;&gt;. [34]Dette queste grosse parole, se ne  andò. I sacerdoti alzando le mani al cielo, invocarono il protettore sempre vigile  del nostro popolo: [35]&lt;&lt;Tu, Signore, che di nulla hai bisogno, ti sei compiaciuto di  porre il tempio della tua abitazione in mezzo a noi. [36]E ora tu, Santo e Signore di  ogni santità, custodisci questa tua casa, appena purificata, per sempre libera da  contamin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Fu denunziato a Nicànore un certo Razis degli anziani di Gerusalemme, uomo  pieno di amore per la città, che godeva grandissima fama e chiamato per la sua  benevolenza padre dei Giudei. [38]Egli infatti nei giorni precedenti la rivolta si era  attirata l'accusa di giudaismo e realmente per il giudaismo aveva impegnato corpo  e anima con piena generosità. [39]Volendo Nicànore far nota a tutti l'ostilità che  aveva verso i Giudei, mandò più di cinquecento soldati per arrestarlo; [40]pensava  infatti che, prendendo costui, avrebbe arrecato loro un grave colpo. [41]Ma, quando  quella truppa stava per occupare la torre e tentava di forzare la porta del cortile e  ordinavano di portare il fuoco e di appiccarlo alle porte, egli, accerchiato da ogni  lato, si piantò la spada in corpo, [42]preferendo morire nobilmente piuttosto che  divenire schiavo degli empi e subire insulti indegni della sua nobiltà. [43]Non avendo  però portato a segno il colpo per la fretta della lotta, mentre la folla premeva fuori  delle porte, salì coraggiosamente sulle mura e si lasciò cadere a precipizio sulla  folla con gesto da prode. [44]Essi lo scansarono immediatamente lasciando uno  spazio libero ed egli cadde in mezzo allo spazio vuoto. [45]Poiché respirava ancora,  con l'animo infiammato, si alzò, mentre il sangue gli usciva a fiotti e le ferite lo  straziavano e, attraversata di corsa la folla, salì su di un tratto di roccia, [46]ormai  completamente esague; si trappò gli intestini e prendendoli con le mani li gettò  contro la folla; morì in tal modo invocando il Signore della vita e dello spirito  perché di nuovo glieli restitu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Nicànore, avendo saputo che gli uomini di Giuda si trovavano nella regione  della Samaria, decise di assalirli a colpo sicuro nel giorno del riposo. [2]Poiché  i Giudei che l'avevano seguito forzatamente gli dicevano: &lt;&lt;Assolutamente non  devi ucciderli in modo così crudele e barbaro; rendi onore al giorno che è stato gia  onorato rivestendolo di santità da colui che tutto vede&gt;&gt;, [3]quell'uomo tre volte  scellerato chiese se c'era in cielo un Signore che aveva comandato di celebrare il  giorno del sabato. [4]Essi risposero: &lt;&lt;Vi è il Signore vivente; egli è il sovrano del  cielo, che ha comandato di celebrare il settimo giorno&gt;&gt;. [5]L'altro ribattè: &lt;&lt;E io sono  sovrano sulla terra, che comando di prendere le armi e portare a termine le  disposizioni del re&gt;&gt;. Tuttavia non riuscì a mandare ad effetto il suo crudele  int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Nicànore, dunque, alzata la testa con tutta la superbia, aveva decretato di  erigere un pubblico trofeo per la vittoria sugli uomini di Giuda. [7]Il Maccabeo  invece era costantemente convinto e pienamente fiducioso di trovare protezione  da parte del Signore. [8]Esortava i suoi uomini a non temere l'attacco dei pagani, ma  a tener fissi in mente gli aiuti che in passato erano venuti loro dal Cielo e ad  aspettare ora la vittoria che sarebbe stata loro concessa dall'Onnipotente.  [9]Confortandoli così con le parole della legge e dei profeti e ricordando loro le lotte  che avevano gia condotte a termine, li rese più coraggiosi. [10]Avendo così stimolato  i loro sentimenti, espose e denunziò la malafede dei pagani e la violazione dei  giuramenti. [11]Dopo aver armato ciascuno di loro non tanto con la sicurezza degli  scudi e delle lance quanto con il conforto delle egrege parole, li riempì di gioia,  narrando loro un sogno degno di fede, anzi una vera visione. [12]La sua visione era  questa: Onia, che era stato sommo sacerdote, uomo eccellente, modesto nel  portamento, mite nel contegno, dignitoso nel proferir parole, occupato dalla  fanciullezza in quanto riguardava la virtù, con le mani protese pregava per tutta la  nazione giudaica. [13]Gli era anche apparso un personaggio che si distingueva per la  canizie e la dignità ed era rivestito di una maestà meravigliosa e piena di  magnificenza. [14]Onia disse: &lt;&lt;Questi è l'amico dei suoi fratelli, colui che innalza  molte preghiere per il popolo e per la città santa, Geremia il profeta di Dio&gt;&gt;. [15]E  Geremia stendendo la destra consegnò a Giuda una spada d'oro, pronunciando  queste parole nel porgerla: [16]&lt;&lt;Prendi la spada sacra come dono da parte di Dio;  con questa abbatterai i nemic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Esortati dalle bellissime parole di Giuda, capaci di spingere all'eroismo e di  rendere virile anche l'animo dei giovani, decisero di non restare in campo, ma di  intervenire coraggiosamente e decidere la sorte attaccando battaglia con tutto il  coraggio, perché la città e le cose sante e il tempio erano in pericolo. [18]Minore era il  loro timore per le donne e i figli come pure per i fratelli e i parenti, poiché la prima  e principale preoccupazione era per il tempio consacrato. [19]Anche per quelli  rimasti in città non era piccola l'angoscia, essendo tutti turbati per l'ansia del  combattimento in campo aperto. [20]Mentre tutti erano in attesa della prova  imminente e i nemici gia avevano cominciato ad attaccare e l'esercito era in ordine  di battaglia e gli elefanti erano piazzati in posizione opportuna e la cavalleria  schierata ai lati, [21]il Maccabeo dopo aver osservato le moltitudini presenti e la  svariata attrezzatura delle armi e la ferocia delle bestie, alzò le mani al cielo e  invocò il Signore che compie prodigi, convinto che non è possibile vincere con le  armi, ma che egli concede la vittoria a coloro che ne sono degni, secondo il suo  giudizio. [22]Invocando il Signore, si esprimeva in questo modo: &lt;&lt;Tu, Signore, inviasti il tuo  angelo al tempo di Ezechia re della Giudea ed egli fece perire nel campo di  Sennàcherib centottantacinquemila uomini. [23]Anche ora, sovrano del cielo, manda  un angelo buono davanti a noi per incutere paura e tremore. [24]Siano atterriti dalla  potenza del tuo braccio coloro che bestemmiando sono venuti qui contro il tuo  santo tempio&gt;&gt;. Con queste parole egli termin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Gli uomini di Nicànore avanzavano al suono delle trombe e degli inni di guerra.  [26]Invece gli uomini di Giuda con invocazioni e preghiere si gettarono nella mischia  contro i nemici. [27]In tal modo combattendo con le mani e pregando Dio con il  cuore, travolsero non meno di tretacinquemila uomini, rallegrandosi grandemente  per la manifesta presenza di Dio. [28]Terminata la battaglia, mentre facevano ritorno  pieni di gioia, riconobbero Nicànore caduto con tutte le sue armi. [29]Levarono alte  grida dandosi all'entusiasmo, mentre benedicevano l'Onnipotente nella lingua  paterna. [30]Quindi colui che era stato sempre il primo a combattere per i suoi  concittadini con anima e corpo, colui che aveva conservato l'affetto della prima età  verso i suoi connazionali, comandò che tagliassero la testa di Nicànore e la sua  mano con il braccio e li portassero a Gerusalemme. [31]Quando vi giunse, chiamò a  raccolta tutti i connazionali e i sacerdoti davanti all'altare: sostando in mezzo a  loro mandò a chiamare quelli dell'Acra [32]e mostrò loro la testa dell'empio  Nicànore e la mano che quel bestemmiatore aveva steso contro la sacra dimora  dell'Onnipotente pronunciando parole orgogliose. [33]Tagliata poi la lingua del  sacrilego Nicànore, la fece gettare a pezzi agli uccelli e ordinò di appendere  davanti al tempio la mercede della sua fol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Tutti allora, rivolti verso il cielo, benedissero il Signore glorioso dicendo:  &lt;&lt;Benedetto colui che ha conservato la sua dimora inviolata&gt;&gt;. [35]Fece poi appendere  la testa di Nicànore all'Acra alla vista di tutti, perché fosse segno manifesto  dell'aiuto di Dio. [36]Quindi decretarono unanimemente con voto pubblico di non  lasciar passare inosservato quel giorno, ma di commemorarlo il tredici del  decimosecondo mese _ che in lingua siriaca si chiama Adar _ il giorno  precedente la festa di Mardoch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Così andarono le cose riguardo a Nicànore e, poiché da quel tempo la città è  rimasta in mano agli Ebrei, anch'io chiudo qui la mia narrazione. [38]Se la  disposizione dei fatti è riuscita scritta bene e ben composta, era quello che volevo;  se invece è riuscita di poco valore e mediocre, questo solo ho potuto fare. [39]Come il  bere solo vino e anche il bere solo acqua è dannoso e viceversa come il vino  mescolato con acqua è amabile e procura un delizioso piacere, così l'arte di ben  disporre l'argomento delizia gli orecchi di coloro a cui capita di leggere la  composizione. E qui sia la fine.</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