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rima lettera di PIETR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1]</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Pietro, apostolo di Gesù Cristo, ai fedeli dispersi nel Ponto, nella Galazia, nella Cappadòcia, nell'Asia e nella Bitinia, eletti  [2]secondo la prescienza di Dio Padre, mediante la santificazione  dello Spirito, per obbedire a Gesù Cristo e per essere aspersi del suo  sangue: grazia e pace a voi in abbondanz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Sia benedetto Dio e Padre del Signore nostro Gesù Cristo; nella  sua grande misericordia egli ci ha rigenerati, mediante la risurrezione  di Gesù Cristo dai morti, per una speranza viva, [4]per una eredità che  non si corrompe, non si macchia e non marcisce. Essa è conservata  nei cieli per voi, [5]che dalla potenza di Dio siete custoditi mediante la  fede, per la vostra salvezza, prossima a rivelarsi negli ultimi temp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Perciò siete ricolmi di gioia, anche se ora dovete essere un pò afflitti da varie prove, [7]perché il valore della vostra fede, molto più preziosa dell'oro, che, pur destinato a perire, tuttavia si prova col fuoco,  torni a vostra lode, gloria e onore nella manifestazione di Gesù  Cristo: [8]voi lo amate, pur senza averlo visto; e ora senza vederlo  credete in lui. Perciò esultate di gioia indicibile e gloriosa, [9]mentre  conseguite la mèta della vostra fede, cioè la salvezza delle anim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Su questa salvezza indagarono e scrutarono i profeti che profetizzarono sulla grazia a voi destinata [11]cercando di indagare a quale momento o a quali circostanze accennasse lo Spirito di Cristo che era in  loro, quando prediceva le sofferenze destinate a Cristo e le glorie che  dovevano seguirle. [12]E fu loro rivelato che non per se stessi, ma per  voi, erano ministri di quelle cose che ora vi sono state annunziate da coloro che vi hanno predicato il vangelo nello Spirito Santo mandato  dal cielo; cose nelle quali gli angeli desiderano fissare lo sguard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Perciò, dopo aver preparato la vostra mente all'azione, siate vigilanti, fissate ogni speranza in quella grazia che vi sarà data  quando Gesù Cristo si rivelerà. [14]Come figli obbedienti, non conformatevi ai desideri d'un tempo, quando eravate nell'ignoranza, [15]ma  ad immagine del Santo che vi ha chiamati, diventate santi anche voi  in tutta la vostra condotta; [16]poiché sta scritto: @Voi sarete santi, perché  io sono santo$. [17]E se pregando chiamate Padre colui che senza riguardi personali giudica ciascuno secondo le sue opere, comportatevi con timore nel tempo del vostro pellegrinaggio. [18]Voi sapete che  non a prezzo di cose corruttibili, come l'argento e l'oro, foste liberati  dalla vostra vuota condotta ereditata dai vostri padri, [19]ma con il  sangue prezioso di Cristo, come di agnello senza difetti e senza  macchia. [20]Egli fu predestinato gia prima della fondazione del  mondo, ma si èmanifestato negli ultimi tempi per voi. [21]E voi per  opera sua credete in Dio, che l'ha risuscitato dai morti e gli ha dato gloria e così la vostra fede e la vostra speranza sono fisse in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22]Dopo aver santificato le vostre anime con l'obbedienza alla verità, per  amarvi sinceramente come fratelli, amatevi intensamente, di vero cuore,  gli uni gli altri, [23]essendo stati rigenerati non da un seme corruttibile, ma  immortale, cioè dalla parola di Dio viva ed eterna. [24]Poichè</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tutti i mortali sono come l'erb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 ogni loro splendore è come fiore d'erb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erba inaridisce, i fiori cado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25]@ma la parola del Signore rimane in eter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questa è la parola del vangelo che vi è stato annunzi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2][1]Deposta dunque ogni malizia e ogni frode e ipocrisia, le gelosie  e ogni maldicenza, [2]come bambini appena nati bramate il puro  latte spirituale, per crescere con esso verso la salvezza: [3]se  davvero @avete gia gustato come è buono i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Stringendovi a lui, pietra viva, rigettata dagli uomini, ma scelta e  preziosa davanti a Dio, [5]anche voi venite impiegati come pietre vive  per la costruzione di un edificio spirituale, per un sacerdozio santo,  per offrire sacrifici spirituali graditi a Dio, per mezzo di Gesù Cristo.  [6]Si legge infatti nella Scrittu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cco io pongo in Sio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una pietra angolare, scelta, prezios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 chi crede in essa non resterà confus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Onore dunque a voi che credete; ma per gli incredul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a pietra che i costruttori hanno scart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è divenuta la pietra angola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8]@sasso d'inciampo e pietra di scanda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oro v'inciampano perché non credono alla parola; a questo sono stati destinati. [9]Ma voi siete @la stirpe eletta, il sacerdozio regale, la  nazione santa, il popolo che Dio si è acquistato perché proclami le  opere meravigliose$ di lui che vi ha chiamato dalle tenebre alla sua  ammirabile luce; [10]voi, che un tempo eravate @non-popolo$, ora invece  siete @il popolo di Dio; voi, un tempo esclusi dalla misericordia$, ora  invece @avete ottenuto misericordi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Carissimi, io vi esorto come stranieri e pellegrini ad astenervi dai  desideri della carne che fanno guerra all'anima. [12]La vostra condotta  tra i pagani sia irreprensibile, perché mentre vi calunniano come  malfattori, al vedere le vostre buone opere giungano a glorificare Dio  nel giorno del giudiz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State sottomessi ad ogni istituzione umana per amore del Signore: sia al re come sovrano, [14]sia ai governatori come ai suoi  inviati per punire i malfattori e premiare i buoni. [15]Perché questa è la  volontà di Dio: che, operando il bene, voi chiudiate la bocca  all'ignoranza degli stolti. [16]Comportatevi come uomini liberi, non  servendovi della libertà come di un velo per coprire la malizia, ma  come servitori di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Onorate tutti, amate i vostri fratelli, temete Dio, onorate il 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Domestici, state soggetti con profondo rispetto ai vostri padroni,  non solo a quelli buoni e miti, ma anche a quelli difficili. [19]E` una  grazia per chi conosce Dio subire afflizioni, soffrendo ingiustamente;  [20]che gloria sarebbe infatti sopportare il castigo se avete mancato? Ma  se facendo il bene sopporterete con pazienza la sofferenza, ciò sarà gradito davanti a Dio. [21]A questo infatti siete stati chiamati, poichè</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anche Cristo patì per vo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asciandovi un esempio, perché ne seguiate le orm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22]egli @non commise pecc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 @non si trovò inganno sulla sua bocc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23]oltraggiato non rispondeva con oltragg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 soffrendo non minacciava vendett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a rimetteva la sua causa a colui che giudica co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giustizi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24]@Egli$ portò i nostri @peccati$ nel suo corp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ul legno della croc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perché, non vivendo più per il pecc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vivessimo per la giustizi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25]@dalle$ sue @piaghe siete stati guari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ravate @erranti come pec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a ora siete tornati al past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 guardiano delle vostre anim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3][1]Ugualmente voi, mogli, state sottomesse ai vostri mariti  perché, anche se alcuni si rifiutano di credere alla parola,  vengano dalla condotta delle mogli, senza bisogno di parole,  conquistati [2]considerando la vostra condotta casta e rispettosa. [3]Il  vostro ornamento non sia quello esteriore _ capelli intrecciati,  collane d'oro, sfoggio di vestiti _; [4]cercate piuttosto di adornare  l'interno del vostro cuore con un'anima incorruttibile piena di  mitezza e di pace: ecco ciò che è prezioso davanti a Dio. [5]Così una  volta si ornavano le sante donne che speravano in Dio; esse stavano  sottomesse ai loro mariti, [6]come Sara che obbediva ad Abramo,  chiamandolo signore. Di essa siete diventate figlie, se operate il bene  e non vi lasciate sgomentare da alcuna minacci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E ugualmente voi,  mariti, trattate con riguardo le vostre mogli, perché il loro corpo è  più debole, e rendete loro onore perché partecipano con voi della  grazia della vita: così non saranno impedite le vostre preghie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E finalmente siate tutti concordi, partecipi delle gioie e dei dolori  degli altri, animati da affetto fraterno, misericordiosi, umili; [9]non  rendete male per male, né ingiuria per ingiuria, ma, al contrario, rispondete benedicendo; poiché a questo siete stati chiamati per  avere in eredità la benedizione. [10]Infat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hi vuole amare la vita e vedere giorni felic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trattenga la sua lingua dal ma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 le sue labbra da parole d'ingan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11]@eviti il male e faccia il bene,$      @cerchi la pace e la segu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12]@perché gli occhi del Signore sono sopra i gius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 le sue orecchie sono attente alle loro preghie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a il volto del Signore è contro coloro che fanno il$</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a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E chi vi potrà fare del male, se sarete ferventi nel bene? [14]E se  anche doveste soffrire per la giustizia, beati voi! @Non vi sgomentate  per paura di loro, né vi turbate$, [15]ma @adorate il Signore$, Cristo, nei  vostri cuori, pronti sempre a rispondere a chiunque vi domandi  ragione della speranza che è in voi. Tuttavia questo sia fatto con  dolcezza e rispetto, [16]con una retta coscienza, perché nel momento  stesso in cui si parla male di voi rimangano svergognati quelli che  malignano sulla vostra buona condotta in Cristo. [17]E` meglio infatti, se così vuole Dio, soffrire operando il bene che facendo il ma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Anche Cristo è morto una volta per sempre per i peccati, giusto  per gli ingiusti, per ricondurvi a Dio; messo a morte nella carne, ma  reso vivo nello spirito. [19]E in spirito andò ad annunziare la salvezza  anche agli spiriti che attendevano in prigione; [20]essi avevano un  tempo rifiutato di credere quando la magnanimità di Dio pazientava  nei giorni di Noè, mentre si fabbricava l'arca, nella quale poche  persone, otto in tutto, furono salvate per mezzo dell'acqua. [21]Figura, questa, del battesimo, che ora salva voi; esso non è rimozione di  sporcizia del corpo, ma invocazione di salvezza rivolta a Dio da parte  di una buona coscienza, in virtù della risurrezione di Gesù Cristo, [22]il  quale è alla destra di Dio, dopo essere salito al cielo e aver ottenuto  la sovranità sugli angeli, i Principati e le Potenz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4][1]Poiché dunque Cristo soffrì nella carne, anche voi armatevi  degli stessi sentimenti; chi ha sofferto nel suo corpo ha rotto  definitivamente col peccato, [2]per non servire più alle passioni  umane ma alla volontà di Dio, nel tempo che gli rimane in questa vita  mortale. [3]Basta col tempo trascorso nel soddisfare le passioni del  paganesimo, vivendo nelle dissolutezze, nelle passioni, nelle crapule,  nei bagordi, nelle ubriachezze e nel culto illecito degli idoli. [4]Per  questo trovano strano che voi non corriate insieme con loro verso questo torrente di perdizione e vi oltraggiano. [5]Ma renderanno conto  a colui che è pronto a giudicare i vivi e i morti; [6]infatti è stata  annunziata la buona novella anche ai morti, perché pur avendo  subìto, perdendo la vita del corpo, la condanna comune a tutti gli  uomini, vivano secondo Dio nello spiri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La fine di tutte le cose è vicina. Siate dunque moderati e sobri,  per dedicarvi alla preghiera. [8]Soprattutto conservate tra voi una  grande carità, perché la carità copre una moltitudine di peccati.  [9]Praticate l'ospitalità gli uni verso gli altri, senza mormorare.  [10]Ciascuno viva secondo la grazia ricevuta, mettendola a servizio degli altri, come buoni amministratori di una multiforme grazia di  Dio. [11]Chi parla, lo faccia come con parole di Dio; chi esercita un  ufficio, lo compia con l'energia ricevuta da Dio, perché in tutto venga glorificato Dio per mezzo di Gesù Cristo, al quale appartiene la gloria e la potenza nei secoli dei secoli. Ame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Carissimi, non siate sorpresi per l'incendio di persecuzione che si  è acceso in mezzo a voi per provarvi, come se vi accadesse qualcosa  di strano. [13]Ma nella misura in cui partecipate alle sofferenze di  Cristo, rallegratevi perché anche nella rivelazione della sua gloria  possiate rallegrarvi ed esultare. [14]Beati voi, se venite insultati per il  nome di Cristo, perché lo Spirito della gloria e lo Spirito di Dio riposa su di voi. [15]Nessuno di voi abbia a soffrire come omicida o  ladro o malfattore o delatore. [16]Ma se uno soffre come cristiano, non  ne arrossisca; glorifichi anzi Dio per questo nom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E` giunto infatti il momento in cui inizia il giudizio dalla casa di  Dio; e se inizia da noi, quale sarà la fine di coloro che rifiutano di  credere al vangelo di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18]E se @il giusto a stento si salverà,$</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he ne sarà dell'empio e del peccat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Perciò anche quelli che soffrono secondo il volere di Dio, si mettano nelle mani del loro Creatore fedele e continuino a fare il be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5][1]Esorto gli anziani che sono tra voi, quale anziano come loro,  testimone delle sofferenze di Cristo e partecipe della gloria che  deve manifestarsi: [2]pascete il gregge di Dio che vi è affidato, sorvegliandolo non per forza ma volentieri secondo Dio; non per vile  interesse, ma di buon animo; [3]non spadroneggiando sulle persone a voi  affidate, ma facendovi modelli del gregge. [4]E quando apparirà il pastore  supremo, riceverete la corona della gloria che non appassisc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Ugualmente, voi, giovani, siate sottomessi agli anziani. Rivestitevi tutti di umiltà gli uni verso gli altri, perchè</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Dio resiste ai superb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a dá grazia agli umili .</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Umiliatevi dunque sotto la potente mano di Dio, perché vi esalti  al tempo opportuno, [7]@gettando$ in lui ogni @vostra preoccupazione$,  perché egli ha cura di voi. [8]Siate temperanti, vigilate. Il vostro  nemico, il diavolo, come leone ruggente va in giro, cercando chi  divorare. [9]Resistetegli saldi nella fede, sapendo che i vostri fratelli  sparsi per il mondo subiscono le stesse sofferenze di vo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E il Dio di ogni grazia, il quale vi ha chiamati alla sua gloria  eterna in Cristo, egli stesso vi ristabilirà, dopo una breve sofferenza  vi confermerà e vi renderà forti e saldi. [11]A lui la potenza nei secoli.  Ame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Vi ho scritto, come io ritengo, brevemente per mezzo di Silvano,  fratello fedele, per esortarvi e attestarvi che questa è la vera grazia di  Dio. In essa state saldi! [13]Vi saluta la comunità che è stata eletta come  voi e dimora in Babilonia; e anche Marco, mio figlio. [14]Salutatevi l'un  l'altro con bacio di carità. Pace a voi tutti che siete in Cristo!</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