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LAM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.[1]Ah! come sta solit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ittà un tempo ricca di popol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divenuta come una vedo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rande fra le na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tempo signora tra le provi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ottoposta a trib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t.[2]Essa piange amaramente nella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lacrime scendono sulle guan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le reca confo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tutti i suoi ama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uoi amici l'hanno trad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ono divenut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himel. [3]Giuda è emig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miseria e la dura schiavit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abita in mezzo al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trovare ripo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uoi persecutori l'hanno raggiu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le ango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et. [4]Le strade di Sion sono in l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si reca più alle sue fes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sue porte sono dese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sacerdoti sospir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vergini sono affli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a è nell'ama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.[5]I suoi avversari sono i suoi padr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nemici sono fel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l'ha affli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 suoi misfatti senza num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bambini sono stati condotti in schiavit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spinti dal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u.[6]Dalla figlia di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comparso ogni splend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capi sono diventati come cerv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trovano pasc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minano senza for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gli insegui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in.[7]Gerusalemme ricor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iorni della sua miseria e del suo vag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suoi beni preziosi dal tempo ant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a quando il suo popolo cade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ano del ne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le porgeva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nemici la guarda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devano della su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t.[8]Gerusalemme ha peccato grave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è divenuta un panno immon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la onoravano la disprezz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nno visto la sua nud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'essa sosp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volge indie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t.[9]La sua sozzura è nei lembi della sua ve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ensava alla sua fi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è caduta in modo sorpren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ra nessuno la cons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Guarda, Signore, la mia mise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nemico ne trionf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d.[10]L'avversario ha steso l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e le sue cose più prezio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infatti ha visto i pag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etrare nel suo santu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ai quali avevi proib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entrare nella tua assembl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f.[11]Tutto il suo popolo sospira in cerca di pa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nno gli oggetti più preziosi in cambio di ci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ostenersi in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Osserva, Signore, e consid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ono disprezzat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ed. [12]Voi tutti che passate per l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derate e osserv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c'è un dolore simile al mio dol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dolore che ora mi torme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cui il Signore mi ha pun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sua ira ar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m.[13]Dall'alto egli ha scagliato un fu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e mie ossa lo ha fatto penetr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teso una rete ai miei pie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fatto cadere all'indiet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reso deso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ffranta da languore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n.[14]S'è aggravato il giogo delle mie colp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sua mano esse sono annoda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giogo è sul mio co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ha fiaccato la mia for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mi ha messo nelle loro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osso rialza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mech. [15]Ha ripudiato tutti i miei pro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in mezzo a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ha chiamato a raccolta contro di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iaccare i miei giova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ha pigiato come uva nel 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ergine figlia di Giu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n.[16]Per tali cose io pian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mio occhio scorrono lacr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ontano da me è chi cons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otrebbe ridarmi la v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figli sono desol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nemico ha prevals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.[17]Sion protende l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la cons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ha inviato contro Giac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nemici da tutte le pa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usalemme è divenu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anno immondo in mezzo a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de.[18]&lt;&lt;Giusto è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mi sono ribellata alla sua par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te, vi prego, popoli t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servate il mio dol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vergini e i miei giov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andati in schiavit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f.[19]Ho chiamato i miei am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mi hanno trad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sacerdoti e i miei anzi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ittà sono spir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cercavano cib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ostenersi in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.[20]Guarda, Signore, quanto sono in angosc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viscere si agi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uore è sconvolto dentro di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sono stata veramente ribe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uori la spada mi priva de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ntro c'è 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.[21]Senti come sospi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mi cons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miei nemici han saputo della mia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hanno gioito, perché tu hai fatto ci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da il giorno che hai decre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si siano simili a 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u.[22]Ti sia presente tutta la loro malvag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attali duramente come hai trattato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i tutte le mie prevaric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 sono infatti i miei sospi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cuore si consum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.[1]Come il Signore ha oscurato nella sua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iglia di Sion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ha scagliato dal cielo in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loria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è ricordato dello sgabello dei suoi pi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 suo fu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t.[2]Il Signore ha distrutto senza pie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dimore di Giacobb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abbattuto con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ortezze della figlia di Giu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prostrato a terra, ha profan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regno e i suoi ca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himel. [3]Con ira ardente egli ha infr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la potenza di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tratto indietro la destra davanti al nem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acceso Giacobbe come una fiamma di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divora tutto all'int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et. [4]Ha teso il suo arco come un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tenuto ferma la destra come un avvers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ucciso quanto è delizia dell'occh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tenda della figlia di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ovesciato la sua ira come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.[5]Il Signore è divenuto come un nem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istrutto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istrutto tutti i suoi palaz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abbattuto le sue forte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moltiplicato alla figlia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ento e cordo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u.[6]Ha devastato come un giardino la su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emolito il luogo della riun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ha fatto dimenticare in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esta e il sab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rigettato nel furore della sua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 e sacerdo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in.[7]Il Signore ha abbandonato il suo a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igettato il suo santuar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onsegnato in balìa del ne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ura delle sue fort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alzarono grida nel tempi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si fosse un giorno di f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t.[8]Il Signore ha deciso di demol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ura della figlia di Sion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ha steso la corda per le misu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trarrà la mano dalla distru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eso desolati bastione e baluar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bedue sono in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t.[9]Sono affondate nella terra le sue p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e ha rovinato e spezzato le sbar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re e i suoi capi sono tra le g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più l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ppure i suoi profeti han ricev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sioni d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d.[10]Siedono a terra in silenz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nziani della figlia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 cosparso di cenere il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ono cinti di sac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rvano a terra il ca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ergini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f.[11]Si son consunti per le lacrime 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viscere sono sconvol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versa per terra la mia 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rovina della figlia del mio pop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vien meno il bambino e il latt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piazze della cit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ed.[12]Alle loro madri dicev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Dov'è il grano e il vin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anto venivan meno come fer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piazze della cit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alavano il loro respi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grembo alle loro ma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m.[13]Con che cosa ti metterò a confron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he cosa ti paragonerò, figlia di Gerusalem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eguaglierò a te per consola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gine figlia di S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è grande come il mare la tua rovi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otrà guarir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n.[14]I tuoi profeti hanno avuto per te vis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ose vane e insul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nno svelato le tue ini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ambiare la tua s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i han vaticinato lusing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ità e illus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mech.[15]Contro di te battono l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passano per la v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schiano, scrollano il ca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figlia di Gerusalem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E` questa la città che dicevano bellezza perfe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a di tutta la terra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.[16]Spalancano contro di te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tuo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schiano e digrignano i d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ono: &lt;&lt;L'abbiamo divorat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è il giorno che aspettav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mo arrivati a vederl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n.[17]Il Signore ha compiuto quanto aveva decre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adempiuto la sua par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cretata dai giorni ant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istrutto senza p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dato modo al nemico di gioire di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esaltato la potenza dei tuoi avvers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de.[18]Grida dal tuo cuore a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gine figlia di Sion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à scorrere come torrente le tue lacr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rno e not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arti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ia tregua la pupilla del tuo occh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f.[19]Alzati, grida nella no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cominciano i turni di sentinel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ffondi come acqua il tuo cuore, davanti a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za verso di lui l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vita dei tuoi bamb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uoiono di fame all'angolo di ogni str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.[20]&lt;&lt;Guarda, Signore, e conside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mai hai trattato così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donne divorano i loro picc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bimbi che si portano in bracci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trucidati nel santuari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cerdoti e profe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.[21]Giacciono a terra per le strade ragazzi e vec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vergini e i miei giov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aduti di spa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ucciso nel giorno della tua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trucidato senza pie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u.[22]Come ad un giorno di festa hai convo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terrori dall'int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'ira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i fu né superstite né fuggias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io avevo portati in braccio e allev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a sterminati il mio nemic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.[1]Io sono l'uomo che ha provato la mise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la sferza della sua 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gli mi ha guidato, mi ha fatto cammin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tenebre e non nell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olo contro di me egli ha volto e rivo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mano tutto il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t.[4]Egli ha consumato la mia carne e la mia pe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otto le mie 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Ha costruito sopra di me, mi ha circond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veleno e di aff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i ha fatto abitare in luoghi tenebro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 morti da lungo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himel. [7]Mi ha costruito un muro tutt'int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potessi più usci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eso pesanti le mie cat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nche se grido e invoco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offoca 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Ha sbarrato le mie vie con blocchi di pie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ostruito i miei sent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et. [10]Egli era per me un orso in aggu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leone in luoghi nasco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eminando di spine la mia via, mi ha lace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reso deso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Ha teso l'arco, mi ha po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bersaglio alle sue sae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.[13]Ha conficcato nei miei fian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frecce della sua fare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on diventato lo scherno di tutti 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canzone d'ogni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i ha saziato con erbe a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dissetato con assen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u.[16]Mi ha spezzato con la sabbia i d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steso nella pol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on rimasto lontano dalla p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dimenticato il beness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 dico: &lt;&lt;E` sparita la mia gl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peranza che mi veniva dal Signo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in.[19]Il ricordo della mia miseria e del mio vag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ome assenzio e vel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Ben se ne ricorda e si accas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ntro di me la mia ani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Questo intendo richiamare alla mia 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questo voglio riprendere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t.[22]Le misericordie del Signore non sono fini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esaurita la sua compass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sse son rinnovate ogni matt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e è la sua fedel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&lt;&lt;Mia parte è il Signore _ io esclamo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in lui voglio sperar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t.[25]Buono è il Signore con chi spera in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'anima che lo cer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E` bene aspettare in silenz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lvezz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` bene per l'uomo por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ogo fin dalla giovin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d.[28]Sieda costui solitario e resti in silen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egli glielo ha impos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cacci nella polvere l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c'è ancora spera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porga a chi lo percuote la sua guan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azi di umili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f.[31]Poiché il Signore non rigetta mai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Ma, se affligge, avrà anche pie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sua grande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Poiché contro il suo desiderio egli umil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ffligge i figli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ed. [34]Quando schiacciano sotto i loro pi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prigionieri de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quando falsano i diritti di un 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resenza del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quando fan torto a un altro in una cau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non vede il Signore tutto ciò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m.[37]Chi mai ha parlato e la sua parola si è avver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che il Signore lo avesse comand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Dalla bocca dell'Altissimo non procedono for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venture e il be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Perché si rammarica un essere viv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uomo, per i castighi dei suoi pecca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n.[40]&lt;&lt;Esaminiamo la nostra condotta e scrutiam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orniamo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Innalziamo i nostri cuori al di sopra dell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Dio nei ci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2]Abbiamo peccato e siamo stati ribel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non ci hai perdon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mech.[43]Ti sei avvolto nell'ira e ci hai persegui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ucciso senza pie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4]Ti sei avvolto in una nu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e la supplica non giungesse fino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5]Ci hai ridotti a spazzatura e rifi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.[46]Han spalancato la bocca contro di n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nostr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7]Terrore e trabocchetto sono la nostra s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solazione e rovin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8]Rivoli di lacrime scorrono da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rovina della figlia del mi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n.[49]Il mio occhio piange senza so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ha p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0]finché non guardi e non veda il Signore da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1]Il mio occhio mi torme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utte le figlie della mia cit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de.[52]Mi han dato la caccia come a un pass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mi son nemici senza ra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3]Mi han chiuso vivo nella f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n gettato pietre su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4]Son salite le acque fin sopra il mio cap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dissi: &lt;&lt;E` finita per m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f.[55]Ho invocato il tuo nome, 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fossa profo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6]Tu hai udito la mia voce: &lt;&lt;Non chiu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recchio al mio sfog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7]Tu eri vicino quando ti invoca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detto: &lt;&lt;Non temer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.[58]Tu hai difeso, Signore, la mia cau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riscattato 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9]Hai visto, o Signore, il torto che ho pat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endi il mio dirit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0]Hai visto tutte le loro vende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loro trame contr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.[61]Hai udito, Signore, i loro insu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loro trame contro di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2]i discorsi dei miei oppositori e le loro osti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me tutto il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3]Osserva quando siedono e quando si alz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la loro beffarda canz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u.[64]Rendi loro il contraccambio, 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'opera delle loro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5]Rendili duri di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maledizione su di lor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6]Perseguitali nell'ira e distrugg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il cielo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f.[1]Ah! come si è annerito l'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è alterato l'oro migli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disperse le pietre sante all'angolo di ogni str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t.[2]I preziosi figli di Sion, valutati come oro f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h! come sono stimati quali vasi di cre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voro delle mani di vasai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himel. [3]Perfino gli sciacalli porgono le mamme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ttano i loro cucci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figlia del mio popolo è divenuta crud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gli struzzi nel dese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et. [4]La lingua del lattante si è attacc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palato per la se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bambini chiedevano il p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'era chi lo spezzasse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.[5]Coloro che si cibavano di leccornì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nguono lungo le stra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erano allevati sulla porp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racciano let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u.[6]Grande è stata l'iniquità della figlia del mi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ggiore del peccato di Sòdo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quale fu distrutta in un attimo, senza fatica di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in.[7]I suoi giovani erano più splendenti della ne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candidi del lat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vano il corpo più roseo dei cor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 zaffìro la loro fig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t.[8]Ora il loro aspetto s'è fatto più scuro della fuligg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riconoscono più per le strad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è raggrinzita la loro pelle sulle o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divenuta secca come l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t.[9]Sono più fortunati gli uccisi di s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 morti per fame, che son caduti estenu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ancanza dei prodotti del ca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d.[10]Mani di donne, gia inclini a p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cotto i loro bamb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ono serviti loro di cib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disastro della figlia del mio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f.[11]Il Signore ha esaurito la sua coll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ovesciato l'ira ard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acceso in Sion un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divorato le sue fondame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ed.[12]Non credevano i re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gli abitanti del mon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'avversario e il nemico sarebbero penetr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ro le porte di Gerusal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m.[13]Fu per i peccati dei suoi prof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iniquità dei suoi sacerd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ersarono in mezzo ad essa il sangue de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n.[14]Costoro vagavano come ciechi per le str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ozzati di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e non si potevan toccare le loro ve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mech.[15]&lt;&lt;Scostatevi! Un impuro!&gt;&gt;, si gridava per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Scostatevi! Non toccat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ggivano e andavano randagi tra le 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otevano trovare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.[16]La faccia del Signore li ha dispe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on gli volgerà più lo sguar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è avuto riguardo dei sacerdo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è usata pietà agli anzi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n.[17]Ancora si consumavano i nostr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erca di un vano soccor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nostro osservatorio scrutava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una nazione che non poteva salvar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de.[18]Han dato la caccia ai nostri pa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edendoci di andare per le nostre pia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rossima è la nostra fine; son compiuti i nostri giorn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to, è arrivata la nostra fin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f.[19]I nostri inseguitori erano più velo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e aquile del cielo; sui monti ci hanno insegu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deserto ci hanno teso aggu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.[20]Il nostro respiro, l'unt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tato preso nei loro trabocch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, di cui dicevamo: &lt;&lt;Alla sua omb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vremo fra le nazion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.[21]Esulta pure, gioisci, figlia di Edo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biti nella terra di Uz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a te arriverà il cal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inebrierai ed esporrai la tua nud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u.[22]E` completa la tua punizione, figlia di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on ti manderà più in esil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unirà la tua iniquità, figlia di Edo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prirà i tuo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Ricordati, Signore, di quanto ci è accad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 e considera il nostro obbrob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La nostra eredità è passata a stran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nostre case a estran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Orfani siam diventati, senza pad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nostre madri come vedo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'acqua nostra beviamo per dena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nostra legna si acquista a pag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n un giogo sul collo siamo persegui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mo sfiniti, non c'è per noi rip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ll'Egitto abbiamo teso l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Assiria per saziarci di p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 nostri padri peccarono e non sono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portiamo la pena delle loro 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chiavi comandano su di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chi ci liberi dalle loro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 rischio della nostra vita ci procuriamo il p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lla spada nel deser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nostra pelle si è fatta bruciante come un f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usa degli ardori della f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Han disonorato le donne in Si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ergini nelle città di Giu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 capi sono stati impiccati dalle loro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volti degli anziani non sono stati rispet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 giovani han girato la mo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agazzi son caduti sotto il peso della le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Gli anziani hanno disertato la por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giovani i loro strumenti a cor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gioia si è spenta nei nostri cu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è mutata in lutto la nostra d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` caduta la corona dalla nostra te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i a noi, perché abbiamo pecca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 questo è diventato mesto il nostr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ali cose si sono annebbiati i nostri occh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ché il monte di Sion è desol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olpi vi scorrazz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a tu, Signore, rimani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trono di generazione in gener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ché ci vuoi dimenticare per semp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vuoi abbandonare per lunghi gior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Facci ritornare a te, Signore, e noi ritornere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nova i nostri giorni come in anti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oiché non ci hai rigettati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è senza limite sei sdegnato contro di noi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