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LLSAP ][CC001]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1]Amate la giustizia, voi che governate sulla terra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rettamente pensate del Signore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cercatelo con cuore semplice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2]Egli infatti si lascia trovare da quanti non lo tentano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si mostra a coloro che non ricusano di credere in lui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3]I ragionamenti tortuosi allontanano da Dio;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l'onnipotenza, messa alla prova, caccia gli stolti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4]La sapienza non entra in un'anima che opera il male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né abita in un corpo schiavo del peccato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5]Il santo spirito che ammaestra rifugge dalla finzione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se ne sta lontano dai discorsi insensati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è cacciato al sopraggiungere dell'ingiustizia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6]La sapienza è uno spirito amico degli uomini;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ma non lascerà impunito chi insulta con le labbra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perché Dio è testimone dei suoi sentimenti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e osservatore verace del suo cuore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e ascolta le parole della sua bocca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7]Difatti lo spirito del Signore riempie l'universo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e, abbracciando ogni cosa, conosce ogni voce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8]Per questo non gli sfuggirà chi proferisce cose ingiuste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la giustizia vendicatrice non lo risparmierà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9]Si indagherà infatti sui propositi dell'empio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il suono delle sue parole giungerà fino al Signore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a condanna delle sue iniquità;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10]poiché un orecchio geloso ascolta ogni cosa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perfino il sussurro delle mormorazioni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non gli resta segreto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11]Guardatevi pertanto da un vano mormorare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preservate la lingua dalla maldicenza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perché neppure una parola segreta sarà senza effetto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una bocca menzognera uccide l'anima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12]Non provocate la morte con gli errori della vostra vita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non attiratevi la rovina con le opere delle vostre mani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13]perché Dio non ha creato la morte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e non gode per la rovina dei viventi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14]Egli infatti ha creato tutto per l'esistenza;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le creature del mondo sono sane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in esse non c'è veleno di morte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né gli inferi regnano sulla terra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15]perché la giustizia è immortale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16]Gli empi invocano su di sé la morte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con gesti e con parole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ritenendola amica si consumano per essa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e con essa concludono alleanza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perché son degni di appartenerle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CC002]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1]Dicono fra loro sragionando: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&lt;&lt;La nostra vita è breve e triste;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non c'è rimedio, quando l'uomo muore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e non si conosce nessuno che liberi dagli inferi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2]Siamo nati per caso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e dopo saremo come se non fossimo stati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E` un fumo il soffio delle nostre narici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il pensiero è una scintilla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nel palpito del nostro cuore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3]Una volta spentasi questa, il corpo diventerà cenere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e lo spirito si dissiperà come aria leggera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4]Il nostro nome sarà dimenticato con il tempo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e nessuno si ricorderà delle nostre opere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La nostra vita passerà come le tracce di una nube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si disperderà come nebbia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scacciata dai raggi del sole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e disciolta dal calore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5]La nostra esistenza è il passare di un'ombra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e non c'è ritorno alla nostra morte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poiché il sigillo è posto e nessuno torna indietro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6]Su, godiamoci i beni presenti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facciamo uso delle creature con ardore giovanile!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7]Inebriamoci di vino squisito e di profumi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non lasciamoci sfuggire il fiore della primavera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8]coroniamoci di boccioli di rose prima che avvizziscano;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9]nessuno di noi manchi alla nostra intemperanza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Lasciamo dovunque i segni della nostra gioia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perché questo ci spetta, questa è la nostra parte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10]Spadroneggiamo sul giusto povero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non risparmiamo le vedove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nessun riguardo per la canizie ricca d'anni del vecchio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11]La nostra forza sia regola della giustizia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perché la debolezza risulta inutile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12]Tendiamo insidie al giusto, perché ci è di imbarazzo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ed è contrario alle nostre azioni;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ci rimprovera le trasgressioni della legge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e ci rinfaccia le mancanze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contro l'educazione da noi ricevuta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13]Proclama di possedere la conoscenza di Dio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e si dichiara figlio del Signore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14]E` diventato per noi una condanna dei nostri sentimenti;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ci è insopportabile solo al vederlo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15]perché la sua vita è diversa da quella degli altri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e del tutto diverse sono le sue strade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16]Moneta falsa siam da lui considerati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schiva le nostre abitudini come immondezze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Proclama beata la fine dei giusti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e si vanta di aver Dio per padre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17]Vediamo se le sue parole sono vere;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proviamo ciò che gli accadrà alla fine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18]Se il giusto è figlio di Dio, egli l'assisterà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e lo libererà dalle mani dei suoi avversari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19]Mettiamolo alla prova con insulti e tormenti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per conoscere la mitezza del suo carattere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e saggiare la sua rassegnazione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20]Condanniamolo a una morte infame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perché secondo le sue parole il soccorso gli verrà&gt;&gt;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21]La pensano così, ma si sbagliano;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la loro malizia li ha accecati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22]Non conoscono i segreti di Dio;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non sperano salario per la santità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né credono alla ricompensa delle anime pure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23]Sì, Dio ha creato l'uomo per l'immortalità;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lo fece a immagine della propria natura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24]Ma la morte è entrata nel mondo per invidia del diavolo;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e ne fanno esperienza coloro che gli appartengono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CC003]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1]Le anime dei giusti, invece, sono nelle mani di Dio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nessun tormento le toccherà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2]Agli occhi degli stolti parve che morissero;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la loro fine fu ritenuta una sciagura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3]la loro partenza da noi una rovina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ma essi sono nella pace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4]Anche se agli occhi degli uomini subiscono castighi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la loro speranza è piena di immortalità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5]Per una breve pena riceveranno grandi benefici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perché Dio li ha provati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e li ha trovati degni di sé: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6]li ha saggiati come oro nel crogiuolo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e li ha graditi come un olocausto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7]Nel giorno del loro giudizio risplenderanno;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come scintille nella stoppia, correranno qua e là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8]Governeranno le nazioni, avranno potere sui popoli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e il Signore regnerà per sempre su di loro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9]Quanti confidano in lui comprenderanno la verità;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coloro che gli sono fedeli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vivranno presso di lui nell'amore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perché grazia e misericordia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sono riservate ai suoi eletti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10]Ma gli empi per i loro pensieri riceveranno il castigo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essi che han disprezzato il giusto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e si son ribellati al Signore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11]Chi disprezza la sapienza e la disciplina è infelice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Vana la loro speranza e le loro fatiche senza frutto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inutili le opere loro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12]Le loro mogli sono insensate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cattivi i loro figli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maledetta la loro progenie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13]Beata la sterile non contaminata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la quale non ha conosciuto un letto peccaminoso;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avrà il suo frutto alla rassegna delle anime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14]Anche l'eunuco, la cui mano non ha commesso iniquità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e che non ha pensato cose malvage contro il Signore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riceverà una grazia speciale per la sua fedeltà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una parte più desiderabile nel tempio del Signore;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15]poiché il frutto delle opere buone è glorioso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e imperitura la radice della saggezza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16]I figli di adulteri non giungeranno a maturità;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la discendenza di un'unione illegittima sarà sterminata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17]Anche se avranno lunga vita, non saran contati per niente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e, infine, la loro vecchiaia sarà senza onore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18]Se poi moriranno presto, non avranno speranza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né consolazione nel giorno del giudizio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19]poiché di una stirpe iniqua è terribile il destino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CC004]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1]Meglio essere senza figli e avere la virtù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poiché nel ricordo di questa c'è immortalità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per il fatto che è riconosciuta da Dio e dagli uomini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2]Presente è imitata; assente è desiderata;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nell'eternità trionfa, cinta di corona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per aver vinto nella gara di combattimenti senza macchia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3]La discendenza numerosa degli empi non servirà a nulla;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e dalle sue bastarde propaggini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non metterà profonde radici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né si consoliderà su una base sicura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4]Anche se per qualche tempo mette gemme sui rami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i suoi germogli precari saranno scossi dal vento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e sradicati dalla violenza delle bufere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5]Si spezzeranno i ramoscelli ancora teneri;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il loro frutto sarà inutile, non maturo da mangiare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e a nulla servirà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6]Infatti i figli nati da unioni illegali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attestano la perversità dei genitori nel giudizio di essi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7]Il giusto, anche se muore prematuramente, troverà riposo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8]Vecchiaia veneranda non è la longevità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né si calcola dal numero degli anni;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9]ma la canizie per gli uomini sta nella sapienza;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e un'età senile è una vita senza macchia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10]Divenuto caro a Dio, fu amato da lui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e poiché viveva fra peccatori, fu trasferito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11]Fu rapito, perché la malizia non ne mutasse i sentimenti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o l'inganno non ne traviasse l'animo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12]poiché il fascino del vizio deturpa anche il bene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e il turbine della passione travolge una mente semplice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13]Giunto in breve alla perfezione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ha compiuto una lunga carriera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14]La sua anima fu gradita al Signore;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perciò egli lo tolse in fretta da un ambiente malvagio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I popoli vedono senza comprendere;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non riflettono nella mente a questo fatto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15]che la grazia e la misericordia sono per i suoi eletti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e la protezione per i suoi santi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16]Il giusto defunto condanna gli empi ancora in vita;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una giovinezza, giunta in breve alla perfezione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condanna la lunga vecchiaia dell'ingiusto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17]Le folle vedranno la fine del saggio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ma non capiranno ciò che Dio ha deciso a suo riguardo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né in vista di che cosa il Signore l'ha posto al sicuro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18]Vedranno e disprezzeranno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ma il Signore li deriderà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19]Infine diventeranno un cadavere spregevole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oggetto di scherno fra i morti per sempre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Dio infatti li precipiterà muti, a capofitto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e li schianterà dalle fondamenta;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saranno del tutto rovinati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si troveranno tra dolori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e il loro ricordo perirà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20]Si presenteranno tremanti al rendiconto dei loro peccati;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le loro iniquità si alzeranno contro di essi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per accusarli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CC005]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1]Allora il giusto starà con grande fiducia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di fronte a quanti lo hanno oppresso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e a quanti han disprezzato le sue sofferenze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2]Costoro vedendolo saran presi da terribile spavento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saran presi da stupore per la sua salvezza inattesa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3]Pentiti, diranno fra di loro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gemendo nello spirito tormentato: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4]&lt;&lt;Ecco colui che noi una volta abbiamo deriso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e che stolti abbiam preso a bersaglio del nostro scherno;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giudicammo la sua vita una pazzia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e la sua morte disonorevole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5]Perché ora è considerato tra i figli di Dio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e condivide la sorte dei santi?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6]Abbiamo dunque deviato dal cammino della verità;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la luce della giustizia non è brillata per noi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né mai per noi si è alzato il sole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7]Ci siamo saziati nelle vie del male e della perdizione;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abbiamo percorso deserti impraticabili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ma non abbiamo conosciuto la via del Signore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8]Che cosa ci ha giovato la nostra superbia?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Che cosa ci ha portato la ricchezza con la spavalderia?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9]Tutto questo è passato come ombra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e come notizia fugace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10]come una nave che solca l'onda agitata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del cui passaggio non si può trovare traccia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né scia della sua carena sui flutti;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11]oppure come un uccello che vola per l'aria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e non si trova alcun segno della sua corsa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poiché l'aria leggera, percossa dal tocco delle penne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e divisa dall'impeto vigoroso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è attraversata dalle ali in movimento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ma dopo non si trova segno del suo passaggio;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12]o come quando, scoccata una freccia al bersaglio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l'aria si divide e ritorna subito su se stessa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e così non si può distinguere il suo tragitto: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13]così anche noi, appena nati, siamo gia scomparsi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non abbiamo avuto alcun segno di virtù da mostrare;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siamo stati consumati nella nostra malvagità&gt;&gt;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14]La speranza dell'empio è come pula portata dal vento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come schiuma leggera sospinta dalla tempesta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come fumo dal vento è dispersa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si dilegua come il ricordo dell'ospite di un sol giorno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15]I giusti al contrario vivono per sempre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la loro ricompensa è presso il Signore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e l'Altissimo ha cura di loro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16]Per questo riceveranno una magnifica corona regale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un bel diadema dalla mano del Signore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perché li proteggerà con la destra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con il braccio farà loro da scudo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17]Egli prenderà per armatura il suo zelo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e armerà il creato per castigare i nemici;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18]indosserà la giustizia come corazza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e si metterà come elmo un giudizio infallibile;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19]prenderà come scudo una santità inespugnabile;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20]affilerà la sua collera inesorabile come spada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e il mondo combatterà con lui contro gli insensati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21]Scoccheranno gli infallibili dardi dei fulmini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e come da un arco ben teso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dalle nubi, colpiranno il bersaglio;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22]dalla fionda saranno scagliati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chicchi di grandine colmi di sdegno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Infurierà contro di loro l'acqua del mare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e i fiumi li sommergeranno senza pietà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23]Si scatenerà contro di loro un vento impetuoso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li disperderà come un uragano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L'iniquità renderà deserta tutta la terra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e la malvagità rovescerà i troni dei potenti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CC006]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1]Ascoltate, o re, e cercate di comprendere;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imparate, governanti di tutta la terra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2]Porgete l'orecchio, voi che dominate le moltitudini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e siete orgogliosi per il gran numero dei vostri popoli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3]La vostra sovranità proviene dal Signore;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la vostra potenza dall'Altissimo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il quale esaminerà le vostre opere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e scruterà i vostri propositi;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4]poiché, pur essendo ministri del suo regno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non avete governato rettamente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né avete osservato la legge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né vi siete comportati secondo il volere di Dio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5]Con terrore e rapidamente egli si ergerà contro di voi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poiché un giudizio severo si compie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contro coloro che stanno in alto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6]L'inferiore è meritevole di pietà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ma i potenti saranno esaminati con rigore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7]Il Signore di tutti non si ritira davanti a nessuno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non ha soggezione della grandezza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perché egli ha creato il piccolo e il grande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e si cura ugualmente di tutti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8]Ma sui potenti sovrasta un'indagine rigorosa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9]Pertanto a voi, o sovrani, sono dirette le mie parole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perché impariate la sapienza e non abbiate a cadere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10]Chi custodisce santamente le cose sante sarà santificato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e chi si è istruito in esse vi troverà una difesa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11]Desiderate, pertanto, le mie parole;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bramatele e ne riceverete istruzione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12]La sapienza è radiosa e indefettibile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facilmente è contemplata da chi l'ama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e trovata da chiunque la ricerca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13]Previene, per farsi conoscere, quanti la desiderano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14]Chi si leva per essa di buon mattino non faticherà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la troverà seduta alla sua porta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15]Riflettere su di essa è perfezione di saggezza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chi veglia per lei sarà presto senza affanni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16]Essa medesima va in cerca di quanti sono degni di lei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appare loro ben disposta per le strade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va loro incontro con ogni benevolenza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17]Suo principio assai sincero è il desiderio d'istruzione;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la cura dell'istruzione è amore;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18]l'amore è osservanza delle sue leggi;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il rispetto delle leggi è garanzia di immortalità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19]e l'immortalità fa stare vicino a Dio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20]Dunque il desiderio della sapienza conduce al regno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21]Se dunque, sovrani dei popoli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vi dilettate di troni e di scettri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onorate la sapienza, perché possiate regnare sempre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22]Esporrò che cos'è la sapienza e come essa nacque;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non vi terrò nascosti i suoi segreti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Seguirò le sue tracce fin dall'origine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metterò in luce la sua conoscenza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non mi allontanerò dalla verità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23]Non mi accompagnerò con l'invidia che consuma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poiché essa non ha nulla in comune con la sapienza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24]L'abbondanza dei saggi è la salvezza del mondo;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un re saggio è la salvezza di un popolo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[25]Lasciatevi dunque ammaestrare dalle mie parole 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e ne trarrete profitto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CC007]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1]Anch'io sono un uomo mortale come tutti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discendente del primo essere plasmato di creta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Fui formato di carne nel seno di una madre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2]durante dieci mesi consolidato nel sangue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frutto del seme d'un uomo e del piacere compagno del sonno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3]Anch'io appena nato ho respirato l'aria comune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e sono caduto su una terra uguale per tutti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levando nel pianto uguale a tutti il mio primo grido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4]E fui allevato in fasce e circondato di cure;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5]nessun re iniziò in modo diverso l'esistenza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6]Si entra nella vita e se ne esce alla stessa maniera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7]Per questo pregai e mi fu elargita la prudenza;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implorai e venne in me lo spirito della sapienza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8]La preferii a scettri e a troni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stimai un nulla la ricchezza al suo confronto;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9]non la paragonai neppure a una gemma inestimabile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perché tutto l'oro al suo confronto è un pò di sabbia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e come fango sarà valutato di fronte ad essa l'argento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10]L'amai più della salute e della bellezza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preferii il suo possesso alla stessa luce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perché non tramonta lo splendore che ne promana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11]Insieme con essa mi sono venuti tutti i beni;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nelle sue mani è una ricchezza incalcolabile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12]Godetti di tutti questi beni, perché la sapienza li guida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ma ignoravo che di tutti essa è madre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13]Senza frode imparai e senza invidia io dono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non nascondo le sue ricchezze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14]Essa è un tesoro inesauribile per gli uomini;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quanti se lo procurano si attirano l'amicizia di Dio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sono a lui raccomandati per i doni del suo insegnamento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15]Mi conceda Dio di parlare secondo conoscenza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e di pensare in modo degno dei doni ricevuti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perché egli è guida della sapienza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e i saggi ricevono da lui orientamento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16]In suo potere siamo noi e le nostre parole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ogni intelligenza e ogni nostra abilità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17]Egli mi ha concesso la conoscenza infallibile delle cose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per comprender la struttura del mondo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e la forza degli elementi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18]il principio, la fine e il mezzo dei tempi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l'alternarsi dei solstizi e il susseguirsi delle stagioni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19]il ciclo degli anni e la posizione degli astri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20]la natura degli animali e l'istinto delle fiere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i poteri degli spiriti e i ragionamenti degli uomini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la varietà delle piante e le proprietà delle radici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21]Tutto ciò che è nascosto e ciò che è palese io lo so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poiché mi ha istruito la sapienza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artefice di tutte le cose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22]In essa c'è uno spirito intelligente, santo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unico, molteplice, sottile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mobile, penetrante, senza macchia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terso, inoffensivo, amante del bene, acuto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23]libero, benefico, amico dell'uomo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stabile, sicuro, senz'affanni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onnipotente, onniveggente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e che pervade tutti gli spiriti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intelligenti, puri, sottilissimi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24]La sapienza è il più agile di tutti i moti;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per la sua purezza si diffonde e penetra in ogni cosa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25]E` un'emanazione della potenza di Dio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un effluvio genuino della gloria dell'Onnipotente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per questo nulla di contaminato in essa s'infiltra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26]E` un riflesso della luce perenne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uno specchio senza macchia dell'attività di Dio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e un'immagine della sua bontà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27]Sebbene unica, essa può tutto;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pur rimanendo in se stessa, tutto rinnova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e attraverso le età entrando nelle anime sante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forma amici di Dio e profeti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28]Nulla infatti Dio ama se non chi vive con la sapienza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29]Essa in realtà è più bella del sole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e supera ogni costellazione di astri;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paragonata alla luce, risulta superiore;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30]a questa, infatti, succede la notte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ma contro la sapienza la malvagità non può prevalere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CC008]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1]Essa si estende da un confine all'altro con forza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governa con bontà eccellente ogni cosa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2]Questa ho amato e ricercato fin dalla mia giovinezza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ho cercato di prendermela come sposa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mi sono innamorato della sua bellezza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3]Essa manifesta la sua nobiltà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in comunione di vita con Dio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perché il Signore dell'universo l'ha amata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4]Essa infatti è iniziata alla scienza di Dio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e sceglie le opere sue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5]Se la ricchezza è un bene desiderabile in vita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quale ricchezza è più grande della sapienza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la quale tutto produce?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6]Se l'intelligenza opera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chi, tra gli esseri, è più artefice di essa?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7]Se uno ama la giustizia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le virtù sono il frutto delle sue fatiche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Essa insegna infatti la temperanza e la prudenza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la giustizia e la fortezza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delle quali nulla è più utile agli uomini nella vita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8]Se uno desidera anche un'esperienza molteplice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essa conosce le cose passate e intravede le future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conosce le sottigliezze dei discorsi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e le soluzioni degli enigmi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pronostica segni e portenti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come anche le vicende dei tempi e delle epoche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9]Ho dunque deciso di prenderla a compagna della mia vita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sapendo che mi sarà consigliera di bene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e conforto nelle preoccupazioni e nel dolore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10]Per essa avrò gloria fra le folle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e, anche se giovane, onore presso gli anziani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11]Sarò trovato acuto in giudizio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sarò ammirato di fronte ai potenti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12]Se tacerò, resteranno in attesa;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se parlerò, mi presteranno attenzione;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se prolungherò il discorso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si porranno la mano sulla bocca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13]Per essa otterrò l'immortalità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e lascerò un ricordo eterno ai miei successori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14]Governerò i popoli e le nazioni mi saranno soggette;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15]sentendo il mio nome sovrani terribili mi temeranno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tra il popolo apparirò buono e in guerra coraggioso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16]Ritornato a casa, riposerò vicino a lei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perché la sua compagnia non dá amarezza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né dolore la sua convivenza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ma contentezza e gioia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17]Riflettendo su tali cose in me stesso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e pensando in cuor mio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che nell'unione con la sapienza c'è l'immortalità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18]e nella sua amicizia grande godimento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e nel lavoro delle sue mani una ricchezza inesauribile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e nell'assiduità del rapporto con essa prudenza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e nella partecipazione ai suoi discorsi fama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andavo cercando come prenderla con me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19]Ero un fanciullo di nobile indole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avevo avuto in sorte un'anima buona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20]o piuttosto, essendo buono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ero entrato in un corpo senza macchia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21]Sapendo che non l'avrei altrimenti ottenuta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se Dio non me l'avesse concessa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_ ed era proprio dell'intelligenza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sapere da chi viene tale dono _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mi rivolsi al Signore e lo pregai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egai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dicendo con tutto il cuore: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CC009]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1]&lt;&lt;Dio dei padri e Signore di misericordia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che tutto hai creato con la tua parola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2]che con la tua sapienza hai formato l'uomo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perché domini sulle creature fatte da te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3]e governi il mondo con santità e giustizia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e pronunzi giudizi con animo retto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4]dammi la sapienza, che siede in trono accanto a te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e non mi escludere dal numero dei tuoi figli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5]perché io sono tuo servo e figlio della tua ancella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uomo debole e di vita breve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incapace di comprendere la giustizia e le leggi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6]Se anche uno fosse il più perfetto tra gli uomini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mancandogli la tua sapienza, sarebbe stimato un nulla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7]Tu mi hai prescelto come re del tuo popolo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e giudice dei tuoi figli e delle tue figlie;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8]mi hai detto di costruirti un tempio sul tuo santo monte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un altare nella città della tua dimora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un'imitazione della tenda santa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che ti eri preparata fin da principio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9]Con te è la sapienza che conosce le tue opere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che era presente quando creavi il mondo;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essa conosce che cosa è gradito ai tuoi occhi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e ciò che è conforme ai tuoi decreti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10]Inviala dai cieli santi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mandala dal tuo trono glorioso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perché mi assista e mi affianchi nella mia fatica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e io sappia ciò che ti è gradito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11]Essa infatti tutto conosce e tutto comprende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e mi guiderà prudentemente nelle mie azioni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e mi proteggerà con la sua gloria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12]Così le mie opere ti saranno gradite;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io giudicherò con equità il tuo popolo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e sarò degno del trono di mio padre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13]Quale uomo può conoscere il volere di Dio?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Chi può immaginare che cosa vuole il Signore?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14]I ragionamenti dei mortali sono timidi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e incerte le nostre riflessioni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15]perché un corpo corruttibile appesantisce l'anima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e la tenda d'argilla grava la mente dai molti pensieri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16]A stento ci raffiguriamo le cose terrestri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scopriamo con fatica quelle a portata di mano;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ma chi può rintracciare le cose del cielo?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17]Chi ha conosciuto il tuo pensiero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se tu non gli hai concesso la sapienza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e non gli hai inviato il tuo santo spirito dall'alto?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18]Così furono raddrizzati i sentieri di chi è sulla terra;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gli uomini furono ammaestrati in ciò che ti è gradito;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essi furono salvati per mezzo della sapienza&gt;&gt;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CC010]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1]Essa protesse il padre del mondo, formato per primo da Dio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quando fu creato solo;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poi lo liberò dalla sua caduta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2]e gli diede la forza per dominare su tutte le cose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3]Ma un ingiusto, allontanatosi da essa nella sua collera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perì per il suo furore fratricida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4]A causa sua la terra fu sommersa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ma la sapienza di nuovo la salvò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pilotando il giusto e per mezzo di un semplice legno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5]Essa, quando le genti furono confuse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concordi soltanto nella malvagità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riconobbe il giusto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e lo conservò davanti a Dio senza macchia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e lo mantenne forte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nonostante la sua tenerezza per il  figlio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6]E mentre perivano gli empi, salvò un giusto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che fuggiva il fuoco caduto sulle cinque città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7]Quale testimonianza di quella gente malvagia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esiste ancora una terra desolata, fumante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insieme con alberi che producono frutti immaturi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e a memoria di un'anima incredula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s'innalza una colonna di sale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8]Allontanandosi dalla sapienza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non solo ebbero il danno di non conoscere il bene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ma lasciarono anche ai viventi un ricordo di insipienza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perché le loro colpe non rimanessero occulte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9]Ma la sapienza liberò i suoi devoti dalle sofferenze: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10]essa condusse per diritti sentieri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il giusto in fuga dall'ira del fratello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gli mostrò il regno di Dio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e gli diede la conoscenza delle cose sante;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gli diede successo nelle sue fatiche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e moltiplicò i frutti del suo lavoro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11]Lo assistette contro l'avarizia dei suoi avversari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e lo fece ricco;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12]lo custodì dai nemici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lo protesse da chi lo insidiava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gli assegnò la vittoria in una lotta dura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perché sapesse che la pietà è più potente di tutto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13]Essa non abbandonò il giusto venduto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ma lo preservò dal peccato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14]Scese con lui nella prigione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non lo abbandonò mentre era in catene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finché gli procurò uno scettro regale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e potere sui propri avversari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smascherò come mendaci i suoi accusatori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e gli diede una gloria eterna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15]Essa liberò un popolo santo e una stirpe senza macchia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da una nazione di oppressori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16]Entro nell'anima di un servo del Signore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e si oppose con prodigi e con segni a terribili re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17]Diede ai santi la ricompensa delle loro pene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li guidò per una strada meravigliosa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divenne loro riparo di giorno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e luce di stelle nella notte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18]Fece loro attraversare il Mar Rosso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guidandoli attraverso molte acque;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19]sommerse invece i loro nemici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e li rigettò dal fondo dell'abisso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20]Per questo i giusti spogliarono gli empi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e celebrarono, Signore, il tuo nome santo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e lodarono concordi la tua mano protettrice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21]perché la sapienza aveva aperto la bocca dei muti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e aveva sciolto la lingua degli infanti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CC011]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1]Essa fece riuscire le loro imprese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per mezzo di un santo profeta: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2]attraversarono un deserto inospitale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fissarono le tende in terreni impraticabili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3]resistettero agli avversari, respinsero i nemici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4]Quando ebbero sete, ti invocarono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e fu data loro acqua da una rupe scoscesa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rimedio contro la sete da una dura roccia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5]Ciò che era servito a punire i loro nemici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nel bisogno fu per loro un beneficio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6]Invece della corrente di un fiume perenne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sconvolto da putrido sangue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7]in punizione di un decreto infanticida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tu desti loro inaspettatamente acqua abbondante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8]mostrando per la sete di allora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come avevi punito i loro avversari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9]Difatti, messi alla prova, sebbene puniti con misericordia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compresero quali tormenti avevan sofferto gli empi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giudicati nella collera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10]perché tu provasti gli uni come un padre che corregge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mentre vagliasti gli altri come un re severo che condanna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11]Lontani o vicini erano ugualmente tribolati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12]perché un duplice dolore li colse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e un pianto per i ricordi del passato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13]Quando infatti seppero che dal loro castigo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quegli altri ricevevano benefici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sentirono la presenza del Signore;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14]poiché colui che avevano una volta esposto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e quindi respinto con scherni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lo ammiravano alla fine degli eventi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dopo aver patito una sete ben diversa da quella dei giusti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15]Per i ragionamenti insensati della loro ingiustizia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da essi ingannati, venerarono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rettili senza ragione e vili bestiole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Tu inviasti loro in castigo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una massa di animali senza ragione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16]perché capissero che con quelle stesse cose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per cui uno pecca, con esse è poi castigato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17]Certo, non aveva difficoltà la tua mano onnipotente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che aveva creato il mondo da una materia senza forma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a mandare loro una moltitudine di orsi e leoni feroci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18]o belve ignote, create apposta, piene di furore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o sbuffanti un alito infuocato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o esalanti vapori pestiferi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o folgoranti con le terribili scintille degli occhi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19]bestie di cui non solo l'assalto poteva sterminarli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ma annientarli anche l'aspetto terrificante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20]Anche senza questo potevan soccombere con un soffio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perseguitati dalla giustizia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e dispersi dallo spirito della tua potenza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Ma tu hai tutto disposto con misura, calcolo e peso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21]Prevalere con la forza ti è sempre possibile;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chi potrà opporsi al potere del tuo braccio?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22]Tutto il mondo davanti a te, come polvere sulla bilancia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come una stilla di rugiada mattutina caduta sulla terra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23]Hai compassione di tutti, perché tutto tu puoi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non guardi ai peccati degli uomini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in vista del pentimento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24]Poiché tu ami tutte le cose esistenti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e nulla disprezzi di quanto hai creato;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se avessi odiato qualcosa, non l'avresti neppure creata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25]Come potrebbe sussistere una cosa, se tu non vuoi?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O conservarsi se tu non l'avessi chiamata all'esistenza?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26]Tu risparmi tutte le cose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perché tutte son tue, Signore, amante della vita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CC012]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1]poiché il tuo spirito incorruttibile è in tutte le cose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2]Per questo tu castighi poco alla volta i colpevoli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e li ammonisci ricordando loro i propri peccati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perché, rinnegata la malvagità, credano in te, Signore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3]Tu odiavi gli antichi abitanti della tua terra santa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4]perché compivano delitti ripugnanti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pratiche di magia e riti sacrileghi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5]Questi spietati uccisori dei loro figli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divoratori di visceri in banchetti di carne umana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iniziati in orgiastici riti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6]genitori carnefici di vite indifese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tu li hai voluti distruggere per mano dei nostri antenati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7]perché ricevesse una degna colonia di figli di Dio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la regione da te stimata più di ogni altra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8]Ma anche con loro, perché uomini, fosti indulgente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mandando loro le vespe come avanguardie del tuo esercito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perché li distruggessero a poco a poco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9]Pur potendo in battaglia dare gli empi in mano dei giusti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oppure distruggerli con bestie feroci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o all'istante con un ordine inesorabile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10]colpendoli invece a poco a poco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lasciavi posto al pentimento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sebbene tu non ignorassi che la loro razza era perversa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e la loro malvagità naturale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e che la loro mentalità non sarebbe mai cambiata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11]perché era una stirpe maledetta fin da principio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Non certo per timore di alcuno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lasciavi impunite le loro colpe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12]E chi potrebbe domandarti: &lt;&lt;Che hai fatto?&gt;&gt;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o chi potrebbe opporsi a una tua sentenza?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Chi oserebbe accusarti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per l'eliminazione di genti da te create?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Chi si potrebbe costituire contro di te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come difensore di uomini ingiusti?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13]Non c'è Dio fuori di te, che abbia cura di tutte le cose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perché tu debba difenderti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dall'accusa di giudice ingiusto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14]Né un re né un tiranno potrebbe affrontarti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in difesa di quelli che hai punito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15]Essendo giusto, governi tutto con giustizia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Condannare chi non merita il castigo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lo consideri incompatibile con la tua potenza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16]La tua forza infatti è principio di giustizia;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il tuo dominio universale ti rende indulgente con tutti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17]Mostri la forza se non si crede nella tua onnipotenza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e reprimi l'insolenza in coloro che la conoscono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18]Tu, padrone della forza, giudichi con mitezza;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ci governi con molta indulgenza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perché il potere lo eserciti quando vuoi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19]Con tale modo di agire hai insegnato al tuo popolo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che il giusto deve amare gli uomini;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inoltre hai reso i tuoi figli pieni di dolce speranza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perché tu concedi dopo i peccati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la possibilità di pentirsi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20]Se gente nemica dei tuoi figli e degna di morte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tu hai punito con tanto riguardo e indulgenza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concedendole tempo e modo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per ravvedersi dalla sua malvagità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21]con quanta attenzione hai castigato i tuoi figli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con i cui padri concludesti, giurando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alleanze di così buone promesse?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22]Mentre dunque ci correggi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tu colpisci i nostri nemici in svariatissimi modi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perché nel giudicare riflettiamo sulla tua bontà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e speriamo nella misericordia, quando siamo giudicati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23]Perciò quanti vissero ingiustamente con stoltezza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tu li hai tormentati con i loro stessi abomini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24]Essi s'erano allontanati troppo sulla via dell'errore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ritenendo dei i più abietti e i più ripugnanti animali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ingannati come bambini senza ragione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25]Per questo, come a fanciulli irragionevoli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hai mandato loro un castigo per derisione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26]Ma chi non si lascia correggere da castighi di derisione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sperimenterà un giudizio degno di Dio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27]Infatti, soffrendo per questi animali, si sdegnavano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perché puniti con gli stessi esseri che stimavano dei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e capirono e riconobbero il vero Dio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che prima non avevano voluto conoscere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Per questo si abbattè su di loro il supremo dei castighi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CC013]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1]Davvero stolti per natura tutti gli uomini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che vivevano nell'ignoranza di Dio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e dai beni visibili non riconobbero colui che è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non riconobbero l'artefice, pur considerandone le opere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2]Ma o il fuoco o il vento o l'aria sottile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o la volta stellata o l'acqua impetuosa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o i luminari del cielo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considerarono come dei, reggitori del mondo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3]Se, stupiti per la loro bellezza, li hanno presi per dei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pensino quanto è superiore il loro Signore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perché li ha creati lo stesso autore della bellezza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4]Se sono colpiti dalla loro potenza e attività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pensino da ciò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quanto è più potente colui che li ha formati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5]Difatti dalla grandezza e bellezza delle creature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per analogia si conosce l'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6]Tuttavia per costoro leggero è il rimprovero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perché essi forse s'ingannano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nella loro ricerca di Dio e nel volere trovarlo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7]Occupandosi delle sue opere, compiono indagini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ma si lasciano sedurre dall'apparenza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perché le cosa vedute sono tanto belle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8]Neppure costoro però sono scusabili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9]perché se tanto poterono sapere da scrutare l'universo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come mai non ne hanno trovato più presto il padrone?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10]Infelici sono coloro le cui speranze sono in cose morte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e che chiamarono dei i lavori di mani d'uomo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oro e argento lavorati con arte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e immagini di animali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oppure una pietra inutile, opera di mano antica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11]Se insomma un abile legnaiuolo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segato un albero maneggevole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ne raschia con diligenza tutta la scorza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e, lavorando con abilità conveniente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ne forma un utensile per gli usi della vita;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12]raccolti poi gli avanzi del suo lavoro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li consuma per prepararsi il cibo e si sazia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13]Quanto avanza ancora, buono proprio a nulla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legno distorto e pieno di nodi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lo prende e lo scolpisce per occupare il tempo libero;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senza impegno, per diletto, gli dá una forma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lo fa simile a un'immagine umana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14]oppure a quella di un vile animale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Lo vernicia con minio, ne colora di rosso la superficie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e ricopre con la vernice ogni sua macchia;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15]quindi, preparatagli una degna dimora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lo pone sul muro, fissandolo con un chiodo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16]Provvede perché non cada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ben sapendo che non è in grado di aiutarsi da sé;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esso infatti è solo un'immagine e ha bisogno di aiuto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17]Eppure quando prega per i suoi beni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per le sue nozze e per i figli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non si vergogna di parlare a quell'oggetto inanimato;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per la sua salute invoca un essere debole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18]per la sua vita prega un morto: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per un aiuto supplica un essere inetto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per il suo viaggio chi non può neppure camminare;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19]per acquisti, lavoro e successo negli affari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chiede abilità ad uno che è il più inabile di mani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CC014]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1]Anche chi si dispone a navigare e a solcare onde selvagge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implora un legno più fragile della barca che lo porta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2]Questa, infatti, fu inventata dal desiderio di guadagni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e fu costruita da una saggezza artigiana;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3]ma la tua provvidenza, o Padre, la guida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perché tu hai predisposto una strada anche nel mare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un sentiero sicuro anche fra le onde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4]mostrando che puoi salvare da tutto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sì che uno possa imbarcarsi anche senza esperienza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5]Tu non vuoi che le opere della tua sapienza siano inutili;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per questo gli uomini affidano le loro vite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anche a un minuscolo legno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e, attraversando i flutti con una zattera, scampano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6]Anche in principio, mentre perivano giganti superbi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la speranza del mondo, rifugiatasi in una barca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lasciò al mondo la semenza di nuove generazioni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grazie alla tua mano che la guidava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7]E` benedetto il legno con cui si compie un'opera giusta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8]ma maledetto l'idolo opera di mani e chi lo ha fatto;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questi perché lo ha lavorato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quello perché, corruttibile, è detto dio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9]Perché sono ugualmente in odio a Dio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l'empio e la sua empietà;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10]l'opera e l'artefice saranno ugualmente puniti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11]Perciò ci sarà un castigo anche per gli idoli dei pagani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perché fra le creature di Dio son divenuti un abominio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e scandalo per le anime degli uomini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laccio per i piedi degli stolti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12]L'invenzione degli idoli fu l'inizio della prostituzione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la loro scoperta portò la corruzione nella vita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13]Essi non esistevano al principio né mai esisteranno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14]Entrarono nel mondo per la vanità dell'uomo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per questo è stata decretata per loro una rapida fine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15]Un padre, consumato da un lutto prematuro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ordinò un'immagine di quel suo figlio così presto rapito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e onorò come un dio chi poco prima era solo un defunto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ordinò ai suoi dipendenti riti misterici e di iniziazione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16]Poi l'empia usanza, rafforzatasi con il tempo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fu osservata come una legge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17]Le statue si adoravano anche per ordine dei sovrani: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i sudditi, non potendo onorarli di persona a distanza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riprodotte con arte le sembianze lontane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fecero un'immagine visibile del re venerato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per adulare con zelo l'assente, quasi fosse presente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18]All'estensione del culto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anche presso quanti non lo conoscevano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spinse l'ambizione dell'artista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19]Questi infatti, desideroso di piacere al potente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si sforzò con l'arte di renderne più bella l'immagine;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20]il popolo, attratto dalla leggiadria dell'opera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considerò oggetto di culto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colui che poco prima onorava come uomo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21]Ciò divenne un'insidia ai viventi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perché gli uomini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vittime della disgrazia o della  tirannide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imposero a pietre o a legni un nome incomunicabile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22]Poi non bastò loro sbagliare circa la conoscenza di Dio;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essi, pur vivendo in una grande guerra d'ignoranza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danno a sì grandi mali il nome di pace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23]Celebrando iniziazioni infanticide o misteri segreti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o banchetti orgiastici di strani riti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24]non conservano più pure né vita né nozze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e uno uccide l'altro a tradimento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o l'affligge con l'adulterio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25]Tutto è una grande confusione: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sangue e omicidio, furto e inganno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corruzione, slealtà, tumulto, spergiuro;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26]confusione dei buoni, ingratitudine per i favori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corruzione di anime, perversione sessuale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disordini matrimoniali, adulterio e dissolutezza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27]L'adorazione di idoli senza nome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è principio, causa e fine di ogni male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28]Gli idolatri infatti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o delirano nelle orge o sentenziano oracoli falsi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o vivono da iniqui o spergiurano con facilità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29]Ponendo fiducia in idoli inanimati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non si aspettano un castigo per avere giurato il falso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30]Ma, per l'uno e per l'altro motivo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li raggiungerà la giustizia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perché concepirono un'idea falsa di Dio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rivolgendosi agli idoli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e perché spergiurarono con frode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disprezzando la santità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31]Infatti non la potenza di coloro per i quali si giura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ma il castigo dovuto ai peccatori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persegue sempre la trasgressione degli ingiusti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CC015]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1]Ma tu, nostro Dio, sei buono e fedele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sei paziente e tutto governi secondo misericordia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2]Anche se pecchiamo, siamo tuoi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conoscendo la tua potenza;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ma non peccheremo più, sapendo che ti apparteniamo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3]Conoscerti, infatti, è giustizia perfetta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conoscere la tua potenza è radice di immortalità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4]Non ci indusse in errore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né l'invenzione umana di un'arte perversa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né la sterile fatica dei pittori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immagini deturpate di vari colori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5]la cui vista provoca negli stolti il desiderio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l'anelito per una forma inanimata di un'immagine morta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6]Amanti del male e degni di simili speranze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sono coloro che fanno, desiderano e venerano gli idoli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7]Un vasaio, impastando con fatica la terra molle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plasma per il nostro uso ogni sorta di vasi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Ma con il medesimo fango modella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e i vasi che servono per usi decenti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e quelli per usi contrari, tutti allo stesso modo;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quale debba essere l'uso di ognuno di essi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lo stabilisce il vasaio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8]Quindi con odiosa fatica plasma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con il medesimo fango un dio vano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egli che, nato da poco dalla terra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tra poco ritornerà là da dove fu tratto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quando gli sarà richiesto l'uso fatto dell'anima sua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9]Ma egli non si preoccupa di morire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né di avere una vita breve;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anzi gareggia con gli orafi e con gli argentieri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imita i lavoratori del bronzo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e ritiene un vanto plasmare cose false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10]Cenere è il suo cuore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la sua speranza più vile della terra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la sua vita più spregevole del fango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11]perché disconosce il suo creatore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colui che gli inspirò un'anima attiva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e gli infuse uno spirito vitale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12]Ma egli considera un trastullo la nostra vita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l'esistenza un mercato lucroso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Egli dice: &lt;&lt;Da tutto, anche dal male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si deve trarre profitto&gt;&gt;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13]Costui infatti più di tutti sa di peccare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fabbricando di materia terrestre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fragili vasi e statue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14]Ma sono tutti stoltissimi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e più miserabili di un'anima infantile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i nemici del tuo popolo, che lo hanno oppresso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15]Essi considerarono dei anche tutti gli idoli dei pagani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i quali non hanno né l'uso degli occhi per vedere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né narici per aspirare aria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né orecchie per sentire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né dita delle mani per palpare;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e i loro piedi sono incapaci di camminare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16]Un uomo li ha fatti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li ha plasmati uno che ha avuto il respiro in prestito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Ora nessun uomo può plasmare un dio a lui simile;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17]essendo mortale, una cosa morta produce con empie mani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Egli è sempre migliore degli oggetti che adora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rispetto a essi possiede la vita, ma quelli giammai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18]Venerano gli animali più ripugnanti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che per stupidità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al paragone risultan peggiori degli altri;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19]non sono tanto belli da invogliarsene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come capita per l'aspetto di altri animali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e non hanno avuto la lode e la benedizione di Dio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CC016]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1]Per questo furon giustamente puniti con esseri simili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e tormentati da numerose bestiole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2]Invece di tale castigo, tu beneficasti il tuo popolo;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per appagarne il forte appetito gli preparasti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un cibo di gusto squisito, le quaglie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3]Gli egiziani infatti, sebbene bramosi di cibo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disgustati dagli animali inviati contro di loro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perdettero anche il naturale appetito;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questi invece, dopo una breve privazione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gustarono un cibo squisito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4]Era necessario che a quegli avversari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venisse addosso una carestia inevitabile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e che a questi si mostrasse soltanto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come erano tormentati i loro nemici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5]Quando infatti li assalì il terribile furore delle bestie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e perirono per i morsi di tortuosi serpenti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la tua collera non durò sino alla fine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6]Per correzione furono spaventati per breve tempo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avendo gia avuto un pegno di salvezza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a ricordare loro i decreti della tua legge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7]Infatti chi si volgeva a guardarlo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era salvato non da quel che vedeva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ma solo da te, salvatore di tutti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8]Anche con ciò convincesti i nostri nemici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che tu sei colui che libera da ogni male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9]Gli egiziani infatti furono uccisi dai morsi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di cavallette e di mosche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né si trovò un rimedio per la loro vita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meritando di essere puniti con tali mezzi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10]Invece contro i tuoi figli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neppure i denti di serpenti velenosi prevalsero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perché intervenne la tua misericordia a guarirli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11]Perché ricordassero le tue parole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feriti dai morsi, erano subito guariti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per timore che, caduti in un profondo oblio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fossero esclusi dai tuoi benefici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12]Non li guarì né un'erba né un emolliente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ma la tua parola, o Signore, la quale tutto risana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13]Tu infatti hai potere sulla vita e sulla morte;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conduci giù alle porte degli inferi e fai risalire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14]L'uomo può uccidere nella sua malvagità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ma non far tornare uno spirito gia esalato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né liberare un'anima gia accolta negli inferi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15]E` impossibile sfuggire alla tua mano: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16]gli empi, che rifiutavano di conoscerti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furono colpiti con la forza del tuo braccio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perseguitati da strane pioggie e da grandine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da acquazzoni travolgenti, e divorati dal fuoco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17]E, cosa più strana, l'acqua che tutto spegne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ravvivava sempre più il fuoco: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l'universo si fa alleato dei giusti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18]Talvolta la fiamma si attenuava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per non bruciare gli animali inviati contro gli empi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e per far loro comprendere a tal vista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che erano incalzati dal giudizio di Dio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19]Altre volte anche in mezzo all'acqua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la fiamma bruciava oltre la potenza del fuoco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per distruggere i germogli di una terra iniqua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20]Invece sfamasti il tuo popolo con un cibo degli angeli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dal cielo offristi loro un pane gia pronto senza fatica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capace di procurare ogni delizia e soddisfare ogni gusto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21]Questo tuo alimento manifestava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la tua dolcezza verso i tuoi figli;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esso si adattava al gusto di chi l'inghiottiva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e si trasformava in ciò che ognuno desiderava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22]Neve e ghiaccio resistevano al fuoco senza sciogliersi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perché riconoscessero che i frutti dei nemici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il fuoco distruggeva ardendo tra la grandine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e folgoreggiando tra le piogge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23]Al contrario, perché si nutrissero i giusti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dimenticava perfino la propria virtù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24]La creazione infatti a te suo creatore obbedendo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si irrigidisce per punire gli ingiusti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ma s'addolcisce a favore di quanti confidano in te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25]Per questo anche allora, adattandosi a tutto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serviva alla tua liberalità che tutti alimenta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secondo il desiderio di chi era nel bisogno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26]perché i tuoi figli, che ami, o Signore, capissero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che non le diverse specie di frutti nutrono l'uomo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ma la tua parola conserva coloro che credono in te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27]Ciò che infatti non era stato distrutto dal fuoco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si scioglieva appena scaldato da un breve raggio di sole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28]perché fosse noto che si deve prevenire il sole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per renderti grazie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e pregarti allo spuntar della luce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29]poiché la speranza dell'ingrato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si scioglierà come brina invernale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e si disperderà come un'acqua inutilizzabile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CC017]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1]I tuoi giudizi sono grandi e difficili da spiegare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per questo le anime grossolane furono tratte in errore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2]Gli iniqui credendo di dominare il popolo santo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incatenati nelle tenebre e prigionieri di una lunga notte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chiusi nelle case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giacevano esclusi dalla provvidenza eterna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3]Credendo di restar nascosti con i loro peccati segreti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sotto il velo opaco dell'oblio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furono dispersi, colpiti da spavento terribile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e tutti agitati da fantasmi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4]Neppure il nascondiglio in cui si trovavano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li preservò dal timore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ma suoni spaventosi rimbombavano intorno a loro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fantasmi lugubri dai volti tristi apparivano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5]Nessun fuoco, per quanto intenso riusciva a far luce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neppure le luci splendenti degli astri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riuscivano a rischiarare quella cupa notte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6]Appariva loro solo una massa di fuoco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improvvisa, spaventosa;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atterriti da quella fugace visione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credevano ancora peggiori le cose viste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7]Fallivano i ritrovati della magia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e la loro baldanzosa pretesa di sapienza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8]Promettevano di cacciare timori e inquietudini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dall'anima malata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e cadevano malati per uno spavento ridicolo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9]Anche se nulla di spaventoso li atterriva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spaventati al passare delle bestiole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e ai sibili dei rettili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morivano di tremore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rifiutando persino di guardare l'aria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a cui nessuno può sottrarsi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10]La malvagità condannata dalla propria testimonianza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è qualcosa di vile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e oppressa dalla coscienza presume sempre il peggio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11]Il timore infatti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non è altro che rinunzia agli aiuti della ragione;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12]quanto meno nell'intimo ci si aspetta da essi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tanto più grave si stima l'ignoranza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della causa che produce il tormento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13]Ma essi durante tale notte davvero impotente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uscita dai recessi impenetrabili degli inferi senza potere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intorpiditi da un medesimo sonno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14]ora erano agitati da fantasmi mostruosi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ora paralizzati per l'abbattimento dell'anima;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poiché un terrore improvviso e inaspettato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si era riversato su di loro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15]Così chiunque, cadendo là dove si trovava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era custodito chiuso in un carcere senza serrami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16]fosse un agricoltore o un pastore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o un operaio impegnato in lavori in luoghi solitari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sorpreso cadeva sotto la necessità ineluttabile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perché tutti eran legati dalla stessa catena di tenebre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17]Il sibilare del vento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il canto melodioso di uccelli tra folti rami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il mormorio di impetuosa acqua corrente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il cupo fragore di rocce cadenti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18]la corsa invisibile di animali imbizzarriti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le urla di crudelissime belve ruggenti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l'eco ripercossa delle cavità dei monti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tutto li paralizzava e li riempiva di terrore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19]Tutto il mondo era illuminato di luce splendente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ed ognuno era dedito ai suoi lavori senza impedimento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20]Soltanto su di essi si stendeva una notte profonda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immagine della tenebra che li avrebbe avvolti;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ma erano a se stessi più gravosi della tenebra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CC018]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1]Per i tuoi santi risplendeva una luce vivissima;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essi invece, sentendone le voci, senza vederne l'aspetto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li proclamavan beati, chè non avevan come loro sofferto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2]ed erano loro grati perché, offesi per primi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non facevano loro del male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e imploravano perdono d'essere stati loro nemici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3]Invece delle tenebre desti loro una colonna di fuoco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come guida in un viaggio sconosciuto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e come un sole innocuo per il glorioso emigrare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4]Eran degni di essere privati della luce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e di essere imprigionati nelle tenebre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quelli che avevano tenuto chiusi in carcere i tuoi figli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per mezzo dei quali la luce incorruttibile della legge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doveva esser concessa al mondo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5]Poiché essi avevan deciso di uccidere i neonati dei santi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_ e un solo bambino fu esposto e salvato _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per castigo eliminasti una moltitudine di loro figli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e li facesti perire tutti insieme nell'acqua impetuosa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6]Quella notte fu preannunziata ai nostri padri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perché sapendo a quali promesse avevano creduto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stessero di buon animo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7]Il tuo popolo si attendeva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la salvezza dei giusti come lo sterminio dei nemici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8]Difatti come punisti gli avversari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così ci rendesti gloriosi, chiamandoci a te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9]I figli santi dei giusti offrivano sacrifici in segreto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e si imposero, concordi, questa legge divina: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i santi avrebbero partecipato ugualmente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ai beni e ai pericoli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intonando prima i canti di lode dei padri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10]Faceva eco il grido confuso dei nemici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e si diffondeva il lamento di quanti piangevano i figli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11]Con la stessa pena lo schiavo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era punito insieme con il padrone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il popolano soffriva le stesse pene del re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12]Tutti insieme, nello stesso modo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ebbero innumerevoli morti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e i vivi non bastavano a seppellirli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perché in un istante perì la loro più nobile prole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13]Quelli rimasti increduli a tutto per via delle loro magie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alla morte dei primogeniti confessarono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che questo popolo è figlio di Dio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14]Mentre un profondo silenzio avvolgeva tutte le cose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e la notte era a metà del suo corso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15]la tua parola onnipotente dal cielo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dal tuo trono regale, guerriero implacabile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si lanciò in mezzo a quella terra di sterminio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portando, come spada affilata, il tuo ordine inesorabile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16]Fermatasi, riempì tutto di morte;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toccava il cielo e camminava sulla terra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17]Allora improvvisi fantasmi di sogni terribili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li atterrivano;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timori impensabili piombarono su di loro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18]Cadendo mezzi morti qua e là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ognuno mostrava la causa della morte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19]I loro sogni terrificanti li avevano preavvisati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perché non morissero ignorando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il motivo delle loro sofferenze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20]La prova della morte colpì anche i giusti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e nel deserto ci fu strage di molti;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ma l'ira non durò a lungo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21]perché un uomo incensurabile si affrettò a difenderli: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prese le armi del suo ministero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la preghiera e il sacrificio espiatorio dell'incenso;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si oppose alla collera e mise fine alla sciagura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mostrando che era tuo servitore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22]Egli superò l'ira divina non con la forza del corpo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né con l'efficacia delle armi;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ma con la parola placò colui che castigava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ricordandogli i giuramenti e le alleanze dei padri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23]I morti eran caduti a mucchi gli uni sugli altri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quando egli, ergendosi lì in mezzo, arrestò l'ira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e le tagliò la strada che conduceva verso i viventi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24]Sulla sua veste lunga fino ai piedi vi era tutto il mondo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i nomi gloriosi dei padri intagliati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sui quattro ordini di pietre preziose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e la tua maestà sulla corona della sua testa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25]Di fronte a questo lo sterminatore indietreggiò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ebbe paura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poiché un solo saggio della collera bastava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CC019]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1]Sugli empi si riversò sino alla fine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uno sdegno implacabile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perché Dio prevedeva anche il loro futuro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2]che cioè, dopo aver loro permesso di andarsene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e averli fatti in fretta partire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cambiato proposito, li avrebbero inseguiti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3]Mentre infatti erano ancora occupati nei lutti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e piangevano sulle tombe dei morti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presero un'altra decisione insensata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e inseguirono come fuggitivi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coloro che gia avevan pregato di partire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4]Li spingeva a questo punto estremo un meritato destino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che li gettò nell'oblio delle cose avvenute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perché colmassero la punizione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che ancora mancava ai loro tormenti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5]e mentre il tuo popolo intraprendeva un viaggio straordinario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essi incorressero in una morte singolare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6]Tutta la creazione assumeva da capo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nel suo genere, nuova forma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obbedendo ai tuoi comandi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perché i tuoi figli fossero preservati sani e salvi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7]Si vide la nube coprire d'ombra l'accampamento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terra asciutta apparire dove prima c'era acqua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una strada libera aprirsi nel Mar Rosso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e una verdeggiante pianura in luogo dei flutti violenti;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8]per essa passò tutto il tuo popolo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i protetti della tua mano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spettatori di prodigi stupendi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9]Come cavalli alla pastura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come agnelli esultanti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cantavano inni a te, Signore, che li avevi liberati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10]Ricordavano ancora i fatti del loro esilio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come la terra, invece di bestiame, produsse zanzare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come il fiume, invece di pesci, riversò una massa di rane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11]Più tardi videro anche una nuova produzione di uccelli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quando, spinti dall'appetito, chiesero cibi delicati;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12]poiché, per appagarli, salirono dal mare le quaglie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13]Sui peccatori invece caddero i castighi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non senza segni premonitori di fulmini fragorosi;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essi soffrirono giustamente per la loro malvagità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avendo nutrito un odio tanto profondo verso lo straniero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14]Altri non accolsero ospiti sconosciuti;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ma costoro ridussero schiavi ospiti benemeriti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15]Non solo: ci sarà per i primi un giudizio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perché accolsero ostilmente dei forestieri;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16]ma quelli, dopo averli festosamente accolti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poi, quando gia partecipavano ai loro diritti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li oppressero con lavori durissimi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17]Furono perciò colpiti da cecità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come lo furono i primi alla porta del giusto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quando avvolti fra tenebre fitte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ognuno cercava l'ingresso della propria porta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18]Difatti gli elementi scambiavano ordine fra loro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come le note di un'arpa variano la specie del ritmo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pur conservando sempre lo stesso tono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E proprio questo si può dedurre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dalla attenta considerazione degli avvenimenti: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19]animali terrestri divennero acquatici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quelli che nuotavano passarono sulla terra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20]Il fuoco rafforzò nell'acqua la sua potenza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e l'acqua dimenticò la sua proprietà naturale di spegnere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21]Le fiamme non consumavano le carni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di animali gracili, che vi camminavano dentro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né scioglievano quella specie di cibo celeste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simile alla brina e così facile a fondersi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22]In tutti i modi, o Signore, hai magnificato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e reso glorioso il tuo popolo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e non l'hai trascurato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assistendolo in ogni tempo e in ogni luogo.</w:t>
      </w:r>
    </w:p>
    <w:sectPr>
      <w:type w:val="nextPage"/>
      <w:pgSz w:w="11808" w:h="16800"/>
      <w:pgMar w:left="1440" w:right="1344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0"/>
      <w:szCs w:val="20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