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L2SAM][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opo la morte di Saul, Davide tornò dalla strage degli Amaleciti e rimase in  Ziklàg due giorni. [2]Al terzo giorno ecco arrivare un uomo dal campo di Saul  con la veste stracciata e col capo cosparso di polvere. Appena giunto presso  Davide, cadde a terra e si prostrò. [3]Davide gli chiese: &lt;&lt;Da dove vieni?&gt;&gt;. Rispose:  &lt;&lt;Sono fuggito dal campo d'Israele&gt;&gt;. [4]Davide gli domandò: &lt;&lt;Come sono andate le  cose? Su, raccontami!&gt;&gt;. Rispose: &lt;&lt;E` successo che il popolo è fuggito nel corso  della battaglia, molti del popolo sono caduti e sono morti; anche Saul e suo figlio  Giònata sono morti&gt;&gt;. [5]Davide chiese ancora al giovane che gli portava le notizie:  &lt;&lt;Come sai che sono morti Saul e suo figlio Giònata?&gt;&gt;. [6]Il giovane che recava la  notizia rispose: &lt;&lt;Ero venuto per caso sul monte Gelboe ed ecco vidi Saul appoggiato alla lancia e serrato tra carri e cavalieri. [7]Egli si volse indietro, mi vide e  mi chiamò vicino. Dissi: Eccomi! [8]Mi chiese: Chi sei tu? Gli risposi: Sono un  Amalecita. [9]Mi disse: Gettati contro di me e uccidimi: io sento le vertigini, ma la  vita è ancora tutta in me. [10]Io gli fui sopra e lo uccisi, perché capivo che non  sarebbe sopravvissuto alla sua caduta. Poi presi il diadema che era sul suo capo e la  catenella che aveva al braccio e li ho portati qui al mio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Davide afferrò le sue vesti e le stracciò; così fecero tutti gli uomini che erano  con lui. [12]Essi alzarono gemiti e pianti e digiunarono fino a sera per Saul e Giònata  suo figlio, per il popolo del Signore e per la casa d'Israele, perché erano caduti colpiti di spada. [13]Davide chiese poi al giovane che aveva portato la notizia: &lt;&lt;Di  dove sei tu?&gt;&gt;. Rispose: &lt;&lt;Sono figlio di un forestiero amalecita&gt;&gt;. [14]Davide gli disse  allora: &lt;&lt;Come non hai provato timore nello stendere la mano per uccidere il  consacrato del Signore?&gt;&gt;. [15]Davide chiamò uno dei suoi giovani e gli disse:  &lt;&lt;Accostati e ammazzalo&gt;&gt;. Egli lo colpì subito e quegli morì. [16]Davide gridò a lui:  &lt;&lt;Il tuo sangue ricada sul tuo capo. Attesta contro di te la tua bocca che ha detto: Io  ho ucciso il consacrato de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Allora Davide intonò questo lamento su Saul e suo figlio Giònata [18]e ordinò che  fosse insegnato ai figli di Giuda. Ecco, si trova scritto nel Libro del Giu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9]&lt;&lt;Il tuo vanto,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ulle tue alture giace traf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ché sono caduti gli er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0]Non fatelo sapere in Ga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on l'annunziate per le vie di A`scal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on ne faccian festa le figlie dei Filiste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on ne esultino le figlie dei non circonci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1]O monti di Gelboe, non più rugiada né pioggia su</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i v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é campi di primiz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ché qui fu avvilito lo scudo degli er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o scudo di Saul, non unto di ol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2]ma col sangue dei trafitti, col grasso degli er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rco di Giònata non tornò mai indiet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spada di Saul non tornava mai a vuo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3]Saul e Giònata, amabili e gentili,      né in vita né in morte furon divi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rano più veloci delle aqui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iù forti dei le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4]Figlie d'Israele, piangete su Saul,</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e vi vestiva di porpora e di deliz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e appendeva gioielli d'oro sulle vostre ves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5]Perché son caduti gli er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 mezzo alla battagl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Giònata, per la tua morte sento dol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6]l'angoscia mi stringe per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fratello mio Giòna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Tu mi eri molto ca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tua amicizia era per me prezio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iù che amore di don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7]Perché son caduti gli ero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on periti quei fulmini di guer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opo questi fatti, Davide consultò il Signore dicendo: &lt;&lt;Devo andare in  qualcuna delle città di Giuda?&gt;&gt;. Il Signore gli rispose: &lt;&lt;Và!&gt;&gt;. Chiese ancora  Davide: &lt;&lt;Dove andrò?&gt;&gt;. Rispose: &lt;&lt;A Ebron&gt;&gt;. [2]Davide dunque andò là con le sue  due mogli, Achinoàm di Izreèl e Abigail, gia moglie di Nabal da Carmel. [3]Davide  portò con sé anche i suoi uomini, ognuno con la sua famiglia, e abitarono nella  città di Ebron. [4]Vennero allora gli uomini di Giuda e qui unsero Davide re sulla  casa di Giu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e fu noto a Davide che gli uomini di Iabes di Gàlaad avevano sepolto Saul,  [5]Davide inviò messaggeri agli uomini di Iabes di Gàlaad per dir loro: &lt;&lt;Benedetti  voi dal Signore, perché avete fatto quest'opera di misericordia al vostro Signore, a  Saul, e gli avete dato sepoltura. [6]Vi renda dunque il Signore misericordia e fedeltà.  Anch'io farò a voi del bene perché avete compiuto quest'opera. [7]Ora riprendano  coraggio le vostre mani e siate uomini forti. E` morto Saul vostro signore, ma quelli  della tribù di Giuda hanno unto me come re sopra di lo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ntanto Abner figlio di Ner, capo dell'esercito di Saul, prese Is-Bàal, figlio di  Saul e lo condusse a Macanàim. [9]Poi lo costituì re su Gàlaad, sugli Asuriti, su  Izreèl, su E`fraim e su Beniamino, cioè su tutto Israele. [10]Is-Bàal, figlio di Saul,  aveva quarant'anni quando fu fatto re di Israele e regnò due anni. Solo la casa di  Giuda seguiva Davide. [11]Il periodo di tempo durante il quale Davide fu re di Ebron  fu di sette anni e sei me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Abner figlio di Ner e i ministri di Is-Bàal, figlio di Saul, si mossero da  Macanàim verso Gàbaon. [13]Anche Ioab, figlio di Zeruià, e i seguaci di Davide si  mossero e li incontrarono presso la piscina di Gàbaon. Questi stavano presso la  piscina da una parte e quelli dall'altra parte. [14]Abner gridò a Ioab: &lt;&lt;Potrebbero  alzarsi i giovani e scontrarsi davanti a noi&gt;&gt;. Ioab rispose: &lt;&lt;Si alzino pure&gt;&gt;. [15]Si  alzarono e sfilarono in rassegna: dodici dalla parte di Beniamino e di Is-Bàal figlio  di Saul e dodici tra i seguaci di Davide. [16]Ciascuno afferrò la testa dell'avversario e  gli cacciò la spada nel fianco: così caddero tutti insieme e quel luogo fu chiamato  Campo dei Fianchi, che si trova in Gàba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La battaglia divenne in quel giorno molto dura e furono sconfitti Abner e gli  Israeliti dai seguaci di Davide. [18]Vi erano là tre figli di Zeruià, Ioab, Abisài e  Asaèl. Asaèl era veloce nella corsa come una gazzella selvatica. [19]Asaèl si era  messo ad inseguire Abner e non deviava né a destra né a sinistra nell'inseguire  Abner. [20]Abner si volse indietro e gli gridò: &lt;&lt;Tu sei Asaèl?&gt;&gt;. Rispose: &lt;&lt;Sì&gt;&gt;.  [21]Abner aggiunse: &lt;&lt;Volgiti a destra o a sinistra, afferra qualcuno dei giovani e  porta via le sue spoglie&gt;&gt;. Ma Asaèl non volle cessare di inseguirlo. [22]Abner tornò a  dirgli: &lt;&lt;Smetti di inseguirmi. Perché vuoi che ti stenda a terra? Come potrò alzare  lo sguardo verso Ioab tuo fratello?&gt;&gt;. [23]Ma siccome quegli non voleva saperne di  ritirarsi, lo colpì con la punta della lancia al basso ventre, così che la lancia gli uscì  di dietro ed egli cadde sul posto. Allora quanti arrivarono al luogo dove Asaèl era  caduto e morto si fermarono. [24]Ma Ioab e Abisài inseguirono Abner, finché, al  tramonto del sole, essi giunsero alla collina di Ammà, di fronte a Ghiach, sulla  strada del deserto di Gàba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I Beniaminiti si radunarono dietro Abner formando un gruppo compatto e si  fermarono in cima ad una collina. [26]Allora Abner gridò a Ioab: &lt;&lt;Dovrà continuare  per sempre la spada a divorare? Non sai che alla fine sarà una sventura? Quando  finalmente darai ordine alla truppa di cessare l'inseguimento dei loro fratelli?&gt;&gt;.  [27]Rispose Ioab: &lt;&lt;Per la vita di Dio, se tu non avessi parlato così, nessuno della  truppa avrebbe cessato fino al mattino di inseguire il proprio fratello&gt;&gt;. [28]Allora  Ioab fece suonare la tromba e tutta la truppa si fermò e non inseguì più Israele e  non combattè più. [29]Abner e i suoi uomini marciarono per l'Araba tutta quella  notte; passarono il Giordano, camminarono tutta la mattinata e arrivarono a  Macanàim. [30]Ioab, tornato dall'inseguimento di Abner, radunò tutta la truppa.  Degli uomini di Davide ne mancavano diciannove oltre Asaèl. [31]Ma i servi di  Davide avevano colpito e ucciso trecentosessanta uomini tra i Beniaminiti e la  gente di Abner. [32]Essi presero Asaèl e lo seppellirono nel sepolcro di suo padre,  che è in Betlemme. Ioab e i suoi uomini marciarono tutta la notte; spuntava il  giorno quando furono in Ebr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1]La guerra tra la casa di Saul e la casa di Davide si protrasse a lungo. Davide  con l'andar del tempo si faceva più forte, mentre la casa di Saul andava  indebolendo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In Ebron nacquero a Davide dei figli e furono: il maggiore Amnòn, nato da  Achinoàm di Izreèl; [3]il secondo Kileàb, da Abigail gia moglie di Nabal da Carmel;  il terzo Assalonne, nato da Maaca, figlia di Talmài re di Ghesùr; [4]il quarto Adonìa  nato da Agghìt; il quinto Sefatìa, figlio di Abitàl; [5]il sesto Itreàm, nato da Eglà  moglie di Davide. Questi nacquero a Davide in Ebr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Mentre durava la lotta tra la casa di Saul e quella di Davide, Abner era  diventato potente nella casa di Saul. [7]Saul aveva avuto una concubina chiamata  Rizpà figlia di Aià. Ora Is-Bàal disse ad Abner: &lt;&lt;Perché ti sei unito alla concubina  di mio padre?&gt;&gt;. [8]Abner si adirò molto per le parole di Is-Bàal e disse: &lt;&lt;Sono io una  testa di cane, di quelli di Giuda? Fino ad oggi ho usato benevolenza alla casa di  Saul tuo padre, favorendo i suoi fratelli e i suoi amici, e non ti ho fatto cadere nelle  mani di Davide; oggi tu mi rimproveri una colpa di donna. [9]Tanto faccia Dio ad  Abner e anche peggio, se io non farò per Davide ciò che il Signore gli ha giurato:  [10]trasferire cioè il regno dalla casa di Saul e stabilire il trono di Davide su Israele e  su Giuda, da Dan fino a Bersabea&gt;&gt;. [11]Quegli non fu capace di rispondere una  parola ad Abner, perché aveva paura di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Abner inviò subito messaggeri a Davide per dirgli: &lt;&lt;A chi il paese?&gt;&gt;. Intendeva  dire: &lt;&lt;Fà alleanza con me ed ecco, la mia mano sarà con te per ricondurre a te  tutto Israele&gt;&gt;. [13]Rispose: &lt;&lt;Bene! Io farò alleanza con te. Però ho una cosa da  chiederti ed è questa: non verrai alla mia presenza, se prima non mi condurrai  davanti Mikal figlia di Saul, quando verrai a vedere il mio volto&gt;&gt;. [14]Davide spedì  messaggeri a Is-Bàal, figlio di Saul, intimandogli: &lt;&lt;Restituisci mia moglie Mikal,  che feci mia sposa al prezzo di cento membri di Filistei&gt;&gt;. [15]Is-Bàal mandò incaricati  a toglierla al suo marito, Paltiel figlio di Lais. [16]Suo marito la seguì, camminando e  piangendo dietro di lei fino a Bacurim. Poi Abner gli disse: &lt;&lt;Torna indietro!&gt;&gt; e  quegli torn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Intanto Abner rivolse questo discorso agli anziani d'Israele: &lt;&lt;Da tempo voi  ricercate Davide come vostro re. [18]Ora mettetevi al lavoro, perché il Signore ha  detto e confermato a Davide: Per mezzo di Davide mio servo libererò Israele mio  popolo dalle mani dei Filistei e dalle mani di tutti i suoi nemici&gt;&gt;. [19]Abner ebbe  colloqui anche con gli uomini di Beniamino. Poi Abner tornò solo da Davide in  Ebron a riferirgli quanto era stato approvato da Israele e da tutta la casa di  Beniamino. [20]Abner venne dunque a Davide in Ebron con venti uomini e Davide  fece servire un banchetto ad Abner e ai suoi uomini. [21]Abner disse poi a Davide:  &lt;&lt;Sono pronto! Vado a radunare tutto Israele intorno al re mio signore. Essi  faranno alleanza con te e regnerai su quanto tu desideri&gt;&gt;. Davide congedò poi  Abner, che partì in pa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Ed ecco, gli uomini di Davide e Ioab tornavano da una scorreria e portavano  con sé grande bottino. Abner non era più con Davide in Ebron, perché questi lo  aveva congedato, ed egli era partito in pace. [23]Quando arrivarono Ioab e la sua  truppa, fu riferito a Ioab: &lt;&lt;E` venuto dal re Abner figlio di Ner ed egli l'ha  congedato e se n'è andato in pace&gt;&gt;. [24]Ioab si presentò al re e gli disse: &lt;&lt;Che hai  fatto? Ecco, è venuto Abner da te; perché l'hai congedato ed egli se n'è andato?  [25]Non sai chi è Abner figlio di Ner? E` venuto per ingannarti, per conoscere le tue  mosse, per sapere ciò che fa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Ioab si allontanò da Davide e mandò messaggeri dietro Abner e lo fece tornare  indietro dalla cisterna di Sira, senza che Davide lo sapesse. [27]Abner tornò a Ebron  e Ioab lo prese in disparte in mezzo alla porta, come per parlargli in privato, e qui  lo colpì al basso ventre e lo uccise, per vendicare il sangue di Asaèl suo fratello.  [28]Davide seppe più tardi la cosa e protestò: &lt;&lt;Sono innocente io e il mio regno per  sempre davanti al Signore del sangue di Abner figlio di Ner. [29]Ricada sulla testa di  Ioab e su tutta la casa di suo padre. Nella casa di Ioab non manchi mai chi soffra  gonorrea o sia colpito da lebbra o maneggi il fuso, chi cada di spada o chi sia senza  pane&gt;&gt;. [30]Ioab e suo fratello Abisài avevano trucidato Abner, perché aveva ucciso  Asaèl loro fratello a Gàbaon in battaglia. [31]Davide disse a Ioab e a tutta la gente  che era con lui: &lt;&lt;Stracciatevi le vesti, vestitevi di sacco e fate lutto davanti ad  Abner&gt;&gt;. Anche il re Davide seguiva la bara. [32]Seppellirono Abner in Ebron e il re  levò la sua voce e pianse davanti al sepolcro di Abner; pianse tutto il popolo. [33]Il re  intonò un lamento funebre su Abner 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Come muore un insens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oveva dunque Abner mori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4]Le tue mani non erano state lega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 tuoi piedi non erano stati stretti in cate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i caduto come si ca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vanti ai malfattor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utto il popolo riprese a piangere su di lui. [35]Tutto il popolo venne a invitare  Davide perché prendesse cibo, mentre era ancora giorno; ma Davide giurò:  &lt;&lt;Tanto mi faccia Dio e anche di peggio, se io gusterò pane o qualsiasi altra cosa  prima del tramonto del sole&gt;&gt;. [36]Tutto il popolo notò la cosa e la trovò giusta;  quanto fece il re ebbe l'approvazione del popolo intero. [37]Tutto il popolo, cioè  tutto Israele, fu convinto in quel giorno che la morte di Abner figlio di Ner non era  stata provocata dal re. [38]Disse ancora il re ai suoi ministri: &lt;&lt;Sappiate che oggi è  caduto un capo, un grande in Israele. Io, oggi, mi sono comportato dolcemente,  sebbene gia consacrato re, mentre questi uomini, i figli di Zeruià, sono stati più  duri di me. Provveda il Signore a trattare il malvagio secondo la sua malvagità&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1]Quando il figlio di Saul seppe della morte di Abner in Ebron, gli cascarono le  braccia e tutto Israele si sentì scoraggiato. [2]Il figlio di Saul aveva due uomini,  capi di bande, chiamati l'uno Baanà e il secondo Recàb, figli di Rimmòn da  Beeròt, della tribù di Beniamino, perché anche Beeròt era computata fra le città di  Beniamino. [3]I Beerotiti si erano rifugiati a Ghittàim e vi sono rimasti come  forestieri fino ad o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Giònata, figlio di Saul, aveva un figlio storpio di ambedue i piedi. Egli aveva  cinque anni, quando giunsero da Izreèl le notizie circa i fatti di Saul e di Giònata.  La nutrice l'aveva preso ed era fuggita, ma nella fretta della fuga il bambino era  caduto e rimasto storpio. Si chiamava Merib-Bàal.</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Si mossero dunque i figli di Rimmòn il Beerotita, Recàb e Baanà, e vennero  nell'ora più calda del giorno alla casa di Is-Bàal mentre egli stava facendo la siesta.  [6]Or ecco, la portinaia della casa, mentre mondava il grano, si era assopita e  dormiva: perciò Recàb e Baanà suo fratello, poterono introdursi inosservati.  [7]Entrarono dunque in casa, mentre egli giaceva sul suo letto e riposava; lo  colpirono, l'uccisero e gli tagliarono la testa; poi, portando via la testa di lui,  presero la via dell'Araba, camminando tutta la notte. [8]Portarono la testa di Is-Bàal  a Davide in Ebron e dissero al re: &lt;&lt;Ecco la testa di Is-Bàal figlio di Saul, tuo  nemico, che cercava la tua vita. Oggi il Signore ha concesso al re mio signore la  vendetta contro Saul e la sua discendenza&gt;&gt;. [9]Ma Davide rispose a Recàb e a Baanà  suo fratello, figli di Rimmòn il Beerotita: &lt;&lt;Per la vita del Signore che mi ha  liberato da ogni angoscia: [10]se ho preso e ucciso in Ziklàg colui che mi annunziava:  Ecco è morto Saul, credendo di portarmi una lieta notizia, per cui dovessi io dargli  un compenso, [11]ora che uomini iniqui hanno ucciso un giusto in casa mentre  dormiva, non dovrò a maggior ragione chiedere conto del suo sangue alle vostre  mani ed eliminarvi dalla terra?&gt;&gt;. [12]Davide diede ordine ai suoi giovani; questi li  uccisero, tagliarono loro le mani e i piedi e li appesero presso la piscina di Ebron.  Presero poi il capo di Is-Bàal e lo seppellirono nel sepolcro di Abner in Ebr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Vennero allora tutte le tribù d'Israele da Davide in Ebron e gli dissero: &lt;&lt;Ecco  noi ci consideriamo come tue ossa e tua carne. [2]Gia prima, quando regnava  Saul su di noi, tu conducevi e riconducevi Israele. Il Signore ti ha detto: Tu  pascerai Israele mio popolo, tu sarai capo in Israele&gt;&gt;. [3]Vennero dunque tutti gli  anziani d'Israele dal re in Ebron e il re Davide fece alleanza con loro in Ebron  davanti al Signore ed essi unsero Davide re sopra Israele. [4]Davide aveva trent'anni  quando fu fatto re e regnò quarant'anni. [5]Regnò in Ebron su Giuda sette anni e sei  mesi e in Gerusalemme regnò quarantatrè anni su tutto Israele e su Giu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Il re e i suoi uomini mossero verso Gerusalemme contro i Gebusei che  abitavano in quel paese. Costoro dissero a Davide: &lt;&lt;Non entrerai qui: basteranno i  ciechi e gli zoppi a respingerti&gt;&gt;, per dire: &lt;&lt;Davide non potrà entrare qui&gt;&gt;. [7]Ma  Davide prese la rocca di Sion, cioè la città di Davide. [8]Davide proclamò in quel  giorno: &lt;&lt;Chiunque colpirà i Gebusei e li raggiungerà attraverso il canale... Quanto  ai ciechi e agli zoppi, sono in odio a Davide&gt;&gt;. Per questo dicono: &lt;&lt;Il cieco e lo  zoppo non entreranno nella cas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Davide abitò nella rocca e la chiamò Città di Davide. Egli vi fece intorno  costruzioni, dal Millo verso l'interno. [10]Davide andava sempre crescendo in  potenza e il Signore Dio degli eserciti era con lui. [11]Chiram re di Tirò inviò a Davide messaggeri con legno di cedro, carpentieri e  muratori, i quali costruirono una casa a Davide. [12]Davide seppe allora che il  Signore lo confermava re di Israele e innalzava il suo regno per amore di Israele  suo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Davide prese ancora concubine e mogli di Gerusalemme, dopo il suo arrivo da  Ebron: queste generarono a Davide altri figli e figlie. [14]I figli che gli nacquero in  Gerusalemme si chiamano Sammùa, Sobàb, Natan e Salomone; [15]Ibcàr, Elisùa,  Nèfeg, Iafìa; [16]Elisamà, Eliadà ed Elifèle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Quando i Filistei vennero a sapere che avevano consacrato Davide re d'Israele,  salirono tutti per dargli la caccia, ma appena Davide ne fu informato, discese alla  fortezza. [18]Vennero i Filistei e si sparsero nella valle di Rèfaim. [19]Davide consultò il  Signore chiedendo: &lt;&lt;Devo andare contro i Filistei? Li metterai nelle mie mani?&gt;&gt;.  Il Signore rispose a Davide: &lt;&lt;Và pure, perché certo metterò i Filistei nelle tue  mani&gt;&gt;. [20]Davide si recò a Baal-Perazìm e là Davide li sconfisse ed esclamò: &lt;&lt;Il  Signore ha aperto una breccia tra i nemici davanti a me, come una breccia aperta  dalle acque&gt;&gt;. Per questo chiamò quel luogo Baal-Perazìm. [21]I Filistei abbandonarono là i loro dei e Davide e la sua gente li portarono v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I Filistei salirono poi di nuovo e si sparsero nella valle di Rèfaim. [23]Davide  consultò il Signore, il quale gli disse: &lt;&lt;Non andare; gira alle loro spalle e piomba su  di loro dalla parte dei Balsami. [24]Quando udrai un rumore di passi sulle cime dei  Balsami, lanciati subito all'attacco, perché allora il Signore uscirà davanti a te per  sconfiggere l'esercito dei Filistei&gt;&gt;. [25]Davide fece come il Signore gli aveva ordinato  e sconfisse i Filistei da Gàbaa fino all'ingresso di Gheze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1]Davide radunò di nuovo tutti gli uomini migliori d'Israele, in numero di  trentamila. [2]Poi si alzò e partì con tutta la sua gente da Baalà di Giuda, per  trasportare di là l'arca di Dio, sulla quale è invocato il nome, il nome del Signore  degli eserciti, che siede in essa sui cherubini. [3]Posero l'arca di Dio sopra un carro  nuovo e la tolsero dalla casa di Abinadàb che era sul colle; Uzzà e Achìo, figli di  Abinadàb, conducevano il carro nuovo: [4]Uzzà stava presso l'arca di Dio e Achìo  precedeva l'arca. [5]Davide e tutta la casa d'Israele facevano festa davanti al Signore  con tutte le forze, con canti e con cetre, arpe, timpani, sistri e cembali. [6]Ma quando  furono giunti all'aia di Nacon, Uzzà stese la mano verso l'arca di Dio e vi si  appoggiò perché i buoi la facevano piegare. [7]L'ira del Signore si accese contro  Uzzà; Dio lo percosse per la sua colpa ed egli morì sul posto, presso l'arca di Dio.  [8]Davide si rattristò per il fatto che il Signore si era scagliato con impeto contro  Uzzà; quel luogo fu chiamato Perez-Uzzà fino ad oggi. [9]Davide in quel giorno ebbe  paura del Signore e disse: &lt;&lt;Come potrà venire da me l'arca del Signore?&gt;&gt;. [10]Davide  non volle trasferire l'arca del Signore presso di sé nella città di Davide, ma la fece  portare in casa di Obed-E`dom di Gat. [11]L'arca del Signore rimase tre mesi in casa  di Obed-E`dom di Gat e il Signore benedisse Obed-E`dom e tutta la sua ca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Ma poi fu detto al re Davide: &lt;&lt;Il Signore ha benedetto la casa di Obed-E`dom e  quanto gli appartiene, a causa dell'arca di Dio&gt;&gt;. Allora Davide andò e trasportò  l'arca di Dio dalla casa di Obed-E`dom nella città di Davide, con gioia. [13]Quando  quelli che portavano l'arca del Signore ebbero fatto sei passi, egli immolò un bue e  un ariete grasso. [14]Davide danzava con tutte le forze davanti al Signore. Ora  Davide era cinto di un efod di lino. [15]Così Davide e tutta la casa d'Israele  trasportavano l'arca del Signore con tripudi e a suon di tromb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Mentre l'arca del Signore entrava nella città di David, Mikal, figlia di Saul,  guardò dalla finestra; vedendo il re Davide che saltava e danzava dinanzi al  Signore, lo disprezzò in cuor suo. [17]Introdussero dunque l'arca del Signore e la collocarono al suo posto, in mezzo  alla tenda che Davide aveva piantata per essa; Davide offrì olocausti e sacrifici di  comunione davanti al Signore. [18]Quando ebbe finito di offrire gli olocausti e i  sacrifici di comunione, Davide benedisse il popolo nel nome del Signore degli  eserciti [19]e distribuì a tutto il popolo, a tutta la moltitudine d'Israele, uomini e  donne, una focaccia di pane per ognuno, una porzione di carne e una schiacciata di  uva passa. Poi tutto il popolo se ne andò, ciascuno a casa sua. [20]Ma quando Davide  tornava per benedire la sua famiglia, Mikal figlia di Saul gli uscì incontro e gli  disse: &lt;&lt;Bell'onore si è fatto oggi il re di Israele a mostrarsi scoperto davanti agli  occhi delle serve dei suoi servi, come si scoprirebbe un uomo da nulla!&gt;&gt;. [21]Davide  rispose a Mikal: &lt;&lt;L'ho fatto dinanzi al Signore, che mi ha scelto invece di tuo  padre e di tutta la sua casa per stabilirmi capo sul popolo del Signore, su Israele;  ho fatto festa davanti al Signore. [22]Anzi mi abbasserò anche più di così e mi  renderò vile ai tuoi occhi, ma presso quelle serve di cui tu parli, proprio presso di  loro, io sarò onorato!&gt;&gt;. [23]Mikal, figlia di Saul, non ebbe figli fino al giorno della su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7][1]Il re, quando si fu stabilito nella sua casa, e il Signore gli ebbe dato tregua da  tutti i suoi nemici all'intorno, [2]disse al profeta Natan: &lt;&lt;Vedi, io abito in una  casa di cedro, mentre l'arca di Dio sta sotto una tenda&gt;&gt;. [3]Natan rispose al re: &lt;&lt;Và,  fà quanto hai in mente di fare, perché il Signore è con te&gt;&gt;. [4]Ma quella stessa notte  questa parola del Signore fu rivolta a Natan: [5]&lt;&lt;Và e riferisci al mio servo Davide:  Dice il Signore: Forse tu mi costruirai una casa, perché io vi abiti? [6]Ma io non ho  abitato in una casa da quando ho fatto uscire gli Israeliti dall'Egitto fino ad oggi;  sono andato vagando sotto una tenda, in un padiglione. [7]Finché ho camminato, ora  qua, ora là, in mezzo a tutti gli Israeliti, ho forse mai detto ad alcuno dei Giudici, a  cui avevo comandato di pascere il mio popolo Israele: Perché non mi edificate una  casa di ced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Ora dunque riferirai al mio servo Davide: Così dice il Signore degli eserciti: Io ti  presi dai pascoli, mentre seguivi il gregge, perché tu fossi il capo d'Israele mio  popolo; [9]sono stato con te dovunque sei andato; anche per il futuro distruggerò  davanti a te tutti i tuoi nemici e renderò il tuo nome grande come quello dei grandi  che sono sulla terra. [10]Fisserò un luogo a Israele mio popolo e ve lo pianterò perché  abiti in casa sua e non sia più agitato e gli iniqui non lo opprimano come in passato,  [11]al tempo in cui avevo stabilito i Giudici sul mio popolo Israele e gli darò riposo  liberandolo da tutti i suoi nemici. Te poi il Signore farà grande, poiché una casa  farà a te il Signore. [12]Quando i tuoi giorni saranno compiuti e tu giacerai con i tuoi  padri, io assicurerò dopo di te la discendenza uscita dalle tue viscere, e renderò  stabile il suo regno. [13]Egli edificherà una casa al mio nome e io renderò stabile per  sempre il trono del suo regno. [14]Io gli sarò padre ed egli mi sarà figlio. Se farà il  male, lo castigherò con verga d'uomo e con i colpi che danno i figli d'uomo, [15]ma  non ritirerò da lui il mio favore, come l'ho ritirato da Saul, che ho rimosso dal  trono dinanzi a te. [16]La tua casa e il tuo regno saranno saldi per sempre davanti a  me e il tuo trono sarà reso stabile per semp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Natan parlò a Davide con tutte queste parole e secondo questa vis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Allora il re Davide andò a presentarsi al Signore e disse: &lt;&lt;Chi sono io, Signore  Dio, e che cos'è mai la mia casa, perché tu mi abbia fatto arrivare fino a questo  punto? [19]E questo è parso ancora poca cosa ai tuoi occhi, mio Signore: tu hai  parlato anche della casa del tuo servo per un lontano avvenire: e questa è come  legge dell'uomo, Signore Dio! [20]Che potrebbe dirti di più Davide? Tu conosci il tuo  servo, Signore Dio! [21]Per amore della tua parola e secondo il tuo cuore, hai  compiuto tutte queste grandi cose, manifestandole al tuo servo. [22]Tu sei davvero  grande Signore Dio! Nessuno è come te e non vi è altro Dio fuori di te, proprio  come abbiamo udito con i nostri orecchi. [23]E chi è come il tuo popolo, come  Israele, unica nazione sulla terra che Dio è venuto a riscattare come popolo per sé  e a dargli un nome? In suo favore hai operato cose grandi e tremende, per il tuo  paese, per il tuo popolo che ti sei riscattato dall'Egitto, dai popoli e dagli dei. [24]Tu  hai stabilito il tuo popolo Israele per essere tuo popolo per sempre; tu, Signore, sei  divenuto il suo Dio. [25]Ora, Signore, la parola che hai pronunciata riguardo al tuo  servo e alla sua casa, confermala per sempre e fà come hai detto. [26]Allora il tuo  nome sarà magnificato per sempre così: Il Signore degli eserciti è il Dio d'Israele!  La casa del tuo servo Davide sia dunque stabile davanti a te! [27]Poiché tu, Signore  degli eserciti, Dio d'Israele, hai fatto una rivelazione al tuo servo e gli hai detto: Io  ti edificherò una casa! perciò il tuo servo ha trovato l'ardire di rivolgerti questa  preghiera. [28]Ora, Signore, tu sei Dio, le tue parole sono verità e hai promesso  questo bene al tuo servo. [29]Dègnati dunque di benedire ora la casa del tuo servo,  perché sussista sempre dinanzi a te! Poiché tu, Signore, hai parlato e per la tua  benedizione la casa del tuo servo sarà benedetta per semp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1]Dopo, Davide sconfisse i Filistei e li sottomise e tolse di mano ai Filistei Gat e  le sue dipendenze. [2]Sconfisse anche i Moabiti e, facendoli coricare per terra, li  misurò con la corda; ne misurò due corde per farli mettere a morte e una corda  intera per lasciarli in vita. I Moabiti divennero sudditi di Davide, a lui tributari.  [3]Davide sconfisse anche Hadad-E`zer, figlio di Recòb, re di Zobà, mentre egli  andava ad estendere il dominio sul fiume Eufrate. [4]Davide gli prese millesettecento combattenti sui carri e ventimila fanti: tagliò i garretti a tutte le pariglie di  cavalli, riservandone soltanto cento. [5]Quando gli Aramei di Damasco vennero  per soccorrere Hadad-E`zer, re di Zobà, Davide ne uccise ventiduemila. [6]Poi  Davide stabilì guarnigioni nell'Aram di Damasco e gli Aramei divennero sudditi di  Davide e a lui tributari. Il Signore rendeva vittorioso Davide dovunque egli  andava. [7]Davide tolse ai servitori di Hadad-E`zer i loro scudi d'oro e li portò a  Gerusalemme. [8]Il re Davide prese anche grande quantità di rame a Bètach e a  Berotài, città di Hadad-E`zer. [9]Quando Toù, re di Amat, seppe che Davide aveva  sconfitto tutto l'esercito di Hadad-E`zer, [10]mandò al re Davide suo figlio Adduràm  per salutarlo e per benedirlo perché aveva mosso guerra a Hadad-E`zer e l'aveva  sconfitto; infatti Hadad-E`zer era sempre in guerra con Toù. Adduràm gli portò  vasi d'argento, vasi d'oro e vasi di rame. [11]Il re Davide consacrò anche quelli al  Signore, come gia aveva consacrato l'argento e l'oro tolto alle nazioni che aveva  soggiogate, [12]agli Aramei, ai Moabiti, agli Ammoniti, ai Filistei, agli Amaleciti, e  come aveva fatto del bottino di Hadad-E`zer figlio di Recòb, re di Zobà. [13]Al  ritorno dalla sua vittoria sugli Aramei, Davide acquistò ancora fama, sconfiggendo  nella Valle del Sale diciottomila Idumei. [14]Stabilì guarnigioni in Idumea; ne mise  per tutta l'Idumea e tutti gli Idumei divennero sudditi di Davide; il Signore  rendeva vittorioso Davide dovunque egli anda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Davide regnò su tutto Israele e pronunziava giudizi e faceva giustizia a tutto il  suo popolo. [16]Ioab figlio di Zeruià comandava l'esercito; Giosafat figlio di Achilùd  era archivista; [17]Zadòk figlio di Achitùb e Achimèlech figlio di Ebiatàr erano  sacerdoti; Seraià era segretario, [18]Benaià, figlio di Ioiadà, era capo dei Cretei e dei  Peletei e i figli di Davide erano minist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avide disse: &lt;&lt;E` forse rimasto qualcuno della casa di Saul, a cui io possa fare  del bene a causa di Giònata?&gt;&gt;. [2]Ora vi era un servo della casa di Saul, chiamato  Zibà, che fu fatto venire presso Davide. Il re gli chiese: &lt;&lt;Sei tu Zibà?&gt;&gt;. Quegli  rispose: &lt;&lt;Sì&gt;&gt;. [3]Il re gli disse: &lt;&lt;Non c'è più nessuno della casa di Saul, a cui io possa  usare la misericordia di Dio?&gt;&gt;. Zibà rispose al re: &lt;&lt;Vi è ancora un figlio di Giònata  storpio dei piedi&gt;&gt;. [4]Il re gli disse: &lt;&lt;Dov'è?&gt;&gt;. Zibà rispose al re: &lt;&lt;E` in casa di Machìr  figlio di Ammièl a Lodebàr&gt;&gt;. [5]Allora il re lo mandò a prendere in casa di Machìr  figlio di Ammièl a Lodebàr. [6]Merib-Bàal figlio di Giònata, figlio di Saul, venne da  Davide, si gettò con la faccia a terra e si prostrò davanti a lui. Davide disse:  &lt;&lt;Merib-Bàal!&gt;&gt;. Rispose: [7]&lt;&lt;Ecco il tuo servo!&gt;&gt;. Davide gli disse: &lt;&lt;Non temere,  perché voglio trattarti con bontà per amore di Giònata tuo padre e ti restituisco  tutti i campi di Saul tuo avo e tu mangerai sempre alla mia tavola&gt;&gt;. [8]Merib-Bàal si  prostrò e disse: &lt;&lt;Che cos'è il tuo servo, perché tu prenda in considerazione un cane  morto come sono io?&gt;&gt;. [9]Allora il re chiamò Zibà servo di Saul e gli disse: &lt;&lt;Quanto  apparteneva a Saul e a tutta la sua casa, io lo dò al figlio del tuo Signore. [10]Tu  dunque con i figli e gli schiavi lavorerai per lui la terra e ne raccoglierai i prodotti,  perché abbia pane e nutrimento la casa del tuo signore; quanto a Merib-Bàal figlio  del tuo signore, mangerà sempre alla mia tavola&gt;&gt;. Ora Zibà aveva quindici figli e  venti schiavi. [11]Zibà disse al re: &lt;&lt;Il tuo servo farà quanto il re mio signore ordina al  suo servo&gt;&gt;. Merib-Bàal dunque mangiava alla tavola di Davide come uno dei figli  del re. [12]Merib-Bàal aveva un figlioletto chiamato Micà; tutti quelli che stavano in  casa di Zibà erano al servizio di Merib-Bàal. [13]Ma Merib-Bàal abitava in  Gerusalemme perché mangiava sempre alla tavola del re. Era storpio di ambedue i  pie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opo il re degli Ammoniti morì e Canùn suo figlio regnò al suo posto.  [2]Davide disse: &lt;&lt;Io voglio usare a Canùn figlio di Nacàs la benevolenza che  suo padre usò a me&gt;&gt;. Davide mandò alcuni suoi ministri a fargli le condoglianze  per suo padre. Ma quando i ministri di Davide furono giunti nel paese degli  Ammoniti, [3]i capi degli Ammoniti dissero a Canùn, loro signore: &lt;&lt;Credi tu che  Davide ti abbia mandato consolatori per onorare tuo padre? Non ha piuttosto  mandato da te i suoi ministri per esplorare la città, per spiarla e distruggerla?&gt;&gt;.  [4]Allora Canùn prese i ministri di Davide, fece loro radere la metà della barba e  tagliare le vesti a metà fino alle natiche, poi li lasciò andare. [5]Quando fu informato  della cosa, Davide mandò alcuni incontro a loro, perché quegli uomini erano pieni  di vergogna. Il re fece dire loro: &lt;&lt;Restate a Gerico finché vi sia cresciuta di nuovo  la barba, poi tornere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Gli Ammoniti, vedendo che si erano attirati l'odio di Davide, mandarono a  prendere al loro soldo ventimila fanti degli Aramei di Bet-Recòb e degli Aramei di  Zobà, mille uomini del re di Maacà e dodicimila uomini della gente di Tob.  [7]Quando Davide sentì questo, inviò contro di loro Ioab con tutto l'esercito dei  prodi. [8]Gli Ammoniti uscirono e si schierarono in battaglia all'ingresso della porta  della città, mentre gli Aramei di Zobà e di Recòb e la gente di Tob e di Maacà  stavano soli nella campagna. [9]Ioab vide che quelli erano pronti ad attaccarlo di  fronte e alle spalle. Scelse allora un corpo tra i migliori Israeliti, lo schierò in  ordine di battaglia contro gli Aramei [10]e affidò il resto del popolo al fratello Abisài,  per tener testa agli Ammoniti. [11]Disse ad Abisài: &lt;&lt;Se gli Aramei sono più forti di  me, tu mi verrai in aiuto; se invece gli Ammoniti sono più forti di te, verrò io in tuo  aiuto. [12]Abbi coraggio e dimostriamoci forti per il nostro popolo e per le città del  nostro Dio. Il Signore faccia quello che a lui piacerà&gt;&gt;. [13]Poi Ioab con la gente che  aveva con sé avanzò per attaccare gli Aramei, i quali fuggirono davanti a lui.  [14]Quando gli Ammoniti videro che gli Aramei erano fuggiti, fuggirono anch'essi  davanti ad Abisài e rientrarono nella città. Allora Ioab tornò dalla spedizione  contro gli Ammoniti e venne a Gerusalem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Gli Aramei, vedendo che erano stati battuti da Israele, si riunirono insieme.  [16]Hadad-E`zer mandò messaggeri e schierò in campo gli Aramei che abitavano oltre  il fiume e quelli giunsero a Chelàm con alla testa Sobàk, capo dell'esercito di  Hadad-E`zer. [17]La cosa fu riferita a Davide, che radunò tutto Israele, passò il  Giordano e giunse a Chelàm. Gli Aramei si schierarono in battaglia contro  Davide. [18]Ma gli Aramei fuggirono davanti a Israele: Davide uccise agli Aramei  settecento pariglie di cavalli e quarantamila uomini; battè anche Sobàk capo del  loro esercito, che morì in quel luogo. [19]Quando tutti i re vassalli di Hadad-E`zer si  videro sconfitti da Israele, fecero pace con Israele e gli rimasero sottoposti. Gli  Aramei non osarono più venire in aiuto degli Ammon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1]L'anno dopo, al tempo in cui i re sogliono andare in guerra, Davide mandò  Ioab con i suoi servitori e con tutto Israele a devastare il paese degli  Ammoniti; posero l'assedio a Rabbà mentre Davide rimaneva a Gerusalemme.  [2]Un tardo pomeriggio Davide, alzatosi dal letto, si mise a passeggiare sulla terrazza  della reggia. Dall'alto di quella terrazza egli vide una donna che faceva il bagno: la  donna era molto bella di aspetto. [3]Davide mandò a informarsi chi fosse la donna.  Gli fu detto: &lt;&lt;E` Betsabea figlia di Eliàm, moglie di Uria l'Hittita&gt;&gt;. [4]Allora Davide  mandò messaggeri a prenderla. Essa andò da lui ed egli giacque con lei, che si era  appena purificata dalla immondezza. Poi essa tornò a ca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La donna concepì e fece sapere a Davide: &lt;&lt;Sono incinta&gt;&gt;. [6]Allora Davide  mandò a dire a Ioab: &lt;&lt;Mandami Uria l'Hittita&gt;&gt;. Ioab mandò Uria da Davide.  [7]Arrivato Uria, Davide gli chiese come stessero Ioab e la truppa e come andasse la  guerra. [8]Poi Davide disse a Uria: &lt;&lt;Scendi a casa tua e làvati i piedi&gt;&gt;. Uria uscì dalla  reggia e gli fu mandata dietro una portata della tavola del re. [9]Ma Uria dormì alla  porta della reggia con tutti i servi del suo signore e non scese a casa sua. [10]La cosa  fu riferita a Davide e gli fu detto: &lt;&lt;Uria non è sceso a casa sua&gt;&gt;. Allora Davide  disse a Uria: &lt;&lt;Non vieni forse da un viaggio? Perché dunque non sei sceso a casa  tua?&gt;&gt;. [11]Uria rispose a Davide: &lt;&lt;L'arca, Israele e Giuda abitano sotto le tende,  Ioab mio signore e la sua gente sono accampati in aperta campagna e io dovrei  entrare in casa mia per mangiare e bere e per dormire con mia moglie? Per la tua  vita e per la vita della tua anima, io non farò tal cosa!&gt;&gt;. [12]Davide disse ad Uria:  &lt;&lt;Rimani qui anche oggi e domani ti lascerò partire&gt;&gt;. Così Uria rimase a  Gerusalemme quel giorno e il seguente. [13]Davide lo invitò a mangiare e a bere con  sé e lo fece ubriacare; la sera Uria uscì per andarsene a dormire sul suo giaciglio  con i servi del suo signore e non scese a casa s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La mattina dopo, Davide scrisse una lettera a Ioab e gliela mandò per mano di  Uria. [15]Nella lettera aveva scritto così: &lt;&lt;Ponete Uria in prima fila, dove più ferve la  mischia; poi ritiratevi da lui perché resti colpito e muoia&gt;&gt;. [16]Allora Ioab, che  assediava la città, pose Uria nel luogo dove sapeva che il nemico aveva uomini  valorosi. [17]Gli uomini della città fecero una sortita e attaccarono Ioab; parecchi  della truppa e fra gli ufficiali di Davide caddero, e perì anche Uria l'Hitt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Ioab inviò un messaggero a Davide per fargli sapere tutte le cose che erano  avvenute nella battaglia [19]e diede al messaggero quest'ordine: &lt;&lt;Quando avrai finito  di raccontare al re quanto è successo nella battaglia, [20]se il re andasse in collera e ti  dicesse: Perché vi siete avvicinati così alla città per dar battaglia? Non sapevate che  avrebbero tirato dall'alto delle mura? [21]Chi ha ucciso Abimelech figlio di Ierub-Bàal? Non fu forse una donna che gli gettò addosso un pezzo di macina dalle mura,  così che egli morì a Tebez? Perché vi siete avvicinati così alle mura? tu digli allora:  Anche il tuo servo Uria l'Hittita è morto&gt;&gt;. [22]Il messaggero dunque partì e, quando  fu arrivato, riferì a Davide quanto Ioab lo aveva incaricato di dire. Davide andò in  collera contro Ioab e disse al messaggero: &lt;&lt;Perché vi siete avvicinati così alla città  per dare battaglia? Non sapevate che avrebbero tirato dall'alto delle mura? Chi ha  ucciso Abimelech, figlio di Ierub-Bàal? Non fu forse una donna che gli gettò  addosso un pezzo di macina dalle mura, così che egli morì a Tebez? Perché vi siete  avvicinati così alle mura?&gt;&gt;. [23]Il messaggero rispose a Davide: &lt;&lt;Perché i nemici  avevano avuto vantaggio su di noi e avevano fatto una sortita contro di noi nella  campagna; ma noi fummo loro addosso fino alla porta della città; [24]allora gli arcieri  tirarono sulla tua gente dall'alto delle mura e parecchi della gente del re perirono.  Anche il tuo servo Uria l'Hittita è morto&gt;&gt;. [25]Allora Davide disse al messaggero:  &lt;&lt;Riferirai a Ioab: Non ti affligga questa cosa, perché la spada divora or qua or là;  rinforza l'attacco contro la città e distruggila. E tu stesso fagli coragg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La moglie di Uria, saputo che Uria suo marito era morto, fece il lamento per il  suo signore. [27]Passati i giorni del lutto, Davide la mandò a prendere e l'accolse  nella sua casa. Essa diventò sua moglie e gli partorì un figlio. Ma ciò che Davide  aveva fatto era male agli occhi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1]Il Signore mandò il profeta Natan a Davide e Natan andò da lui e gli disse:  &lt;&lt;Vi erano due uomini nella stessa città, uno ricco e l'altro povero. [2]Il ricco  aveva bestiame minuto e grosso in gran numero; [3]ma il povero non aveva nulla, se  non una sola pecorella piccina che egli aveva comprata e allevata; essa gli era  cresciuta in casa insieme con i figli, mangiando il pane di lui, bevendo alla sua  coppa e dormendo sul suo seno; era per lui come una figlia. [4]Un ospite di passaggio  arrivò dall'uomo ricco e questi, risparmiando di prendere dal suo bestiame minuto  e grosso, per preparare una vivanda al viaggiatore che era capitato da lui portò via  la pecora di quell'uomo povero e ne preparò una vivanda per l'ospite venuto da  lui&gt;&gt;. [5]Allora l'ira di Davide si scatenò contro quell'uomo e disse a Natan: &lt;&lt;Per la  vita del Signore, chi ha fatto questo merita la morte. [6]Pagherà quattro volte il  valore della pecora, per aver fatto una tal cosa e non aver avuto pietà&gt;&gt;. [7]Allora  Natan disse a Davide: &lt;&lt;Tu sei quell'uomo! Così dice il Signore, Dio d'Israele: Io ti  ho unto re d'Israele e ti ho liberato dalle mani di Saul, [8]ti ho dato la casa del tuo  padrone e ho messo nelle tue braccia le donne del tuo padrone, ti ho dato la casa di  Israele e di Giuda e, se questo fosse troppo poco, io vi avrei aggiunto anche altro.  [9]Perché dunque hai disprezzato la parola del Signore, facendo ciò che è male ai  suoi occhi? Tu hai colpito di spada Uria l'Hittita, hai preso in moglie la moglie sua  e lo hai ucciso con la spada degli Ammoniti. [10]Ebbene, la spada non si allontanerà  mai dalla tua casa, poiché tu mi hai disprezzato e hai preso in moglie la moglie di  Uria l'Hittita. [11]Così dice il Signore: Ecco io sto per suscitare contro di te la  sventura dalla tua stessa casa; prenderò le tue mogli sotto i tuoi occhi per darle a  un tuo parente stretto, che si unirà a loro alla luce di questo sole; [12]poiché tu l'hai  fatto in segreto, ma io farò questo davanti a tutto Israele e alla luce del so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Allora Davide disse a Natan: &lt;&lt;Ho peccato contro il Signore!&gt;&gt;. Natan rispose a  Davide: &lt;&lt;Il Signore ha perdonato il tuo peccato; tu non morirai. [14]Tuttavia, poiché  in questa cosa tu hai insultato il Signore (l'insulto sia sui nemici suoi), il figlio che ti  è nato dovrà morire&gt;&gt;. Natan tornò a ca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Il Signore dunque colpì il bambino che la moglie di Uria aveva partorito a  Davide ed esso si ammalò gravemente. [16]Davide allora fece suppliche a Dio per il  bambino e digiunò e rientrando passava la notte coricato per terra. [17]Gli anziani  della sua casa insistevano presso di lui perché si alzasse da terra; ma egli non volle  e rifiutò di prendere cibo con loro. [18]Ora, il settimo giorno il bambino morì e i  ministri di Davide temevano di fargli sapere che il bambino era morto, perché  dicevano: &lt;&lt;Ecco, quando il bambino era ancora vivo, noi gli abbiamo parlato e  non ha ascoltato le nostre parole; come faremo ora a dirgli che il bambino è  morto? Farà qualche atto insano!&gt;&gt;. [19]Ma Davide si accorse che i suoi ministri  bisbigliavano fra di loro, comprese che il bambino era morto e disse ai suoi  ministri: &lt;&lt;E` morto il bambino?&gt;&gt;. Quelli risposero: &lt;&lt;E` morto&gt;&gt;. [20]Allora Davide si  alzò da terra, si lavò, si unse e cambiò le vesti; poi andò nella casa del Signore e vi  si prostrò. Rientrato in casa, chiese che gli portassero il cibo e mangiò. [21]I suoi  ministri gli dissero: &lt;&lt;Che fai? Per il bambino ancora vivo hai digiunato e pianto e,  ora che è morto, ti alzi e mangi!&gt;&gt;. [22]Egli rispose: &lt;&lt;Quando il bambino era ancora  vivo, digiunavo e piangevo, perché dicevo: Chi sa? Il Signore avrà forse pietà di  me e il bambino resterà vivo. [23]Ma ora che egli è morto, perché digiunare? Posso io  farlo ritornare? Io andrò da lui, ma lui non ritornerà da m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Poi Davide consolò Betsabea sua moglie, entrò da lei e le si unì: essa partorì un  figlio, che egli chiamò Salomone. [25]Il Signore amò Salomone e mandò il profeta  Natan, che lo chiamò Iedidià per ordine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Intanto Ioab assalì Rabbà degli Ammoniti, si impadronì della città delle acque  [27]e inviò messaggeri a Davide per dirgli: &lt;&lt;Ho assalito Rabbà e mi sono gia  impadronito della città delle acque. [28]Ora raduna il resto del popolo, accàmpati  contro la città e prendila, altrimenti se la prendo io, porterebbe il mio nome&gt;&gt;.  [29]Davide radunò tutto il popolo, si mosse verso Rabbà, l'assalì e la prese. [30]Tolse  dalla testa di Milcom la corona, che pesava un talento d'oro e conteneva una pietra  preziosa; essa fu posta sulla testa di Davide. Asportò dalla città un bottino molto  grande. [31]Fece uscire gli abitanti che erano nella città e li impiegò nei lavori delle  seghe, dei picconi di ferro e delle scuri di ferro e li fece lavorare alle fornaci da  mattoni; così fece a tutte le città degli Ammoniti. Poi Davide tornò a Gerusalemme con tutta la sua trupp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opo queste cose, accadde che, avendo Assalonne figlio di Davide, una  sorella molto bella, chiamata Tamàr, Amnòn figlio di Davide si innamorò di  lei. [2]Amnòn ne ebbe una tal passione, da cadere malato a causa di Tamàr sua  sorella; poiché essa era vergine pareva impossibile ad Amnòn di poterle fare  qualcosa. [3]Ora Amnòn aveva un amico, chiamato Ionadàb figlio di Simeà, fratello  di Davide e Ionadàb era un uomo molto astuto. [4]Egli disse: &lt;&lt;Perché, figlio del re,  tu diventi sempre più magro di giorno in giorno? Non me lo vuoi dire?&gt;&gt;. Amnòn  gli rispose: &lt;&lt;Sono innamorato di Tamàr, sorella di mio fratello Assalonne&gt;&gt;.  [5]Ionadàb gli disse: &lt;&lt;Mettiti a letto e fingiti malato; quando tuo padre verrà a  vederti, gli dirai: Permetti che mia sorella Tamàr venga a darmi da mangiare e a  preparare la vivanda sotto i miei occhi, così che io veda; allora prenderò il cibo  dalle sue man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Amnòn si mise a letto e si finse malato; quando il re lo venne a vedere, Amnòn  gli disse: &lt;&lt;Permetti che mia sorella Tamàr venga e faccia un paio di frittelle sotto i  miei occhi e allora prenderò il cibo dalle sue mani&gt;&gt;. [7]Allora Davide mandò a dire a  Tamàr, in casa: &lt;&lt;Và a casa di Amnòn tuo fratello e prepara una vivanda per lui&gt;&gt;.  [8]Tamàr andò a casa di Amnòn suo fratello, che giaceva a letto. Essa prese farina  stemperata, la impastò, ne fece frittelle sotto i suoi occhi e le fece cuocere. [9]Poi  prese la padella e versò le frittelle davanti a lui; ma egli rifiutò di mangiare e disse:  &lt;&lt;Allontanate tutti dalla mia presenza&gt;&gt;. Tutti uscirono. [10]Allora Amnòn disse a  Tamàr: &lt;&lt;Portami la vivanda in camera e prenderò il cibo dalle tue mani&gt;&gt;. Tamàr  prese le frittelle che aveva fatte e le portò in camera ad Amnòn suo fratello. [11]Ma  mentre gliele dava da mangiare, egli l'afferrò e le disse: &lt;&lt;Vieni, unisciti a me,  sorella mia&gt;&gt;. [12]Essa gli rispose: &lt;&lt;No, fratello mio, non farmi violenza; questo non si  fa in Israele; non commettere questa infamia! [13]Io dove andrei a portare il mio  disonore? Quanto a te, tu diverresti come un malfamato in Israele. Parlane  piuttosto al re, egli non mi rifiuterà a te&gt;&gt;. [14]Ma egli non volle ascoltarla: fu più forte  di lei e la violentò unendosi a lei. [15]Poi Amnòn concepì verso di lei un odio  grandissimo: l'odio verso di lei fu più grande dell'amore con cui l'aveva prima  amata. Le disse: [16]&lt;&lt;Alzati, vattene!&gt;&gt;. Gli rispose: &lt;&lt;O no! Questo torto che mi fai  cacciandomi è peggiore dell'altro che mi hai gia fatto&gt;&gt;. Ma egli non volle  ascoltarla. [17]Anzi, chiamato il giovane che lo serviva, gli disse: &lt;&lt;Cacciami fuori  costei e sprangale dietro il battente&gt;&gt;. [18]Essa indossava una tunica con le maniche,  perché così vestivano, da molto tempo, le figlie del re ancora vergini. Il servo di  Amnòn dunque la mise fuori e le sprangò il battente dietro. [19]Tamàr si sparse  polvere sulla testa, si stracciò la tunica dalle lunghe maniche che aveva indosso, si  mise le mani sulla testa e se ne andò camminando e gridando. [20]Assalonne suo  fratello le disse: &lt;&lt;Forse Amnòn tuo fratello è stato con te? Per ora taci, sorella  mia; è tuo fratello; non disperarti per questa cosa&gt;&gt;. Tamàr desolata rimase in casa  di Assalonne, suo fratello. [21]Il re Davide seppe tutte queste cose e ne fu molto  irritato, ma non volle urtare il figlio Amnòn, perché aveva per lui molto affetto;  era infatti il suo primogenito. [22]Assalonne non disse una parola ad Amnòn né in  bene né in male; odiava Amnòn perché aveva violato Tamàr sua sorel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Due anni dopo Assalonne, avendo i tosatori a Baal-Cazòr, presso E`fraim,  invitò tutti i figli del re. [24]Andò dunque Assalonne dal re e disse: &lt;&lt;Ecco il tuo servo  ha i tosatori presso di sé. Venga dunque anche il re con i suoi ministri a casa del tuo  servo!&gt;&gt;. [25]Ma il re disse ad Assalonne: &lt;&lt;No, figlio mio, non si venga noi tutti,  perché non ti siamo di peso&gt;&gt;. Sebbene insistesse, il re non volle andare; ma gli  diede la sua benedizione. [26]Allora Assalonne disse: &lt;&lt;Se non vuoi venire tu,  permetti ad Amnòn mio fratello di venire con noi&gt;&gt;. Il re gli rispose: &lt;&lt;Perché  dovrebbe venire con te?&gt;&gt;. [27]Ma Assalonne tanto insistè che Davide lasciò andare  con lui Amnòn e tutti i figli del re. Assalonne fece un banchetto come un  banchetto da re. [28]Ma Assalonne diede quest'ordine ai servi: &lt;&lt;Badate, quando  Amnòn avrà il cuore riscaldato dal vino e io vi dirò: Colpite Amnòn!, voi allora  uccidetelo e non abbiate paura. Non ve lo comando io? Fatevi coraggio e  comportatevi da forti!&gt;&gt;. [29]I servi di Assalonne fecero ad Amnòn come Assalonne  aveva comandato. Allora tutti i figli del re si alzarono, montarono ciascuno sul suo  mulo e fuggirono. [30]Mentre essi erano ancora per strada, giunse a Davide questa  notizia: &lt;&lt;Assalonne ha ucciso tutti i figli del re e neppure uno è scampato&gt;&gt;.  [31]Allora il re si alzò, si stracciò le vesti e si gettò per terra; tutti i suoi ministri che gli  stavano intorno, stracciarono le loro vesti. [32]Ma Ionadàb figlio di Simeà, fratello di  Davide, disse: &lt;&lt;Non dica il mio signore che tutti i giovani, figli del re, sono stati  uccisi; il solo Amnòn è morto; per Assalonne era cosa decisa fin da quando  Amnòn aveva fatto violenza a sua sorella Tamàr. [33]Ora non si metta in cuore il mio  signore una tal cosa, come se tutti i figli del re fossero morti; il solo Amnòn è  morto [34]e Assalonne è fuggito&gt;&gt;. Il giovane che stava di sentinella alzò gli occhi,  guardò ed ecco una gran turba di gente veniva per la strada di Bacurìm, dal lato del  monte, sulla discesa. La sentinella venne ad avvertire il re e disse: &lt;&lt;Ho visto  uomini scendere per la strada di Bacurìm, dal lato del monte&gt;&gt;. [35]Allora Ionadàb  disse al re: &lt;&lt;Ecco i figli del re arrivano; la cosa sta come il tuo servo ha detto&gt;&gt;.  [36]Come ebbe finito di parlare, ecco giungere i figli del re, i quali alzarono grida e  piansero; anche il re e tutti i suoi ministri fecero un gran pianto. [37]Quanto ad  Assalonne, era fuggito ed era andato da Talmài, figlio di Ammiùd, re di Ghesùr. Il  re fece il lutto per il suo figlio per lungo temp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8]Assalonne rimase tre anni a Ghesùr, dove era andato dopo aver preso la fuga.  [39]Poi lo spirito del re Davide cessò di sfogarsi contro Assalonne, perché si era  placato il dolore per la morte di Amnò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4][1]Ioab figlio di Zeruià si accorse che il cuore del re era contro Assalonne.  [2]Allora mandò a chiamare a Tekòa e fece venire una donna saggia e le disse:  &lt;&lt;Fingi di essere in lutto: mettiti una veste da lutto, non ti ungere con olio e  compòrtati da donna che pianga da molto tempo un morto; [3]poi entra presso il re e  parlagli così e così&gt;&gt;. Ioab le mise in bocca le parole da dire. [4]La donna di Tekòa  andò dunque dal re, si gettò con la faccia a terra, si prostrò e disse: &lt;&lt;Aiuto, o re!&gt;&gt;.  [5]Il re le disse: &lt;&lt;Che hai?&gt;&gt;. Rispose: &lt;&lt;Ahimè! Io sono una vedova; mio marito è  morto. [6]La tua schiava aveva due figli, ma i due vennero tra di loro a contesa in  campagna e nessuno li separava; così uno colpì l'altro e l'uccise. [7]Ed ecco tutta la  famiglia è insorta contro la tua schiava dicendo: consegnaci l'uccisore del fratello,  perché lo facciamo morire per vendicare il fratello che egli ha ucciso. Elimineranno così anche l'erede e spegneranno l'ultima bracia che mi è rimasta e non  lasceranno a mio marito né nome, né discendenza sulla terra&gt;&gt;. [8]Il re disse alla  donna: &lt;&lt;Và pure a casa: io darò ordini a tuo riguardo&gt;&gt;. [9]La donna di Tekòa disse  al re: &lt;&lt;Re mio signore, la colpa cada su di me e sulla casa di mio padre, ma il re e il  suo trono sono innocenti&gt;&gt;. [10]E il re: &lt;&lt;Se qualcuno parla contro di te, conducilo da  me e vedrai che non ti molesterà più&gt;&gt;. [11]Riprese: &lt;&lt;Il re pronunzi il nome del  Signore suo Dio perché il vendicatore del sangue non aumenti la disgrazia e non mi  sopprimano il figlio&gt;&gt;. Egli rispose: &lt;&lt;Per la vita del Signore, non cadrà a terra un  capello di tuo figlio!&gt;&gt;. [12]Allora la donna disse: &lt;&lt;La tua schiava possa dire una  parola al re mio signore!&gt;&gt;. Egli rispose: &lt;&lt;Parla&gt;&gt;. [13]Riprese la donna: &lt;&lt;Allora  perché pensi così contro il popolo di Dio? Intanto il re, pronunziando questa  sentenza si è come dichiarato colpevole, per il fatto che il re non fa ritornare colui  che ha bandito. [14]Noi dobbiamo morire e siamo come acqua versata in terra, che  non si può più raccogliere, e Dio non ridà la vita. Il re pensi qualche piano perché  il proscritto non sia più bandito lontano da lui. [15]Ora, se io sono venuta a parlare  così al re mio signore, è perché la gente mi ha fatto paura e la tua schiava ha detto:  Voglio parlare al re; forse il re farà quanto gli dirà la sua schiava; [16]il re ascolterà la  sua schiava e la libererà dalle mani di quelli che cercano di sopprimere me e mio  figlio dalla eredità di Dio&gt;&gt;. [17]La donna concluse: &lt;&lt;La parola del re mio signore  conceda la calma. Perché il re mio signore è come un angelo di Dio per distinguere  il bene e il male. Il Signore tuo Dio sia con te!&gt;&gt;. [18]Il re rispose e disse alla donna:  &lt;&lt;Non tenermi nascosto nulla di quello che io ti domanderò&gt;&gt;. La donna disse:  &lt;&lt;Parli pure il re mio signore&gt;&gt;. [19]Disse il re: &lt;&lt;La mano di Ioab non è forse con te in  tutto questo?&gt;&gt;. La donna rispose: &lt;&lt;Per la tua vita, o re mio signore, non si può  andare né a destra né a sinistra di quanto ha detto il re mio signore! Proprio il tuo  servo Ioab mi ha dato questi ordini e ha messo tutte queste parole in bocca alla tua  schiava. [20]Per dare alla cosa un'altra faccia, il tuo servo Ioab ha agito così; ma il  mio signore ha la saggezza di un angelo di Dio e sa quanto avviene sulla ter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Allora il re disse a Ioab: &lt;&lt;Ecco, voglio fare quello che hai chiesto; và dunque e  fà tornare il giovane Assalonne&gt;&gt;. [22]Ioab si gettò con la faccia a terra, si prostrò,  benedisse il re e disse: &lt;&lt;Oggi il tuo servo sa di aver trovato grazia ai tuoi occhi, re  mio signore, poiché il re ha fatto quello che il suo servo gli ha chiesto&gt;&gt;. [23]Ioab  dunque si alzò, andò a Ghesùr e condusse Assalonne a Gerusalemme. [24]Ma il re  disse: &lt;&lt;Si ritiri in casa e non veda la mia faccia&gt;&gt;. Così Assalonne si ritirò in casa e  non vide la faccia del 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Ora in tutto Israele non vi era uomo che fosse tanto lodato per la sua bellezza  quanto Assalonne; dalle piante dei piedi alla cima del capo, non vi era in lui un  difetto alcuno. [26]Quando si faceva tagliare i capelli, e se li faceva tagliare ogni anno  perché la capigliatura gli pesava troppo, egli pesava i suoi capelli e il peso era di  duecento sicli a peso del re. [27]Ad Assalonne nacquero tre figli e una figlia chiamata  Tamàr, che era donna di bell'asp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Assalonne abitò in Gerusalemme due anni, senza vedere la faccia del re. [29]Poi  Assalonne convocò Ioab per mandarlo dal re; ma egli non volle andare da lui; lo  convocò una seconda volta, ma Ioab non volle andare. [30]Allora Assalonne disse ai  suoi servi: &lt;&lt;Vedete, il campo di Ioab è vicino al mio e vi è l'orzo; andate ed  appiccatevi il fuoco!&gt;&gt;. I servi di Assalonne appiccarono il fuoco al campo. [31]Allora  Ioab si alzò, andò a casa di Assalonne e gli disse: &lt;&lt;Perché i tuoi servi hanno dato  fuoco al mio campo?&gt;&gt;. [32]Assalonne rispose a Ioab: &lt;&lt;Io ti avevo mandato a dire:  Vieni qui, voglio mandarti a dire al re: Perché sono tornato da Ghesùr? Sarebbe  meglio per me se fossi rimasto là. Ora voglio vedere la faccia del re e, se vi è in me  colpa, mi faccia morire!&gt;&gt;. [33]Ioab allora andò dal re e gli riferì la cosa. Il re fece  chiamare Assalonne, il quale venne e si prostrò con la faccia a terra davanti a lui; il  re baciò Assal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5][1]Ma dopo, Assalonne si procurò un carro, cavalli e cinquanta uomini che  correvano davanti a lui. [2]Assalonne si alzava la mattina presto e si metteva  da un lato della strada di accesso alla porta della città; quando qualcuno aveva una  lite e veniva dal re per il giudizio, Assalonne lo chiamava e gli diceva: &lt;&lt;Di quale  città sei?&gt;&gt;, l'altro gli rispondeva: &lt;&lt;Il tuo servo è di tale e tale tribù d'Israele&gt;&gt;.  [3]Allora Assalonne gli diceva: &lt;&lt;Vedi, le tue ragioni sono buone e giuste, ma  nessuno ti ascolta da parte del re&gt;&gt;. [4]Assalonne aggiungeva: &lt;&lt;Se facessero me  giudice del paese! Chiunque avesse una lite o un giudizio verrebbe da me e io gli  farei giustizia&gt;&gt;. [5]Quando uno gli si accostava per prostrarsi davanti a lui, gli  porgeva la mano, l'abbracciava e lo baciava. [6]Assalonne faceva così con tutti gli  Israeliti che venivano dal re per il giudizio; in questo modo Assalonne si cattivò  l'affetto de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Ora, dopo quattro anni, Assalonne disse al re: &lt;&lt;Lasciami andare a Ebron a  sciogliere un voto che ho fatto al Signore. [8]Perché durante la sua dimora a Ghesùr,  in Aram, il tuo servo ha fatto questo voto: Se il Signore mi riconduce a  Gerusalemme, io servirò il Signore a Ebron!&gt;&gt;. [9]Il re gli disse: &lt;&lt;Và in pace!&gt;&gt;. Egli  si alzò e andò a Ebron. [10]Allora Assalonne mandò emissari per tutte le tribù  d'Israele a dire: &lt;&lt;Quando sentirete il suono della tromba, allora direte: Assalonne  è divenuto re a Ebron&gt;&gt;. [11]Con Assalonne erano partiti da Gerusalemme duecento  uomini, i quali, invitati, partirono con semplicità, senza saper nulla. [12]Assalonne  convocò Achitòfel il Ghilonita, consigliere di Davide, perché venisse dalla sua  città di Ghilo ad assistere mentre offriva i sacrifici. La congiura divenne potente e  il popolo andava crescendo di numero intorno ad Assal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Arrivò un informatore da Davide e disse: &lt;&lt;Il cuore degli Israeliti si è volto  verso Assalonne&gt;&gt;. [14]Allora Davide disse a tutti i suoi ministri che erano con lui a  Gerusalemme: &lt;&lt;Alzatevi, fuggiamo; altrimenti nessuno di noi scamperà dalle  mani di Assalonne. Partite in fretta perché non si affretti lui a raggiungerci e faccia  cadere su di noi la sventura e colpisca la città a fil di spada&gt;&gt;. [15]I ministri del re gli  dissero: &lt;&lt;Tutto secondo ciò che sceglierà il re mio signore; ecco, noi siamo i tuoi  ministri&gt;&gt;. [16]Il re dunque uscì a piedi con tutta la famiglia; lasciò dieci concubine a  custodire la reggia. [17]Il re uscì dunque a piedi con tutto il popolo e si fermarono  all'ultima casa. [18]Tutti i ministri del re camminavano al suo fianco e tutti i Cretei e  tutti i Peletei e Ittài con tutti quelli di Gat, seicento uomini venuti da Gat al suo  seguito, sfilavano davanti al re. [19]Allora il re disse a Ittài di Gat: &lt;&lt;Perché vuoi  venire anche tu con noi? Torna indietro e resta con il re, perché sei un forestiero e  per di più un esule dalla tua patria. [20]Appena ieri sei arrivato e oggi ti farei errare  con noi, mentre io stesso vado dove capiterà di andare? Torna indietro e riconduci  con te i tuoi fratelli; siano con te la grazia e la fedeltà al Signore!&gt;&gt;. [21]Ma Ittài  rispose al re: &lt;&lt;Per la vita del Signore e la tua, o re mio signore, in qualunque luogo  sarà il re mio signore, per morire o per vivere, là sarà anche il tuo servo&gt;&gt;. [22]Allora  Davide disse a Ittài: &lt;&lt;Và, prosegui pure!&gt;&gt;. Ittài, quello di Gat, proseguì con tutti  gli uomini e con tutte le donne e i bambini che erano con lui. [23]Tutti quelli del  paese piangevano ad alta voce, mentre tutto il popolo passava. Il re stava in piedi  nella valle del Cedron e tutto il popolo passava davanti a lui prendendo la via del  deser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Ecco venire anche Zadòk con tutti i leviti, i quali portavano l'arca dell'alleanza  di Dio. Essi deposero l'arca di Dio presso Ebiatàr, finché tutto il popolo non finì di  uscire dalla città. [25]Il re disse a Zadòk: &lt;&lt;Riporta in città l'arca di Dio! Se io trovo  grazia agli occhi del Signore, egli mi farà tornare e me la farà rivedere insieme con  la sua Dimora. [26]Ma se dice: Non ti gradisco, eccomi: faccia di me quello che sarà  bene davanti a lui&gt;&gt;. [27]Il re aggiunse al sacerdote Zadòk: &lt;&lt;Vedi? Torna in pace in  città con tuo figlio Achimaaz e Giònata figlio di Ebiatàr. [28]Badate: io aspetterò  presso i guadi del deserto, finché mi sia portata qualche notizia da parte vostra&gt;&gt;.  [29]Così Zadòk ed Ebiatàr riportarono a Gerusalemme l'arca di Dio e là dimorar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Davide saliva l'erta degli Ulivi; saliva piangendo e camminava con il capo  coperto e a piedi scalzi; tutta la gente che era con lui aveva il capo coperto e,  salendo, piangeva. [31]Fu intanto portata a Davide la notizia: &lt;&lt;Achitòfel è con  Assalonne tra i congiurati&gt;&gt;. Davide disse: &lt;&lt;Rendi vani i consigli di Achitòfel,  Signore!&gt;&gt;. [32]Quando Davide fu giunto in vetta al monte, al luogo dove ci si prostra  a Dio, ecco farglisi incontro Cusài, l'Archita, con la tunica stracciata e il capo  coperto di polvere. [33]Davide gli disse: &lt;&lt;Se tu procedi con me, mi sarai di peso; [34]ma  se torni in città e dici ad Assalonne: Io sarò tuo servo, o re; come sono stato servo  di tuo padre prima, così sarò ora tuo servo, tu dissiperai in mio favore i consigli di  Achitòfel. [35]E non avrai forse là con te i sacerdoti Zadòk ed Ebiatàr? Quanto  sentirai dire della reggia, lo riferirai ai sacerdoti Zadòk ed Ebiatàr. [36]Ecco, essi  hanno con loro i due figli, Achimaaz, figlio di Zadòk e Giònata, figlio di Ebiatàr;  per mezzo di loro mi farete sapere quanto avrete sentito&gt;&gt;. [37]Cusài, amico di  Davide, arrivò in città quando Assalonne entrava in Gerusalem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6][1]Davide aveva di poco superato la cima del monte, quando ecco Zibà, servo  di Merib-Bàal, gli si fece incontro con un paio di asini sellati e carichi di  duecento pani, cento grappoli di uva secca, cento frutti d'estate e un otre di vino.  [2]Il re disse a Zibà: &lt;&lt;Che vuoi fare di queste cose?&gt;&gt;. Zibà rispose: &lt;&lt;Gli asini  serviranno di cavalcatura alla reggia, i pani e i frutti d'estate sono per sfamare i  giovani, il vino per dissetare quelli che saranno stanchi nel deserto&gt;&gt;. [3]Il re disse:  &lt;&lt;Dov'è il figlio del tuo signore?&gt;&gt;. Zibà rispose al re: &lt;&lt;Ecco, è rimasto a  Gerusalemme perché ha detto: Oggi la casa di Israele mi renderà il regno di mio  padre&gt;&gt;. [4]Il re disse a Zibà: &lt;&lt;Quanto appartiene a Merib-Bàal è tuo&gt;&gt;. Zibà rispose:  &lt;&lt;Mi prostro! Possa io trovar grazia ai tuoi occhi, re mio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Quando poi il re Davide fu giunto a Bacurìm, ecco uscire di là un uomo della  stessa famiglia della casa di Saul, chiamato Simeì, figlio di Ghera. Egli usciva  imprecando [6]e gettava sassi contro Davide e contro tutti i ministri del re Davide,  mentre tutto il popolo e tutti i prodi stavano alla destra e alla sinistra del re. [7]Simeì,  maledicendo Davide, diceva: &lt;&lt;Vattene, vattene, sanguinario, scellerato! [8]Il  Signore ha fatto ricadere sul tuo capo tutto il sangue della casa di Saul, al posto del  quale regni; il Signore ha messo il regno nelle mani di Assalonne tuo figlio ed  eccoti nella sventura che hai meritato, perché sei un sanguinario&gt;&gt;. [9]Allora Abisài  figlio di Zeruià disse al re: &lt;&lt;Perché questo cane morto dovrà maledire il re mio  signore? Lascia che io vada e gli tagli la testa!&gt;&gt;. [10]Ma il re rispose: &lt;&lt;Che ho io in  comune con voi, figli di Zeruià? Se maledice, è perché il Signore gli ha detto:  Maledici Davide! E chi potrà dire: Perché fai così?&gt;&gt;. [11]Poi Davide disse ad Abisài e  a tutti i suoi ministri: &lt;&lt;Ecco, il figlio uscito dalle mie viscere cerca di togliermi la  vita: Quanto più ora questo Beniaminita! Lasciate che maledica, poiché glielo ha  ordinato il Signore. [12]Forse il Signore guarderà la mia afflizione e mi renderà il  bene in cambio della maledizione di oggi&gt;&gt;. [13]Davide e la sua gente continuarono il  cammino e Simeì camminava sul fianco del monte, parallelamente a Davide, e,  cammin facendo, imprecava contro di lui, gli tirava sassi e gli lanciava polvere. [14]Il  re e tutta la gente che era con lui arrivarono stanchi presso il Giordano e là  ripresero fi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Intanto Assalonne con tutti gli Israeliti era entrato in Gerusalemme e Achitòfel  era con lui. [16]Quando Cusài l'Archita, l'amico di Davide, fu giunto presso  Assalonne gli disse: &lt;&lt;Viva il re! Viva il re!&gt;&gt;. [17]Assalonne disse a Cusài: &lt;&lt;Questa è  la fedeltà che hai per il tuo amico? Perché non sei andato con il tuo amico?&gt;&gt;.  [18]Cusài rispose ad Assalonne: &lt;&lt;No, io sarò per colui che il Signore e questo popolo  e tutti gli Israeliti hanno scelto e con lui rimarrò. [19]E poi di chi sarò schiavo? Non lo  sarò forse di suo figlio? Come ho servito tuo padre, così servirò 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Allora Assalonne disse ad Achitòfel: &lt;&lt;Consultatevi su quello che dobbiamo  fare&gt;&gt;. [21]Achitòfel rispose ad Assalonne: &lt;&lt;Entra dalle concubine che tuo padre ha  lasciate a custodia della casa; tutto Israele saprà che ti sei reso odioso a tuo padre e  sarà rafforzato il coraggio di tutti i tuoi&gt;&gt;. [22]Fu dunque piantata una tenda sulla  terrazza per Assalonne e Assalonne entrò dalle concubine del padre, alla vista di  tutto Israele. [23]In quei giorni un consiglio dato da Achitòfel era come una parola  data da Dio a chi lo consulta. Così era di tutti i consigli di Achitòfel per Davide e  per Assal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7][1]Achitòfel disse ad Assalonne: &lt;&lt;Sceglierò dodicimila uomini: mi metterò ad  inseguire Davide questa notte; [2]gli piomberò addosso mentre egli è stanco e  ha le braccia fiacche; lo spaventerò e tutta la gente che è con lui si darà alla fuga; io  colpirò solo il re [3]e ricondurrò a te tutto il popolo, come ritorna la sposa al marito.  La vita di un solo uomo tu cerchi; la gente di lui rimarrà tranquilla&gt;&gt;. [4]Questo  parlare piacque ad Assalonne e a tutti gli anziani d'Israele. [5]Ma Assalonne disse:  &lt;&lt;Chiamate anche Cusài l'Archita e sentiamo ciò che ha in bocca anche lui&gt;&gt;.  [6]Quando Cusài fu giunto da Assalonne, questi gli disse: &lt;&lt;Achitòfel ha parlato così  e così; dobbiamo fare come ha detto lui? Se no, parla tu!&gt;&gt;. [7]Cusài rispose ad  Assalonne: &lt;&lt;Questa volta il consiglio dato da Achitòfel non è buono&gt;&gt;. [8]Cusài  continuò: &lt;&lt;Tu conosci tuo padre e i suoi uomini: sai che sono uomini valorosi e che  hanno l'animo esasperato come un'orsa nella campagna quando le sono stati rapiti  i figli; poi tuo padre è un guerriero e non passerà la notte con il popolo. [9]A  quest'ora egli è nascosto in qualche buca o in qualche altro luogo; se fin da  principio cadranno alcuni dei tuoi, qualcuno lo verrà a sapere e si dirà: C'è stata  una strage tra la gente che segue Assalonne. [10]Allora il più valoroso, anche se  avesse un cuore di leone, si avvilirà, perché tutto Israele sa che tuo padre è un  prode e che i suoi uomini sono valorosi. [11]Perciò io consiglio che tutto Israele, da  Dan fino a Bersabea, si raduni presso di te, numeroso come la sabbia che è sulla  riva del mare, e che tu vada in persona alla battaglia. [12]Così lo raggiungeremo in  qualunque luogo si troverà e gli piomberemo addosso come la rugiada cade sul  suolo; di tutti i suoi uomini non ne scamperà uno solo. [13]Se invece si ritira in  qualche città, tutto Israele porterà corde a quella città e noi la trascineremo nella  valle, così che non se ne trovi più nemmeno una pietruzza&gt;&gt;. [14]Assalonne e tutti gli  Israeliti dissero: &lt;&lt;Il consiglio di Cusài l'Archita è migliore di quello di Achitòfel&gt;&gt;.  Il Signore aveva stabilito di mandare a vuoto il saggio consiglio di Achitòfel per far  cadere la sciagura su Assal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Allora Cusài disse ai sacerdoti Zadòk ed Ebiatàr: &lt;&lt;Achitòfel ha consigliato  Assalonne e gli anziani d'Israele così e così, ma io ho consigliato in questo modo.  [16]Ora dunque mandate in fretta ad informare Davide e ditegli: Non passare la notte  presso i guadi del deserto, ma passa subito dall'altra parte, perché non venga lo  sterminio sul re e sulla gente che è con lu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Ora Giònata e Achimaaz stavano presso En-Roghèl, in attesa che una schiava  andasse a portare le notizie che essi dovevano andare a riferire al re Davide;  perché non potevano farsi vedere ad entrare in città. [18]Ma un giovane li vide e  informò Assalonne. I due partirono di corsa e giunsero a Bacurìm a casa di un  uomo che aveva nel cortile una cisterna. [19]Quelli vi si calarono e la donna di casa  prese una coperta, la distese sulla bocca della cisterna e vi sparse grano pesto, così  che non ci si accorgeva di nulla. [20]I servi di Assalonne vennero in casa della donna e  chiesero: &lt;&lt;Dove sono Achimaaz e Giònata?&gt;&gt;. La donna rispose loro: &lt;&lt;Hanno  passato il serbatoio dell'acqua&gt;&gt;. Quelli si misero a cercarli, ma, non riuscendo a  trovarli, tornarono a Gerusalem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Quando costoro se ne furono partiti, i due uscirono dalla cisterna e andarono  ad informare il re Davide. Gli dissero: &lt;&lt;Muovetevi e passate in fretta l'acqua,  perché così ha consigliato Achitòfel a vostro danno&gt;&gt;. [22]Allora Davide si mosse con  tutta la sua gente e passò il Giordano. All'apparire del giorno, neppure uno era  rimasto che non avesse passato il Giordano. [23]Achitòfel, vedendo che il suo  consiglio non era stato seguito, sellò l'asino e partì per andare a casa sua nella sua  città. Mise in ordine gli affari della casa e s'impiccò. Così morì e fu sepolto nel  sepolcro di suo pad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Davide era giunto a Macanàim, quando Assalonne passò il Giordano con tutti  gli Israeliti. [25]Assalonne aveva posto a capo dell'esercito Amasà invece di Ioab.  Amasà era figlio di un uomo chiamato Itrà l'Ismaelita, il quale si era unito a  Abigàl, figlia di Iesse e sorella di Zeruià, madre di Ioab. [26]Israele e Assalonne si  accamparono nel paese di Gàlaad. [27]Quando Davide fu giunto a Macanàim, Sobì,  figlio di Nacàs che era da Rabbà, città degli Ammoniti, Machìr, figlio di Ammiel  da Lodebàr, e Barzillài, il Galaadita di Roghelìm, [28]portarono letti e tappeti, coppe  e vasi di terracotta, grano, orzo, farina, grano arrostito, fave, lenticchie, [29]miele,  latte acido e formaggi di pecora e di vacca, per Davide e per la sua gente perché  mangiassero; infatti dicevano: &lt;&lt;Questa gente ha patito fame, stanchezza e sete nel  deser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8][1]Davide passò in rassegna la sua gente e costituì capi di migliaia e capi di  centinaia per comandarla. [2]Divise la gente in tre corpi: un terzo sotto il  comando di Ioab, un terzo sotto il comando di Abisài figlio di Zeruià, fratello di  Ioab, e un terzo sotto il comando di Ittài di Gat. Poi il re disse al popolo: &lt;&lt;Voglio  uscire anch'io con voi!&gt;&gt;. [3]Ma il popolo rispose: &lt;&lt;Tu non devi uscire, perché se noi  fossimo messi in fuga, non si farebbe alcun caso di noi; quand'anche perisse la  metà di noi, non se ne farebbe alcun caso, ma tu conti per diecimila di noi; è  meglio che ti tenga pronto a darci aiuto dalla città&gt;&gt;. [4]Il re rispose loro: &lt;&lt;Farò quello  che vi sembra bene&gt;&gt;. Il re si fermò al fianco della porta, mentre tutto l'esercito  usciva a schiere di cento e di mille uomini. [5]Il re ordinò a Ioab, ad Abisài e ad Ittài:  &lt;&lt;Trattatemi con riguardo il giovane Assalonne!&gt;&gt;. E tutto il popolo udì quanto il re  ordinò a tutti i capi nei riguardi di Assal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L'esercito uscì in campo contro Israele e la battaglia ebbe luogo nella foresta di  E`fraim. [7]La gente d'Israele fu in quel luogo sconfitta dai servi di Davide; la strage  fu grande: in quel giorno caddero ventimila uomini. [8]La battaglia si estese su tutta  la contrada e la foresta divorò in quel giorno molta più gente di quanta non ne  avesse divorato la spa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Ora Assalonne s'imbattè nei servi di Davide. Assalonne cavalcava il mulo; il  mulo entrò sotto i rami di un grande terebinto e la testa di Assalonne rimase  impigliata nel terebinto e così egli restò sospeso fra cielo e terra; mentre il mulo  che era sotto di lui passava oltre. [10]Un uomo lo vide e venne a riferire a Ioab: &lt;&lt;Ho  visto Assalonne appeso a un terebinto&gt;&gt;. [11]Ioab rispose all'uomo che gli portava la  notizia: &lt;&lt;Dunque, l'hai visto? E perché non l'hai tu, sul posto, steso al suolo? Io  non avrei mancato di darti dieci sicli d'argento e una cintura&gt;&gt;. [12]Ma quell'uomo  disse a Ioab: &lt;&lt;Quand'anche mi fossero messi in mano mille sicli d'argento, io non  stenderei la mano sul figlio del re; perché con i nostri orecchi abbiamo udito  l'ordine che il re ha dato a te, ad Abisài e a Ittài: Salvatemi il giovane Assalonne!  [13]Se io avessi commesso di mia testa una perfidia, poiché nulla rimane nascosto al  re, tu stesso saresti sorto contro di me&gt;&gt;. [14]Allora Ioab disse: &lt;&lt;Io non voglio perdere  così il tempo con te&gt;&gt;. Prese in mano tre dardi e li immerse nel cuore di Assalonne,  che era ancora vivo nel folto del terebinto. [15]Poi dieci giovani scudieri di Ioab  circondarono Assalonne, lo colpirono e lo finir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Allora Ioab suonò la tromba e il popolo cessò di inseguire Israele, perché Ioab  aveva trattenuto il popolo. [17]Poi presero Assalonne, lo gettarono in una grande  fossa nella foresta ed elevarono sopra di lui un enorme mucchio di pietre. Tutto  Israele era fuggito ciascuno nella sua tenda. [18]Ora Assalonne mentre era in vita, si  era eretta la stele che è nella Valle del re; perché diceva: &lt;&lt;Io non ho un figlio che  conservi il ricordo del mio nome&gt;&gt;; chiamò quella stele con il suo nome e la si  chiamò di Assalonne fino ad o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Achimaaz figlio di Zadòk disse a Ioab: &lt;&lt;Correrò a portare al re la notizia che il  Signore gli ha fatto giustizia contro i suoi nemici&gt;&gt;. [20]Ioab gli rispose: &lt;&lt;Oggi tu non  sarai l'uomo della buona notizia, la porterai un altro giorno; non porterai oggi la  bella notizia perché il figlio del re è morto&gt;&gt;. [21]Poi Ioab disse all'Etiope: &lt;&lt;Và e  riferisci al re quello che hai visto&gt;&gt;. L'Etiope si prostrò a Ioab e corse via.  [22]Achimaaz, figlio di Zadòk, disse di nuovo a Ioab: &lt;&lt;Qualunque cosa avvenga,  lasciami correre dietro all'Etiope&gt;&gt;. Ioab gli disse: &lt;&lt;Ma perché correre, figlio mio?  La buona notizia non ti porterà nulla di buono&gt;&gt;. [23]E l'altro: &lt;&lt;Qualunque cosa  avvenga, voglio correre&gt;&gt;. Ioab gli disse: &lt;&lt;Corri!&gt;&gt;. Allora Achimaaz prese la corsa  per la strada della valle e oltrepassò l'Etiope. [24]Davide stava seduto fra le due  porte; la sentinella salì sul tetto della porta dal lato del muro; alzò gli occhi, guardò  ed ecco un uomo correre tutto solo. [25]La sentinella gridò e avvertì il re. Il re disse:  &lt;&lt;Se è solo, porta una buona notizia&gt;&gt;. Quegli andava avvicinandosi sempre più.  [26]Poi la sentinella vide un altro uomo che correva e gridò al guardiano: &lt;&lt;Ecco un  altro uomo correre tutto solo!&gt;&gt;. E il re: &lt;&lt;Anche questo porta una buona notizia&gt;&gt;.  [27]La sentinella disse: &lt;&lt;Il modo di correre del primo mi pare quello di Achimaaz,  figlio di Zadòk&gt;&gt;. E il re disse: &lt;&lt;E` un uomo dabbene: viene certo per una lieta  notizia!&gt;&gt;. [28]Achimaaz gridò al re: &lt;&lt;Pace!&gt;&gt;. Prostratosi dinanzi al re con la faccia a  terra, disse: &lt;&lt;Benedetto sia il Signore tuo Dio che ha messo in tuo potere gli  uomini che avevano alzato le mani contro il re mio signore!&gt;&gt;. [29]Il re disse: &lt;&lt;Il  giovane Assalonne sta bene?&gt;&gt;. Achimaàz rispose: &lt;&lt;Quando Ioab mandava il servo  del re e me tuo servo, io vidi un gran tumulto, ma non so di che cosa si trattasse&gt;&gt;.  [30]Il re gli disse: &lt;&lt;Mettiti là, da parte&gt;&gt;. Quegli si mise da parte e aspettò. [31]Ed ecco  arrivare l'Etiope che disse: &lt;&lt;Buone notizie per il re mio signore! Il Signore ti ha  reso oggi giustizia, liberandoti dalle mani di quanti erano insorti contro di te&gt;&gt;. [32]Il  re disse all'Etiope: &lt;&lt;Il giovane Assalonne sta bene?&gt;&gt;. L'Etiope rispose: &lt;&lt;Diventino come quel giovane i nemici del re mio signore e quanti insorgono contro di te  per farti il ma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9][1]Allora il re fu scosso da un tremito, salì al piano di sopra della porta e  pianse; diceva in lacrime: &lt;&lt;Figlio mio! Assalonne figlio mio, figlio mio  Assalonne! Fossi morto io invece di te, Assalonne, figlio mio, figlio mio!&gt;&gt;. [2]Fu  riferito a Ioab: &lt;&lt;Ecco il re piange e fa lutto per Assalonne&gt;&gt;. [3]La vittoria in quel  giorno si cambiò in lutto per tutto il popolo, perché il popolo sentì dire in quel  giorno: &lt;&lt;Il re è molto afflitto a causa del figlio&gt;&gt;. [4]Il popolo in quel giorno rientrò in  città furtivamente, come avrebbe fatto gente vergognosa per essere fuggita in  battaglia. [5]Il re si era coperta la faccia e gridava a gran voce: &lt;&lt;Figlio mio  Assalonne, Assalonne figlio mio, figlio mio!&gt;&gt;. [6]Allora Ioab entrò in casa del re e  disse: &lt;&lt;Tu copri oggi di rossore il volto di tutta la tua gente, che in questo giorno ha  salvato la vita a te, ai tuoi figli e alle tue figlie, alle tue mogli e alle tue concubine,  [7]perché mostri di amare quelli che ti odiano e di odiare quelli che ti amano. Infatti  oggi tu mostri chiaramente che capi e ministri per te non contano nulla; ora io ho  capito che, se Assalonne fosse vivo e noi fossimo quest'oggi tutti morti, allora  sarebbe una cosa giusta ai tuoi occhi. [8]Ora dunque alzati, esci e parla al cuore della  tua gente; perché io giuro per il Signore che, se non esci, neppure un uomo resterà  con te questa notte; questa sarebbe per te la peggiore sventura di tutte quelle che ti  sono cadute addosso dalla tua giovinezza fino ad oggi&gt;&gt;. [9]Allora il re si alzò e si  sedette sulla porta; fu dato quest'annunzio a tutto il popolo: &lt;&lt;Ecco il re sta seduto  alla porta&gt;&gt;. E tutto il popolo venne alla presenza del 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li Israeliti erano fuggiti ognuno alla sua tenda. [10]In tutte le tribù d'Israele tutto  il popolo stava discutendo e diceva: &lt;&lt;Il re ci ha liberati dalle mani dei nostri nemici  e ci ha salvati dalle mani dei Filistei; ora è dovuto fuggire dal paese a causa di  Assalonne. [11]Ma quanto ad Assalonne, che noi avevamo consacrato perché  regnasse su di noi, è morto in battaglia. Ora perché non cercate di far tornare il  re?&gt;&gt;. [12]Ciò che si diceva in tutto Israele era giunto a conoscenza del re. Il re Davide  mandò a dire ai sacerdoti Zadòk ed Ebiatàr: &lt;&lt;Riferite agli anziani di Giuda:  Perché volete essere gli ultimi a far tornare il re alla sua casa? [13]Voi siete mio osso e  mia carne e perché dunque sareste gli ultimi a far tornare il re? [14]Dite ad Amasà:  Non sei forse mio osso e mia carne? Dio mi faccia questo e mi aggiunga  quest'altro, se tu non diventerai davanti a me capo dell'esercito per sempre al  posto di Ioab!&gt;&gt;. [15]Così piegò il cuore di tutti gli uomini di Giuda, come se fosse  stato il cuore di un sol uomo; essi mandarono a dire al re: &lt;&lt;Ritorna tu e tutti i tuoi  ministr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Il re dunque tornò e giunse al Giordano; quelli di Giuda vennero a Gàlgala per  andare incontro al re e per fargli passare il Giord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Simeì, figlio di Ghera, Beniaminita, che era di Bacurìm, si affrettò a scendere  con gli uomini di Giuda incontro al re Davide. [18]Aveva con sé mille uomini di  Beniamino. Zibà, il servo della casa di Saul, i suoi quindici figli con lui e i suoi  venti servi si erano precipitati al Giordano prima del re [19]e avevano servito per far  passare la famiglia del re e per fare quanto a lui sarebbe piaciuto. Intanto Simeì,  figlio di Ghera, si gettò ai piedi del re nel momento in cui passava il Giordano [20]e  disse al re: &lt;&lt;Il mio signore non tenga conto della mia colpa! Non ricordarti di  quanto il tuo servo ha commesso quando il re mio signore è uscito da  Gerusalemme; il re non lo conservi nella sua mente! [21]Perché il tuo servo riconosce  di aver peccato ed ecco, oggi, primo di tutta la casa di Giuseppe, sono sceso  incontro al re mio signore&gt;&gt;. [22]Ma Abisài figlio di Zeruià, disse: &lt;&lt;Non dovrà forse  essere messo a morte Simeì perché ha maledetto il consacrato del Signore?&gt;&gt;.  [23]Davide disse: &lt;&lt;Che ho io in comune con voi, o figli di Zeruià, che vi mostriate  oggi miei avversari? Si può mettere a morte oggi qualcuno in Israele? Non so  dunque che oggi divento re di Israele?&gt;&gt;. [24]Il re disse a Simeì: &lt;&lt;Tu non morirai!&gt;&gt;. E  il re glielo giur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Anche Merib-Bàal nipote di Saul scese incontro al re. Non si era curato i piedi  e le mani, né la barba intorno alle labbra e non aveva lavato le vesti dal giorno in  cui il re era partito a quello in cui tornava in pace. [26]Quando giunse da  Gerusalemme incontro al re, il re gli disse: &lt;&lt;Perché non sei venuto con me, Merib-Bàal?&gt;&gt;. [27]Egli rispose: &lt;&lt;Re, mio signore, il mio servo mi ha ingannato! Il tuo servo  aveva detto: Io mi farò sellare l'asino, monterò e andrò con il re, perché il tuo  servo è zoppo. [28]Ma egli ha calunniato il tuo servo presso il re mio signore. Però il  re mio signore è come un angelo di Dio; fà dunque ciò che sembrerà bene ai tuoi  occhi. [29]Perché tutti quelli della casa di mio padre non avevano meritato dal re mio  signore altro che la morte; ma tu avevi posto il tuo servo fra quelli che mangiano  alla tua tavola. E che diritto avrei ancora di implorare presso il re?&gt;&gt;. [30]Il re gli  disse: &lt;&lt;Non occorre che tu aggiunga altre parole. Ho deciso: tu e Zibà vi dividerete  i campi&gt;&gt;. [31]Merib-Bàal rispose al re: &lt;&lt;Se li prenda pure tutti lui, dato che ormai il  re mio signore è tornato in pace a cas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Barzillài il Galaadita era sceso da Roghelìm e aveva passato il Giordano con il  re, per congedarsi da lui presso il Giordano. [33]Barzillài era molto vecchio: aveva  ottant'anni. Aveva fornito i viveri al re mentre questi si trovava a Macanàim,  perché era un uomo molto facoltoso. [34]Il re disse a Barzillài: &lt;&lt;Vieni con me; io  provvederò al tuo sostentamento presso di me, a Gerusalemme&gt;&gt;. [35]Ma Barzillài  rispose al re: &lt;&lt;Quanti sono gli anni che mi restano da vivere, perché io salga con il  re a Gerusalemme? [36]Io ho ora ottant'anni; posso forse ancora distinguere ciò che è  buono da ciò che è cattivo? Può il tuo servo gustare ancora ciò che mangia e ciò  che beve? Posso udire ancora la voce dei cantori e delle cantanti? E perché allora il  tuo servo dovrebbe essere di peso al re mio signore? [37]Solo per poco tempo il tuo  servo verrà con il re oltre il Giordano; perché il re dovrebbe darmi una tale  ricompensa? [38]Lascia che il tuo servo torni indietro e che io possa morire nella mia  città presso la tomba di mio padre e di mia madre. Ecco qui mio figlio, il tuo servo  Chimàm; venga lui con il re mio signore; fà per lui quello che ti piacerà&gt;&gt;. [39]Il re  rispose: &lt;&lt;Venga dunque con me Chimàm e io farò per lui quello che a te piacerà;  farò per te quello che desidererai da me&gt;&gt;. [40]Poi tutto il popolo passò il Giordano; il  re l'aveva gia passato. Allora il re baciò Barzillài e lo benedisse; quegli tornò a  ca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1]Così il re passò verso Gàlgala e Chimàm era venuto con lui. Tutta la gente di  Giuda e anche metà della gente d'Israele aveva fatto passare il 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2]Allora tutti gli Israeliti vennero dal re e gli dissero: &lt;&lt;Perché i nostri fratelli, gli  uomini di Giuda, ti hanno portato via di nascosto e hanno fatto passare il  Giordano al re, alla sua famiglia e a tutta la gente di Davide?&gt;&gt;. [43]Tutti gli uomini di  Giuda risposero agli Israeliti: &lt;&lt;Il re è un nostro parente stretto; perché vi adirate  per questo? Abbiamo forse mangiato a spese del re o ci fu portata qualche  porzione?&gt;&gt;. [44]Gli Israeliti replicarono agli uomini di Giuda: &lt;&lt;Dieci parti mi  spettano sul re; inoltre sono io il primogenito e non tu; perché mi hai disprezzato?  Non sono forse stato il primo a proporre di far tornare il re?&gt;&gt;. Ma il parlare degli  uomini di Giuda fu più violento di quello de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0][1]Ora si trovava là un uomo iniquo chiamato Sèba, figlio di Bicrì, un  Beniaminita, il quale suonò la tromba 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Non abbiamo alcuna parte con Davi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non abbiamo un'eredità con il figlio di Ie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Ognuno alle proprie tende, Israe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Tutti gli Israeliti si allontanarono da Davide per seguire Sèba, figlio di Bicrì; ma  gli uomini di Giuda rimasero attaccati al loro re e lo accompagnarono dal  Giordano fino a Gerusalemme. [3]Davide entrò nella reggia a Gerusalemme. Il re  prese le dieci concubine che aveva lasciate a custodia della reggia e le mise in un  domicilio sorvegliato; egli somministrava loro gli alimenti, ma non si accostava  loro; rimasero così recluse fino al giorno della loro morte, in stato di vedovanza  pere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Poi il re disse ad Amasà: &lt;&lt;Radunami tutti gli uomini di Giuda in tre giorni; poi  vieni qui&gt;&gt;. [5]Amasà dunque partì per adunare gli uomini di Giuda; ma tardò più del  tempo fissato. [6]Allora Davide disse ad Abisài: &lt;&lt;Sèba figlio di Bicrì ci farà ora più  male di Assalonne; prendi i servi del tuo signore e inseguilo, perché non trovi  fortezze e ci sfugga&gt;&gt;. [7]Abisài uscì per la spedizione, seguito dalla gente di Ioab, dai  Cretei, dai Peletei e da tutti i prodi; uscirono da Gerusalemme per inseguire Sèba  figlio di Bicrì.</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Si trovavano presso la grande pietra che è in Gàbaon, quando Amasà venne  loro incontro. Ioab indossava la veste militare, sopra la quale portava la cintura  con la spada pendente dai fianchi nel fodero; egli la fece uscire e cadere. [9]Ioab  disse ad Amasà: &lt;&lt;Stai bene, fratello mio?&gt;&gt; e con la destra prese Amasà per la  barba per baciarlo. [10]Amasà non fece attenzione alla spada che Ioab aveva  nell'altra mano; Ioab lo colpì al basso ventre e ne sparse le viscere a terra; non lo  colpì una seconda volta perché era gia morto. Poi Ioab e Abisài suo fratello  inseguirono Sèba, figlio di Bicrì. [11]Uno dei giovani di Ioab era rimasto presso  Amasà e diceva: &lt;&lt;Chi ama Ioab e chi è per Davide segua Ioab!&gt;&gt;. [12]Intanto Amasà  si rotolava nel sangue in mezzo alla strada e quell'uomo si accorse che tutto il  popolo si fermava. Allora trascinò Amasà fuori della strada in un campo e gli buttò  addosso una veste, perché quanti gli arrivavano vicino lo vedevano e si fermavano.  [13]Quando esso fu tolto dalla strada, tutti passarono al seguito di Ioab per dare la  caccia a Sèba, figlio di Bicrì.</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Attraversarono il territorio di tutte le tribù d'Israele fino ad Abel-Bet-Maacà,  dove tutti quelli della famiglia di Bicrì erano stati convocati ed erano entrati al  seguito di Sèba. [15]Vennero dunque, assediarono Sèba in Abel-Bet-Maacà e  innalzarono contro la città un terrapieno; tutto il popolo che era con Ioab scavava  per demolire le mura. [16]Allora una donna saggia gridò dalla città: &lt;&lt;Ascoltate,  ascoltate! Dite a Ioab di avvicinarsi, gli voglio parlare!&gt;&gt;. [17]Quando egli si fu  avvicinato, la donna gli chiese: &lt;&lt;Sei tu Ioab?&gt;&gt;. Egli rispose: &lt;&lt;Sì&gt;&gt;. Allora essa gli  disse: &lt;&lt;Ascolta la parola della tua schiava&gt;&gt;. Egli rispose: &lt;&lt;Ascolto&gt;&gt;. [18]Riprese:  &lt;&lt;Una volta si soleva dire: Si interroghi bene ad Abèl e a Dan per sapere se sono  venute meno le costumanze [19]stabilite dai fedeli d'Israele. Tu cerchi di far perire  una città che è una madre in Israele. Perché vuoi distruggere l'eredità del  Signore?&gt;&gt;. [20]Ioab rispose: &lt;&lt;Lungi, lungi da me l'idea di distruggere e di rovinare.  [21]La questione è diversa: un uomo delle montagne di E`fraim, chiamato Sèba, figlio  di Bicrì, ha alzato la mano contro il re Davide. Consegnatemi lui solo e io mi  allontanerò dalla città&gt;&gt;. La donna disse a Ioab: &lt;&lt;Ecco, la sua testa ti sarà gettata  dall'alto delle mura&gt;&gt;. [22]Allora la donna rientrò in città e parlò a tutto il popolo con  saggezza; così quelli tagliarono la testa a Sèba, figlio di Bicrì, e la gettarono a Ioab.  Egli fece suonare la tromba; tutti si dispersero lontano dalla città e ognuno andò  alla propria tenda. Poi Ioab tornò a Gerusalemme presso il 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Ioab era a capo di tutto l'esercito d'Israele; Benaià, figlio di Ioiadà, era capo  dei Cretei e dei Peletei; [24]Adoràm sovrintendeva ai lavori forzati; Giosafat, figlio  di Achilùd, era archivista; [25]Seraià era scriba; Zadòk ed Ebiatàr erano sacerdoti e  anche Ira lo Iairita era ministro di Davi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l tempo di Davide ci fu una carestia per tre anni; Davide cercò il volto del  Signore e il Signore gli disse: &lt;&lt;Su Saul e sulla sua casa pesa un fatto di  sangue, perché egli ha fatto morire i Gabaoniti&gt;&gt;. [2]Allora il re chiamò i Gabaoniti e  parlò loro. I Gabaoniti non erano del numero degli Israeliti, ma un resto degli  Amorrei, e gli Israeliti avevano giurato loro; Saul però, nel suo zelo per gli Israeliti  e per quelli di Giuda, aveva cercato di sterminarli. [3]Davide disse ai Gabaoniti:  &lt;&lt;Che devo fare per voi? In che modo espierò, perché voi benediciate l'eredità del  Signore?&gt;&gt;. [4]I Gabaoniti gli risposero: &lt;&lt;Fra noi e Saul e la sua casa non è questione  d'argento o d'oro, né ci riguarda l'uccidere qualcuno in Israele&gt;&gt;. Il re disse:  &lt;&lt;Quello che voi direte io lo farò per voi&gt;&gt;. [5]Quelli risposero al re: &lt;&lt;Di quell'uomo  che ci ha distrutti e aveva fatto il piano di sterminarci, perché più non  sopravvivessimo entro alcun confine d'Israele, [6]ci siano consegnati sette uomini tra  i suoi figli e noi li impiccheremo davanti al Signore in Gàbaon, sul monte del  Signore&gt;&gt;. Il re disse: &lt;&lt;Ve li consegnerò&gt;&gt;. [7]Il re risparmiò Merib-Bàal figlio di  Giònata, figlio di Saul, per il giuramento che Davide e Giònata, figlio di Saul, si  erano fatto davanti al Signore; [8]ma il re prese i due figli che Rizpà figlia di Aià  aveva partoriti a Saul, Armonì e Merib-Bàal e i cinque figli che Meràb figlia di  Saul aveva partoriti ad Adrièl il Mecolatita figlio di Barzillài. [9]Li consegnò ai  Gabaoniti, che li impiccarono sul monte, davanti al Signore. Tutti e sette perirono  insieme. Furono messi a morte nei primi giorni della mietitura, quando si  cominciava a mietere l'orz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Allora Rizpà, figlia di Aià, prese il mantello di sacco e lo tese, fissandolo alla  roccia, e stette là dal principio della mietitura dell'orzo finché dal cielo non cadde  su di loro la pioggia. Essa non permise agli uccelli del cielo di posarsi su di essi di  giorno e alle bestie selvatiche di accostarsi di notte. [11]Fu riferito a Davide quello  che Rizpà, figlia di Aià, concubina di Saul, aveva fatto. [12]Davide andò a prendere  le ossa di Saul e quelle di Giònata suo figlio presso i cittadini di Iabès di Gàlaad, i  quali le avevano portate via dalla piazza di Beisan, dove i Filistei avevano appeso i  cadaveri quando avevano sconfitto Saul sul Gelboe. [13]Egli riportò le ossa di Saul e  quelle di Giònata suo figlio; poi si raccolsero anche le ossa di quelli che erano stati  impiccati. [14]Le ossa di Saul e di Giònata suo figlio, come anche le ossa degli  impiccati furono sepolte nel paese di Beniamino a Zela, nel sepolcro di Kis, padre  di Saul; fu fatto quanto il re aveva ordinato. Dopo, Dio si mostrò placato verso il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I Filistei mossero di nuovo guerra ad Israele e Davide scese con i suoi sudditi a  combattere contro i Filistei. Davide era stanco [16]e Isbi-Benòb, uno dei figli di Rafa,  che aveva una lancia del peso di trecento sicli di rame ed era cinto di una spada  nuova, manifestò il proposito di uccidere Davide; [17]ma Abisài, figlio di Zeruià,  venne in aiuto al re, colpì il Filisteo e lo uccise. Allora i ministri di Davide gli  giurarono: &lt;&lt;Tu non uscirai più con noi a combattere e non spegnerai la lampada  d'Israe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Dopo, ci fu un'altra battaglia contro i Filistei, a Gob; allora Sibbecài il Cusatita  uccise Saf, uno dei figli di Raf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Ci fu un'altra battaglia contro i Filistei a Gob; Elcanàn, figlio di Iair di  Betlemme, uccise il fratello di Golia di Gat: l'asta della sua lancia era come un  subbio di tessito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Ci fu un'altra battaglia a Gat, dove si trovò un uomo di grande statura, che  aveva sei dita per mano e per piede, in tutto ventiquattro dita: anch'egli era nato a  Rafa. [21]Costui insultò Israele, ma lo uccise Giònata, figlio di Simeà, fratello di  Davide. [22]Questi quattro erano nati a Rafa, in Gat. Essi perirono per mano di  Davide e per mano dei suoi minist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avide rivolse al Signore le parole di questo canto, quando il Signore lo  liberò dalla mano di tutti i suoi nemici, specialmente dalla mano di Saul.  [2]Egli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Il Signore è la mia rocc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mia fortezza, il mio liberat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il mio Dio, la mia rupe in cui mi rifug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l mio scudo, la mia salvezza, il mio ripa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i la mia roccaforte che mi sal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tu mi salvi dalla viole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Invoco il Signore, degno di ogni lo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sono liberato dai miei nem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5]Mi circondavano i flutti dell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i atterrivano torrenti esizia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6]Mi avviluppavano le funi degli infe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i stavano davanti i lacci dell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7]Nell'angoscia ho invocat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ho gridato al mi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gli ha ascoltato dal suo tempio la mia vo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l mio grido è giunto ai suoi orecch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8]Si scosse la terra e sobbalz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tremarono le fondamenta del cie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i scossero, perché egli si era irrit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9]Fumo salì dalle sue nar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lla sua bocca uscì un fuoco divorat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rboni accesi partirono da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0]Egli piegò i cieli e disc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una nube oscura era sotto i suoi pie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1]Cavalcò un cherubino e vol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i librò sulle ali del v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2]Si avvolse di tenebra tutto intor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cque scure e dense nubi erano la sua ten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3]Per lo splendore che lo precede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rsero carboni infuoc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4]Il Signore tuonò nei cie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ltissimo emise la sua vo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5]Scagliò frecce e li disper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ibrò folgori e li mise in fug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6]Apparvero le profondità mari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i scoprirono le basi del mo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me effetto della tua minaccia,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l soffio violento della tua i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7]Dall'alto stese la mano e mi pr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i fece uscire dalle grandi acqu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8]Mi liberò dai miei robusti avvers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ai miei nemici più forti di 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19]Mi affrontarono nel giorno della mia rovi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a il Signore fu il mio sosteg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0]Egli mi trasse al larg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i liberò, perché oggetto della sua benevole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1]Il Signore mi ricompensò secondo la m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giustiz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i trattò secondo la purità delle mie ma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2]Perché mi sono mantenuto nelle vie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on sono stato empio, lontano dal mi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3]perché tutti i suoi decreti mi sono dinanz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non ho allontanato da me le sue legg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4]Sono stato irreprensibile nei suoi riguar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i sono guardato dall'iniqui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5]Il Signore mi trattò secondo la mia giustiz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econdo la purità delle mie mani alla sua prese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6]Con il pio ti mostri p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n il prode ti mostri integ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7]con il puro ti mostri pu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n il tortuoso ti mostri astu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8]Tu salvi la gente umi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entre abbassi gli occhi dei superb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9]Sì, tu sei la mia lucerna,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l Signore illumina la mia teneb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0]Sì, con te io posso affrontare una schi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n il mio Dio posso slanciarmi sulle m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1]La via di Dio è perfet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parola del Signore è integ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gli è scudo per quanti si rifugiano in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2]C'è forse un dio come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una rupe fuori del nostro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3]Dio mi cinge di for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rende sicura la mia v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4]Ha reso simili i miei piedi a quelli delle cerv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i ha fatto stare sulle altu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5]Ha addestrato la mia mano alla gu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ha posto un arco di bronzo nelle mie bracc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6]Mi hai dato lo scudo della tua salvez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tua sollecitudine mi fa cresc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7]Fai largo davanti ai miei pass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e mie gambe non vacill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8]Inseguo e raggiungo i miei nem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on desisto finché non siano distrut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9]Li colpisco ed essi non possono resist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adono sotto i miei pie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0]Mi cingi di forza per la battagl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hai fatto piegare sotto di me i miei avvers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1]Mi mostri i nemici di spal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osì io distruggo quelli che mi odi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2]Gridano, ma nessuno li sal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verso il Signore, che a loro non rispon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3]Li disperdo come polvere dell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i calpesto come fango delle piazz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4]Tu mi liberi dalle contese de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i poni a capo di nazi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un popolo non conosciuto mi serv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5]I figli degli stranieri mi onor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ppena sentono, mi obbedisc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6]I figli degli stranieri vengono me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sciano con spavento i loro nascondig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7]Viva il Signore! Sia benedetta la mia rup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ia esaltato il Dio della mia salvez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8]Dio fa vendetta per 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mi sottomette i popo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9]Tu mi liberi dai miei nem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i innalzi sopra i miei avversa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i liberi dall'uomo viol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50]Perciò ti loderò,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fra i popoli canterò inni al tuo no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51]Egli concede una grande vittoria al suo 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grazia al suo consacr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 Davide e ai suoi discendenti per semp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3][1]Queste sono le ultime parole di David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t;&lt;Oracolo di Davide, figlio di Ie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oracolo dell'uomo che l'Altissimo ha innalz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l consacrato del Dio di Giacob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el soave cantore d'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2]Lo spirito del Signore parla in 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sua parola è sulla mia lingu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3]il Dio di Giacobbe ha parl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la rupe d'Israele mi ha 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i governa gli uomini ed è gius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i governa con timore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4]è come la luce del matt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l sorgere del so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 un mattino senza nub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e fa scintillare dopo la piogg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 germogli dell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5]Così è stabile la mia casa davanti a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perché ha stabilito con me un'alleanza eter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in tutto regolata e garant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Non farà dunque germogli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quanto mi sal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quanto mi dilet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6]Ma gli scellerati sono come spi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che si buttano via a fas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non si prendono con la m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7]chi le tocca usa un ferro o un'asta di lanc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e si bruciano al completo nel fuoc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Questi sono i nomi dei prodi di Davide: Is-Bàal il Cacmonita, capo dei Tre. Egli  impugnò la lancia contro ottocento uomini e li trafisse in un solo scontro. [9]Dopo di  lui veniva Eleàzaro figlio di Dodò l'Acochita, uno dei tre prodi che erano con  Davide, quando sfidarono i Filistei schierati in battaglia, mentre gli Israeliti si  ritiravano sulle alture. [10]Egli si alzò, percosse i Filistei, finché la sua mano, sfinita,  rimase attaccata alla spada. Il Signore concesse in quel giorno una grande vittoria e  il popolo seguì Eleàzaro soltanto per spogliare i cadaveri. [11]Dopo di lui veniva  Sammà figlio di Aghè, l'Ararita. I Filistei erano radunati a Lechì; in quel luogo vi  era un campo pieno di lenticchie: mentre il popolo fuggiva dinanzi ai Filistei,  [12]Sammà si piantò in mezzo al campo, lo difese e sconfisse i Filistei. E il Signore  concesse una grande vittor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Tre dei Trenta scesero al tempo della mietitura e vennero da Davide nella  caverna di Adullàm, mentre una schiera di Filistei era accampata nella valle dei  Rèfaim. [14]Davide era allora nella fortezza e c'era un appostamento di Filistei a  Betlemme. [15]Davide espresse un desiderio e disse: &lt;&lt;Se qualcuno mi desse da bere  l'acqua del pozzo che è vicino alla porta di Betlemme!&gt;&gt;. [16]I tre prodi si aprirono un  varco attraverso il campo filisteo, attinsero l'acqua dal pozzo di Betlemme, vicino  alla porta, la presero e la presentarono a Davide; il quale però non ne volle bere,  ma la sparse davanti al Signore, [17]dicendo: &lt;&lt;Lungi da me, Signore, il fare tal cosa!  E` il sangue di questi uomini, che sono andati là a rischio della loro vita!&gt;&gt;. Non la  volle bere. Questo fecero quei tre prod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Abisài, fratello di Ioab, figlio di Zeruià, fu il capo dei Trenta. Egli impugnò la  lancia contro trecento uomini e li trafisse; si acquistò fama fra i trenta. [19]Fu il più  glorioso dei Trenta e perciò fu fatto loro capo, ma non giunse alla pari dei Tre.  [20]Poi veniva Benaià, figlio di Ioiadà, uomo valoroso, celebre per le sue prodezze,  oriundo da Cabseèl. Egli uccise i due figli di Arièl, di Moab. Scese anche in mezzo  a una cisterna, dove uccise un leone, in un giorno di neve. [21]Uccise anche un  Egiziano, uomo d'alta statura, che teneva una lancia in mano; Benaià gli scese  contro con un bastone, strappò di mano all'Egiziano la lancia e lo uccise con la  lancia di lui. [22]Questo fece Benaià figlio di Ioiadà, e si acquistò fama tra i trenta  prodi. [23]Fu il più illustre dei Trenta, ma non giunse alla pari dei Tre. Davide lo  ammise nel suo consiglio. [24]Poi vi erano Asaèl fratello di Ioab, uno dei Trenta;  Elcanàn figlio di Dodò, di Betlemme. [25]Sammà di Caròd; Elikà di Caròd; [26]Cèles di  Pelèt; Ira figlio di Ikkès, di Tekòa; [27]Abièzer di A`natot; Mebunnài di Cusà;  [28]Zalmòn di Acòach; Maharai di Netofà; [29]Chèleb figlio di Baanà, di Netofà; Ittài  figlio di Ribài, di Gàbaa di Beniamino; Benaià di Piratòn; [30]Iddài di Nahale-Gaàs;  [31]Abi-Albòn di Arbàt; Azmàvet di Bacurìm; [32]Eliacbà di Saalbòn; Iasèn di Gun;  [33]Giònata figlio di Sammà, di Aràr; Achiàm figlio di Saràr, di Afàr; [34]Elifèlet figlio  di Acasbài, il Maacatita; Eliàm figlio di Achitòfel, di Ghilo; [35]Chesrài del Carmelo;  Paarài di Aràb; [36]Igàl figlio di Natàn, da Zobà; Banì di Gad; [37]Zèlek l'Ammonita;  Nacrai da Beeròt, scudiero di Ioab, figlio di Zeruià; [38]Irà di Ièter; Garèb di Ièter;  [39]Uria l'Hittita. In tutto trentaset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4][1]La collera del Signore si accese di nuovo contro Israele e incitò Davide  contro il popolo in questo modo: &lt;&lt;Su, fà il censimento d'Israele e di  Giuda&gt;&gt;. [2]Il re disse a Ioab e ai suoi capi dell'esercito: &lt;&lt;Percorri tutte le tribù  d'Israele, da Dan fino a Bersabea, e fate il censimento del popolo, perché io  conosca il numero della popolazione&gt;&gt;. [3]Ioab rispose al re: &lt;&lt;Il Signore tuo Dio  moltiplichi il popolo cento volte più di quello che è, e gli occhi del re mio signore  possano vederlo! Ma perché il re mio signore desidera questa cosa?&gt;&gt;. [4]Ma l'ordine  del re prevalse su Ioab e sui capi dell'esercito e Ioab e i capi dell'esercito si  allontanarono dal re per fare il censimento del popolo d'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Passarono il Giordano e cominciarono da Aroer e dalla città che è in mezzo al  torrente di Gad e presso Iazer. [6]Poi andarono in Gàlaad e nel paese degli Hittiti a  Kades; andarono a Dan. Poi girarono intorno a Sidòne; [7]andarono alla fortezza di  Tiro e in tutte le città degli Evei e dei Cananei e finirono nel Negheb di Giuda a  Bersabea. [8]Percorsero così tutto il paese e dopo nove mesi e venti giorni tornarono  a Gerusalemme. [9]Ioab consegnò al re la cifra del censimento del popolo: c'erano in  Israele ottocentomila guerrieri che maneggiavano la spada; in Giuda cinquecentomi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Ma dopo che Davide ebbe fatto il censimento del popolo, si sentì battere il  cuore e disse al Signore: &lt;&lt;Ho peccato molto per quanto ho fatto; ma ora, Signore,  perdona l'iniquità del tuo servo, poiché io ho commesso una grande stoltezza&gt;&gt;.  [11]Quando Davide si fu alzato il mattino dopo, questa parola del Signore fu rivolta  al profeta Gad, il veggente di David: [12]&lt;&lt;Và a riferire a Davide: Dice il Signore: Io  ti propongo tre cose: scegline una e quella ti farò&gt;&gt;. [13]Gad venne dunque a Davide,  gli riferì questo e disse: &lt;&lt;Vuoi tre anni di carestia nel tuo paese o tre mesi di fuga  davanti al nemico che ti insegua oppure tre giorni di peste nel tuo paese? Ora  rifletti e vedi che cosa io debba rispondere a chi mi ha mandato&gt;&gt;. [14]Davide rispose  a Gad: &lt;&lt;Sono in grande angoscia! Ebbene cadiamo nelle mani del Signore, perché  la sua misericordia è grande, ma che io non cada nelle mani degli uomini!&gt;&gt;. [15]Così  il Signore mandò la peste in Israele, da quella mattina fino al tempo fissato; da  Dan a Bersabea morirono settantamila persone del popolo. [16]E quando l'angelo  ebbe stesa la mano su Gerusalemme per distruggerla, il Signore si pentì di quel  male e disse all'angelo che distruggeva il popolo: &lt;&lt;Basta; ritira ora la ma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a l'angelo del Signore si trovava presso l'aia di Araunà il Gebuseo. [17]Davide,  vedendo l'angelo che colpiva il popolo, disse al Signore: &lt;&lt;Io ho peccato; io ho  agito da iniquo; ma queste pecore che hanno fatto? La tua mano venga contro di  me e contro la casa di mio pad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Quel giorno Gad venne da Davide e gli disse: &lt;&lt;Sali, innalza un altare al Signore  sull'aia di Araunà il Gebuse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Davide salì, secondo la parola di Gad, come il Signore aveva comandato.  [20]Araunà guardò e vide il re e i suoi ministri dirigersi verso di lui. Araunà uscì e si  prostrò davanti al re con la faccia 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Poi Araunà disse: &lt;&lt;Perché il re mio signore viene dal suo servo?&gt;&gt;. Davide  rispose: &lt;&lt;Per acquistare da te quest'aia e innalzarvi un altare al Signore, perché il  flagello cessi di colpire il popolo&gt;&gt;. [22]Araunà disse a Davide: &lt;&lt;Il re mio signore  prenda e offra quanto gli piacerà! Ecco i buoi per l'olocausto; le trebbie e gli arnesi  dei buoi serviranno da legna. [23]Tutte queste cose, re, Araunà te le regala&gt;&gt;. Poi  Araunà disse al re: &lt;&lt;Il Signore tuo Dio ti sia propizio!&gt;&gt;. [24]Ma il re rispose ad  Araunà: &lt;&lt;No, io acquisterò da te queste cose per il loro prezzo e non offrirò al  Signore mio Dio olocausti che non mi costino nulla&gt;&gt;. Davide acquistò l'aia e i buoi  per cinquanta sicli d'argento; [25]edificò in quel luogo un altare al Signore e offrì  olocausti e sacrifici di comunione. Il Signore si mostrò placato verso il paese e il  flagello cessò di colpire il popolo.</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