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bro di APOCALISSE di Giovan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1]</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Rivelazione di Gesù Cristo che Dio gli diede per render noto ai  suoi servi le cose che devono presto accadere, e che egli manifestò inviando il suo angelo al suo servo Giovanni. [2]Questi attesta la parola di Dio e la testimonianza di Gesù Cristo, riferendo  ciò che ha visto. [3]Beato chi legge e beati coloro che ascoltano le  parole di questa profezia e mettono in pratica le cose che vi sono  scritte. Perché il tempo è vici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Giovanni alle sette Chiese che sono in Asia: grazia a voi e pace da  Colui che è, che era e che viene, dai sette spiriti che stanno davanti al  suo trono, [5]e da Gesù Cristo, il testimone fedele, il primogenito dei  morti e il principe dei re del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Colui che ci ama e ci ha liberati dai nostri peccati con il suo sangue, [6]che ha fatto di noi un regno di sacerdoti per il suo Dio e  Padre, a lui la gloria e la potenza nei secoli dei secoli. Ame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Ecco, viene sulle nubi e ognuno @lo vedr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che quelli che lo trafisse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utte le nazioni della terra si batteranno per lui il$</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ì, Ame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o sono l'Alfa e l'Omega, dice il Signore Dio, Colui che è, che era  e che viene, l'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o, Giovanni, vostro fratello e vostro compagno nella tribolazione, nel regno e nella costanza in Gesù, mi trovavo nell'isola chiamata  Patmos a causa della parola di Dio e della testimonianza resa a Gesù.  [10]Rapito in estasi, nel giorno del Signore, udii dietro di me una voce  potente, come di tromba, che diceva: [11]Quello che vedi, scrivilo in un  libro e mandalo alle sette Chiese: a E`feso, a Smirne, a Pèrgamo, a  Tiàtira, a Sardi, a Filadèlfia e a Laodicèa. [12]Ora, come mi voltai per  vedere chi fosse colui che mi parlava, vidi sette candelabri d'oro [13]e in  mezzo ai candelabri c'era uno @simile a figlio di uomo, con un abito  lungo fino ai piedi$ e @cinto$ al petto con una fascia @d'oro$. [14]@I capelli della  testa erano candidi, simili a lana$ candida, @come neve. Aveva gli occhi$  fiammeggianti come fuoco, [15]@i piedi avevano l'aspetto del bronzo  splendente$ purificato nel crogiuolo. @La voce era simile al fragore di grandi acque$. [16]Nella destra teneva sette stelle, dalla bocca gli usciva  una spada affilata a doppio taglio e il suo volto somigliava al sole  quando splende in tutta la sua for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Appena lo vidi, caddi ai suoi piedi come morto. Ma egli, posando  su di me la destra, mi disse: Non temere! Io sono il Primo e l'Ultimo  [18]e il Vivente. Io ero morto, ma ora vivo per sempre e ho potere sopra  la morte e sopra gli inferi. [19]Scrivi dunque le cose che hai visto, quelle che sono e quelle che accadranno dopo. [20]Questo è il senso recondito  delle sette stelle che hai visto nella mia destra e dei sette candelabri d'oro, eccolo: le sette stelle sono gli angeli delle sette Chiese e le  sette lampade sono le sette Chie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C002][1]All'angelo della Chiesa di E`feso scr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ì parla Colui che tiene le sette stelle nella sua destra e cammina in mezzo ai sette candelabri d'oro: [2]Conosco le tue opere, la tua fatica e la tua costanza, per cui non puoi sopportare i  cattivi; li hai messi alla prova _ quelli che si dicono apostoli e non lo  sono _ e li hai trovati bugiardi. [3]Sei costante e hai molto sopportato  per il mio nome, senza stancarti. [4]Ho però da rimproverarti che hai  abbandonato il tuo amore di prima. [5]Ricorda dunque da dove sei  caduto, ravvediti e compi le opere di prima. Se non ti ravvederai,  verrò da te e rimuoverò il tuo candelabro dal suo posto. [6]Tuttavia hai questo di buono, che detesti le opere dei Nicolaìti, che anch'io dete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Chi ha orecchi, ascolti ciò che lo Spirito dice alle Chiese: Al  vincitore darò da mangiare dell'albero della vita, che sta nel paradiso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All'angelo della Chiesa di Smirne scr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ì parla il Primo e l'Ultimo, che era morto ed è tornato alla vita:  [9]Conosco la tua tribolazione, la tua povertà _ tuttavia sei ricco _ e  la calunnia da parte di quelli che si proclamano Giudei e non lo sono,  ma appartengono alla sinagoga di satana. [10]Non temere ciò che stai per soffrire: ecco, il diavolo sta per gettare alcuni di voi in carcere,  per mettervi alla prova e avrete una tribolazione per dieci giorni. Sii  fedele fino alla morte e ti darò la corona dell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hi ha orecchi, ascolti ciò che lo Spirito dice alle Chiese: Il  vincitore non sarà colpito dalla seconda mor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All'angelo della Chiesa di Pèrgamo scr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ì parla Colui che ha la spada affilata a due tagli: [13]So che abiti  dove satana ha il suo trono; tuttavia tu tieni saldo il mio nome e non  hai rinnegato la mia fede neppure al tempo in cui Antìpa, il mio  fedele testimone, fu messo a morte nella vostra città, dimora di  satana. [14]Ma ho da rimproverarti alcune cose: hai presso di te seguaci  della dottrina di Balaàm, il quale insegnava a Balak a provocare la  caduta dei figli d'Israele, spingendoli a mangiare carni immolate agli  idoli e ad abbandonarsi alla fornicazione. [15]Così pure hai di quelli che seguono la dottrina dei Nicolaìti. [16]Ravvediti dunque; altrimenti verrò  presto da te e combatterò contro di loro con la spada della mia bocc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Chi ha orecchi, ascolti ciò che lo Spirito dice alle Chiese: Al  vincitore darò la manna nascosta e una pietruzza bianca sulla quale  sta scritto un nome nuovo, che nessuno conosce all'infuori di chi la  ricev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All'angelo della Chiesa di Tiàtira scr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ì parla il Figlio di Dio, Colui che ha @gli occhi$ fiammeggianti  come @fuoco e i piedi simili a bronzo splendente$. [19]Conosco le tue  opere, la carità, la fede, il servizio e la costanza e so che le tue ultime  opere sono migliori delle prime. [20]Ma ho da rimproverarti che lasci  fare a Iezabèle, la donna che si spaccia per profetessa e insegna e  seduce i miei servi inducendoli a darsi alla fornicazione e a mangiare  carni immolate agli idoli. [21]Io le ho dato tempo per ravvedersi, ma essa non si vuol ravvedere dalla sua dissolutezza. [22]Ebbene, io getterò lei in un letto di dolore e coloro che commettono adulterio con lei in  una grande tribolazione, se non si ravvederanno dalle opere che ha  loro insegnato. [23]Colpirò a morte i suoi figli e tutte le Chiese sapranno  che io sono Colui che scruta gli affetti e i pensieri degli uomini, e darò  a ciascuno di voi secondo le proprie opere. [24]A voi di Tiàtira invece  che non seguite questa dottrina, che non avete conosciuto le  profondità di satana _ come le chiamano _ non imporrò altri pesi;  [25]ma quello che possedete tenetelo saldo fino al mio ritorno. [26]Al  vincitore che persevera sino alla fine nelle mie op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ò autorità sopra @le nazio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le pascolerà con bastone di fer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e frantumerà come vasi di terracot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con la stessa autorità che a me fu data dal Padre mio e darò a lui la  stella del mattino. [29]Chi ha orecchi, ascolti ciò che lo Spirito dice alle  Chie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All'angelo della Chiesa di Sardi scr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ì parla Colui che possiede i sette spiriti di Dio e le sette stelle: Conosco le tue opere; ti si crede vivo e invece sei morto.  [2]Svegliati e rinvigorisci ciò che rimane e sta per morire, perché non  ho trovato le tue opere perfette davanti al mio Dio. [3]Ricorda dunque  come hai accolto la parola, osservala e ravvediti, perché se non sarai  vigilante, verrò come un ladro senza che tu sappia in quale ora io  verrò da te. [4]Tuttavia a Sardi vi sono alcuni che non hanno macchiato  le loro vesti; essi mi scorteranno in vesti bianche, perché ne sono  degni. [5]Il vincitore sarà dunque vestito di bianche vesti, non  cancellerò il suo nome dal libro della vita, ma lo riconoscerò davanti  al Padre mio e davanti ai suoi angeli. [6]Chi ha orecchi, ascolti ciò che  lo Spirito dice alle Chie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All'angelo della Cc†2º</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ÄÁ'ÌA60²2¶34°9±¹4»4……!·¹ö80¹604¶)°·:7–4¶+D</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XÙKBÛÛA'Æ Ä'ÁÇ'ÏÀÇ'Æ Á</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D'ÄÁ'ÌÇ</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AÄ dø8OÃ</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DÀ'Ä</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Á'ÇÂD'ÀD</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Æ Á</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Ä äø8OÄ'Ã</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 ARABIC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DÃÈÚ]YH™\ÜÝ[›È\™I</w:t>
        <w:br/>
        <w:t>ƒBƒB–ÎPÛÛ›ÜØÛÈHYHÜ\™KˆÈ\\È]˜[HHH[˜HÜHÚH™\ÜÝ[›È|ˆÚ]Y\™Kˆµ\ˆ]X[ÈHX˜šXHØØH›Üž˜K\™HZHÜÜÙ\˜]ÈHZXH\›ÛHH›ÛˆZHš[›™YØ]È[Z[È›ÛYKˆÎWQX˜™[™KH˜XØÚ[ÈÛ›ÈH[Ý[šH[HÚ[˜YÛÙØHHØ][˜HÈH]Y[HÚHÚHXÛÛ›ÈÚ]YZKXHY[\ØÛÛ›È\˜Ú:H›Ûˆo sono _: li farò venire  perché si prostrino ai tuoi piedi e sappiano che io ti ho amato.  [10]Poiché hai osservato con costanza la mia parola, anch'io ti  preserverò nell'ora della tentazione che sta per venire sul mondo  intero, per mettere alla prova gli abitanti della terra. [11]Verrò presto.  Tieni saldo quello che hai, perché nessuno ti tolga la corona. [12]Il  vincitore lo porrò come una colonna nel tempio del mio Dio e non ne  uscirà mai più. Inciderò su di lui il nome del mio Dio e il nome della  città del mio Dio, della nuova Gerusalemme che discende dal cielo,  da presso il mio Dio, insieme con il mio nome nuovo. [13]Chi ha orecchi, ascolti ciò che lo Spirito dice alle Chie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4]All'angelo della Chiesa di Laodicèa scri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ì parla l'Amen, il Testimone fedele e verace, il Principio della  creazione di Dio: [15]Conosco le tue opere: tu non sei né freddo né  caldo. Magari tu fossi freddo o caldo! [16]Ma poiché sei tiepido, non sei  cioè né freddo né caldo, sto per vomitarti dalla mia bocca. [17]Tu dici:  &lt;&lt;Sono ricco, mi sono arricchito; non ho bisogno di nulla&gt;&gt;, ma non sai  di essere un infelice, un miserabile, un povero, cieco e nudo. [18]Ti  consiglio di comperare da me oro purificato dal fuoco per diventare  ricco, vesti bianche per coprirti e nascondere la vergognosa tua  nudità e collirio per ungerti gli occhi e ricuperare la vista. [19]Io tutti  quelli che amo li rimprovero e li castigo. Mostrati dunque zelante e  ravvediti. [20]Ecco, sto alla porta e busso. Se qualcuno ascolta la mia  voce e mi apre la porta, io verrò da lui, cenerò con lui ed egli con me.  [21]Il vincitore lo farò sedere presso di me, sul mio trono, come io ho  vinto e mi sono assiso presso il Padre mio sul suo trono. [22]Chi ha  orecchi, ascolti ciò che lo Spirito dice alle Chie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ciò ebbi una visione: una porta era aperta nel cielo. La voce che prima avevo udito parlarmi come una tromba diceva:  Sali quassù, ti mostrerò le cose che devono accadere in seguito. [2]Subito fui rapito in estasi. Ed ecco, c'era un trono nel cielo, e sul  trono uno stava seduto. [3]Colui che stava seduto era simile nell'aspetto a diaspro e cornalina. Un arcobaleno simile a smeraldo avvolgeva  il trono. [4]Attorno al trono, poi, c'erano ventiquattro seggi e sui seggi  stavano seduti ventiquattro vegliardi avvolti in candide vesti con  corone d'oro sul capo. [5]Dal trono uscivano lampi, voci e tuoni; sette lampade accese ardevano davanti al trono, simbolo dei sette spiriti di  Dio. [6]Davanti al trono vi era come un mare trasparente simile a  cristallo. In mezzo al trono e intorno al trono vi erano quattro esseri  viventi pieni d'occhi davanti e di dietro. [7]@Il primo$ vivente era simile @a un leone, il secondo$ essere vivente @aveva l'aspetto di un vitello, il terzo$ vivente aveva @l'aspetto d'uomo, il quarto vivente$ era simile a  @un'aquila$ mentre vola. [8]I quattro esseri viventi hanno @ciascuno sei ali$, intorno e dentro sono costellati di occhi; giorno e notte non cessano  di ripet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nto, santo, s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ignore Dio, l'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ui che era, che è e che vie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E ogni volta che questi esseri viventi rendevano gloria, onore e  grazie a Colui che è seduto sul trono e che vive nei secoli dei secoli, [10]i  ventiquattro vegliardi si prostravano davanti a Colui che siede sul  trono e adoravano Colui che vive nei secoli dei secoli e gettavano le  loro corone davanti al trono, dice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lt;&lt;Tu sei degno, o Signore e Dio nost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ricevere la gloria, l'onore e la pot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tu hai creato tutte le co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per la tua volontà furono create e sussiston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C005][1]E vidi nella mano destra di Colui che era assiso sul trono un  libro a forma di rotolo, scritto sul lato interno e su quello  esterno, sigillato con sette sigilli. [2]Vidi un angelo forte che  proclamava a gran voce: &lt;&lt;Chi è degno di aprire il libro e scioglierne i  sigilli?&gt;&gt;. [3]Ma nessuno né in cielo, né in terra, né sotto terra era in  grado di aprire il libro e di leggerlo. [4]Io piangevo molto perché non si  trovava nessuno degno di aprire il libro e di leggerlo. [5]Uno dei  vegliardi mi disse: &lt;&lt;Non piangere più; ha vinto il leone della tribù di Giuda, il Germoglio di Davide, e aprirà il libro e i suoi sette sigill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oi vidi ritto in mezzo al trono circondato dai quattro esseri viventi e dai vegliardi un Agnello, come immolato. Egli aveva sette  corna e sette occhi, simbolo dei sette spiriti di Dio mandati su tutta la  terra. [7]E l'Agnello giunse e prese il libro dalla destra di Colui che era  seduto sul trono. [8]E quando l'ebbe preso, i quattro esseri viventi e i  ventiquattro vegliardi si prostrarono davanti all'Agnello, avendo  ciascuno un'arpa e coppe d'oro colme di profumi, che sono le preghiere dei santi. [9]Cantavano un canto nuov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Tu sei degno di prendere il lib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 aprirne i sigil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sei stato immol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hai riscattato per Dio con il tuo sangu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omini di ogni tribù, lingua, popolo e na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e li hai costituiti per il nostro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 regno di sacerdo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regneranno sopra la terr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Durante la visione poi intesi voci di molti angeli intorno al trono  e agli esseri viventi e ai vegliardi. Il loro numero era miriadi di  miriadi e migliaia di migliaia [12]e dicevano a gran vo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L'Agnello che fu immol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degno di ricevere potenza e ricchez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pienza e for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nore, gloria e benedizion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Tutte le creature del cielo e della terra, sotto la terra e nel mare e  tutte le cose ivi contenute, udii che dicev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 Colui che siede sul trono e a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de, onore, gloria e pot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i secoli dei secol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E i quattro esseri viventi dicevano: &lt;&lt;Amen&gt;&gt;. E i vegliardi si  prostrarono in adora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1]Quando l'Agnello sciolse il primo dei sette sigilli, vidi e udii il  primo dei quattro esseri viventi che gridava come con voce di  tuono: &lt;&lt;Vieni&gt;&gt;. [2]Ed ecco mi apparve un cavallo bianco e colui  che lo cavalcava aveva un arco, gli fu data una corona e poi egli uscì  vittorioso per vincere anco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Quando l'Agnello aprì il secondo sigillo, udii il secondo essere vivente che gridava: &lt;&lt;Vieni&gt;&gt;. [4]Allora uscì un altro cavallo, rosso fuoco.  A colui che lo cavalcava fu dato potere di togliere la pace dalla terra  perché si sgozzassero a vicenda e gli fu consegnata una grande spad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l'Agnello aprì il terzo sigillo, udii il terzo essere vivente  che gridava: &lt;&lt;Vieni&gt;&gt;. Ed ecco, mi apparve un cavallo nero e colui che  lo cavalcava aveva una bilancia in mano. [6]E udii gridare una voce in  mezzo ai quattro esseri viventi: &lt;&lt;Una misura di grano per un danaro  e tre misure d'orzo per un danaro! Olio e vino non siano sprecat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ando l'Agnello aprì il quarto sigillo, udii la voce del quarto  essere vivente che diceva: &lt;&lt;Vieni&gt;&gt;. [8]Ed ecco, mi apparve un cavallo  verdastro. Colui che lo cavalcava si chiamava Morte e gli veniva  dietro l'Inferno. Fu dato loro potere sopra la quarta parte della terra  per sterminare con la spada, con la fame, con la peste e con le fiere  del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do l'Agnello aprì il quinto sigillo, vidi sotto l'altare le anime  di coloro che furono immolati a causa della parola di Dio e della  testimonianza che gli avevano resa. [10]E gridarono a gran vo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Fino a quando, Sovr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u che sei santo e verace, </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farai giusti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vendicherai il nostro sangu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pra gli abitanti della terr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llora venne data a ciascuno di essi una veste candida e fu detto  loro di pazientare ancora un poco, finché fosse completo il numero  dei loro compagni di servizio e dei loro fratelli che dovevano essere  uccisi come 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Quando l'Agnello aprì il sesto sigillo, vidi che vi fu un violento  terremoto. Il sole divenne nero come sacco di crine, la luna diventò  tutta simile al sangue, [13]le stelle del cielo si abbatterono sopra la  terra, come quando un fico, sbattuto dalla bufera, lascia cadere i fichi  immaturi. [14]Il cielo si ritirò come un volume che si arrotola e tutti i  monti e le isole furono smossi dal loro posto. [15]Allora i re della terra e  i grandi, i capitani, i ricchi e i potenti, e infine ogni uomo, schiavo o  libero, si nascosero tutti nelle caverne e fra le rupi dei monti; [16]@e  dicevano ai monti e alle rupi: Cadete sopra di noi e nascondeteci$ dalla faccia di Colui che siede sul trono e dall'ira dell'Agnello, [17]perché è  venuto il gran giorno della loro ira, e chi vi può resist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1]Dopo ciò, vidi quattro angeli che stavano ai @quattro angoli della  terra$, e trattenevano i quattro venti, perché non soffiassero sulla  terra, né sul mare, né su alcuna pian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Vidi poi un altro angelo che saliva dall'oriente e aveva il sigillo del  Dio vivente. E gridò a gran voce ai quattro angeli ai quali era stato  concesso il potere di devastare la terra e il mare: [3]&lt;&lt;Non devastate né  la terra, né il mare, né le piante, finché non abbiamo impresso il  sigillo del nostro Dio sulla fronte dei suoi serv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Poi udii il numero di coloro che furon segnati con il sigillo: centoquarantaquattromila, segnati da ogni tribù dei figli d'Israe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dalla tribù di Giuda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Ruben dodicimila; dalla tribù di Gad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dalla tribù di Aser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Nèftali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Manàsse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dalla tribù di Simeone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Levi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I`ssacar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alla tribù di Zàbulon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Giuseppe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lla tribù di Beniamino dodicimi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Dopo ciò, apparve una moltitudine immensa, che nessuno poteva contare, di ogni nazione, razza, popolo e lingua. Tutti stavano in  piedi davanti al trono e davanti all'Agnello, avvolti in vesti candide, e  portavano palme nelle mani. [10]E gridavano a gran vo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La salvezza appartiene al nostro Dio seduto sul trono e all'Agnell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llora tutti gli angeli che stavano intorno al trono e i vegliardi e i  quattro esseri viventi, si inchinarono profondamente con la faccia  davanti al trono e adorarono Dio dice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lt;&lt;Amen! Lode, gloria, sapienza, azione di grazie, onore, potenza  e forza al nostro Dio nei secoli dei secoli. Amen&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Uno dei vegliardi allora si rivolse a me e disse: &lt;&lt;Quelli che sono  vestiti di bianco, chi sono e donde vengono?&gt;&gt;. [14]Gli risposi: &lt;&lt;Signore mio, tu lo sai&gt;&gt;. E lui: &lt;&lt;Essi sono coloro che sono passati attraverso la  grande tribolazione e hanno lavato le loro vesti rendendole candide  col sangue dell'Agnello. [15]Per questo stanno davanti al trono di Dio e  gli prestano servizio giorno e notte nel suo santuario; e Colui che  siede sul trono stenderà la sua tenda sopra di 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Non avranno più fa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avranno più se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li colpirà il so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arsura di sor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erché l'Agnello che sta in mezzo al tr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rà il loro past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i guiderà alle fonti delle acque dell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o tergerà ogni lacrima$ dai loro occh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1]Quando l'Agnello aprì il settimo sigillo, si fece silenzio in cielo  per circa mezz'ora. [2]Vidi che ai sette angeli ritti davanti a Dio  furono date sette tromb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Poi venne un altro angelo e si fermò all'altare, reggendo un incensiere d'oro. Gli furono dati molti profumi perché li offrisse  insieme con le preghiere di tutti i santi bruciandoli sull'altare d'oro,  posto davanti al trono. [4]E dalla mano dell'angelo il fumo degli aromi  salì davanti a Dio, insieme con le preghiere dei santi. [5]Poi l'angelo  prese l'incensiere, lo riempì del fuoco preso dall'altare e lo gettò sulla  terra: ne seguirono scoppi di tuono, clamori, fulmini e scosse di terremo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 sette angeli che avevano le sette trombe si accinsero a suonarle. [7]Appena il primo suonò la tromba, grandine e fuoco mescolati a  sangue scrosciarono sulla terra. Un terzo della terra fu arso, un terzo  degli alberi andò bruciato e ogni erba verde si seccò.</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l secondo angelo suonò la tromba: come una gran montagna di fuoco fu scagliata nel mare. Un terzo del mare divenne sangue, [9]un terzo delle creature che vivono nel mare morì e un terzo delle navi  andò distru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terzo angelo suonò la tromba e cadde dal cielo una grande stella, ardente come una torcia, e colpì un terzo dei fiumi e le sorgenti delle acque. [11]La stella si chiama Assenzio; un terzo delle  acque si mutò in assenzio e molti uomini morirono per quelle acque,  perché erano divenute a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quarto angelo suonò la tromba e un terzo del sole, un terzo  della luna e un terzo degli astri fu colpito e si oscurò: il giorno perse  un terzo della sua luce e la notte ugualm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Vidi poi e udii un'aquila che volava nell'alto del cielo e gridava a  gran voce: &lt;&lt;Guai, guai, guai agli abitanti della terra al suono degli  ultimi squilli di tromba che i tre angeli stanno per suonar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1]Il quinto angelo suonò la tromba e vidi un astro caduto dal cielo  sulla terra. Gli fu data la chiave del pozzo dell'Abisso; [2]egli aprì  il pozzo dell'Abisso e salì dal pozzo un fumo come il fumo di  una grande fornace, che oscurò il sole e l'atmosfera. [3]Dal fumo  uscirono cavallette che si sparsero sulla terra e fu dato loro un potere  pari a quello degli scorpioni della terra. [4]E fu detto loro di non  danneggiare né erba né arbusti né alberi, ma soltanto gli uomini che  non avessero il sigillo di Dio sulla fronte. [5]Però non fu concesso loro  di ucciderli, ma di tormentarli per cinque mesi, e il tormento è come  il tormento dello scorpione quando punge un uomo. [6]In quei giorni  gli uomini cercheranno la morte, ma non la troveranno; brameranno  morire, ma la morte li fuggir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este cavallette avevano l'aspetto di cavalli pronti per la guerra.  Sulla testa avevano corone che sembravano d'oro e il loro aspetto era  come quello degli uomini. [8]Avevano capelli, come capelli di donne,  ma i loro denti erano come quelli dei leoni. [9]Avevano il ventre simile  a corazze di ferro e il rombo delle loro ali come rombo di carri  trainati da molti cavalli lanciati all'assalto. [10]Avevano code come gli  scorpioni, e aculei. Nelle loro code il potere di far soffrire gli uomini  per cinque mesi. [11]Il loro re era l'angelo dell'Abisso, che in ebraico si  chiama Perdizione, in greco Sterminat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primo &lt;&lt;guai&gt;&gt; è passato. Rimangono ancora due &lt;&lt;guai&gt;&gt; dopo  queste cos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Il sesto angelo suonò la tromba. Allora udii una voce dai lati  dell'altare d'oro che si trova dinanzi a Dio. [14]E diceva al sesto angelo  che aveva la tromba: &lt;&lt;Sciogli i quattro angeli incatenati sul gran  fiume Eufràte&gt;&gt;. [15]Furono sciolti i quattro angeli pronti per l'ora, il  giorno, il mese e l'anno per sterminare un terzo dell'umanità. [16]Il  numero delle truppe di cavalleria era duecento milioni; ne intesi il  numero. [17]Così mi apparvero i cavalli e i cavalieri: questi avevano  corazze di fuoco, di giacinto, di zolfo. Le teste dei cavalli erano come le teste dei leoni e dalla loro bocca usciva fuoco, fumo e zolfo. [18]Da  questo triplice flagello, dal fuoco, dal fumo e dallo zolfo che usciva  dalla loro bocca, fu ucciso un terzo dell'umanità. [19]La potenza dei  cavalli infatti sta nella loro bocca e nelle loro code; le loro code sono  simili a serpenti, hanno teste e con esse nuoci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resto dell'umanità che non perì a causa di questi flagelli, non  rinunziò alle opere delle sue mani; non cessò di prestar culto ai  demòni e @agli idoli d'oro, d'argento, di bronzo, di pietra e di legno,  che non possono né vedere, né udire, né camminare$; [21]non rinunziò  nemmeno agli omicidi, né alle stregonerie, né alla fornicazione, né  alle ruber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1]Vidi poi un altro angelo, possente, discendere dal cielo,  avvolto in una nube, la fronte cinta di un arcobaleno; aveva la faccia come il sole e le gambe come colonne di  fuoco. [2]Nella mano teneva un piccolo libro aperto. Avendo posto il piede destro sul mare e il sinistro sulla terra, [3]gridò a gran voce come  leone che ruggisce. E quando ebbe gridato, i sette tuoni fecero udire  la loro voce. [4]Dopochè i sette tuoni ebbero fatto udire la loro voce, io  ero pronto a scrivere quando udii una voce dal cielo che mi disse:  &lt;&lt;Metti sotto sigillo quello che hanno detto i sette tuoni e non  scriverl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Allora l'angelo che avevo visto con un piede sul mare e un piede  sul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zò la destra verso il ci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 giurò per Colui che vive nei secoli dei seco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ha creato cielo, terra, mare, e quanto è in essi: &lt;&lt;Non vi sarà più  indugio! [7]Nei giorni in cui il settimo angelo farà udire la sua voce e  suonerà la tromba, allora si compirà il mistero di Dio come egli ha  annunziato ai suoi servi, i profet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Poi la voce che avevo udito dal cielo mi parlò di nuovo: &lt;&lt;Và, prendi il libro aperto dalla mano dell'angelo che sta ritto sul mare e  sulla terra&gt;&gt;. [9]Allora mi avvicinai all'angelo e lo pregai di darmi il  piccolo libro. Ed egli mi disse: &lt;&lt;Prendilo e divoralo; ti riempirà di  amarezza le viscere, ma in bocca ti sarà dolce come il miele&gt;&gt;. [10]Presi  quel piccolo libro dalla mano dell'angelo e lo divorai; in bocca lo  sentii dolce come il miele, ma come l'ebbi inghiottito ne sentii nelle  viscere tutta l'amarezza. [11]Allora mi fu detto: &lt;&lt;Devi profetizzare  ancora su molti popoli, nazioni e r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Poi mi fu data una canna simile a una verga e mi fu detto:  &lt;&lt;Alzati e misura il santuario di Dio e l'altare e il numero di  quelli che vi stanno adorando. [2]Ma l'atrio che èfuori del  santuario, lascialo da parte e non lo misurare, perché è stato dato in  balìa dei pagani, i quali calpesteranno la città santa per quarantadue  mesi. [3]Ma farò in modo che i miei due Testimoni, vestiti di sacco,  compiano la loro missione di profeti per milleduecentosessanta  giorni&gt;&gt;. [4]Questi sono i due olivi e le due lampade che stanno davanti  al Signore della terra. [5]Se qualcuno pensasse di far loro del male,  uscirà dalla loro bocca un fuoco che divorerà i loro nemici. Così deve perire chiunque pensi di far loro del male. [6]Essi hanno il potere di  chiudere il cielo, perché non cada pioggia nei giorni del loro  ministero profetico. Essi hanno anche potere di cambiar l'acqua in  sangue e di colpire la terra con ogni sorta di flagelli tutte le volte che lo vorranno. [7]E quando poi avranno compiuto la loro testimonianza, la  bestia che sale dall'Abisso farà guerra contro di loro, li vincerà e li  ucciderà. [8]I loro cadaveri rimarranno esposti sulla piazza della grande  città, che simbolicamente si chiama Sòdoma ed Egitto, dove appunto il  loro Signore fu crocifisso. [9]Uomini di ogni popolo, tribù, lingua e nazione vedranno i loro cadaveri per tre giorni e mezzo e non permetteranno  che i loro cadaveri vengano deposti in un sepolcro. [10]Gli abitanti della  terra faranno festa su di loro, si rallegreranno e si scambieranno doni,  perché questi due profeti erano il tormento degli abitanti del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Ma dopo tre giorni e mezzo, un soffio di vita procedente da Dio  entrò in essi e si alzarono in piedi, con grande terrore di quelli che  stavano a guardarli. [12]Allora udirono un grido possente dal cielo: &lt;&lt;Salite  quassù&gt;&gt; e salirono al cielo in una nube sotto gli sguardi dei loro nemici.  [13]In quello stesso momento ci fu un grande terremoto che fece crollare  un decimo della città: perirono in quel terremoto settemila persone; i superstiti presi da terrore davano gloria al Dio del ci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Così passò il secondo &lt;&lt;guai&gt;&gt;; ed ecco viene subito il terzo &lt;&lt;gua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settimo angelo suonò la tromba e nel cielo echeggiarono voci  potenti che dicev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Il regno del mo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artiene al Signore nostro e al suo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regnerà nei secoli dei secol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Allora i ventiquattro vegliardi seduti sui loro troni al cospetto di  Dio, si prostrarono faccia a terra e adorarono Dio dice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t;&lt;Noi ti rendiamo graz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gnore Dio 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sei e che er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hai messo mano alla tua grande pot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hai instaurato il tuo reg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Le genti ne fremette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è giunta l'ora della tua i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tempo di giudicare i mor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dare la ricompensa ai tuoi ser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i profeti e ai santi e a quanti temono il tuo no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iccoli e grand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 annientare co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distruggono la terr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Allora si aprì il santuario di Dio nel cielo e apparve nel santuario  l'arca dell'alleanza. Ne seguirono folgori, voci, scoppi di tuono,  terremoto e una tempesta di grandi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1]Nel cielo apparve poi un segno grandioso: una donna vestita di sole, con la luna sotto i suoi piedi e sul suo capo una corona di dodici stelle. [2]Era incinta e gridava per le doglie e il travaglio del parto. [3]Allora apparve un altro segno nel  cielo: un enorme drago rosso, con sette teste e dieci corna e sulle  teste sette diademi; [4]la sua coda trascinava giù un terzo delle stelle  del cielo e le precipitava sulla terra. Il drago si pose davanti alla  donna che stava per partorire per divorare il bambino appena nato.  [5]Essa partorì un figlio maschio, destinato a @governare$ tutte @le nazioni  con scettro di ferro$, e il figlio fu subito rapito verso Dio e verso il suo trono. [6]La donna invece fuggì nel deserto, ove Dio le aveva preparato  un rifugio perché vi fosse nutrita per milleduecentosessanta gior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Scoppiò quindi una guerra nel cielo: Michele e i suoi angeli combattevano contro il drago. Il drago combatteva insieme con i suoi  angeli, [8]ma non prevalsero e non ci fu più posto per essi in cielo. [9]Il  grande drago, il serpente antico, colui che chiamiamo il diavolo e  satana e che seduce tutta la terra, fu precipitato sulla terra e con lui  furono precipitati anche i suoi angeli. [10]Allora udii una gran voce nel  cielo che dice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Ora si è compiu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salvezza, la forza e il regno del nostro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potenza del suo Cris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è stato precipit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ccusatore dei nostri fratel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ui che li accusava davanti al nostro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iorno e not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Ma essi lo hanno vi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mezzo del sangue de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grazie alla testimonianza del loro martir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hanno disprezzato l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no a mori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Esultate, dunque, o cie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voi che abitate in ess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guai a voi, terra e 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il diavolo è precipitato sopra di vo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ieno di grande fur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pendo che gli resta poco temp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Or quando il drago si vide precipitato sulla terra, si avventò  contro la donna che aveva partorito il figlio maschio. [14]Ma furono  date alla donna le due ali della grande aquila, per volare nel deserto  verso il rifugio preparato per lei per esservi nutrita per un tempo, due  tempi e la metà di un tempo lontano dal serpente. [15]Allora il serpente  vomitò dalla sua bocca come un fiume d'acqua dietro alla donna, per  farla travolgere dalle sue acque. [16]Ma la terra venne in soccorso alla  donna, aprendo una voragine e inghiottendo il fiume che il drago  aveva vomitato dalla propria bocc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Allora il drago si infuriò contro la donna e se ne andò a far guerra  contro il resto della sua discendenza, contro quelli che osservano i  comandamenti di Dio e sono in possesso della testimonianza di Gesù.</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E si fermò sulla spiaggia del 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1]Vidi salire dal mare una bestia che aveva dieci corna e  sette teste, sulle corna dieci diademi e su ciascuna testa un titolo blasfemo. [2]La bestia che io vidi era simile a una pantera, con le zampe come quelle di un orso e la bocca come quella  di un leone. Il drago le diede la sua forza, il suo trono e la sua potestà  grande. [3]Una delle sue teste sembrò colpita a morte, ma la sua piaga  mortale fu guar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ora la terra intera presa d'ammirazione, andò dietro alla bestia  [4]e gli uomini adorarono il drago perché aveva dato il potere alla  bestia e adorarono la bestia dicendo: &lt;&lt;Chi è simile alla bestia e chi  può combattere con ess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Alla bestia fu data una bocca per proferire parole d'orgoglio e  bestemmie, con il potere di agire per quarantadue mesi. [6]Essa aprì la  bocca per proferire bestemmie contro Dio, per bestemmiare il suo  nome e la sua dimora, contro tutti quelli che abitano in cielo. [7]Le fu  permesso di far guerra contro i santi e di vincerli; le fu dato potere  sopra ogni stirpe, popolo, lingua e nazione. [8]L'adorarono tutti gli  abitanti della terra, il cui nome non è scritto fin dalla fondazione del  mondo nel libro della vita dell'Agnello immol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Chi ha orecchi, ascol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Colui che deve andare in prigion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drà @in prigion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ui che deve essere ucciso di spad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spada$ sia uccis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questo sta la costanza e la fede dei sa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Vidi poi salire dalla terra un'altra bestia, che aveva due corna,  simili a quelle di un agnello, che però parlava come un drago. [12]Essa  esercita tutto il potere della prima bestia in sua presenza e costringe  la terra e i suoi abitanti ad adorare la prima bestia, la cui ferita mortale era guarita. [13]Operava grandi prodigi, fino a fare scendere  fuoco dal cielo sulla terra davanti agli uomini. [14]Per mezzo di questi  prodigi, che le era permesso di compiere in presenza della bestia,  sedusse gli abitanti della terra dicendo loro di erigere una statua alla bestia che era stata ferita dalla spada ma si era riavuta. [15]Le fu anche  concesso di animare la statua della bestia sicché quella statua perfino  parlasse e potesse far mettere a morte tutti coloro che non adorassero  la statua della bestia. [16]Faceva sì che tutti, piccoli e grandi, ricchi e  poveri, liberi e schiavi ricevessero un marchio sulla mano destra e sulla fronte; [17]e che nessuno potesse comprare o vendere senza avere  tale marchio, cioè il nome della bestia o il numero del suo nome. [18]Qui sta la sapienza. Chi ha intelligenza calcoli il numero della bestia:  essa rappresenta un nome d'uomo. E tal cifra è seicentosessantase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1]Poi guardai ed ecco l'Agnello ritto sul monte Sion e insieme centoquarantaquattromila persone che recavano  scritto sulla fronte il suo nome e il nome del Padre suo.  [2]Udii una voce che veniva dal cielo, come un fragore di grandi acque  e come un rimbombo di forte tuono. La voce che udii era come quella di suonatori di arpa che si accompagnano nel canto con le loro  arpe. [3]Essi cantavano un cantico nuovo davanti al trono e davanti ai  quattro esseri viventi e ai vegliardi. E nessuno poteva comprendere  quel cantico se non i centoquarantaquattromila, i redenti della terra.  [4]Questi non si sono contaminati con donne, sono infatti vergini e  seguono l'Agnello dovunque va. Essi sono stati redenti tra gli uomini come primizie per Dio e per l'Agnello. [5]Non fu trovata menzogna sulla loro bocca; sono senza macch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oi vidi un altro angelo che volando in mezzo al cielo recava un  vangelo eterno da annunziare agli abitanti della terra e ad ogni  nazione, razza, lingua e popolo. [7]Egli gridava a gran vo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Temete Dio e dategli glor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è giunta l'ora del suo giudiz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orate colui che ha fa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cielo e 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mare e le sorgenti delle acqu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Un secondo angelo lo seguì grida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E` caduta, è cadu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bilonia la grand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ella che ha abbeverato tutte le ge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 vino del furore della sua fornicazion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oi, un terzo angelo li seguì gridando a gran voce: &lt;&lt;Chiunque adora la bestia e la sua statua e ne riceve il marchio sulla fronte o  sulla mano, [10]berrà il vino dell'ira di Dio che èversato puro nella  coppa della sua ira e sarà torturato con fuoco e zolfo al cospetto degli  angeli santi e dell'Agnello. [11]Il fumo del loro tormento salirà per i  secoli dei secoli, e non avranno riposo né giorno né notte quanti  adorano la bestia e la sua statua e chiunque riceve il marchio del suo  nome&gt;&gt;. [12]Qui appare la costanza dei santi, che osservano i comandamenti di Dio e la fede in Gesù.</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Poi udii una voce dal cielo che diceva: &lt;&lt;Scrivi: Beati d'ora in poi,  i morti che muoiono nel Signore. Sì, dice lo Spirito, riposeranno dalle  loro fatiche, perché le loro opere li seguon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o guardai ancora ed ecco una nube bianca e sulla nube uno stava  seduto, simile a un Figlio d'uomo; aveva sul capo una corona d'oro e  in mano una falce affilata. [15]Un altro angelo uscì dal tempio, gridando a gran voce a colui che era seduto sulla nube: &lt;&lt;Getta la tua falce e  mieti; è giunta l'ora di mietere, perché la messe della terra è  matura&gt;&gt;. [16]Allora colui che era seduto sulla nuvola gettò la sua falce  sulla terra e la terra fu mietu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Allora un altro angelo uscì dal tempio che è nel cielo, anch'egli  tenendo una falce affilata. [18]Un altro angelo, che ha potere sul fuoco,  uscì dall'altare e gridò a gran voce a quello che aveva la falce affilata:  &lt;&lt;Getta la tua falce affilata e vendemmia i grappoli della vigna della  terra, perché le sue uve sono mature&gt;&gt;. [19]L'angelo gettò la sua falce  sulla terra, vendemmiò la vigna della terra e gettò l'uva nel grande tino dell'ira di Dio. [20]Il tino fu pigiato fuori della città e dal tino uscì  sangue fino al morso dei cavalli, per una distanza di duecento migl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1]Poi vidi nel cielo un altro segno grande e meraviglioso:  sette angeli che avevano sette flagelli; gli ultimi, poiché  con essi si deve compiere l'ira di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Vidi pure come un mare di cristallo misto a fuoco e coloro che avevano vinto la bestia e la sua immagine e il numero del suo nome,  stavano ritti sul mare di cristallo. Accompagnando il canto con le  arpe divine, [3]cantavano il cantico di Mosè, servo di Dio, e il cantico  de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Grandi e mirabili sono le tue op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 Signore Dio 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iuste e veraci le tue vi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 Re delle ge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Chi non temerà, o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glorificherà il tuo no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tu solo sei s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e le genti verran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i prostreranno davanti a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i tuoi giusti giudizi si sono manifestat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Dopo ciò vidi aprirsi nel cielo il tempio che contiene la Tenda  della Testimonianza; [6]dal tempio uscirono i sette angeli che avevano i  sette flagelli, vestiti di lino puro, splendente, e cinti al petto di cinture  d'oro. [7]Uno dei quattro esseri viventi diede ai sette angeli sette coppe d'oro colme dell'ira di Dio che vive nei secoli dei secoli. [8]Il tempio si  riempì del fumo che usciva dalla gloria di Dio e dalla sua potenza: nessuno poteva entrare nel tempio finché non avessero termine i sette flagelli dei sette ange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1]Udii poi una gran voce dal tempio che diceva ai sette angeli: &lt;&lt;Andate e versate sulla terra le sette coppe dell'ira di Di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Partì il primo e versò la sua coppa sopra la terra; e scoppiò una  piaga dolorosa e maligna sugli uomini che recavano il marchio della  bestia e si prostravano davanti alla sua statu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Il secondo versò la sua coppa nel mare che diventò sangue come quello di un morto e perì ogni essere vivente che si trovava nel 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l terzo versò la sua coppa nei fiumi e nelle sorgenti delle acque, e  diventarono sangue. [5]Allora udii l'angelo delle acque che dice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ei giusto, tu che sei e che er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il S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così hai giudica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ssi hanno versato il sangue di santi e di profe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 hai dato loro sangue da b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 sono ben degn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Udii una voce che veniva dall'altare e dice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ì, Signore, Dio 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i e giusti sono i tuoi giudiz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l quarto versò la sua coppa sul sole e gli fu concesso di bruciare  gli uomini con il fuoco. [9]E gli uomini bruciarono per il terribile calore  e bestemmiarono il nome di Dio che ha in suo potere tali flagelli,  invece di ravvedersi per rendergli omagg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quinto versò la sua coppa sul trono della bestia e il suo regno fu  avvolto dalle tenebre. Gli uomini si mordevano la lingua per il dolore  e [11]bestemmiarono il Dio del cielo a causa dei dolori e delle piaghe,  invece di pentirsi delle loro azioni. [12]Il sesto versò la sua coppa sopra il gran fiume Eufràte e le sue  acque furono prosciugate per preparare il passaggio ai re dell'oriente. [13]Poi dalla bocca del drago e dalla bocca della bestia e dalla bocca  del falso profeta vidi uscire tre spiriti immondi, simili a rane: [14]sono  infatti spiriti di demòni che operano prodigi e vanno a radunare tutti i  re di tutta la terra per la guerra del gran giorno di Dio 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Ecco, io vengo come un ladro. Beato chi è vigilante e conserva le  sue vesti per non andar nudo e lasciar vedere le sue vergog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E radunarono i re nel luogo che in ebraico si chiama Armaghedòn.</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settimo versò la sua coppa nell'aria e uscì dal tempio, dalla  parte del trono, una voce potente che diceva: &lt;&lt;E` fatto!&gt;&gt;. [18]Ne  seguirono folgori, clamori e tuoni, accompagnati da un grande  terremoto, di cui non vi era mai stato l'uguale da quando gli uomini  vivono sopra la terra. [19]La grande città si squarciò in tre parti e  crollarono le città delle nazioni. Dio si ricordò di Babilonia la grande,  per darle da bere la coppa di vino della sua ira ardente. [20]Ogni isola scomparve e i monti si dileguarono. [21]E grandine enorme del peso di  mezzo quintale scrosciò dal cielo sopra gli uomini, e gli uomini  bestemmiarono Dio a causa del flagello della grandine, poiché era  davvero un grande flag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uno dei sette angeli che hanno le sette coppe mi si avvicinò e parlò con me: &lt;&lt;Vieni, ti farò vedere la  condanna della grande prostituta che siede presso le  grandi acque. [2]Con lei si sono prostituiti i re della terra e gli abitanti  della terra si sono inebriati del vino della sua prostituzione&gt;&gt;. [3]L'angelo mi trasportò in spirito nel deserto. Là vidi una donna  seduta sopra una bestia scarlatta, coperta di nomi blasfemi, con sette  teste e dieci corna. [4]La donna era ammantata di porpora e di  scarlatto, adorna d'oro, di pietre preziose e di perle, teneva in mano  una coppa d'oro, colma degli abomini e delle immondezze della sua  prostituzione. [5]Sulla fronte aveva scritto un nome misterioso: &lt;&lt;Babilonia la grande, la madre delle prostitute e degli abomini della terr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 vidi che quella donna era ebbra del sangue dei santi e del sangue dei martiri di Gesù. Al vederla, fui preso da grande stupore.  [7]Ma l'angelo mi disse: &lt;&lt;Perché ti meravigli? Io ti spiegherò il mistero  della donna e della bestia che la porta, con sette teste e dieci cor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La bestia che hai visto era ma non è più, salirà dall'Abisso, ma  per andare in perdizione. E gli abitanti della terra, il cui nome non è  scritto nel libro della vita fin dalla fondazione del mondo, stupiranno  al vedere che la bestia era e non è più, ma riapparirà. [9]Qui ci vuole  una mente che abbia saggezza. Le sette teste sono i sette colli sui  quali è seduta la donna; e sono anche sette re. [10]I primi cinque sono  caduti, ne resta uno ancora in vita, l'altro non è ancora venuto e  quando sarà venuto, dovrà rimanere per poco. [11]Quanto alla bestia  che era e non è più, è ad un tempo l'ottavo re e uno dei sette, ma va in perdizione. [12]Le dieci corna che hai viste sono dieci re, i quali non  hanno ancora ricevuto un regno, ma riceveranno potere regale, per  un'ora soltanto insieme con la bestia. [13]Questi hanno un unico  intento: consegnare la loro forza e il loro potere alla bestia. [14]Essi  combatteranno contro l'Agnello, ma l'Agnello li vincerà, perché è il  Signore dei signori e il Re dei re e quelli con lui sono i chiamati, gli eletti e i fedel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Poi l'angelo mi disse: &lt;&lt;Le acque che hai viste, presso le quali  siede la prostituta, simboleggiano popoli, moltitudini, genti e lingue.  [16]Le dieci corna che hai viste e la bestia odieranno la prostituta, la  spoglieranno e la lasceranno nuda, ne mangeranno le carni e la  bruceranno col fuoco. [17]Dio infatti ha messo loro in cuore di  realizzare il suo disegno e di accordarsi per affidare il loro regno alla  bestia, finché si realizzino le parole di Dio. [18]La donna che hai vista simboleggia la città grande, che regna su tutti i re della terr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1]Dopo ciò, vidi un altro angelo discendere dal cielo con grande potere e la terra fu illuminata dal suo splend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Gridò a gran vo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E` caduta, è cadu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bilonia la grand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è diventata covo di demò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cere di ogni spirito immo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cere d'ogni uccello impuro e aborri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arcere di ogni bestia immonda e aborr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Perché tutte le nazioni hanno bevuto del vi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lla sua sfrenata prostitu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 re della terra si sono prostituiti con ess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mercanti della terra si sono arricchi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l suo lusso sfrenat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Poi udii un'altra voce dal ci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Uscite, popolo mio, da Babilon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non associarvi ai suoi pecca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ricevere parte dei suoi flagel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erché i suoi peccati si sono accumulati fino al cie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o si è ricordato delle sue iniqu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agatela con la sua stessa mone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tribuitele il doppio dei suoi misfat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atele doppia misura nella coppa con cui mesce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Tutto ciò che ha speso per la sua gloria e il su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uss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stituiteglielo in tanto tormento e affli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diceva in cuor su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seggo regi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dova non sono e lutto non vedrò;</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per questo, in un solo gior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ranno su di lei questi flagel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rte, lutto e fam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rà bruciata dal fuoc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potente Signore è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l'ha condannat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 re della terra che si sono prostituiti e han vissuto nel fasto con  essa piangeranno e si lamenteranno a causa di lei, quando vedranno  il fumo del suo incendio, [10]tenendosi a distanza per paura dei suoi  tormenti e diranno: Ö&lt;&lt;Guai, guai, immensa cit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bilonia, possente cit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un'ora sola è giunta la tua condann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nche i mercanti della terra piangono e gemono su di lei, perché  nessuno compera più le loro merci: [12]carichi d'oro, d'argento e di  pietre preziose, di perle, di lino, di porpora, di seta e di scarlatto;  legni profumati di ogni specie, oggetti d'avorio, di legno, di bronzo,  di ferro, di marmo; [13]cinnamòmo, amòmo, profumi, unguento,  incenso, vino, olio, fior di farina, frumento, bestiame, greggi, cavalli,  cocchi, schiavi e vite uma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lt;&lt;I frutti che ti piacevano tan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o quel lusso e quello splend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no perduti per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i più potranno trovarl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 mercanti divenuti ricchi per essa, si terranno a distanza per  timore dei suoi tormenti; piangendo e gemendo, diran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lt;&lt;Guai, guai, immensa cit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a ammantata di biss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porpora e di scarlat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orna d'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pietre preziose e di per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n un'ora so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andata dispersa sì grande ricchezz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i i comandanti di navi e l'intera ciurma, i naviganti e quanti  commerciano per mare se ne stanno a distanza, [18]e gridano guardando il fumo del suo incendio: &lt;&lt;Quale città fu mai somigliante  all'immensa città?&gt;&gt;. [19]Gettandosi sul capo la polvere gridano, piangono e gem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Guai, guai, immensa cit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l cui lusso arricchir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nti avevano navi sul ma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un'ora sola fu ridotta a un desert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Esulta, o cielo, su di ess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voi, santi, apostoli, profe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condannando Babilon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o vi ha reso giustizi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Un angelo possente prese allora una pietra grande come una mola, e la gettò nel mare esclama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Con la stessa violenza sarà precipita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bilonia, la grande cit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più non riapparir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La voce degli arpisti e dei music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i flautisti e dei suonatori di tromb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udrà più in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ogni artigiano di qualsiasi mestie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troverà più in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voce della mol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udrà più in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e la luce della lampada non brillerà più in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voce di sposo e di spos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udrà più in 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i tuoi mercanti erano i grandi della ter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tutte le nazioni dalle tue malìe furon sedot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In essa fu trovato il sangue dei profeti e dei sa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 tutti coloro che furono uccisi sulla terr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1]Dopo ciò, udii come una voce potente di una folla immensa nel cielo che dice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llelu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lvezza, gloria e pot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no del nostro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perché veri e giusti sono i suoi giudiz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ha condannato la grande meretri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corrompeva la terra con la sua prostitu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ndicando su di le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angue dei suoi serv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E per la seconda volta disse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llelu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uo fumo sale nei secoli dei secol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Allora i ventiquattro vegliardi e i quattro esseri viventi si prostrarono e adorarono Dio, seduto sul trono, dicend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men, alleluia&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artì dal trono una voce che dicev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Lodate il nostro D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oi tutti, suoi serv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oi che lo teme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iccoli e grand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Udii poi come una voce di una immensa folla simile a fragore di grandi acque e a rombo di tuoni possenti, che gridava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llelu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a preso possesso del suo regno il Signor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nostro Dio, l'Onnipot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Rallegriamoci ed esultiam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ndiamo a lui glor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son giunte le nozze de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sua sposa è pron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le hanno dato una ves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lino puro splendent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 veste di lino sono le opere giuste dei san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Allora l'angelo mi disse: &lt;&lt;Scrivi: Beati gli invitati al banchetto  delle nozze dell'Agnello!&gt;&gt;. Poi aggiunse: &lt;&lt;Queste sono parole veraci  di Dio&gt;&gt;. [10]Allora mi prostrai ai suoi piedi per adorarlo, ma egli mi  disse: &lt;&lt;Non farlo! Io sono servo come te e i tuoi fratelli, che  custodiscono la testimonianza di Gesù. E` Dio che devi adorare&gt;&gt;. La  testimonianza di Gesù è lo spirito di profezia. Ö[11]Poi vidi il cielo aperto, ed ecco un cavallo bianco; colui che lo  cavalcava si chiamava &lt;&lt;Fedele&gt;&gt; e &lt;&lt;Verace&gt;&gt;: egli giudica e combatte  con giustiz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 suoi occhi sono come una fiamma di fuoco, ha sul suo capo molti diademi; porta scritto un nome che nessuno conosce all'infuori  di lui. [13]E` avvolto in un mantello intriso di sangue e il suo nome è  Verbo di Dio. [14]Gli eserciti del cielo lo seguono su cavalli bianchi,  vestiti di lino bianco e puro. [15]Dalla bocca gli esce una spada affilata per colpire con essa le genti. Egli @le governerà con scettro di ferro$ e pigerà  nel tino il vino dell'ira furiosa del Dio onnipotente. [16]Un nome porta  scritto sul mantello e sul femore: Re dei re e Signore dei signor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Vidi poi un angelo, ritto sul sole, che gridava a gran voce a tutti  gli uccelli che volano in mezzo al cielo: [18]&lt;&lt;Venite, radunatevi al  grande banchetto di Dio. Mangiate le carni dei re, le carni dei  capitani, le carni degli eroi, le carni dei cavalli e dei cavalieri e le  carni di tutti gli uomini, liberi e schiavi, piccoli e grandi&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Vidi allora la bestia e i re della terra con i loro eserciti radunati  per muover guerra contro colui che era seduto sul cavallo e contro il  suo esercito. [20]Ma la bestia fu catturata e con essa il falso profeta che  alla sua presenza aveva operato quei portenti con i quali aveva  sedotto quanti avevan ricevuto il marchio della bestia e ne avevano  adorato la statua. Ambedue furono gettati vivi nello stagno di fuoco,  ardente di zolfo. [21]Tutti gli altri furono uccisi dalla spada che usciva di bocca al Cavaliere; e tutti gli uccelli si saziarono delle loro car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1]Vidi poi un angelo che scendeva dal cielo con la chiave dell'Abisso e una gran catena in mano. [2]Afferrò il dragone, il serpente antico _ cioè il diavolo, satana _ e lo  incatenò per mille anni; [3]lo gettò nell'Abisso, ve lo rinchiuse e ne sigillò la porta sopra di lui, perché non seducesse più le nazioni, fino  al compimento dei mille anni. Dopo questi dovrà essere sciolto per  un pò di tempo. [4]Poi vidi alcuni troni e a quelli che vi si sedettero fu dato il potere di giudicare. Vidi anche le anime dei decapitati a causa  della testimonanza di Gesù e della parola di Dio, e quanti non  avevano adorato la bestia e la sua statua e non ne avevano ricevuto il  marchio sulla fronte e sulla mano. Essi ripresero vita e regnarono con  Cristo per mille anni; [5]gli altri morti invece non tornarono in vita fino  al compimento dei mille anni. Questa è la prima risurrezione. [6]Beati  e santi coloro che prendon parte alla prima risurrezione. Su di loro  non ha potere la seconda morte, ma saranno sacerdoti di Dio e del  Cristo e regneranno con lui per mille an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Quando i mille anni saranno compiuti, satana verrà liberato dal  suo carcere [8]e uscirà per sedurre le nazioni ai quattro punti della  terra, Gog e Magòg, per adunarli per la guerra: il loro numero sarà  come la sabbia del mare. [9]Marciarono su tutta la superficie della terra  e cinsero d'assedio l'accampamento dei santi e la città diletta. Ma un  fuoco scese dal cielo e li divorò. [10]E il diavolo, che li aveva sedotti, fu  gettato nello stagno di fuoco e zolfo, dove sono anche la bestia e il  falso profeta: saranno tormentati giorno e notte per i secoli dei seco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Vidi poi un grande trono bianco e Colui che sedeva su di esso.  Dalla sua presenza erano scomparsi la terra e il cielo senza lasciar  traccia di sé. [12]Poi vidi i morti, grandi e piccoli, ritti davanti al trono.  Furono aperti dei libri. Fu aperto anche un altro libro, quello della  vita. I morti vennero giudicati in base a ciò che era scritto in quei  libri, ciascuno secondo le sue opere. [13]Il mare restituì i morti che esso custodiva e la morte e gli inferi resero i morti da loro custoditi e  ciascuno venne giudicato secondo le sue opere. [14]Poi la morte e gli  inferi furono gettati nello stagno di fuoco. Questa è la seconda  morte, lo stagno di fuoco. [15]E chi non era scritto nel libro della vita fu  gettato nello stagno di fuoc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Vidi poi un nuovo cielo e una nuova terra, perché il cielo e la terra di prima erano scomparsi e il mare non c'era più. [2]Vidi anche la città santa, la nuova Gerusalemme, scendere dal cielo, da Dio, pronta come una sposa adorna per il suo sposo. [3]Udii allora una voce potente che usciva dal tro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Ecco la dimora$ di Dio con gli uomi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dimorerà tra di 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essi saranno suo popo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egli sarà il "Dio-con-lo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E tergerà ogni lacrima dai loro occh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ci sarà più la mor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lutto, né lamento, né affan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le cose di prima sono passat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E Colui che sedeva sul trono disse: &lt;&lt;Ecco, io faccio nuove tutte le  cose&gt;&gt;; e soggiunse: &lt;&lt;Scrivi, perché queste parole sono certe e verac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cco sono compiu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sono l'Alfa e l'Omeg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Principio e la Fi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colui che ha sete$ darò @gratuitam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cqua della fonte @dell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Chi sarà vittorioso erediterà questi be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sarò il suo Dio ed egli sarà mio figli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Ma per i vili e gl'increduli, gli abietti e gli omicidi, gl'immorali, i  fattucchieri, gli idolàtri e per tutti i mentitori è riservato lo stagno  ardente di fuoco e di zolfo. E` questa la seconda mort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Poi venne uno dei sette angeli che hanno le sette coppe piene degli ultimi sette flagelli e mi parlò: &lt;&lt;Vieni, ti mostrerò la fidanzata,  la sposa dell'Agnello&gt;&gt;. [10]L'angelo mi trasportò in spirito su di un  monte grande e alto, e mi mostrò la città santa, Gerusalemme, che  scendeva dal cielo, da Dio, risplendente della gloria di Dio. [11]Il suo  splendore è simile a quello di una gemma preziosissima, come pietra  di diaspro cristallino. [12]La città è cinta da un grande e alto muro con  dodici @porte$: sopra queste porte stanno dodici angeli e @nomi$ scritti, i  nomi delle dodici @tribù dei figli d'Israele$. [13]@A oriente tre porte, a  settentrione tre porte, a mezzogiorno tre porte e ad occidente tre porte$.  [14]Le mura della città poggiano su dodici basamenti, sopra i quali sono  i dodici nomi dei dodici apostoli de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Colui che mi parlava aveva come misura una canna d'oro, per misurare la città, le sue porte e le sue mura. [16]La città è a forma di  quadrato, la sua lunghezza è uguale alla larghezza. L'angelo misurò  la città con la canna: misura dodici mila stadi; la lunghezza, la  larghezza e l'altezza sono eguali. [17]Ne misurò anche le mura: sono  alte centoquarantaquattro braccia, secondo la misura in uso tra gli  uomini adoperata dall'angelo. [18]Le mura sono costruite con diaspro e  la città è di oro puro, simile a terso cristallo. [19]Le fondamenta delle  mura della città sono adorne di ogni specie di pietre preziose. Il  primo fondamento è di diaspro, il secondo di zaffìro, il terzo di calcedònio, il quarto di smeraldo, [20]il quinto di sardònice, il sesto di cornalina, il settimo di crisòlito, l'ottavo di berillo, il nono di topazio, il  decimo di crisopazio, l'undecimo di giacinto, il dodicesimo di ametista.  [21]E le dodici porte sono dodici perle; ciascuna porta è formata da una `sola perla. E la piazza della città è di oro puro, come cristallo traspare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Non vidi alcun tempio in essa perché il Signore Dio, l'Onnipotente, e l'Agnello sono il suo tempio. [23]La città non ha bisogno della  luce del sole, né della luce della luna perché la gloria di Dio la  illumina e la sua lampada è 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Le nazioni cammineranno alla sua luc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 re della terra a lei porteranno la loro magnificenz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Le$ sue @porte non si chiuderanno mai durante il gior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ché non vi sarà più not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E porteranno a lei la gloria$ e l'onore @delle nazio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Non entrerà in essa nulla d'impu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chi commette abominio o falsit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solo quelli che sono scritt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l libro della vita de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1]Mi mostrò poi @un fiume d'acqua viva$ limpida come cristallo, che scaturiva dal trono di Dio e dell'Agnello. [2]@In mezzo$ alla piazza della città e @da una parte e dall'altra  del fiume si trova un albero di vita$ che dá dodici raccolti e produce  frutti ogni @mese; le foglie$ dell'albero servono @a guarire$ le nazion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E non vi sarà più maledizion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trono di Dio e dell'Agnell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rà in mezzo a lei e i suoi servi lo adorerann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vedranno la sua facci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porteranno il suo nome sulla fron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Non vi sarà più nott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avranno più bisogno di luce di lampad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é di luce di sole,</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é @il Signore Dio li illuminerà$</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regneranno nei secoli dei secoli$.</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oi mi disse: &lt;&lt;Queste parole sono certe e veraci. Il Signore, il Dio che ispira i profeti, ha mandato il suo angelo per mostrare ai suoi  servi ciò che deve accadere tra breve. [7]Ecco, io verrò presto. Beato  chi custodisce le parole profetiche di questo libr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Sono io, Giovanni, che ho visto e udito queste cose. Udite e vedute che le ebbi, mi prostrai in adorazione ai piedi dell'angelo che  me le aveva mostrate. [9]Ma egli mi disse: &lt;&lt;Guardati dal farlo! Io sono  un servo di Dio come te e i tuoi fratelli, i profeti, e come coloro che  custodiscono le parole di questo libro. E` Dio che devi adorare&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Poi aggiunse: &lt;&lt;Non mettere sotto sigillo le parole profetiche di  questo libro, perché il tempo è vicino. [11]Il perverso continui pure a  essere perverso, l'impuro continui ad essere impuro e il giusto  continui a praticare la giustizia e il santo si santifichi ancor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Ecco, io verrò presto e porterò con me il mio salario, @per rendere  a ciascuno secondo le sue opere$. [13]Io sono l'Alfa e l'Omega, il Primo e  l'Ultimo, il principio e la fine. [14]Beati coloro che lavano le loro vesti:  avranno parte all'albero della vita e potranno entrare per le porte  nella città. [15]Fuori i cani, i fattucchieri, gli immorali, gli omicidi, gli  idolàtri e chiunque ama e pratica la menzogn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o, Gesù, ho mandato il mio angelo, per testimoniare a voi queste cose riguardo alle Chiese. Io sono la radice della stirpe di  Davide, la stella radiosa del mattino&gt;&gt;.</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o Spirito e la sposa dicono: &lt;&lt;Vieni!&gt;&gt;. E chi ascolta ripeta:  &lt;&lt;Vieni!&gt;&gt;. Chi ha sete venga; chi vuole attinga gratuitamente l'acqua  della vita.</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Dichiaro a chiunque ascolta le parole profetiche di questo libro:  a chi vi aggiungerà qualche cosa, Dio gli farà cadere addosso i flagelli  descritti in questo libro; [19]e chi toglierà qualche parola di questo libro  profetico, Dio lo priverà dell'albero della vita e della città santa,  descritti in questo libro.</w:t>
      </w:r>
    </w:p>
    <w:p>
      <w:pPr>
        <w:pStyle w:val="Normal"/>
        <w:tabs>
          <w:tab w:val="clear" w:pos="1584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ind w:left="-432" w:right="-432"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20]Colui che attesta queste cose dice: &lt;&lt;Sì, verrò presto!&gt;&gt;. Amen. Vieni, Signore Gesù. [21]La grazia del Signore Gesù sia con tutti voi. Amen!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